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Фанфары на выход ведущего </w:t>
        <w:br/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  <w:t>Ве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Здравствуйте! </w:t>
        <w:br/>
        <w:t>Мы рады приветствовать вас в нашем уютном зале! </w:t>
        <w:br/>
        <w:t>Приготовьте самые теплые пожелания и самые трепетные чувства! </w:t>
        <w:br/>
        <w:t>Запаситесь терпением! </w:t>
        <w:br/>
        <w:t>Не стыдитесь выразить доброе отношение друг к другу, и выступающим!</w:t>
        <w:br/>
        <w:t>Не экономьте сил на аплодисменты! </w:t>
        <w:br/>
        <w:t xml:space="preserve">Потому что мы приветствуем вас на отчетном концерте 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ДМШ №1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Сегодня мы расскажем Вам о чуде. </w:t>
        <w:br/>
        <w:br/>
        <w:t>О чуде, которое живет рядом с нами. </w:t>
        <w:br/>
        <w:br/>
        <w:t>Это чудо нельзя потрогать, но можно увидеть и услышать. </w:t>
        <w:br/>
        <w:br/>
        <w:t>Оно способно заставить нас смеяться и плакать. </w:t>
        <w:br/>
        <w:br/>
        <w:t>Оно имеет душу и сердце, </w:t>
        <w:br/>
        <w:br/>
        <w:t>Чудо рождается здесь на сцене и имя ему - Музыка. </w:t>
        <w:br/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  <w:t>Наш сегодняшний концерт – это не просто отчетный концерт. Ребята занимались целый учебный год, старались, преодолевали трудности, лень, боль, не все получалось с первого, а то и с пятого раза.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 xml:space="preserve">Открывает наш концерт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Саватникова Полина «Дождинк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И все же, здесь верят волшебству, </w:t>
        <w:br/>
        <w:br/>
        <w:t>Здесь дружат с чудесами 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Все сказки наяв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Приходят в гости сами!</w:t>
        <w:br/>
        <w:br/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Диана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Козлова - А.Симонова пьеса «Шутк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Ве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А вы знаете, что сегодня творилось за кулисами перед концертом? Преподаватели наших участников бегали, суетились… </w:t>
        <w:br/>
        <w:t>Они всегда перед концертом переживают и волнуются больше, чем их ученики. </w:t>
        <w:br/>
        <w:t>А вот интересно, они помнят свою сказочную страну детства? Счастливая, невозвратимая пора детства! </w:t>
        <w:br/>
        <w:t>И каждому из нас захочется хоть на мгновение оказаться там! 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3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Матвеева Ангелина -  песня «Маков цвет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Ве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Софитов яркий свет, и музыки аккорд, </w:t>
        <w:br/>
        <w:br/>
        <w:t>И наши дети выходит на поклон. </w:t>
        <w:br/>
        <w:br/>
        <w:t>А что же впереди? Кто сможет дать ответ? </w:t>
        <w:br/>
        <w:br/>
        <w:t>Ведь нам пока ещё так мало лет. 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Мы приглашаем на сцен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4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Колпакова Сергея - «Песенку Львёнка и Черепахи»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Ве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өннәрегез һәрчак нурлы, җырлы булсын,</w:t>
        <w:br/>
        <w:t>Күгегездә якты кояш балкып торсын.</w:t>
        <w:br/>
        <w:t>Урап узсын сезне тормыш ваклыклары,</w:t>
        <w:br/>
        <w:t>Юлдаш булсын бары күңел аклыклары.</w:t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Трио кураистов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val="tt-RU" w:eastAsia="ru-RU"/>
        </w:rPr>
        <w:t xml:space="preserve"> - “Ак теләк”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val="tt-RU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Здесь тучи не видны, </w:t>
        <w:br/>
        <w:br/>
        <w:t>Здесь от улыбок тесно </w:t>
        <w:br/>
        <w:br/>
        <w:t>На творческой волне </w:t>
        <w:br/>
        <w:br/>
        <w:t>Плывёт куда-то детств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6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Шайдуллин Зуфар-Р. Бакиров «Хороводная»</w:t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 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Вед:</w:t>
        <w:br/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На концертах все бывает: </w:t>
        <w:br/>
        <w:br/>
        <w:t>Розы есть и есть шипы </w:t>
        <w:br/>
        <w:br/>
        <w:t>Пусть детишки нам подарят </w:t>
        <w:br/>
        <w:br/>
        <w:t>Чудо дивной красоты. 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 xml:space="preserve">На сцене 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val="tt-RU" w:eastAsia="ru-RU"/>
        </w:rPr>
        <w:t>Младший хо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val="tt-RU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val="tt-RU" w:eastAsia="ru-RU"/>
        </w:rPr>
        <w:t>С.Гаврилов “Зелёные ботинки”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val="tt-RU" w:eastAsia="ru-RU"/>
        </w:rPr>
        <w:t>О.Буйновская “Колосок”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val="tt-RU" w:eastAsia="ru-RU"/>
        </w:rPr>
        <w:t>Л.Марченко “Мальчик-хулиганчик”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val="tt-RU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Ве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На концерт вы к нам пришли</w:t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val="tt-RU" w:eastAsia="ru-RU"/>
        </w:rPr>
        <w:t>,</w:t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 </w:t>
        <w:br/>
        <w:br/>
        <w:t xml:space="preserve"> Просим не лениться! </w:t>
        <w:br/>
        <w:br/>
        <w:t xml:space="preserve"> Приглашаем всех гостей </w:t>
        <w:br/>
        <w:br/>
        <w:t xml:space="preserve"> Хлопать, веселиться! </w:t>
        <w:br/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  <w:t xml:space="preserve">Встречайт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  <w:t>№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Саватникова П.- Л.Колтунова «Полька с прихлопом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Ве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Жизнь похожа на мелодию, и как мелодия из нот, так и жизнь складывается из родных, друзей, мечтаний, стремлений, увлечений, добрых, стоящих поступков и пусть не всё всегда будет получаться с первого раза, но если твердо верить, очень, очень хотеть и сильно, сильно стараться… то все обязательно получится.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9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Шафикова Джамиля - «Танец дикарей» муз. М.Накада</w:t>
        <w:br/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  <w:t xml:space="preserve">Вед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Здесь красота рождает красоту </w:t>
        <w:br/>
        <w:br/>
        <w:t>Какую? Ту, в которой нет покоя. </w:t>
        <w:br/>
        <w:br/>
        <w:t>И сердце вновь стремится в высоту </w:t>
        <w:br/>
        <w:br/>
        <w:t>Подвластно ритму, музыке и строю! 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Выступает старший хор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10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А. Бородин «Спесь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С.Халаимов «Росток добр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Е. Плотникова «О той весне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  <w:t xml:space="preserve">Вед. </w:t>
        <w:br/>
        <w:t>Какие же все-таки молодцы!! Такие маленькие и уже звёзды и не на небе, а на нашей сцене! Да, да не удивляйтесь. Быть звездами не каждому дано, но эти ребята стали настоящими звездами не только на уровне нашего школьного учреждения, но и  города Казан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Сез дә безгә кушылыгыз 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Без шатлык таратабыз,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Тирә-якны яңгыратып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Җырларга яратабыз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1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Ансамбль кураистов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val="tt-RU" w:eastAsia="ru-RU"/>
        </w:rPr>
        <w:t xml:space="preserve"> “Сәйлән” Ф.Абубакиров “Әйлән-бәйлән”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  <w:t>Ве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Молодцы! А вот следующие наши артисты только готовятся к серьезным выступлениям. У них еще все впереди! Например: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val="en-US" w:eastAsia="ru-RU"/>
        </w:rPr>
        <w:t xml:space="preserve"> конкурс “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Детское Евровидение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1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«Зоренька» поют Арташина Екатерина и Абдурахманова Ангелина</w:t>
        <w:br/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  <w:t>Ве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И снова полный зал, и вновь горят огни. </w:t>
        <w:br/>
        <w:br/>
        <w:t xml:space="preserve"> И мы уже на сцене не чужие, а свои. </w:t>
        <w:br/>
        <w:br/>
        <w:t xml:space="preserve"> Аплодисментов звон и взгляд счастливых глаз, </w:t>
        <w:br/>
        <w:br/>
        <w:t xml:space="preserve"> И нет награды больше этой для всех нас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1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Сёмина Аня - Коровицын «Галоп»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Мы на сцене те, кем мечтаем быть, </w:t>
        <w:br/>
        <w:br/>
        <w:t>Мы выходим, ничего не пряча. </w:t>
        <w:br/>
        <w:br/>
        <w:t>Мы живём игрой, мы хотим так жить, </w:t>
        <w:br/>
        <w:br/>
        <w:t>И мы знаем: «Впереди удача!»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1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 xml:space="preserve">  Исмагилова Диана «Вальс»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Вед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  <w:t>К счастливому миру ведут все дорожки, </w:t>
        <w:br/>
        <w:br/>
        <w:t>Живут в этом мире счастливые крошки. </w:t>
        <w:br/>
        <w:br/>
        <w:t>Там Вера с Добром поселились на веки. </w:t>
        <w:br/>
        <w:br/>
        <w:t>Там ветер - из смеха, из радости-реки. </w:t>
        <w:br/>
        <w:br/>
        <w:t>Там рыжее солнце играет лучами, </w:t>
        <w:br/>
        <w:br/>
        <w:t>Там звёзды хохочут ночами, </w:t>
        <w:br/>
        <w:br/>
        <w:t>И маленьким жителям этой страны </w:t>
        <w:br/>
        <w:br/>
        <w:t>Спускают на лучиках добрые СНЫ!!!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1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Максякова Алина- Р.Роджер «Голубая лун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  <w:t>Ве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Заканчивается учебный год. Все вместе мы прожили его, прошагав много шагов. Это нелегкий труд, отнимающий уйму сил и времени, требующий участия всей семьи, но мы прошли его все вместе, и мы уверены, что каждой семье этот год принес больше радости, чем огорчений. Мы всех поздравляем с завершением музыкально- образовательного сезона! Мы хотим сказать большое спасибо всем родителям и детям за терпение, за трудолюбие, за то, что Вы есть в нашей жизни!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  <w:t>№16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Поёт Сергеева Ляйсян - «Я люблю каникулы».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Ве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Наш праздник подошел к концу. </w:t>
        <w:br/>
        <w:t>А подарили его вам наши звездочки! </w:t>
        <w:br/>
        <w:t>Дружно хлопайте в ладоши и кричите от души, ах какие ваши дети молодцы! </w:t>
        <w:br/>
        <w:br/>
        <w:t>Ве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А вам, наши дорогие зрители, мы желаем 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 xml:space="preserve">всегда 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хорошего настроения, 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 xml:space="preserve">множество 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ярких моментов в жизни и </w:t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 xml:space="preserve">ждем </w:t>
      </w: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>Вас в следующем году.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  <w:t>До свидания, до новых встреч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b/>
          <w:b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0505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ценарий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7:05:00Z</dcterms:created>
  <dc:creator>vita</dc:creator>
  <dc:description/>
  <cp:keywords/>
  <dc:language>en-US</dc:language>
  <cp:lastModifiedBy>Масхут</cp:lastModifiedBy>
  <dcterms:modified xsi:type="dcterms:W3CDTF">2016-11-17T17:49:00Z</dcterms:modified>
  <cp:revision>8</cp:revision>
  <dc:subject/>
  <dc:title/>
</cp:coreProperties>
</file>