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тивация читательской и литературно-художественной деятельности дошкольников</w:t>
      </w:r>
    </w:p>
    <w:p>
      <w:pPr>
        <w:pStyle w:val="Style15"/>
        <w:shd w:fill="FFFFFF" w:val="clear"/>
        <w:spacing w:lineRule="auto" w:line="360" w:before="0" w:after="285"/>
        <w:jc w:val="both"/>
        <w:rPr/>
      </w:pPr>
      <w:r>
        <w:rPr>
          <w:color w:val="000000"/>
          <w:sz w:val="28"/>
          <w:szCs w:val="28"/>
        </w:rPr>
        <w:tab/>
        <w:t>Чтение относится к одному из видов человеческой деятельности, причем деятельности творческой. «Труд читателя» вызван потребностями личности, имеет свои мотивы и цели, средства и операции; он направлен на определенный предмет и устремлен к результату.</w:t>
      </w:r>
    </w:p>
    <w:p>
      <w:pPr>
        <w:pStyle w:val="Style15"/>
        <w:shd w:fill="FFFFFF" w:val="clear"/>
        <w:spacing w:lineRule="auto" w:line="360" w:before="0" w:after="285"/>
        <w:jc w:val="both"/>
        <w:rPr/>
      </w:pPr>
      <w:r>
        <w:rPr>
          <w:color w:val="000000"/>
          <w:sz w:val="28"/>
          <w:szCs w:val="28"/>
        </w:rPr>
        <w:tab/>
        <w:t>Цели читателя зависят и от его возраста, и от уровня его общей и профессиональной культуры, обусловлены конкретной ситуацией.</w:t>
      </w:r>
    </w:p>
    <w:p>
      <w:pPr>
        <w:pStyle w:val="Style15"/>
        <w:shd w:fill="FFFFFF" w:val="clear"/>
        <w:spacing w:lineRule="auto" w:line="360" w:before="0" w:after="285"/>
        <w:jc w:val="both"/>
        <w:rPr/>
      </w:pPr>
      <w:r>
        <w:rPr>
          <w:color w:val="000000"/>
          <w:sz w:val="28"/>
          <w:szCs w:val="28"/>
        </w:rPr>
        <w:tab/>
        <w:t>Так, например, учитель обращается к книге и для того, чтобы вспомнить текст изучаемого литературного произведения, проанализировать его и подготовиться к уроку, найти новую информацию, необходимую для подготовки и успешного выполнения своей профессиональной деятельности, но в свободное время он обращается к книге для того, чтобы получить эстетическое удовольствие, испытать разнообразные эмоции, переживая вместе с героями литературного произведения жизненные коллизии и за самих героев, открыть для себя нового писателя или еще раз побеседовать со старыми знакомыми - любыми авторами.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b/>
          <w:bCs/>
          <w:color w:val="000000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Потребность</w:t>
      </w:r>
      <w:r>
        <w:rPr>
          <w:color w:val="000000"/>
          <w:sz w:val="28"/>
          <w:szCs w:val="28"/>
        </w:rPr>
        <w:t> в чтении формируется постепенно и связана как с эмоциональным, эстетическим воздействием литературы как искусства, так и с ее информационным потенциалом - возможностями открытия новых для читателя миров, жизненных ситуаций, размышлений.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Наши потребности претворяются в </w:t>
      </w:r>
      <w:r>
        <w:rPr>
          <w:bCs/>
          <w:color w:val="000000"/>
          <w:sz w:val="28"/>
          <w:szCs w:val="28"/>
        </w:rPr>
        <w:t>мотивы</w:t>
      </w:r>
      <w:r>
        <w:rPr>
          <w:color w:val="000000"/>
          <w:sz w:val="28"/>
          <w:szCs w:val="28"/>
        </w:rPr>
        <w:t> читательской деятельности: социальные (извлечение информации, необходимой для деятельности, направленной на развитие общества) и личностные (собственной развитие, эстетическое переживание). Научные мотивы (получение новых знаний) могут быть как социальными, обусловленными запросами общества, так и личностными (подтверждение своей научной компетентности, стремление к саморазвитию).</w:t>
      </w:r>
    </w:p>
    <w:p>
      <w:pPr>
        <w:pStyle w:val="Style15"/>
        <w:shd w:fill="FFFFFF" w:val="clear"/>
        <w:spacing w:lineRule="auto" w:line="360" w:before="0" w:after="285"/>
        <w:jc w:val="both"/>
        <w:rPr/>
      </w:pPr>
      <w:r>
        <w:rPr>
          <w:color w:val="000000"/>
          <w:sz w:val="28"/>
          <w:szCs w:val="28"/>
        </w:rPr>
        <w:tab/>
        <w:t>Цели ЛО могут быт достигнуты при соблюдении ряда методических условий.</w:t>
      </w:r>
    </w:p>
    <w:p>
      <w:pPr>
        <w:pStyle w:val="Style15"/>
        <w:shd w:fill="FFFFFF" w:val="clear"/>
        <w:spacing w:lineRule="auto" w:line="360" w:before="0" w:after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оммуникативная направленность обучения: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- создание </w:t>
      </w:r>
      <w:r>
        <w:rPr>
          <w:i/>
          <w:iCs/>
          <w:color w:val="000000"/>
          <w:sz w:val="28"/>
          <w:szCs w:val="28"/>
        </w:rPr>
        <w:t>естественной </w:t>
      </w:r>
      <w:r>
        <w:rPr>
          <w:color w:val="000000"/>
          <w:sz w:val="28"/>
          <w:szCs w:val="28"/>
        </w:rPr>
        <w:t>необходимости коммуникации;</w:t>
      </w:r>
    </w:p>
    <w:p>
      <w:pPr>
        <w:pStyle w:val="Style15"/>
        <w:shd w:fill="FFFFFF" w:val="clear"/>
        <w:spacing w:lineRule="auto" w:line="360" w:before="0" w:after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имулирование коммуникации с произведением и его автором, а также с произведениями других видов искусства.</w:t>
      </w:r>
    </w:p>
    <w:p>
      <w:pPr>
        <w:pStyle w:val="Style15"/>
        <w:shd w:fill="FFFFFF" w:val="clear"/>
        <w:spacing w:lineRule="auto" w:line="360" w:before="0" w:after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ыбор произведения для изучения должен учитывать не только психологические особенности и возрастные интересы ребенка, но и его личный жизненный опыт, т.к. иначе произведение не вызовет сочувствия, не сможет быть воспринятым ребенком.</w:t>
      </w:r>
    </w:p>
    <w:p>
      <w:pPr>
        <w:pStyle w:val="Style15"/>
        <w:shd w:fill="FFFFFF" w:val="clear"/>
        <w:spacing w:lineRule="auto" w:line="360" w:before="0" w:after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бучение приемам, обеспечивающим понимание текста, т.е. приемам анализа литературного произведения и приемам собственной творческой деятельности, в процессе овладения которыми, в свою очередь, формируется система читательских и речевых умений.</w:t>
      </w:r>
    </w:p>
    <w:p>
      <w:pPr>
        <w:pStyle w:val="Style15"/>
        <w:shd w:fill="FFFFFF" w:val="clear"/>
        <w:spacing w:lineRule="auto" w:line="360" w:before="0" w:after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ообщение теоретико-литературных и речеведческих знаний и обучение их практическому применению, что также необходимо для адекватного понимания произведения и его выражения в устный и письменной речи.</w:t>
      </w:r>
    </w:p>
    <w:p>
      <w:pPr>
        <w:pStyle w:val="Style15"/>
        <w:shd w:fill="FFFFFF" w:val="clear"/>
        <w:spacing w:lineRule="auto" w:line="360" w:before="0" w:after="285"/>
        <w:jc w:val="both"/>
        <w:rPr/>
      </w:pPr>
      <w:r>
        <w:rPr>
          <w:color w:val="000000"/>
          <w:sz w:val="28"/>
          <w:szCs w:val="28"/>
        </w:rPr>
        <w:t>5. Интеграция предметов гуманитарного цикла, необходимая не только для развития личности и воспитания у младшего школьника потребности общения с искусством, но и для облегчения ребенку понимания искусства слова через обращение к другим видам искусства.</w:t>
      </w:r>
    </w:p>
    <w:p>
      <w:pPr>
        <w:pStyle w:val="Style15"/>
        <w:shd w:fill="FFFFFF" w:val="clear"/>
        <w:spacing w:lineRule="auto" w:line="360" w:before="0" w:after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Сочетание логического и интуитивно-эмоционального подхода в постижении искусства слова. Поскольку умение понимать что-либо и кого-либо - умение сложное, то при обучении младших школьников необходимо обращать внимание не только на логическое освоение произведения или какого-либо приема анализа, но и на интуитивно-эмоциональное постижение искусства слова. Прийти к пониманию авторской позиции ребенок может разными путями, и урок должен предоставить ему возможность двигаться, с одной стороны, так, как ему удобнее, а с другой - все-таки в нужном направлении.</w:t>
      </w:r>
    </w:p>
    <w:p>
      <w:pPr>
        <w:pStyle w:val="Style15"/>
        <w:shd w:fill="FFFFFF" w:val="clear"/>
        <w:spacing w:lineRule="auto" w:line="360" w:before="0" w:after="285"/>
        <w:jc w:val="both"/>
        <w:rPr/>
      </w:pPr>
      <w:r>
        <w:rPr>
          <w:color w:val="000000"/>
          <w:sz w:val="28"/>
          <w:szCs w:val="28"/>
        </w:rPr>
        <w:tab/>
        <w:t>Способность читателя к эстетическому восприятию литературы связана с развитием определённых психических свойств. Особая, повышенная эмоциональность окрашивает все стороны личности ребёнка младшего школьного возраста. Психологи показали, что ребёнок без труда овладевает приёмами художественного изображения, если произведение в целом вызывает у него верное эмоциональное отношение. Это говорит о том, что, если у ребёнка возникает эмоциональная заинтересованность, личностное отношение к героям и ситуациям книги, он способен глубоко и правильно воспринять прочитанное и выразить свое отношение к нему.</w:t>
      </w:r>
    </w:p>
    <w:p>
      <w:pPr>
        <w:pStyle w:val="Style15"/>
        <w:shd w:fill="FFFFFF" w:val="clear"/>
        <w:spacing w:lineRule="auto" w:line="360" w:before="0" w:after="285"/>
        <w:jc w:val="both"/>
        <w:rPr/>
      </w:pPr>
      <w:r>
        <w:rPr>
          <w:color w:val="000000"/>
          <w:sz w:val="28"/>
          <w:szCs w:val="28"/>
        </w:rPr>
        <w:tab/>
        <w:t>Литературные способности относят к творческим . Основным критерием творчества является оригинальность результата, его новизна, отличие от уже созданного ранее. Значит, одним из признаков творческой личности будет ее стремление к оригинальности, новизне, умение отказаться от привычного, устоявшегося.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ab/>
        <w:t>Психологи считают, что </w:t>
      </w:r>
      <w:r>
        <w:rPr>
          <w:i/>
          <w:iCs/>
          <w:color w:val="000000"/>
          <w:sz w:val="28"/>
          <w:szCs w:val="28"/>
        </w:rPr>
        <w:t>задатки творческих способностей присущи практически любому человеку,</w:t>
      </w:r>
      <w:r>
        <w:rPr>
          <w:color w:val="000000"/>
          <w:sz w:val="28"/>
          <w:szCs w:val="28"/>
        </w:rPr>
        <w:t> любому нормальному ребенку. Нужно лишь уметь раскрыть их и развить. Раскрыть же их можно только в деятельности. Значит, и литературно-творческие способности можно выявить, раскрыть и развить в литературно-творческой деятельности.</w:t>
      </w:r>
    </w:p>
    <w:p>
      <w:pPr>
        <w:pStyle w:val="Style15"/>
        <w:shd w:fill="FFFFFF" w:val="clear"/>
        <w:spacing w:lineRule="auto" w:line="360" w:before="0" w:after="285"/>
        <w:jc w:val="both"/>
        <w:rPr/>
      </w:pPr>
      <w:r>
        <w:rPr>
          <w:color w:val="000000"/>
          <w:sz w:val="28"/>
          <w:szCs w:val="28"/>
        </w:rPr>
        <w:tab/>
        <w:t xml:space="preserve">Основная деятельность ребёнка на уроке литературы - чтение и осмысление прочитанного, - является, по мнению В.Ф.Асмуса, творческой деятельностью. Читательское же творчество, по мысли ученого, может порождать и авторство, и в этом проявляется творческая плодотворность искусства, которое живёт не только в акте творца, но и в акте восприятия. </w:t>
        <w:tab/>
        <w:t>Читательское восприятие включает обе грани творчества - и внутренний процесс постижения искусства «для себя», и возможность выявления этого процесса в материальном результате, который может стать открытием для всех. Поэтому процесс формирования читателя в силу специфики предмета литературы не может быть не ориентированным на творчество и, следовательно, нуждается в методике, направленной на ЛР ребёнка через активизацию его творческих си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620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5:31:00Z</dcterms:created>
  <dc:creator>Admin</dc:creator>
  <dc:description/>
  <cp:keywords/>
  <dc:language>en-US</dc:language>
  <cp:lastModifiedBy>Admin</cp:lastModifiedBy>
  <dcterms:modified xsi:type="dcterms:W3CDTF">2018-12-26T05:56:00Z</dcterms:modified>
  <cp:revision>3</cp:revision>
  <dc:subject/>
  <dc:title/>
</cp:coreProperties>
</file>