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ючевые слова:</w:t>
      </w:r>
      <w:r>
        <w:rPr>
          <w:rFonts w:cs="Times New Roman" w:ascii="Times New Roman" w:hAnsi="Times New Roman"/>
          <w:sz w:val="24"/>
        </w:rPr>
        <w:t xml:space="preserve"> Инновации, сельское хозяйство, финансовое состоя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:</w:t>
      </w:r>
      <w:r>
        <w:rPr>
          <w:rFonts w:cs="Times New Roman" w:ascii="Times New Roman" w:hAnsi="Times New Roman"/>
          <w:sz w:val="24"/>
        </w:rPr>
        <w:t xml:space="preserve"> В статье рассматриваются проблемы улучшения финансового состояния предприятий аграрного сектора российской экономики на основе прорыва в инновационном направлении, модернизации материально-технической базы села, развития интеграционны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темпов экономического роста на фоне европейских санкций актуализирует проблему модернизации структуры экономики, перехода на инновационный ресурсосберегающий путь развития аграрного секто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состояние предприятия –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 В процессе снабженческой, производственной сбытовой и финансовой деятельности происходит непрерывный процесс кругооборота капитала, изменяется структура средств и источников их формирования, наличие и потребность в финансовых ресурсах и как следствие финансовое состояние предприятия, внешним проявлением которого выступает платежеспособность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состояние может быть устойчивым, неустойчивым (предкризисным) и кризисны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положении, и наоборо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финансовая устойчивость предприятия –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ее ее постоянную платежеспособность и инвестиционную привлекательность в границах допустимого уровня рис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 поддержания устойчивого финансового состояния предприятия состоит в том, что финансовое состояние предприятия, его устойчивость и стабильность зависят от результатов его производственной, коммерческой и финансовой деятельности. Если производственные и финансовые планы успешно выполняются, то это положительно влияет на финансовое положение предприятия. И, наоборот, в результате недовыполнения плана по производству и реализации продукции происходит повышение ее себестоимости, уменьшению выручки и суммы прибыли и как следствие ухудшение финансового состояния предприятия и его платежеспособ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финансовая деятельность,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ая цель финансовой деятельности сводится к одной стратегической задаче – увеличению активов предприятия. Для этого оно должно постоянно поддерживать платежеспособность и рентабельность производства. Для этого оно должно постоянно поддерживать платежеспособность и рентабельность, а также оптимальную структуру активов и пассив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вшийся в 2014 году финансовый кризис в России спровоцировал ухудшение экономической обстановки, которая вызвана введением в отношении России экономических санкций и резким снижением цен на энергоресурсы, реализация которых составляет основную часть доходов бюджета страны. В сочетании внешние и внутренние факторы придают кризису известную уникальность. Мировой финансовый кризис приводит к оттоку иностранного капитала из страны, к истощению фондовых рынков, к проблемам на межбанковском рынке, к затруднению с ликвидностью и платежеспособностью, к увеличению инфляции, к значительному ухудшению ситуации в ряде отраслей российской экономики и к уменьшению реальных доходов населения стран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рдинальным затруднением доступа российского крупного, среднего и малого бизнеса к финансированию, резко сокращаются инвестиционные программы большинства компаний. Происходит снижение инвестиционной привлекательности в ряде отраслей. Для бизнеса, который ориентирован на экспорт, эта проблема усугубляется осложнением внешнеэкономической конъюнктуры. Из-за того, что спрос на продукцию данных компаний сокращается, уменьшается и промежуточный спрос с их стороны на продукцию других отраслей экономики. Одновременно с этим объемы потребительского кредитования уменьшаются, что ограничивает спрос на недвижимость и отечественные автомобил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о сложившейся ситуацией в стране руководители предприятий готовы снижать издержки обращения, заработные платы работникам, цены и объемы выпуска продукции, перейти на бартерные сделки, взаимозачеты, векселя, начать искать новые рынки сбыта. Мировой опыт показывает, что инновационные процессы, как правило, не только поощряются, но и регулируются государством путем формирования соответствующей политики и планомерной организации инновационной деятельности. Применительно к различным отраслям и сферам экономики страны сущность инновационной деятельности не имеет принципиальных отличий, в то время как характер и направление инновационного процесса в них могут существенно различаться. В частности, инновационный процесс в сельском хозяйстве имеет свои особенности, обусловленные особенностями агропромышленного производства, и, прежде всего, его главной составной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 – сельского хозяйства. Глобальные проблемы связаны с задержкой оплаты заказов, нехваткой оборотных фондов, задержкой выплат заработной платы работникам и регулярным ростом задолженности компаний поставщикам и подрядчикам. С целью выживания компаний в сложившихся кризисных условиях, предприятия вынуждены пересматривать свои долговые обязательства перед партнерами, и придерживать ликвидные акти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тексте кризисной финансовой обстановки в стране оценка и анализ финансового состояния предприятия представляет собой первоочередную задачу для руководителей все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сновным особенностям формирования и развития инновационного процесса в сельском хозяйстве относятся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ножественность видов сельскохозяйственной продукции и продуктов ее переработки, существенная разница в технологии их</w:t>
      </w:r>
      <w:r>
        <w:rPr>
          <w:rFonts w:cs="Times New Roman" w:ascii="Times New Roman" w:hAnsi="Times New Roman"/>
          <w:sz w:val="28"/>
          <w:szCs w:val="28"/>
        </w:rPr>
        <w:t xml:space="preserve"> возделывания и производ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льная зависимость технологий производства в сельском хозяйстве от природных и погодных услов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ая разница в периоде производства по отдельным видам сельскохозяйственной продукции и продуктам ее переработ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окая степень территориальной разобщенности сельскохозяйственного производства; - обособленность сельскохозяйственных товаропроизводителей (на всех уровнях) от организаций, производящих научно-техническую продук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ый социальный уровень работников сельского хозяй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ножественность различных форм и связей сельскохозяйственных товаропроизводителей с инновационными формирования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четкого и научно обоснованного организационно- экономического механизма передачи достижений науки сельскохозяйственным товаропроизводителям и, как следствие, существенное отставание отрасли по освоению инноваций в производстве [5,с.178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финансового состояния предприятий аграрного сектора России предполагает решение ряда стратегических задач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применение аграрных технологий, обеспечивающих инновационный</w:t>
      </w:r>
      <w:r>
        <w:rPr>
          <w:rFonts w:cs="Times New Roman" w:ascii="Times New Roman" w:hAnsi="Times New Roman"/>
          <w:sz w:val="28"/>
        </w:rPr>
        <w:t xml:space="preserve"> прорыв и закладывающих фундамент будущего динамичного разви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‒ </w:t>
      </w:r>
      <w:r>
        <w:rPr>
          <w:rFonts w:cs="Times New Roman" w:ascii="Times New Roman" w:hAnsi="Times New Roman"/>
          <w:sz w:val="28"/>
        </w:rPr>
        <w:t xml:space="preserve">модернизацию инфраструктуры и материально-технической базы аграрного сектора, гарантирующую возможность ведения эффективной производственной деятельности и реализации социальных программ се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‒ </w:t>
      </w:r>
      <w:r>
        <w:rPr>
          <w:rFonts w:cs="Times New Roman" w:ascii="Times New Roman" w:hAnsi="Times New Roman"/>
          <w:sz w:val="28"/>
        </w:rPr>
        <w:t>возрождение интеграционных и кооперационных связей на постсоветском пространстве, что позволит использовать преимущества бурно протекающих процессов глобализации, а также противостоять их негативным последствиям [2, с.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льском хозяйстве приоритетными направлениями инновационной деятельности представляются, в частности, разработки, связанные с генетическими, селекционными исследованиями, биотехнологиями, включая экологические и социальные аспекты их применения; проблемы рационального размещения и специализации отраслей сельского хозяйства в условиях рыночного производства и возрастающей открытости национальной экономики России; вопросы модернизации материально-технической базы аграр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недрении инновационных разработок все большее значение имеет решение задач отбора наиболее эффективных вариантов инновационных проектов (новых продуктов, техники, технологий и т.д.) и разработка моделей их внедрения. Рациональный отбор и сравнения альтернатив следует рассматривать в качестве одного из основных принципов обеспечения высокой эффективности, конкурентоспособности и устойчивого развития сельского хозяйства. В процессе инновационной деятельности и создания рынка инноваций необходимо решить задачи учета, оценки и коммерциализации интеллектуальной собствен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гулирования правовых отношений при создании объектов интеллектуальной собственности; обеспечения охраны (сохранности) и правовой защиты интеллектуальной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ммерческого использования интеллектуальной (промышленной) собственности в качестве имущества (нематериальных активов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нвентаризацию объектов интеллектуальной собственности; подтверждение прав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ценку интеллектуальной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хгалтерский учет и аудит интеллекту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- налогообложение интеллектуальной собственности и операций с нею [4, с.18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ретная стратегия социально-экономического развития АПК Российской федерации до 2020 г., разработанная Всероссийским научно-исследовательским институтом экономики сельского хозяйства, включает в себя следующие основные ц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огласно положениям Доктрины продовольственной безопасности страны необходимо обеспечить постепенное насыщение внутреннего продовольственного рынка товарами в объемах, необходимых для полноценного и здорового питания всех групп населения, и постепенно формировать экспортный потенциал продовольствия соответствующего качества и струк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дернизировать сельскую инфраструктуру, создать благоприятные условия для жизни сельского населения, повысить уровень доходов жителей се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бновить и усовершенствовать технологий производства, формировать экономические условия для необходимого уровня доходности сельхозтоваропроиз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вивать и поддерживать научные исследования для перехода к инновационной модели развития АПК с целью повышения конкурентоспособности продукции на Российском и мировом рынк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формировать инновационно-активный тип кадрового потенциала отрас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охранять и улучшать почвенное плодородие и агроландшафт, с целью производства экологически безопасной продукции сельск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- способствовать экологизации сферы жизнеобеспечения сельских территорий [1, с.17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можно сделать вывод, что важным условием устойчивого развития сельского хозяйства является эффективная инновационная политика, конечной целью которой является внедрение основанных на достижениях научно-технического прогресса новых, передовых технологий, изобретений, форм организации труда и управления производством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якова, Л.Н. Современное состояние и инновационное развитие отечественного сельского хозяйства / Л.Н. Косякова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звестия Санкт-Петербургского государственного аграрного университе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2015. -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 4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С. 174-18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земов, С.И. Сельскому хозяйству необходим прорыв в инновационном развитии / С.И. Малоземов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правление инновациями: теория, методология, практи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2014. -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 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С. 23-2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чинникова, Ю.И. Инновационное развитие бизнеса в сельском хозяйстве / Ю.И. Овчинникова, Н.В. Рознина, М.В. Карпова // В сборнике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плексное развитие сельских территорий и инновационные технологии в агропромышленном комплекс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материалы II международной очно-заочной научно-методической и практической конференции. - 2016. - С. 360-36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оренко, В.Ф. Формирование федеральных информационных ресурсов по инновационному развитию сельского хозяйства / В.Ф. Федоренко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новации в сельском хозяйств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2016. -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 2 (17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С. 16-2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гибоев, Х.Б. Особенности инновационных процессов в развитии сельского хозяйства / Х.Б. Янгибоев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новационная экономика: перспективы развития и совершенств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6. 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 3 (13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- С. 177-182.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contents.asp?issueid=1513645" TargetMode="External"/><Relationship Id="rId3" Type="http://schemas.openxmlformats.org/officeDocument/2006/relationships/hyperlink" Target="https://elibrary.ru/contents.asp?issueid=1513645&amp;selid=24853398" TargetMode="External"/><Relationship Id="rId4" Type="http://schemas.openxmlformats.org/officeDocument/2006/relationships/hyperlink" Target="https://elibrary.ru/contents.asp?issueid=1350726" TargetMode="External"/><Relationship Id="rId5" Type="http://schemas.openxmlformats.org/officeDocument/2006/relationships/hyperlink" Target="https://elibrary.ru/contents.asp?issueid=1350726&amp;selid=22563381" TargetMode="External"/><Relationship Id="rId6" Type="http://schemas.openxmlformats.org/officeDocument/2006/relationships/hyperlink" Target="https://elibrary.ru/item.asp?id=28114924" TargetMode="External"/><Relationship Id="rId7" Type="http://schemas.openxmlformats.org/officeDocument/2006/relationships/hyperlink" Target="https://elibrary.ru/contents.asp?issueid=1592951" TargetMode="External"/><Relationship Id="rId8" Type="http://schemas.openxmlformats.org/officeDocument/2006/relationships/hyperlink" Target="https://elibrary.ru/contents.asp?issueid=1592951&amp;selid=26371141" TargetMode="External"/><Relationship Id="rId9" Type="http://schemas.openxmlformats.org/officeDocument/2006/relationships/hyperlink" Target="https://elibrary.ru/contents.asp?issueid=1574444" TargetMode="External"/><Relationship Id="rId10" Type="http://schemas.openxmlformats.org/officeDocument/2006/relationships/hyperlink" Target="https://elibrary.ru/contents.asp?issueid=1574444&amp;selid=25942318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7:16:00Z</dcterms:created>
  <dc:creator>User</dc:creator>
  <dc:description/>
  <cp:keywords/>
  <dc:language>en-US</dc:language>
  <cp:lastModifiedBy> </cp:lastModifiedBy>
  <dcterms:modified xsi:type="dcterms:W3CDTF">2017-07-04T17:16:00Z</dcterms:modified>
  <cp:revision>3</cp:revision>
  <dc:subject/>
  <dc:title>Ключевые слова: Инновации, сельское хозяйство, финансовое состояние</dc:title>
</cp:coreProperties>
</file>