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мероприятие «Я помню, я горжусь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ое 80-летию Великой Поб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сть события, даты, имена людей, которые вошли в историю города, края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Одним из таких событий стала Великая Отечественная война нашего народа против фашистской Германии. Память о ней должен сохранить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9 мая вся страна отмечает великий праздник - День Победы, 80-ю годовщину Победы советского народа в Великой Отечественной войн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80 лет как окончилась война, война, которая унесла более 20 миллионов жизней, которая превратила города и поселки в руины, вывела из строя заводы, фабрики. Много горя и страха принесла война, но, несмотря на голод, холод и разруху наш народ победил. Он победил страшного врага, который поработил много государств и заставил их жить в страхе - он победил фашиз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- это великий праздник в нашей стране. В этот день чтят память тех, кто погиб, и кланяются всем тем, кто остался жив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Время бежит быстро и сегодня с нами уже мало тех, кто завоевывал Победу на фронте и в тылу. Наше мероприятие мы дарим всем ветеранам, всем представителям старшего поколения.</w:t>
      </w:r>
    </w:p>
    <w:p>
      <w:pPr>
        <w:pStyle w:val="Style16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Ребенок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тогда нас не было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гремел салют из края в кр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даты, подарили вы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ий Май, победный М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тогда нас не было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 военной буре огнев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дьбу решая будущих столет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бой вели, священный б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тогда нас не было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 Победой вы домой приш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даты Мая, слава вам наве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всей земли, от всей земли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22 июня 1941 мирная жизнь советских людей была нарушена. Началась Великая Отечественная войн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hyperlink r:id="rId2">
        <w:r>
          <w:rPr>
            <w:rStyle w:val="InternetLink"/>
            <w:i/>
            <w:iCs/>
            <w:sz w:val="28"/>
            <w:szCs w:val="28"/>
          </w:rPr>
          <w:t>(Звучит песня «Священная война»)</w:t>
        </w:r>
      </w:hyperlink>
    </w:p>
    <w:p>
      <w:pPr>
        <w:pStyle w:val="Style16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Грозный сорок первый: Как он изменил людские судьбы, обагрил кровью и слезами детство, оборвал жизни многих мальчишек и девчонок, разрушил мечты семнадцатилетних, которые прямо «из детства» ушли в грязную теплушку, в эшелоны с пехотой, в санитарные взводы!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  <w:lang w:val="en-US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Над могилой, в тихом парк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цвели тюльпаны ярк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чно тут огонь горит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т солдат советский спи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склонились низко – низк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подножья обелиска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венок расцвел на нем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рким пламенным огне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солдаты защищали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за нас они отдал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им в сердцах своих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мять светлую о них!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Они хотели вернуться в родные дома, чтобы посмотреть в добрые, полные тоски и печали глаза своих матерей. Очень хотели! Но... бросались на амбразуры вражеских пулеметов, гибли под пулями, принимали мученическую смерть с петлей на шее во вражеском тылу. И вот уже 80 лет прошло с того летнего воскресного дня 1941 года, но каждый из нас прочувствовал строки, бьющие прямо в сердца.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>(Звучит запись Левитана о начале войны.)</w:t>
        </w:r>
      </w:hyperlink>
    </w:p>
    <w:p>
      <w:pPr>
        <w:pStyle w:val="Style16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сценировка «Мы помним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 Четыре долгих года шла Великая Отечественная война, 1417 дней и ночей продолжалась гигантская битва с германским фашизмом. Шел смертельный бой «не ради славы -ради жизни на Земле». Но даже в дни тяжелых испытаний - в битвах под Москвой, Курском, на Волге и Днепре - наши воины верили, что придет час расплаты с ненавистным врагом. Ведь шла освободительная война, а это не только смерть, кровь и страдания, это еще и гигантские взлеты человеческого духа, бескорыстия, самоотверженности и героизм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асибо героя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солдат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ир подар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– в сорок пят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кровью и по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ыли поб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молоды бы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-  уже д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эту побед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ек не забуде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сть мирное солн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яет всем людя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счастье и рад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ут на плане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мир очень нужен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 взрослым и детям!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о время войны шли тяжелые сражения в битвах под Москвой, Сталинградом, Курском, Ленинградом, на Кавказе. Очистив от фашистов территорию нашей Родины, солдаты освободили от фашистского ига народы Евро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взят Берлин, и на Рейхстаг</w:t>
        <w:br/>
        <w:t>Был гордо водружён наш флаг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Катюш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hyperlink r:id="rId4">
        <w:r>
          <w:rPr>
            <w:rStyle w:val="InternetLink"/>
            <w:b/>
            <w:i/>
            <w:iCs/>
            <w:sz w:val="28"/>
            <w:szCs w:val="28"/>
          </w:rPr>
          <w:t>(Звучит запись Левитана о конце войны.)</w:t>
        </w:r>
      </w:hyperlink>
    </w:p>
    <w:p>
      <w:pPr>
        <w:pStyle w:val="Style16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И он пришел этот день - 9мая 1945 года. День Победы! С каким нетерпеньем его ждали угнетенные народы Европы! Во имя его были пролиты реки крови и перенесены тягчайшие испытания. В годы войны погибло свыше 20 миллионов наших граждан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ались с фронта своих сыновей и дочерей тысячи матерей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й 1945 года: Разве можно забыть события тех дней?</w:t>
      </w:r>
    </w:p>
    <w:p>
      <w:pPr>
        <w:pStyle w:val="Style16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бенок</w:t>
      </w:r>
      <w:r>
        <w:rPr>
          <w:rStyle w:val="StrongEmphasis"/>
          <w:sz w:val="28"/>
          <w:szCs w:val="28"/>
          <w:lang w:val="en-US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Майский праздник –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ень Победы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тмечает вся страна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Надевают наши деды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оевые ордена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Их с утра зовет дорога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На торжественный парад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И задумчиво с порог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лед им бабушки глядят</w:t>
      </w:r>
      <w:r>
        <w:rPr>
          <w:rStyle w:val="StrongEmphasis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авайте вспомним всех тех, кто отдал свои жизни, чтобы сейчас на Земле был мир. </w:t>
      </w:r>
      <w:r>
        <w:rPr>
          <w:b/>
          <w:sz w:val="28"/>
          <w:szCs w:val="28"/>
          <w:u w:val="single"/>
        </w:rPr>
        <w:t>Наступает минута молчания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80 лет прошло с того дня, как закончилась война. Но в памяти народной навсегда остались те, кто принес нам Победу в мае 1945 года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бенок</w:t>
      </w:r>
      <w:r>
        <w:rPr>
          <w:rStyle w:val="StrongEmphasis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асибо вам, ветераны,-</w:t>
        <w:br/>
        <w:t>Солдаты минувшей войны-</w:t>
        <w:br/>
        <w:t>За ваши тяжёлые раны,</w:t>
        <w:br/>
        <w:t>За ваши тревожные сны.</w:t>
        <w:br/>
        <w:t>За то, что Отчизну спасли вы,</w:t>
        <w:br/>
        <w:t>Сыновьему долгу верны,</w:t>
        <w:br/>
        <w:t>Спасибо, родные, спасибо,</w:t>
        <w:br/>
        <w:t>От тех, кто не знает войны</w:t>
      </w:r>
      <w:r>
        <w:rPr>
          <w:b/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И в заключении давайте все вместе споем песню «День Победы»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0318/1.mp3" TargetMode="External"/><Relationship Id="rId3" Type="http://schemas.openxmlformats.org/officeDocument/2006/relationships/hyperlink" Target="http://festival.1september.ru/articles/620318/3.mp3" TargetMode="External"/><Relationship Id="rId4" Type="http://schemas.openxmlformats.org/officeDocument/2006/relationships/hyperlink" Target="http://festival.1september.ru/articles/620318/4.mp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2:00Z</dcterms:created>
  <dc:creator>Наталья</dc:creator>
  <dc:description/>
  <cp:keywords/>
  <dc:language>en-US</dc:language>
  <cp:lastModifiedBy>Пользователь</cp:lastModifiedBy>
  <cp:lastPrinted>2015-04-23T15:07:00Z</cp:lastPrinted>
  <dcterms:modified xsi:type="dcterms:W3CDTF">2025-05-22T08:10:00Z</dcterms:modified>
  <cp:revision>6</cp:revision>
  <dc:subject/>
  <dc:title/>
</cp:coreProperties>
</file>