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color w:val="000000"/>
        </w:rPr>
        <w:t>МУНИЦИПАЛЬНОЕ БЮДЖЕТНОЕ ОБЩЕОБРАЗОВАТЕЛЬНОЕ УЧРЕЖДЕНИЕ</w:t>
      </w:r>
    </w:p>
    <w:p>
      <w:pPr>
        <w:pStyle w:val="Style15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устошкинский центр образования» дошкольное отделение</w:t>
      </w:r>
    </w:p>
    <w:p>
      <w:pPr>
        <w:pStyle w:val="Style15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тский сад комбинированного вида «Солнышко»</w:t>
      </w:r>
    </w:p>
    <w:p>
      <w:pPr>
        <w:pStyle w:val="Style15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48"/>
          <w:szCs w:val="48"/>
          <w:lang w:eastAsia="ru-RU"/>
        </w:rPr>
        <w:t xml:space="preserve">Исследовательская работа по теме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48"/>
          <w:szCs w:val="48"/>
          <w:lang w:eastAsia="ru-RU"/>
        </w:rPr>
        <w:t>"Танец - путь к здоровью"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kern w:val="2"/>
          <w:sz w:val="48"/>
          <w:szCs w:val="48"/>
          <w:lang w:eastAsia="ru-RU"/>
        </w:rPr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i/>
          <w:i/>
          <w:iCs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8"/>
          <w:szCs w:val="48"/>
          <w:lang w:eastAsia="ru-RU"/>
        </w:rPr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i/>
          <w:i/>
          <w:iCs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8"/>
          <w:szCs w:val="48"/>
          <w:lang w:eastAsia="ru-RU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 </w:t>
      </w:r>
    </w:p>
    <w:p>
      <w:pPr>
        <w:pStyle w:val="Style15"/>
        <w:shd w:fill="FFFFFF" w:val="clear"/>
        <w:spacing w:lineRule="auto" w:line="276"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полнила: </w:t>
      </w:r>
    </w:p>
    <w:p>
      <w:pPr>
        <w:pStyle w:val="Style15"/>
        <w:shd w:fill="FFFFFF" w:val="clear"/>
        <w:spacing w:lineRule="auto" w:line="276"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гнатьева Любовь Афанасьевна</w:t>
      </w:r>
    </w:p>
    <w:p>
      <w:pPr>
        <w:pStyle w:val="Style15"/>
        <w:shd w:fill="FFFFFF" w:val="clear"/>
        <w:spacing w:lineRule="auto" w:line="276"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дагог дополнительного образования</w:t>
      </w:r>
    </w:p>
    <w:p>
      <w:pPr>
        <w:pStyle w:val="Style15"/>
        <w:shd w:fill="FFFFFF" w:val="clear"/>
        <w:spacing w:lineRule="auto" w:line="276" w:before="0" w:after="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>Высшая квалификационная категория</w:t>
      </w:r>
    </w:p>
    <w:p>
      <w:pPr>
        <w:pStyle w:val="Style15"/>
        <w:shd w:fill="FFFFFF" w:val="clear"/>
        <w:spacing w:lineRule="auto" w:line="276"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276"/>
        <w:jc w:val="center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Style15"/>
        <w:shd w:fill="FFFFFF" w:val="clear"/>
        <w:spacing w:lineRule="auto" w:line="276"/>
        <w:jc w:val="center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Style15"/>
        <w:shd w:fill="FFFFFF" w:val="clear"/>
        <w:spacing w:lineRule="auto" w:line="276"/>
        <w:jc w:val="center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Style15"/>
        <w:shd w:fill="FFFFFF" w:val="clear"/>
        <w:spacing w:lineRule="auto" w:line="276"/>
        <w:jc w:val="center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br/>
        <w:t> </w:t>
      </w:r>
    </w:p>
    <w:p>
      <w:pPr>
        <w:pStyle w:val="Style15"/>
        <w:shd w:fill="FFFFFF" w:val="clear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устошка 2025</w:t>
      </w:r>
    </w:p>
    <w:p>
      <w:pPr>
        <w:pStyle w:val="Normal"/>
        <w:spacing w:lineRule="auto" w:line="240" w:before="0" w:after="0"/>
        <w:ind w:left="2124"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ind w:left="2124"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ведение..............................................................................................................3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История появления танцев……………………………………………………4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лияние занятий танцами на организм человека……………………………7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3.1. Влияние занятий танцами на умственное развитие…………………9</w:t>
      </w:r>
    </w:p>
    <w:p>
      <w:pPr>
        <w:pStyle w:val="Normal"/>
        <w:spacing w:lineRule="auto" w:line="360" w:before="0" w:after="0"/>
        <w:ind w:left="709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 Влияние занятий танцами на эмоциональное состояние человека……………………………………………………………………10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Исследовательская часть……………………………………………………..11</w:t>
      </w:r>
    </w:p>
    <w:p>
      <w:pPr>
        <w:pStyle w:val="Normal"/>
        <w:spacing w:lineRule="auto" w:line="360" w:before="0" w:after="0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Заключение..........................................................................................................13</w:t>
      </w:r>
    </w:p>
    <w:p>
      <w:pPr>
        <w:pStyle w:val="Normal"/>
        <w:spacing w:lineRule="auto" w:line="360" w:before="0" w:after="0"/>
        <w:jc w:val="both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Литература..........................................................................................................14</w:t>
      </w:r>
    </w:p>
    <w:p>
      <w:pPr>
        <w:pStyle w:val="Normal"/>
        <w:spacing w:lineRule="auto" w:line="360" w:before="0" w:after="0"/>
        <w:jc w:val="both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ведение</w:t>
      </w:r>
    </w:p>
    <w:p>
      <w:pPr>
        <w:pStyle w:val="Style14"/>
        <w:spacing w:lineRule="auto" w:line="360" w:before="0" w:after="0"/>
        <w:ind w:left="0" w:hanging="0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всегда было интересно узнать: почему танцы имеют такое огромное влияние на человека? Почему танцуют маленькие дети, танцуют взрослые, танцуют бабушки и дедушки? Почему, когда звучит музыка, кто-то качает головой, кто-то постукивает ногами, кто-то покачивается, кто-то даже выполняет какие-нибудь движения?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гда мне предложили написать исследовательскую работу, с определением направления у меня не возникло никаких вопросов. Конечно же – танец! Так как я сама занимаюсь танцами, мне было очень интересно узнать историю возникновения танца, выявить - какое влияние оказывает танец на умственное, эмоциональное и физическое развитие подрастающего поколения.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ктуальность</w:t>
      </w:r>
      <w:r>
        <w:rPr>
          <w:sz w:val="28"/>
          <w:szCs w:val="28"/>
        </w:rPr>
        <w:t xml:space="preserve">: Я занимаюсь танцами с 5 лет в музыкальной школе искусств №3 г. Ангарска. Я танцую современные танцы. Танцы – одно из моих самых любимых увлечений. </w:t>
      </w:r>
      <w:r>
        <w:rPr>
          <w:sz w:val="28"/>
          <w:szCs w:val="28"/>
          <w:shd w:fill="FFFFFF" w:val="clear"/>
        </w:rPr>
        <w:t xml:space="preserve">Известно, что танцы и здоровье очень тесно связаны друг с другом, и мы захотели выяснить, каким образом они влияют на здоровье человека. </w:t>
      </w:r>
    </w:p>
    <w:p>
      <w:pPr>
        <w:pStyle w:val="Normal"/>
        <w:spacing w:lineRule="auto" w:line="36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ить важность и смысл любимого занятия.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я из цели, были определены следующ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знать из разных источников информации об истории танца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знать о разных направлениях танцев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, как занятия танцами влияют на мой организм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анализировать полученные данные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сти социологическое исследование для подтверждения своей гипотезы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ипотеза</w:t>
      </w:r>
      <w:r>
        <w:rPr>
          <w:rFonts w:cs="Times New Roman" w:ascii="Times New Roman" w:hAnsi="Times New Roman"/>
          <w:sz w:val="28"/>
          <w:szCs w:val="28"/>
        </w:rPr>
        <w:t> моего исследования: Я предположила, что занятия танцами не только позволяют реализовывать творческие способности каждого человека, но и помогают совершенствовать физические данные, улучшают физическое и психическое здоровье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Методы работы: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 Работа с литературными источниками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 Анализ и обобщение информации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. Социологический опрос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4. Работа за компьютером.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b/>
          <w:b/>
          <w:bCs/>
          <w:color w:val="FF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FF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 История возникновения танца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Танцевальные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а</w:t>
        </w:r>
      </w:hyperlink>
      <w:r>
        <w:rPr>
          <w:color w:val="000000"/>
          <w:sz w:val="28"/>
          <w:szCs w:val="28"/>
        </w:rPr>
        <w:t>, т.е. шаги  (</w:t>
      </w:r>
      <w:hyperlink r:id="rId3">
        <w:r>
          <w:rPr>
            <w:rStyle w:val="InternetLink"/>
            <w:color w:val="000000"/>
            <w:sz w:val="28"/>
            <w:szCs w:val="28"/>
          </w:rPr>
          <w:t>от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французского </w:t>
        </w:r>
      </w:hyperlink>
      <w:r>
        <w:rPr>
          <w:i/>
          <w:iCs/>
          <w:color w:val="000000"/>
          <w:sz w:val="28"/>
          <w:szCs w:val="28"/>
        </w:rPr>
        <w:t>pas</w:t>
      </w:r>
      <w:r>
        <w:rPr>
          <w:color w:val="000000"/>
          <w:sz w:val="28"/>
          <w:szCs w:val="28"/>
        </w:rPr>
        <w:t xml:space="preserve"> — «шаг») ведут свое происхождение от основных форм движений человека — ходьбы, бега, прыжков, подпрыгиваний, скачков, скольжений, поворотов и раскачиваний. Сочетания подобных движений постепенно превратились в традиционные танцы. 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shd w:fill="FFFFFF" w:val="clear"/>
        </w:rPr>
        <w:t>Предполагается, что танцевальные движения использовались первобытными людьми еще до появления речи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 Так они могли донести друг другу свои эмоции и переживания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роме этого, танец мог включать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 момент игры, давал возможность танцующему «перевоплощаться». Например, охотники вплетали в свой танец движения, характерные животным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ще одна особенность древнего танца –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чная связь с ритуалам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Ни один ритуал не обходился без специального танц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древнего человека не было определенной техники танца, но великолепная физическая подготовка позволяла полностью отдаваться танцу. Танец мог длиться несколько часов 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tabs>
          <w:tab w:val="clear" w:pos="708"/>
          <w:tab w:val="left" w:pos="2694" w:leader="none"/>
        </w:tabs>
        <w:spacing w:lineRule="auto" w:line="360" w:before="0" w:after="15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Танцы древних культур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лубокими танцевальными традициями богата Индия. До сегодняшнего дня дошли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вида –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чистый танец (Нритта)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сюжетный танец (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рить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</w:t>
      </w:r>
    </w:p>
    <w:p>
      <w:pPr>
        <w:pStyle w:val="Normal"/>
        <w:shd w:fill="FFFFFF" w:val="clear"/>
        <w:tabs>
          <w:tab w:val="clear" w:pos="708"/>
          <w:tab w:val="left" w:pos="2694" w:leader="none"/>
        </w:tabs>
        <w:spacing w:lineRule="auto" w:line="360" w:before="0" w:after="15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ритта представляет собой движения тела, сочетающиеся с жестами рук. </w:t>
      </w:r>
    </w:p>
    <w:p>
      <w:pPr>
        <w:pStyle w:val="Normal"/>
        <w:shd w:fill="FFFFFF" w:val="clear"/>
        <w:tabs>
          <w:tab w:val="clear" w:pos="708"/>
          <w:tab w:val="left" w:pos="2694" w:leader="none"/>
        </w:tabs>
        <w:spacing w:lineRule="auto" w:line="360" w:before="0" w:after="15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Нритья – танец, рассказывающий определенную историю.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694" w:leader="none"/>
        </w:tabs>
        <w:spacing w:lineRule="auto" w:line="360" w:before="0" w:after="15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древней Индии также большую роль играли ритуальные танцы, исполняющиеся на специальных площадках в храмах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Древних Китае и Японии искусство танца также успешно развивалось. Первоначально танец был преимущественно частью ритуалов. На Дальнем Востоке был развит сюжетный танец, который был нераздельно связан с театром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Древней Греции танец играл в жизни общества важную роль, здесь почиталась богиня танца - Терпсихора. Именно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 от греческого термина «Χορός» произошло понятие «хореография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В Греции имелось несколько видов танца – ритуальный, военный, сюжетный, брачный и салонный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жчины и женщины танцевали раздельно (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риложение 2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)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shd w:fill="FFFFFF" w:val="clear"/>
          <w:lang w:eastAsia="ru-RU"/>
        </w:rPr>
        <w:t>В средние века в Европе 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с приходом Христианства ритуальный танец исчезает практически полностью, и даже народные пляски не одобряются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Однако в 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14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веке становятся популярными бал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 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XVII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веке появляется балет, открывается первая балетная школа. В 18 веке зарождаются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 вальс, кадрил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. Появляется профессия танцмейстера (хореографа).</w:t>
      </w:r>
    </w:p>
    <w:p>
      <w:pPr>
        <w:pStyle w:val="C4"/>
        <w:spacing w:lineRule="auto" w:line="360" w:before="0" w:after="0"/>
        <w:ind w:firstLine="567"/>
        <w:jc w:val="both"/>
        <w:textAlignment w:val="baseline"/>
        <w:rPr/>
      </w:pPr>
      <w:r>
        <w:rPr>
          <w:i/>
          <w:color w:val="000000"/>
          <w:sz w:val="28"/>
          <w:szCs w:val="28"/>
          <w:u w:val="single"/>
        </w:rPr>
        <w:t>Современные танцы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временный танец берет свои истоки от классического балета. Он возник вследствие реакции общества на строгие ограничения классического балета. </w:t>
      </w:r>
      <w:r>
        <w:rPr>
          <w:sz w:val="28"/>
          <w:szCs w:val="28"/>
        </w:rPr>
        <w:t xml:space="preserve">Концепция современного танца заключается в свободе и выразительности движений, которые дают потрясающую возможность выражать свои чувства в самых ярких красках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временных танцах стало модно сочетать современную хореографию с классическим танцем. Благодаря высокому профессионализму и отточенному мастерству хореографов и танцоров такое сочетание смотрится очень гармонично. Например, сочетание классического балета и современной формы танца способствовало развитию новых стилей и видов танца.</w:t>
      </w:r>
    </w:p>
    <w:p>
      <w:pPr>
        <w:pStyle w:val="Normal"/>
        <w:spacing w:lineRule="auto" w:line="360" w:before="0" w:after="0"/>
        <w:ind w:firstLine="71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й танец подвижен, непредсказуем, не обладает какими-то правилами. Поэтому современный танец интересен и близок молодому поколени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На сегодняшний день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современный тане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- это самостоятельная форма искусства, где по-новому соединились движения, музыка, свет. Концепция современного танца заключается в свободе и выразительности движений, которые дают потрясающую возможность выражать свои чувства в самых ярких красках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Наиболее яркие направления современного танца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ип-хо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это направление, появившееся в конце 70-х годов 20 века в рабочих районах Нью-Йорка. Это уличные танцы, с помощью которых рабочая молодёжь Нью-Йорка пыталась протестовать против несправедливости. Однако в последнем десятилетии 20века, хип-хоп в значительной степени потерял свою социальную направленность и стал просто модной частью музыкальной индустрии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аст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группа парных танцев, основанных на импровизации. Этот вид танца исполняется под музыку в стиле диско популярную в 1980-х год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т вид танца характеризуется простотой исполнения, не требует долгого обучения и требует совсем немного практики, чтобы хорошо танцевать смог практически кто угодно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дерн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нователем стиля танца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модерн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праву считают известную танцовщицу Айседору Дункан. Зародился этот танец в конце 19 века, как своеобразный протест против правил классической хореограф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одерн» в переводе с английского языка означает «современный».  Главная особенность «модерна» - это его духовная составляющая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личие от классической хореографии модерн обладает собственной системой позиций, в которой отражены постановка корпуса, ног, рук, а также основные принципы движения. Сегодня хореографический модерн включает в себя красивые прыжки, сложные акробатические фигуры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страдный тане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амый простой из всех видов современных танцев с точки зрения последовательности действий. Может включать в себя стили других современных танцев. Свое становление эстрадный танец берет у цыган. Танцоры, исполняющие современные эстрадные танцы обязательно должны знать актерское мастерство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жазовый тане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к этому направлению можно отнести веселый буги – вуги, и безумный рок – н ролл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ременные бальные танцы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альный танец - один из жанров хореографического искусства, основу которому дал народный танец. На протяжении веков «понятие бальные танцы включали в себя бытовые жизненные ситуации (балы, праздники), где их непосредственная функция выражается в общении между партнерами». В наши дни бальные танцы - один из видов спорта и как во всех видах спорта в этой области проводятся соревнования различного уровня для которых были сформированы три программы: европейская, латиноамериканская и так называемая «десятка», куда входят все десять танцев. 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можно смело утверждать, что возник танец в глубокой древности. За долгую историю человечества он изменялся, отражая культурное развитие. 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color w:val="333333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лияние занятий танцами на организм человека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авна говорится, что здоровье надо беречь смолоду. Хорошее здоровье обеспечивается занятиями физической культурой, соблюдением режима дня и питания, ведением здорового образа жизни. 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нцы хороши тем, что практически в любом возрасте можно начинать ими заниматься. Доказано, что ритмичные движения под музыку – хороший, а главное, приятный вариант оздоровления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нцы хороши тем, что практически в любом возрасте можно начинать ими заниматься.  Занятия танцами помогают развить координацию движений. Ведь очень редко можно встретить неуклюжего танцор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ледствие занятий танцами появляется красивая походка, исправляется осанка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нец дарит человеку невероятно приятную возможность раскрыть свое внутреннее «я», обрести гармонию и подарить заряд энергии и здоровья организму в целом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Helvetica" w:hAnsi="Helvetica" w:eastAsia="Times New Roman" w:cs="Helvetica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нец активизирует работу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утренних орган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акже заряжает энергией все тело. Танцы развивают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ыхательную систе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рганизма человека. Занятия танцами помогают избавиться от регулярных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студных заболева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ронхитов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агодаря регулярным занятиям танцами улучшаетс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ординация движений и укрепляется вестибулярный аппара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Благодаря регулярным занятиям танцами исправляется осанка. Особенно сильно укреплению мышц спины способствуют испанские танцы, например, фламенко или пасадобль. Это способствуют изменению походки, делает её более ровной и красивой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В заключение я  сделала несколько выводов о пользе танца для организма человека:</w:t>
      </w:r>
    </w:p>
    <w:p>
      <w:pPr>
        <w:pStyle w:val="Style15"/>
        <w:shd w:fill="FFFFFF" w:val="clear"/>
        <w:spacing w:lineRule="atLeast" w:line="211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/>
          <w:bCs/>
          <w:i/>
          <w:color w:val="000000"/>
          <w:sz w:val="28"/>
          <w:szCs w:val="28"/>
          <w:u w:val="single"/>
          <w:lang w:eastAsia="ru-RU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165</wp:posOffset>
                </wp:positionH>
                <wp:positionV relativeFrom="paragraph">
                  <wp:posOffset>-81915</wp:posOffset>
                </wp:positionV>
                <wp:extent cx="2647950" cy="904875"/>
                <wp:effectExtent l="31750" t="32385" r="3238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ЛИЯНИЕ ЗАНЯТИЙ ТАНЦАМИ НА ОРГАНИЗМ ЧЕЛОВЕКА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95pt;margin-top:-6.45pt;width:208.45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ЛИЯНИЕ ЗАНЯТИЙ ТАНЦАМИ НА ОРГАНИЗМ ЧЕЛОВЕКА: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3415</wp:posOffset>
                </wp:positionH>
                <wp:positionV relativeFrom="paragraph">
                  <wp:posOffset>60960</wp:posOffset>
                </wp:positionV>
                <wp:extent cx="1096010" cy="1543685"/>
                <wp:effectExtent l="0" t="3175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96560" cy="154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.45pt;margin-top:4.8pt;width:86.25pt;height:121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7795</wp:posOffset>
                </wp:positionH>
                <wp:positionV relativeFrom="paragraph">
                  <wp:posOffset>89535</wp:posOffset>
                </wp:positionV>
                <wp:extent cx="1097280" cy="1619885"/>
                <wp:effectExtent l="4445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7640" cy="162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85pt;margin-top:7.05pt;width:86.4pt;height:12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drawing>
          <wp:inline distT="0" distB="0" distL="0" distR="0">
            <wp:extent cx="2222500" cy="14268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0035</wp:posOffset>
                </wp:positionH>
                <wp:positionV relativeFrom="paragraph">
                  <wp:posOffset>116205</wp:posOffset>
                </wp:positionV>
                <wp:extent cx="1685925" cy="1104900"/>
                <wp:effectExtent l="33020" t="31750" r="31750" b="32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10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звивается дыхательная сист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.05pt;margin-top:9.15pt;width:132.7pt;height: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звивается дыхательная система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8315</wp:posOffset>
                </wp:positionH>
                <wp:positionV relativeFrom="paragraph">
                  <wp:posOffset>99695</wp:posOffset>
                </wp:positionV>
                <wp:extent cx="1857375" cy="1190625"/>
                <wp:effectExtent l="32385" t="32385" r="3175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19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рабатывается красивая походка; формируется ровная осанк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45pt;margin-top:7.85pt;width:146.2pt;height:9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рабатывается красивая походка; формируется ровная осанка.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7795</wp:posOffset>
                </wp:positionH>
                <wp:positionV relativeFrom="paragraph">
                  <wp:posOffset>135255</wp:posOffset>
                </wp:positionV>
                <wp:extent cx="1800225" cy="1190625"/>
                <wp:effectExtent l="32385" t="32385" r="31750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19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рабатывается четкая координация движени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0.85pt;margin-top:10.65pt;width:141.7pt;height:9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рабатывается четкая координация движений.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3515</wp:posOffset>
                </wp:positionH>
                <wp:positionV relativeFrom="paragraph">
                  <wp:posOffset>126365</wp:posOffset>
                </wp:positionV>
                <wp:extent cx="286385" cy="1016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9.95pt;width:22.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2840</wp:posOffset>
                </wp:positionH>
                <wp:positionV relativeFrom="paragraph">
                  <wp:posOffset>116840</wp:posOffset>
                </wp:positionV>
                <wp:extent cx="286385" cy="1016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2pt;margin-top:9.2pt;width:22.5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165</wp:posOffset>
                </wp:positionH>
                <wp:positionV relativeFrom="paragraph">
                  <wp:posOffset>63500</wp:posOffset>
                </wp:positionV>
                <wp:extent cx="10160" cy="694055"/>
                <wp:effectExtent l="37465" t="635" r="292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69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5pt;margin-top:5pt;width:0.75pt;height:54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34890</wp:posOffset>
                </wp:positionH>
                <wp:positionV relativeFrom="paragraph">
                  <wp:posOffset>123190</wp:posOffset>
                </wp:positionV>
                <wp:extent cx="19685" cy="619125"/>
                <wp:effectExtent l="20955" t="635" r="361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61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7pt;margin-top:9.7pt;width:1.55pt;height:4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535</wp:posOffset>
                </wp:positionH>
                <wp:positionV relativeFrom="paragraph">
                  <wp:posOffset>65405</wp:posOffset>
                </wp:positionV>
                <wp:extent cx="1619250" cy="971550"/>
                <wp:effectExtent l="31750" t="31750" r="32385" b="32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дание телу гибкости и ловкост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05pt;margin-top:5.15pt;width:127.45pt;height:7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дание телу гибкости и ловкости.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0395</wp:posOffset>
                </wp:positionH>
                <wp:positionV relativeFrom="paragraph">
                  <wp:posOffset>55880</wp:posOffset>
                </wp:positionV>
                <wp:extent cx="1619250" cy="971550"/>
                <wp:effectExtent l="31750" t="31750" r="32385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озможность управлять своим весо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85pt;margin-top:4.4pt;width:127.45pt;height:7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озможность управлять своим весом.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4470</wp:posOffset>
                </wp:positionH>
                <wp:positionV relativeFrom="paragraph">
                  <wp:posOffset>55880</wp:posOffset>
                </wp:positionV>
                <wp:extent cx="1733550" cy="1162050"/>
                <wp:effectExtent l="31750" t="31750" r="32385" b="323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16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лучшается общее физическое состояние организм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6.1pt;margin-top:4.4pt;width:136.45pt;height:9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лучшается общее физическое состояние организма.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6390</wp:posOffset>
                </wp:positionH>
                <wp:positionV relativeFrom="paragraph">
                  <wp:posOffset>8255</wp:posOffset>
                </wp:positionV>
                <wp:extent cx="24828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0.65pt;width:1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9490</wp:posOffset>
                </wp:positionH>
                <wp:positionV relativeFrom="paragraph">
                  <wp:posOffset>36830</wp:posOffset>
                </wp:positionV>
                <wp:extent cx="485775" cy="1016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2.9pt;width:38.2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Влияние занятий танцами на умственное развитие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в Древней Греции полагали, что в процессе обучения такие дисциплины как музыка и танцы не менее важны, чем точные науки. Учителя того времени были твердо убеждены, что для формирования творческой, гармонически развитой личности необходимо всесторонне образование.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ученые полагали, что посредством общения с музыкой и танцем дети учатся познавать мир и самих себя, а занятия танцами не только развивают музыкальность, но и помогают воспитать внимание, волю и коммуникабельность.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мериканские ученые проводили исследования, подтвердившие, что дети, занимающиеся танцами, опережают своих сверстников в развитии и добиваются больших успехов в учебе. Это объясняется тем, что в начале занятия всегда выполняется разминка, в которой используется много перекрёстных движений, пересекающих среднюю линию тела. Оказывается, что перекрёстные движения разогревают не только мышцы нашего тела, но активизируют высокую умственную энергию.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нятия танцами объединяют в себе музыку, движения, чувства. При этом задействованы все каналы восприятия: визуальный, слуховой и кинестетический. Разучивая различные танцевальные движения, танцоры укрепляют свою память: они запоминают множество последовательных движений, разучивают новые.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ногда для запоминаний и повторов танцевальных движений танцоры используют условные жесты. Например, тренер на занятиях может показать танцорам следующий жест – вращение пальцем. Это означает пируэты. Благодаря этому активизируются когнитивные процессы и усиленно тренируется память.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жно сделать вывод, что занятия танцами благоприятно воздействуют на головной мозг, способствуя развитию умственной деятельности.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11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3. 2. Влияние занятий танцами на эмоциональное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>состояние человека.</w:t>
      </w:r>
    </w:p>
    <w:p>
      <w:pPr>
        <w:pStyle w:val="C16"/>
        <w:spacing w:lineRule="auto" w:line="360" w:before="0" w:after="0"/>
        <w:ind w:firstLine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11"/>
          <w:color w:val="000000"/>
          <w:sz w:val="28"/>
          <w:szCs w:val="28"/>
        </w:rPr>
        <w:t>В танце неосознанно отражается личность человека и если внимательно приглядеться, то можно очень много рассказать о характере танцующего, его привычках, страхах, особенностях взаимодействия с разными людьми и с самим собой, и многое другое.</w:t>
      </w:r>
    </w:p>
    <w:p>
      <w:pPr>
        <w:pStyle w:val="C16"/>
        <w:spacing w:lineRule="auto" w:line="360" w:before="0" w:after="0"/>
        <w:ind w:firstLine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11"/>
          <w:color w:val="000000"/>
          <w:sz w:val="28"/>
          <w:szCs w:val="28"/>
        </w:rPr>
        <w:t>Благодаря музыкальному сопровождению и танцевальным движениям происходит улучшение эмоционального состояния в целом, которое ведет к повышению самооценки, повышение уверенности в себе.</w:t>
      </w:r>
    </w:p>
    <w:p>
      <w:pPr>
        <w:pStyle w:val="C16"/>
        <w:spacing w:lineRule="auto" w:line="360" w:before="0" w:after="0"/>
        <w:ind w:firstLine="567"/>
        <w:jc w:val="center"/>
        <w:textAlignment w:val="baseline"/>
        <w:rPr>
          <w:rFonts w:ascii="Calibri" w:hAnsi="Calibri" w:cs="Calibri"/>
          <w:i/>
          <w:i/>
          <w:color w:val="000000"/>
          <w:sz w:val="20"/>
          <w:szCs w:val="20"/>
          <w:u w:val="single"/>
        </w:rPr>
      </w:pPr>
      <w:r>
        <w:rPr>
          <w:rStyle w:val="C11"/>
          <w:i/>
          <w:color w:val="000000"/>
          <w:sz w:val="28"/>
          <w:szCs w:val="28"/>
          <w:u w:val="single"/>
        </w:rPr>
        <w:t>Чем полезен танец для эмоциональной сферы человек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анце происходит эмоциональная экспрессия – высвобождение подавленных чувств. Подавление эмоций – опасный механизм, который может приводить к психосоматическим заболеваниям. Танец проводит своего рода «генеральный уборку», очищая от подавленных чувств и снижая внутреннее напряжени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8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нцы помогают нам сохранять психологическую устойчивость в сложных ситуациях, толерантность к стрессу.</w:t>
      </w:r>
    </w:p>
    <w:p>
      <w:pPr>
        <w:pStyle w:val="C16"/>
        <w:spacing w:lineRule="auto" w:line="360" w:before="0" w:after="0"/>
        <w:ind w:firstLine="567"/>
        <w:jc w:val="both"/>
        <w:textAlignment w:val="baseline"/>
        <w:rPr/>
      </w:pPr>
      <w:r>
        <w:rPr>
          <w:rFonts w:cs="Arial" w:ascii="Arial" w:hAnsi="Arial"/>
          <w:color w:val="000000"/>
        </w:rPr>
        <w:t> </w:t>
      </w:r>
      <w:r>
        <w:rPr>
          <w:rStyle w:val="C11"/>
          <w:color w:val="000000"/>
          <w:sz w:val="28"/>
          <w:szCs w:val="28"/>
        </w:rPr>
        <w:t>Учеными доказан тот факт, что танцы являются отличной профилактикой и способом лечения депрессии и стрессов.</w:t>
      </w:r>
    </w:p>
    <w:p>
      <w:pPr>
        <w:pStyle w:val="Normal"/>
        <w:shd w:fill="FFFFFF" w:val="clear"/>
        <w:spacing w:lineRule="auto" w:line="360" w:before="0" w:after="24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ое – найти тот танец, который нравится именно вам, и не требовать от себя непременного совершенства.</w:t>
      </w:r>
    </w:p>
    <w:p>
      <w:pPr>
        <w:pStyle w:val="Normal"/>
        <w:shd w:fill="FFFFFF" w:val="clear"/>
        <w:spacing w:lineRule="auto" w:line="360" w:before="0" w:after="24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24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24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24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следовательская часть.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изученных мной научно – популярных книг я выяснила, что танец полезен для здоровья. Также я выяснила, что танцы могут вылечить человека. Действительно, когда я стала заниматься танцами, то меньше стала болеть.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Также для подтверждения своей гипотезы, я провела социологический опрос среди своих сотрудников детского сада.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Им предлагалось ответить на несложные вопросы, которых касались танцев. Всего было 4 вопроса, в каждом вопросе предлагались варианты ответов.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нашего социологического исследования представлены в таблице ниже.</w:t>
      </w:r>
    </w:p>
    <w:p>
      <w:pPr>
        <w:pStyle w:val="Style15"/>
        <w:shd w:fill="FFFFFF" w:val="clear"/>
        <w:spacing w:lineRule="auto" w:line="360" w:before="0" w:after="0"/>
        <w:ind w:firstLine="567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61"/>
        <w:gridCol w:w="2588"/>
        <w:gridCol w:w="319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в социологическом исследовании приняло участие 24 сотрудника (100%).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читают, что танец необходим для здоровь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читают, что танец способствует развитию гибкости тел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нцуют сами (занимаются профессионально танцами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читают, что занятия танцами положительно влияют на успеваемость в школе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чел - 67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чел – 33%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чел – 25%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чел – 62,5%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shd w:fill="FFFFFF" w:val="clear"/>
        <w:spacing w:lineRule="atLeast" w:line="211" w:before="0" w:after="0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можно сделать следующий вывод. Большинство моих сотрудников считают, что занятия танцами оказывает положительное влияние на общее состояние организма: укрепляет физическое развитие и помогает справиться с эмоциональными проблемами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а гипотеза о том, что занятия танцами не только позволяют реализовывать творческие способности каждого человека, но улучшают физическое и психическое здоровье – подтверждена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Заключение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вестно, что танцы продлевают жизнь, способствуют поддержанию общего тонуса и позволяют сохранить человеку работоспособность и жизнерадостность до последних дней жизни. </w:t>
      </w:r>
    </w:p>
    <w:p>
      <w:pPr>
        <w:pStyle w:val="Style15"/>
        <w:shd w:fill="FFFFFF" w:val="clear"/>
        <w:spacing w:lineRule="auto" w:line="360" w:before="0" w:after="0"/>
        <w:ind w:firstLine="708"/>
        <w:jc w:val="center"/>
        <w:rPr/>
      </w:pPr>
      <w:r>
        <w:rPr>
          <w:color w:val="000000"/>
          <w:sz w:val="28"/>
          <w:szCs w:val="28"/>
          <w:u w:val="single"/>
        </w:rPr>
        <w:t>В заключение мы сделаем несколько выводов о пользе танца для здоровья человека: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i/>
          <w:color w:val="000000"/>
          <w:sz w:val="28"/>
          <w:szCs w:val="28"/>
        </w:rPr>
        <w:t>1. Улучшается общее физическое состояние человека: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яется прекрасная возможность управлять своим весом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ается координация движений и ловкость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ся красивая осанка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ается состояние органов дыхательной системы.</w:t>
      </w:r>
    </w:p>
    <w:p>
      <w:pPr>
        <w:pStyle w:val="Style15"/>
        <w:shd w:fill="FFFFFF" w:val="clear"/>
        <w:spacing w:lineRule="auto" w:line="36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Улучшается эмоциональное состояние человека: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360"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танцами способствуют повышению самооценки танцоров и уверенности в себе.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360"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яются новые знакомства.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360"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танцами – хорошая профилактика депрессии.</w:t>
      </w:r>
    </w:p>
    <w:p>
      <w:pPr>
        <w:pStyle w:val="Style15"/>
        <w:shd w:fill="FFFFFF" w:val="clear"/>
        <w:spacing w:lineRule="auto" w:line="360"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i/>
          <w:color w:val="000000"/>
          <w:sz w:val="28"/>
          <w:szCs w:val="28"/>
        </w:rPr>
        <w:t>3. Занятия танцами положительно влияют на успеваемость в школе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яется память, особенно мышечная память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но формируется внимание зрительное и слуховое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ируются все когнитивные процессы.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цы являются уникальным способом оставаться в форме для людей любого возраста, социального статуса и любой комплекции. Занятия танцами имеют массу положительных сторон, а главное танцы – это новые ощущения и новые открытия.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аша гипотеза подтвердилась.</w:t>
      </w:r>
    </w:p>
    <w:p>
      <w:pPr>
        <w:pStyle w:val="Style15"/>
        <w:shd w:fill="FFFFFF" w:val="clear"/>
        <w:spacing w:lineRule="atLeast" w:line="211" w:before="0" w:after="0"/>
        <w:ind w:left="72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/>
        <w:br/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писок литературы</w:t>
      </w:r>
    </w:p>
    <w:p>
      <w:pPr>
        <w:pStyle w:val="Style15"/>
        <w:shd w:fill="FFFFFF" w:val="clear"/>
        <w:spacing w:lineRule="auto" w:line="360" w:before="24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  Современность в танце. – М.: Искусство, 2010. – 167 с.</w:t>
      </w:r>
    </w:p>
    <w:p>
      <w:pPr>
        <w:pStyle w:val="Style15"/>
        <w:shd w:fill="FFFFFF" w:val="clear"/>
        <w:spacing w:lineRule="auto" w:line="360" w:before="24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 З. Резникова. Танцуем и играем. – М.: Искусство, 2010. – 151 с.</w:t>
      </w:r>
    </w:p>
    <w:p>
      <w:pPr>
        <w:pStyle w:val="Style15"/>
        <w:shd w:fill="FFFFFF" w:val="clear"/>
        <w:spacing w:lineRule="auto" w:line="360" w:before="24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 </w:t>
      </w:r>
      <w:r>
        <w:rPr>
          <w:color w:val="000000"/>
          <w:sz w:val="28"/>
          <w:szCs w:val="28"/>
        </w:rPr>
        <w:t>З. Я. Роот. Танцы в начальной школе. // М., 2006. – 70 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нет – ресурсы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www.prince-dance.ru/article.htm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http://forum.vestadance.ru/topic1226.html</w:t>
        </w:r>
      </w:hyperlink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1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1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1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8">
    <w:name w:val="c8"/>
    <w:basedOn w:val="Style11"/>
    <w:qFormat/>
    <w:rPr/>
  </w:style>
  <w:style w:type="character" w:styleId="C11">
    <w:name w:val="c11"/>
    <w:basedOn w:val="Style11"/>
    <w:qFormat/>
    <w:rPr/>
  </w:style>
  <w:style w:type="character" w:styleId="C3">
    <w:name w:val="c3"/>
    <w:basedOn w:val="Style11"/>
    <w:qFormat/>
    <w:rPr/>
  </w:style>
  <w:style w:type="character" w:styleId="C1">
    <w:name w:val="c1"/>
    <w:basedOn w:val="Style11"/>
    <w:qFormat/>
    <w:rPr/>
  </w:style>
  <w:style w:type="character" w:styleId="C32">
    <w:name w:val="c32"/>
    <w:basedOn w:val="Style11"/>
    <w:qFormat/>
    <w:rPr/>
  </w:style>
  <w:style w:type="character" w:styleId="C22">
    <w:name w:val="c22"/>
    <w:basedOn w:val="Style11"/>
    <w:qFormat/>
    <w:rPr/>
  </w:style>
  <w:style w:type="character" w:styleId="C10">
    <w:name w:val="c10"/>
    <w:basedOn w:val="Style11"/>
    <w:qFormat/>
    <w:rPr/>
  </w:style>
  <w:style w:type="character" w:styleId="C14">
    <w:name w:val="c14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30">
    <w:name w:val="c30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s%3A%2F%2Fru.m.wikipedia.org%2Fwiki%2F%25D0%259F%25D0%25B0_(%25D0%25B2_%25D1%2582%25D0%25B0%25D0%25BD%25D1%2586%25D0%25B5)" TargetMode="External"/><Relationship Id="rId3" Type="http://schemas.openxmlformats.org/officeDocument/2006/relationships/hyperlink" Target="https://infourok.ru/go.html?href=https%3A%2F%2Fru.m.wikipedia.org%2Fwiki%2F%25D0%25A4%25D1%2580%25D0%25B0%25D0%25BD%25D1%2586%25D1%2583%25D0%25B7%25D1%2581%25D0%25BA%25D0%25B8%25D0%25B9_%25D1%258F%25D0%25B7%25D1%258B%25D0%25BA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www.google.com/url?q=http://www.prince-dance.ru/article.htm&amp;sa=D&amp;ust=1488114920451000&amp;usg=AFQjCNGSlp6WTnIemfEkTEZZqr0sQVyJVA" TargetMode="External"/><Relationship Id="rId6" Type="http://schemas.openxmlformats.org/officeDocument/2006/relationships/hyperlink" Target="http://forum.vestadance.ru/topic1226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22:00Z</dcterms:created>
  <dc:creator>Психолог</dc:creator>
  <dc:description/>
  <cp:keywords/>
  <dc:language>en-US</dc:language>
  <cp:lastModifiedBy>User</cp:lastModifiedBy>
  <cp:lastPrinted>2020-02-27T13:05:00Z</cp:lastPrinted>
  <dcterms:modified xsi:type="dcterms:W3CDTF">2025-05-19T16:55:00Z</dcterms:modified>
  <cp:revision>12</cp:revision>
  <dc:subject/>
  <dc:title/>
</cp:coreProperties>
</file>