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1418"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1815" cy="5899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18" w:right="851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18" w:right="851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ДЕТСКИЙ САД № 403 Г. ЧЕЛЯБИНСКА»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spacing w:lineRule="auto" w:line="240" w:before="0" w:after="0"/>
        <w:ind w:left="1418" w:right="851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54902, г. Челябинск, пос. Шершни, ул. Гидрострой, 1а, тел/факс +7(351) 232-65-08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18" w:right="851" w:firstLine="709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bCs/>
          <w:iCs/>
          <w:sz w:val="24"/>
          <w:szCs w:val="28"/>
        </w:rPr>
        <w:t>-</w:t>
      </w:r>
      <w:r>
        <w:rPr>
          <w:rFonts w:cs="Times New Roman" w:ascii="Times New Roman" w:hAnsi="Times New Roman"/>
          <w:bCs/>
          <w:iCs/>
          <w:sz w:val="24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iCs/>
          <w:sz w:val="24"/>
          <w:szCs w:val="28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szCs w:val="28"/>
          <w:lang w:val="en-US"/>
        </w:rPr>
        <w:t>ds</w:t>
      </w:r>
      <w:r>
        <w:rPr>
          <w:rFonts w:cs="Times New Roman" w:ascii="Times New Roman" w:hAnsi="Times New Roman"/>
          <w:bCs/>
          <w:iCs/>
          <w:sz w:val="24"/>
          <w:szCs w:val="28"/>
        </w:rPr>
        <w:t>403</w:t>
      </w:r>
      <w:r>
        <w:rPr>
          <w:rFonts w:cs="Times New Roman" w:ascii="Times New Roman" w:hAnsi="Times New Roman"/>
          <w:bCs/>
          <w:iCs/>
          <w:sz w:val="24"/>
          <w:szCs w:val="28"/>
          <w:lang w:val="en-US"/>
        </w:rPr>
        <w:t>chel</w:t>
      </w:r>
      <w:r>
        <w:rPr>
          <w:rFonts w:cs="Times New Roman" w:ascii="Times New Roman" w:hAnsi="Times New Roman"/>
          <w:bCs/>
          <w:iCs/>
          <w:sz w:val="24"/>
          <w:szCs w:val="28"/>
        </w:rPr>
        <w:t>@</w:t>
      </w:r>
      <w:r>
        <w:rPr>
          <w:rFonts w:cs="Times New Roman" w:ascii="Times New Roman" w:hAnsi="Times New Roman"/>
          <w:bCs/>
          <w:iCs/>
          <w:sz w:val="24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iCs/>
          <w:sz w:val="24"/>
          <w:szCs w:val="28"/>
        </w:rPr>
        <w:t>.</w:t>
      </w:r>
      <w:r>
        <w:rPr>
          <w:rFonts w:cs="Times New Roman" w:ascii="Times New Roman" w:hAnsi="Times New Roman"/>
          <w:bCs/>
          <w:iCs/>
          <w:sz w:val="24"/>
          <w:szCs w:val="28"/>
          <w:lang w:val="en-US"/>
        </w:rPr>
        <w:t>ru</w:t>
      </w:r>
      <w:r>
        <w:rPr>
          <w:rFonts w:cs="Times New Roman" w:ascii="Times New Roman" w:hAnsi="Times New Roman"/>
          <w:bCs/>
          <w:iCs/>
          <w:sz w:val="24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Овощи , фрукты-полезные продукты»</w:t>
      </w:r>
    </w:p>
    <w:p>
      <w:pPr>
        <w:pStyle w:val="Normal"/>
        <w:tabs>
          <w:tab w:val="clear" w:pos="708"/>
          <w:tab w:val="left" w:pos="0" w:leader="none"/>
          <w:tab w:val="left" w:pos="5955" w:leader="none"/>
        </w:tabs>
        <w:spacing w:before="0" w:after="280"/>
        <w:ind w:left="1418" w:right="851" w:firstLine="709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80"/>
        <w:ind w:left="1418" w:right="851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ли: воспитатели 2 младш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80"/>
        <w:ind w:left="1418" w:right="851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ы №1 «Бабочки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80"/>
        <w:ind w:left="1418" w:right="851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вренко Н.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80"/>
        <w:ind w:left="1418" w:right="851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ова Ю.А.</w:t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hanging="0"/>
        <w:jc w:val="center"/>
        <w:rPr/>
      </w:pPr>
      <w:r>
        <w:rPr>
          <w:rFonts w:cs="Times New Roman" w:ascii="Times New Roman" w:hAnsi="Times New Roman"/>
          <w:sz w:val="28"/>
        </w:rPr>
        <w:t>Челябинск</w:t>
        <w:br/>
        <w:t>2024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280"/>
        <w:ind w:left="1418" w:right="851"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Матрица проект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1418" w:right="851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ема проекта</w:t>
      </w:r>
      <w:r>
        <w:rPr>
          <w:rFonts w:cs="Times New Roman" w:ascii="Times New Roman" w:hAnsi="Times New Roman"/>
          <w:sz w:val="28"/>
        </w:rPr>
        <w:t>: «Овощи и фрукты,полезные продукты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1418" w:right="851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вторы</w:t>
      </w:r>
      <w:r>
        <w:rPr>
          <w:rFonts w:cs="Times New Roman" w:ascii="Times New Roman" w:hAnsi="Times New Roman"/>
          <w:i/>
          <w:color w:val="000000"/>
          <w:sz w:val="28"/>
        </w:rPr>
        <w:t>:</w:t>
      </w:r>
      <w:r>
        <w:rPr>
          <w:rFonts w:cs="Times New Roman" w:ascii="Times New Roman" w:hAnsi="Times New Roman"/>
          <w:color w:val="000000"/>
          <w:sz w:val="28"/>
        </w:rPr>
        <w:t xml:space="preserve"> Лавренко Н.В., Попова Ю.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1418" w:right="851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озрастная группа</w:t>
      </w:r>
      <w:r>
        <w:rPr>
          <w:rFonts w:cs="Times New Roman" w:ascii="Times New Roman" w:hAnsi="Times New Roman"/>
          <w:color w:val="000000"/>
          <w:sz w:val="28"/>
        </w:rPr>
        <w:t>: 2 младшая (3-4 лет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1418" w:right="851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став участников</w:t>
      </w:r>
      <w:r>
        <w:rPr>
          <w:rFonts w:cs="Times New Roman" w:ascii="Times New Roman" w:hAnsi="Times New Roman"/>
          <w:color w:val="000000"/>
          <w:sz w:val="28"/>
        </w:rPr>
        <w:t>: воспитанники второй младшей группы, педагоги группы (воспитатели,), родител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1418" w:right="851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ид проекта</w:t>
      </w:r>
      <w:r>
        <w:rPr>
          <w:rFonts w:cs="Times New Roman" w:ascii="Times New Roman" w:hAnsi="Times New Roman"/>
          <w:color w:val="000000"/>
          <w:sz w:val="28"/>
        </w:rPr>
        <w:t>: информационно-исследовательский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1418" w:right="851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рок реализации</w:t>
      </w:r>
      <w:r>
        <w:rPr>
          <w:rFonts w:cs="Times New Roman" w:ascii="Times New Roman" w:hAnsi="Times New Roman"/>
          <w:color w:val="000000"/>
          <w:sz w:val="28"/>
        </w:rPr>
        <w:t>: СЕНТЯБРЬ 2024. – май 2025 г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1418" w:right="851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создание условий для организац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ы по формированию у детей первоначальных знаний о важности правильного питания, как составной части сохранения и укрепления здоровь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1418" w:right="851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</w:t>
      </w:r>
      <w:r>
        <w:rPr>
          <w:rFonts w:cs="Times New Roman" w:ascii="Times New Roman" w:hAnsi="Times New Roman"/>
          <w:b/>
          <w:color w:val="000000"/>
          <w:sz w:val="28"/>
        </w:rPr>
        <w:t>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1418" w:right="851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овать формированию представлений у детей о зависимости здоровья человека от правильного питания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1418" w:right="851" w:firstLine="709"/>
        <w:contextualSpacing w:val="false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способствовать уточнению, расширению и закреплению знаний у детей о полезных свойствах продуктов и продуктах, вредных для здоровья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1418" w:right="851" w:firstLine="709"/>
        <w:contextualSpacing w:val="false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способствовать созданию активной позиции родителей в желании употреблять в пищу полезные продукты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280" w:after="280"/>
        <w:ind w:left="1418" w:right="851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auto" w:line="360" w:before="0" w:after="280"/>
        <w:ind w:left="1418" w:righ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детей за последние годы имеет устойчивую тенденцию к ухудшению.  Потребность в здоровом образе жизни необходимо формировать с раннего детства, когда организм пластичен и легко поддается воздействиям окружающей среды. Особое внимание важно уделять правильному питанию, ведь именно оно является одним из главных составляющих здорового образа жизни. Известно, что навыки здорового питания формируются с дошкольного возраста. Первые детские годы – то самое время, когда у ребёнка вырабатываются базовые предпочтения в еде, создаётся основа для его гармоничного развития. Питание представляет собой один из ключевых факторов, определяющих условия роста и развития. Таким образом, тема проекта особенно актуальна в наше время, ведь формируя у детей представление о правильном питании, мы доказываем, что здоровье – одна из главных ценностей жизни, учим их беречь и укреплять своё здоровь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1418" w:right="85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 </w:t>
      </w:r>
      <w:r>
        <w:rPr>
          <w:rFonts w:cs="Times New Roman" w:ascii="Times New Roman" w:hAnsi="Times New Roman"/>
          <w:sz w:val="28"/>
          <w:szCs w:val="28"/>
        </w:rPr>
        <w:t>заключается в том, что дети мало знают о витаминах, необходимых для здоровья человека, содержащихся в овощах и фруктах, их полезных свойствах; недостаточно употребляют в пищу натуральные овощи и фрукты, отдавая предпочтение фастфуду и прочей «вредной пище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1418" w:right="851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418" w:right="851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у участников проекта о правильном питании как залоге здоровья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418" w:right="851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е овладение знаниями о полезных и вредных свойствах продуктов питания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418" w:right="851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метно-пространственной среды в ходе проекта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418" w:right="851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знаний у родителей о здоровьесберегающих мероприятиях в ДОУ.</w:t>
      </w:r>
    </w:p>
    <w:p>
      <w:pPr>
        <w:pStyle w:val="Style16"/>
        <w:spacing w:lineRule="auto" w:line="360" w:before="0" w:after="280"/>
        <w:ind w:left="2127" w:right="851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Сценарий совместной деятельности по решению задач (основные шаги по реализации проекта):</w:t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ind w:left="1418" w:right="851"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 этап. Подготовительный</w:t>
      </w:r>
    </w:p>
    <w:tbl>
      <w:tblPr>
        <w:tblW w:w="101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738"/>
        <w:gridCol w:w="2517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right="12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роприят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89" w:right="179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ч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9" w:right="281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 реализации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right="12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  <w:t>Изучение литературы по теме проект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89" w:right="17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ическое обеспечение проек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9" w:right="28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right="127" w:hanging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</w:rPr>
              <w:t>Разработка и составление плана работы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89" w:right="17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ическое обеспечение проек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9" w:right="28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right="12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ка конспектов НОД, бесед, подбор иг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89" w:right="1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предстоящей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9"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18" w:right="851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18" w:right="851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 этап. Содержательный</w:t>
      </w:r>
    </w:p>
    <w:tbl>
      <w:tblPr>
        <w:tblW w:w="102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827"/>
        <w:gridCol w:w="2523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left="176" w:right="317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ч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left="180" w:right="171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и реализации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на тему «Что такое здоровье?»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ять представления о здоровье, о способах его укрепления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napToGrid w:val="false"/>
              <w:spacing w:lineRule="auto" w:line="240" w:before="0" w:after="0"/>
              <w:ind w:left="180"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left="180" w:right="171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на тему «Здоровье – главное богатство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napToGrid w:val="false"/>
              <w:spacing w:lineRule="auto" w:line="240" w:before="0" w:after="0"/>
              <w:ind w:left="180" w:right="171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на тему «Разговор о правильном питани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Создавать условия для формирования культуры здорового питания у детей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left="180"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родителей «Здоровое питание – здоровый ребено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Повышать грамотность родителей в вопросах питания детей дошкольного возраст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left="180"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</w:tr>
      <w:tr>
        <w:trPr>
          <w:trHeight w:val="42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Беседа на тему «Полезные и вредные продукт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Д\И «Полезные и вредные продукты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ь представление о том, какие продукты наибол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езны и почему есть их необходимо регулярно; научить детей выбирать самые полезные продукт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>
          <w:trHeight w:val="88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ние загадок о продуктах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ть умение узнавать продукты питания по описанию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napToGrid w:val="false"/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>
          <w:trHeight w:val="106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седа «Режим пита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\И «Режим питания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ять представление о необходимости и важности регулярного питания, соблюдения режима пита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napToGrid w:val="false"/>
              <w:spacing w:lineRule="auto" w:line="240" w:before="0" w:after="0"/>
              <w:ind w:left="180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left="180" w:right="1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>
          <w:trHeight w:val="53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: Консультация. «Режим питан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ствовать закреплению знаний о режиме питания у родителей и детей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>
          <w:trHeight w:val="108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Беседа «На вкус и цвет товарищей не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рактическая работа «Определи вкус продукт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Практическая работа «Приготовим сала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ть представление о разнообразии вкусовых ощущений от разных продуктов и блюд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19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исование «Овощи и фрукты – полезные продукт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Лепка «Фруктовая тарел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Через продуктивную деятельность закреплять знания об овощах и фруктах, их пользе для здоровь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2" w:leader="none"/>
                <w:tab w:val="left" w:pos="1314" w:leader="none"/>
              </w:tabs>
              <w:spacing w:lineRule="auto" w:line="240" w:before="0" w:after="0"/>
              <w:ind w:left="38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97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Беседа на тему «Даёт нам силы витаминная е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Просмотр видеоролика «Здоровое питание. Витамины (Сезон 2, серия 16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ть знания о том, что пользу в продуктах приносят различные витамин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ЯНВАРЬ</w:t>
            </w:r>
          </w:p>
        </w:tc>
      </w:tr>
      <w:tr>
        <w:trPr>
          <w:trHeight w:val="48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32"/>
              </w:rPr>
            </w:pPr>
            <w:r>
              <w:rPr>
                <w:sz w:val="28"/>
              </w:rPr>
              <w:t>Оформление папки-передвижки для родителей «Здоровое питан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ять представление у родителей о пользе витамин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ЯНВАРЬ</w:t>
            </w:r>
          </w:p>
        </w:tc>
      </w:tr>
      <w:tr>
        <w:trPr>
          <w:trHeight w:val="48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28"/>
              </w:rPr>
            </w:pPr>
            <w:r>
              <w:rPr>
                <w:sz w:val="28"/>
              </w:rPr>
              <w:t>1. Чтение стихов о витаминах и минерал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ширять знания о основных витаминах и минералах, их полезных свойствах и о продуктах, которые их содержат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</w:t>
            </w:r>
          </w:p>
        </w:tc>
      </w:tr>
      <w:tr>
        <w:trPr>
          <w:trHeight w:val="36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28"/>
              </w:rPr>
            </w:pPr>
            <w:r>
              <w:rPr>
                <w:sz w:val="28"/>
              </w:rPr>
              <w:t>1. Д\И «Какой сок?»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28"/>
              </w:rPr>
            </w:pPr>
            <w:r>
              <w:rPr>
                <w:sz w:val="28"/>
              </w:rPr>
              <w:t>2. Д\И «Какое варенье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ять названия фруктов и ягод; умение подбирать прилагательные и согласовывать их с существительным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napToGrid w:val="false"/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</w:tr>
      <w:tr>
        <w:trPr>
          <w:trHeight w:val="36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седа «Каша – матушка наша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ЛЕШМОБ(совместно с родителями)-Здоровый я-Здоровая 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тавка фото,создание видеоролика «Овощи,фрукты_полезные продукт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ять представление о каше, как о традиционном русском блюде, его пользе для здоровь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ить знания детей о пользе овощей и фрукто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Привлечение родителей к проблеме здорового питания дете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spacing w:lineRule="auto" w:line="240" w:before="0" w:after="0"/>
              <w:ind w:left="38"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ind w:left="38"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ind w:left="38"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ind w:left="38"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ind w:left="38"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ind w:left="38"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ind w:left="38" w:right="171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</w:tr>
      <w:tr>
        <w:trPr>
          <w:trHeight w:val="36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28"/>
              </w:rPr>
            </w:pPr>
            <w:r>
              <w:rPr>
                <w:sz w:val="28"/>
              </w:rPr>
              <w:t>1. Д\И «Какая каша?» с использованием круп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32"/>
              </w:rPr>
            </w:pPr>
            <w:r>
              <w:rPr>
                <w:sz w:val="28"/>
              </w:rPr>
              <w:t xml:space="preserve">2. Аппликация с использованием круп «Горшочек каши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ять знания о крупах, посредством игр и продуктивной деятельности развивать мелкую моторик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napToGrid w:val="false"/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6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28"/>
              </w:rPr>
            </w:pPr>
            <w:r>
              <w:rPr>
                <w:sz w:val="28"/>
              </w:rPr>
              <w:t>1. Беседа на тему «Хлеб – всему голова!»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28"/>
              </w:rPr>
            </w:pPr>
            <w:r>
              <w:rPr>
                <w:sz w:val="28"/>
              </w:rPr>
              <w:t>2. Просмотр видео «Как пекут хлеб? («С добрым утром, малыши! Почемучка»)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Чтение пословиц и поговорок о хлебе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знакомить детей с процессом выращивания и приготовления хлеба; воспитывать бережное отношение к хлеб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6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sz w:val="28"/>
              </w:rPr>
              <w:t>. Д\И «Пирамида питан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ять представление о том, какие продукты наибол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езны и почему есть их необходимо регулярно; научить детей выбирать самые полезные продукт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6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книжки малышки «Витамин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ять знания о основных витаминах и минералах, их полезных свойствах и о продуктах, которые их содержа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</w:tr>
      <w:tr>
        <w:trPr>
          <w:trHeight w:val="36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Д\И «Свари суп по рецепту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Д\И «Свари компо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ствовать закреплению знаний об овощах, ягодах, фруктах: их названия, внешний вид, кулинарные качеств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</w:tr>
      <w:tr>
        <w:trPr>
          <w:trHeight w:val="36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\И «Готовим вместе. Что лишнее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ять знания об использовании продуктов в различных блюда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</w:tr>
      <w:tr>
        <w:trPr>
          <w:trHeight w:val="36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Художественная литература</w:t>
            </w:r>
            <w:r>
              <w:rPr>
                <w:rFonts w:cs="Times New Roman" w:ascii="Times New Roman" w:hAnsi="Times New Roman"/>
                <w:sz w:val="28"/>
              </w:rPr>
              <w:t>: Ю. Тувим «Овощи», С. Михалков «Про девочку, которая плохо кушала», Н. Носов «Мишкина каша», Э. Успенский «Дети, которые плохо едят в детском саду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В. Драгунский «Куриный бульон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ять представление о питании посредством художественной литератур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всего проекта</w:t>
            </w:r>
          </w:p>
        </w:tc>
      </w:tr>
      <w:tr>
        <w:trPr>
          <w:trHeight w:val="36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28"/>
              </w:rPr>
            </w:pPr>
            <w:r>
              <w:rPr>
                <w:sz w:val="28"/>
              </w:rPr>
              <w:t>Сюжетно-ролевые игры: «Супермаркет», «Накроем стол для гостей», «Приготовим завтрак/обед/ужин», «Кафе», «Поварят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буждать детей более широко использовать в играх знания о питании; развивать диалогическую речь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napToGrid w:val="false"/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всего проекта</w:t>
            </w:r>
          </w:p>
        </w:tc>
      </w:tr>
      <w:tr>
        <w:trPr>
          <w:trHeight w:val="36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дение пальчиковых, дыхательных, глазных гимнастик, релаксаций с учётом темы проек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вать условия для формирования здорового образа жизн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всего проекта</w:t>
            </w:r>
          </w:p>
        </w:tc>
      </w:tr>
      <w:tr>
        <w:trPr>
          <w:trHeight w:val="15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auto" w:line="240" w:before="0" w:after="0"/>
              <w:ind w:left="33" w:right="32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консультаций для родителей по правильному пита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left="180" w:right="171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всего проект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18" w:right="851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 этап. Итогов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18" w:right="851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3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4259"/>
        <w:gridCol w:w="2694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2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роприяти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71" w:right="22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80" w:right="22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 реализации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плаката «Полезные и вредные продукты»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здавать условия для уточнения и закрепления полученных в ходе реализации проекта знаний об основах правильного пит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28"/>
              </w:rPr>
            </w:pPr>
            <w:r>
              <w:rPr>
                <w:sz w:val="28"/>
              </w:rPr>
              <w:t>Создание фотовыставки «Здоровый я-здоровая Россия»</w:t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2727" w:leader="none"/>
              </w:tabs>
              <w:spacing w:before="0" w:after="0"/>
              <w:ind w:left="33" w:right="32" w:hanging="0"/>
              <w:jc w:val="both"/>
              <w:rPr>
                <w:sz w:val="28"/>
              </w:rPr>
            </w:pPr>
            <w:r>
              <w:rPr>
                <w:sz w:val="28"/>
              </w:rPr>
              <w:t>Игра-викторина «Знатоки правильного питания»</w:t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" w:righ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4" w:leader="none"/>
              </w:tabs>
              <w:spacing w:lineRule="auto" w:line="240" w:before="0" w:after="0"/>
              <w:ind w:right="17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твертая неделя апреля</w:t>
            </w:r>
          </w:p>
        </w:tc>
      </w:tr>
      <w:tr>
        <w:trPr>
          <w:trHeight w:val="33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81" w:right="2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зентация прое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81" w:right="22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418" w:right="22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80" w:right="22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</w:tr>
    </w:tbl>
    <w:p>
      <w:pPr>
        <w:pStyle w:val="Style16"/>
        <w:spacing w:before="0" w:after="0"/>
        <w:ind w:left="2127" w:right="851" w:hanging="0"/>
        <w:contextualSpacing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1418" w:right="851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Список литературы:</w:t>
      </w:r>
    </w:p>
    <w:p>
      <w:pPr>
        <w:pStyle w:val="Style16"/>
        <w:numPr>
          <w:ilvl w:val="0"/>
          <w:numId w:val="4"/>
        </w:numPr>
        <w:spacing w:before="0" w:after="0"/>
        <w:ind w:left="1134" w:right="851" w:firstLine="567"/>
        <w:contextualSpacing/>
        <w:jc w:val="both"/>
        <w:rPr/>
      </w:pPr>
      <w:r>
        <w:rPr>
          <w:rFonts w:cs="Times New Roman" w:ascii="Times New Roman" w:hAnsi="Times New Roman"/>
          <w:sz w:val="32"/>
        </w:rPr>
        <w:t>Алексеева А.С., Дружинина Л. В., Ладодо К. С. Организация питания детей в дошкольных учреждениях; Просвещение - Москва, 2013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134" w:right="851" w:firstLine="709"/>
        <w:contextualSpacing w:val="false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зруких, М. М. Разговор о здоровье и правильном питании. //</w:t>
      </w:r>
      <w:r>
        <w:rPr/>
        <w:t xml:space="preserve"> </w:t>
      </w:r>
      <w:r>
        <w:rPr>
          <w:rFonts w:cs="Times New Roman" w:ascii="Times New Roman" w:hAnsi="Times New Roman"/>
          <w:sz w:val="32"/>
        </w:rPr>
        <w:t>Безруких, М. М., Макеева, А. Г., Филиппова, Т. А. / Методическое пособие. – Москва: Абрис, 2019. – 80 с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134" w:right="851" w:firstLine="709"/>
        <w:contextualSpacing/>
        <w:jc w:val="both"/>
        <w:rPr/>
      </w:pPr>
      <w:r>
        <w:rPr>
          <w:rFonts w:cs="Times New Roman" w:ascii="Times New Roman" w:hAnsi="Times New Roman"/>
          <w:sz w:val="32"/>
        </w:rPr>
        <w:t>Безруких, М. М. Разговор о правильном питании. Рабочая тетрадь для дошкольников // М. М, Безруких. Т.А. Филиппова. –Москва: Олма-пресс, 2011.</w:t>
      </w:r>
    </w:p>
    <w:sectPr>
      <w:type w:val="nextPage"/>
      <w:pgSz w:w="11906" w:h="16838"/>
      <w:pgMar w:left="0" w:right="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Cambria" w:hAnsi="Cambria" w:cs="Cambria"/>
      <w:b/>
      <w:bCs/>
      <w:caps/>
      <w:kern w:val="2"/>
      <w:sz w:val="32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aps/>
      <w:kern w:val="2"/>
      <w:sz w:val="32"/>
      <w:szCs w:val="4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7:55:00Z</dcterms:created>
  <dc:creator>МБДОУ ДС № 403</dc:creator>
  <dc:description/>
  <cp:keywords/>
  <dc:language>en-US</dc:language>
  <cp:lastModifiedBy>ПАША</cp:lastModifiedBy>
  <dcterms:modified xsi:type="dcterms:W3CDTF">2025-03-17T01:39:00Z</dcterms:modified>
  <cp:revision>9</cp:revision>
  <dc:subject/>
  <dc:title/>
</cp:coreProperties>
</file>