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собенности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учителя начальных классов с детьми с ОВЗ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разовательный   стандарт нового поколения ставит перед начальным образованием   новые цели. Отличительной особенностью нового стандарта является его    характер, ставящий   главной целью развитие личности учащегося.  В начальной школе должны   научить ребенка не только читать, считать   и писать, ему должны привить новые умения. Для получения ожидаемых результатов учитель должен иметь возможность в достаточно широких пределах   варьировать используемые   им педагогические средства с целью адаптации образовательного процесса к особенностям и потребностям контингента учащихся.  Заложенная   в   стандарте необходимая  вариативность образования  предполагает  индивидуальный подход к каждому учащемуся в процессе передачи ученикам знаний, нацеленных, прежде всего, на социальную адаптацию школьник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дачи и   индивидуализации   процесса воспитания и обучения детей требуют обязательного    психофизиологических особенностей каждого ребенка, создания оптимальных условий  их полноценного развития, оказания психологической  помощи детям с отклонениями в развитии.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етская популяция в настоящее время состоит из трех больших групп: нормально развивающиеся дети; одаренные дети; дети с нарушениями в развитии различной степени, в том числе дети-инвалиды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этому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одной из задач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чальной школы является своевременное выявление отклонений в физическом, нервно-психическом и речевом развитии детей,  подготовка  выпускника, обладающего необходимым набором знаний, умений и качеств, позволяющих ему уверенно чувствовать себя в жизни.</w:t>
        <w:br/>
        <w:t>         Дети с ограниченными возможностями здоровья – это дети, состояние здоровья которых препятствует освоению образовательных программ вне специальных условий обучения и воспит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ети с ОВЗ имеют чрезвычайно большие различия – от практически нормально развивающихся, но испытывающих временные, но вполне устранимые трудности, с необратимыми тяжелыми поражениями ЦНС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 данным исследований международной организации здоровья (МОЗ) в мире из года в год количество детей с инвалидностью, обусловленной врожденными дефектами или патологией во время родов, стабильно и составляет 5 процентов от всех новорожденных детей. И, по сути, каждый здоровый человек несет в себе риск родить ребенка-инвалида в рамках этих пяти процентов. В последнее время увеличивается рост доли инвалидности по детскому церебральному параличу (ДЦП), тугоухости, патологии развития и строения глаз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руппа детей с нарушениями в развитии по статистическим данным ряда стран составляет от 4,5 до 11 % в зависимости от того, какие нарушения учитываются. Число таких детей из года в год возрастает, ибо возрастают факторы риска, среди которых наиболее опасны: отягощенная наследственность, патология беременности или родов у матери, хронические заболевания у родителей, неблагоприятные экологические ситуации, профессиональные вредности у родителей до рождения ребенка, курение матери во время беременности, алкоголизм родителей, неблагоприятный психологический микроклимат в семье и в школ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 данным НИИ детства, ежегодно рождается 5-8 % детей с наследственной патологией, 8-10 % имеют выраженную врожденную или приобретенную патологию, 4-5 % составляют дети-инвалиды, значительное число детей имеют стертые нарушения развит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 данным МО РФ, 85 % детей - воспитанников детских садов и учащихся школ нуждаются в помощи медицинского, психологического или коррекционно-педагогического характера. Около 25 % детей нуждаются в специализированной (коррекционной) помощ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За последние 3 года количество детей с ОВЗ и инвалидностью, обучающихся инклюзивно, увеличилось на 15,5%. Об этом заявил Министр образования и науки Российской Федерации Дмитрий Ливанов на первом заседании Совета по вопросам образования лиц с ограниченными возможностями здоровья (ОВЗ) и инвали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ейчас в России в общеобразовательных организациях обучается 481 587 детей с ОВЗ, из них: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428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212 167 детей – в 1660 отдельных образовательных организациях, осуществляющих образовательную деятельность по адаптированным общеобразовательным программам;</w:t>
      </w:r>
    </w:p>
    <w:p>
      <w:pPr>
        <w:pStyle w:val="Normal"/>
        <w:shd w:fill="FFFFFF" w:val="clear"/>
        <w:spacing w:lineRule="auto" w:line="240" w:before="0" w:after="0"/>
        <w:ind w:left="1428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110 295 детей – в 13 443 отдельных классах, осуществляющих образовательную деятельность по адаптированным общеобразовательным программам, при общеобразовательных организациях;</w:t>
      </w:r>
    </w:p>
    <w:p>
      <w:pPr>
        <w:pStyle w:val="Normal"/>
        <w:shd w:fill="FFFFFF" w:val="clear"/>
        <w:spacing w:lineRule="auto" w:line="240" w:before="0" w:after="0"/>
        <w:ind w:left="1428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159 125 детей – в инклюзивных классах общеобразовательных организаций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Москва. 17 апреля. INTERFAX.RU - Число детей-инвалидов в России увеличилось почти на 10% за последние пять лет, сообщает пресс-служба уполномоченного при президенте РФ по правам ребенка Павла Астахов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"По данным Минздрава, в России на 2014 год детей-инвалидов - 540 тыс. 837. Это плюс 3,7% к 2013 году и плюс 9,2% к 2010 году", - сообщил "Интерфаксу" пресс-секретарь Ренат Абдеев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ак уже отмечалось, единой базы о детях с ОВЗ нет ни в Москве, ни в России целом. Данная категория детей, как и дети-инвалиды, учитываются учреждениями различного подчинения, в результате чего нередко возникают разночт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полномоченный при Президенте РФ по правам ребенка Павел Астахов подчеркнул, что число детей-инвалидов каждый год растет (в 2015 году - 542 тыс. человек, в 2013 - 521 тыс. человек, в 2011 - 505 тыс. человек), в связи с чем необходим системный подход к решению их проблем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помним, что на рабочей встрече с Владимиром Путиным в 2014 году Павел Астахов выступил с инициативой создать Единый федеральный реестр детей с ограниченными возможностями здоровья для того, чтобы государство знало каждого такого ребенка в лицо и могло оказывать помощь адресно и системно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«Каждый день мы получаем десятки обращений и по всем стараемся успеть помочь. Существует огромное число фондов и общественных организаций, которые тоже активно помогают, но нет системной работы по одной простой причине - никто не может охватить всю проблему и четко проанализировать ситуацию с положением детей-инвалидов. При создании полного реестра станет возможным отследить все назначения, лекарства, медпомощь (госпитализацию, операции), реабилитацию, образование, жилищные условия, соцпомощь», - подчеркнул Павел Астахов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анная инициатива была поддержана: в конце минувшего года Президент России Владимир Путин подписал закон о внесении ряда поправок в связи с ратификацией Конвенции о правах инвалидов, в том числе о создании в России реестра людей с инвалидностью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начальную школу приходят дети, имеющие различный опыт познавательной деятельности. Учителю важно определить, какие из необходимых общеучебных умений уже начали формироваться, на что можно опереться в работе с ним, какая индивидуальная помощь ему нужна.  Эти задачи решаются на этапе диагностики, которая должна проводиться в начале обуч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ритериями диагностики на первоначальном этапе выступают не те общеучебные навыки, которые должны усвоить дети за начальную школу, а их предпосылки – действия, составляющие базу их осво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сследование готовности детей к обучению в школе при переходе от преддошкольного к начальному общему образованию показывает, что обучение должно рассматриваться как комплексное образование, включающее в себя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физическую и психологическую готовн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Физическая готовность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определяется состоянием здоровья, уровнем многофункциональной зрелости организма ребенка, в т.ч. развитием двигательных навыков и качеств (тонкая моторика, координация), физической работоспособ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Психологическая готовность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ключает в себя эмоционально-личностную, интеллектуальную и коммуникативную готов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В эмоционально-личностно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готовности главную роль играет произвольность поведения, учебно-познавательная мотивация и формирование самооцен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Интеллектуальна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готовность развитие образного мышления, воображения и творчеств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Социальная готовность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пределяется развитием мотивов и элементарных навыков общения со взрослыми и сверстник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звитие современной школы требует знания особенностей каждого школьника, путей профессионального сопровождения ребенка, умения определить индивидуальный маршрут с учетом его психофизических и индивидуальных особенност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 основании анализа реальной ситуации психолого-медико-педагогического сопровождения и в целях обеспечения комплексной специализированной помощи детям с ОВЗ в ОУ создаются ППк.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ППк призван рассматривать личность ребенка с учетом всех ее параметров: психологического и психического развития, социальной ситуации, состояния здоровья, оптимальности педагогических воздействий. ППк – организационная форма, в рамках которой объединяются усилия педагогов, психологов и других субъектов учебно-воспитательного процесса для решения проблем обучения и полноценного развития детей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сновная цель ППк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– обеспечение в образовательном учреждении диагностико-коррекционного психолого-медико-педагогического сопровождения детей с отклонениями в развитии, создание условий для их обучения и воспит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ля реализации этой цели необходимо решение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следующих задач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своевременное выявление и всестороннее комплексное обследование детей, имеющих те или иные отклонения в психофизическом развит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установление характера и причин выявленных отклон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определение потенциальных возможностей ребенка для оказания ему целенаправленной специальной (коррекционной) помощи в условиях ОУ либо направление его в ПМПК для решения вопроса о месте его дальнейшего обу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азработка комплексных целевых программ индивидуального развития детей «группы риска»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рослеживание динамики разви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рофилактика физических, интеллектуальных и эмоциональных перегрузок;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консультативная работа с род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званные задачи выполняются силами педагогического коллектива и специалистами ППк при их согласованном взаимодейств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зучение ребенка специалистами ППк начинается с запроса педагога или родителей. За ребенком ведется целенаправленное наблюдение на занятиях и в свободное время. Проводится индивидуальное обследование с учетом возрастных и психофизических особенностей ребенка. На основе полученных данных обсуждаются результаты и составляется коллегиальное заключение с рекомендациями об образовательном маршруте в соответствии с возможностями ребенка. В тех случаях, когда ОУ не может обеспечить необходимые условия или ребенок нуждается в дополнительной диагностике, его направляют в ПМПК, где определяется специальные образовательные потребности для детей с отклонениями развит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пределив образовательные потребности ребенка, специалисты консилиума разрабатывают определенный образовательный маршрут проблемного ребенка; дают рекомендации педагогам, родителям; непосредственно воздействуют на личность учащегося в ходе собеседов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омплексный психолого-медико-педагогический консилиум – это постоянно действующий, скоординированный, объединенный общими целями коллектив специалистов, реализующий ту или иную стратегию сопровождения ребе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 xml:space="preserve">Главными задачами работы учителя в общеобразовательном учреждении являются: охрана жизни и здоровья детей, повышение уровня психического развития ребенка в социальной, интеллектуальной и эмоциональной сферах, успешная интеграция ребенка в общество сверстников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Дети с ОВЗ нуждаются в индивидуальной методике обучения. Если здоровый ребенок, приходя в школу, приспосабливается к правилам и условиям общества, то дети-инвалиды включаются в жизнь на своих собственных условиях, которые общество принимает и учитыва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собую тревогу вызывает значительный рост числа детей с задержкой психического развития (ЗПР).  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бучающиеся с ЗПР — это дети, имеющее недостатки в психологическом развитии, подтвержденные ПМПК и препятствующие получению образования без создания специальных условий. Категория обучающихся с ЗПР – наиболее многочисленная среди детей с ограниченными возможностями здоровья (ОВЗ) и неоднородная по составу группа школьников. Среди причин возникновения ЗПР могут фигурировать органическая и/или функциональная недостаточность центральной нервной системы, конституциональные факторы, хронические соматические заболевания, неблагоприятные условия воспитания, психическая и социальная депривация. Подобное разнообразие этиологических факторов обусловливает значительный диапазон выраженности нарушений — от состояний, приближающихся к уровню возрастной нормы, до состояний, требующих отграничения от умственной отсталости. Все обучающиеся с ЗПР испытывают в той или иной степени выраженные затруднения в усвоении учебных программ, обусловленные недостаточными познавательными способностями, специфическими расстройствами психологического развития (школьных навыков, речи и др.), нарушениями в организации деятельности и/или поведения. Общими для всех обучающихся с ЗПР являются в разной степени выраженные недостатки в формировании высших психических функций, замедленный темп либо неравномерное становление познавательной деятельности, трудности произвольной саморегуляции. Достаточно часто у обучающихся отмечаются нарушения речевой и мелкой ручной моторики, зрительного восприятия и пространственной ориентировки, умственной работоспособности и эмоциональной сфер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ровень психического развития поступающего в школу ребенка с ЗПР зависит не только от характера и степени выраженности первичного (как правило, биологического по своей природе) нарушения, но и от качества предшествующего обучения и воспитания (раннего и дошкольного). Диапазон различий в развитии обучающихся с ЗПР достаточно велик – от практически нормально развивающихся, испытывающих временные и относительно легко устранимые трудности, до обучающихся с выраженными и сложными по структуре нарушениями когнитивной и аффективно-поведенческой сфер личности. От обучающихся, способных при специальной поддержке на равных обучаться совместно со здоровыми сверстниками, до обучающихся, нуждающихся при получении начального общего образования в систематической и комплексной (психолого-медико-педагогической) коррекционной помощ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1"/>
          <w:szCs w:val="21"/>
          <w:lang w:eastAsia="ru-RU"/>
        </w:rPr>
        <w:t>Психологические параметры задержки психического развити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519"/>
        <w:gridCol w:w="3483"/>
      </w:tblGrid>
      <w:tr>
        <w:trPr/>
        <w:tc>
          <w:tcPr>
            <w:tcW w:w="2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Формы ЗПР</w:t>
            </w:r>
          </w:p>
        </w:tc>
        <w:tc>
          <w:tcPr>
            <w:tcW w:w="3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Клинико-психологические проявления</w:t>
            </w:r>
          </w:p>
        </w:tc>
        <w:tc>
          <w:tcPr>
            <w:tcW w:w="3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Нейропсихологические особенности</w:t>
            </w:r>
          </w:p>
        </w:tc>
      </w:tr>
      <w:tr>
        <w:trPr/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Психофизический инфантилизм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Относительная сформированность психических процессов, но замедленный темп их становления. Недоразвитие мотивации учебной деятельности. Личностная незрелость.</w:t>
            </w:r>
          </w:p>
        </w:tc>
        <w:tc>
          <w:tcPr>
            <w:tcW w:w="3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Нарушение динамики умственной работоспособности. Снижения объема памяти и внимания вследствие недостаточной мотивации деятельности.</w:t>
            </w:r>
          </w:p>
        </w:tc>
      </w:tr>
      <w:tr>
        <w:trPr/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Соматогенная форма ЗПР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Сформированность психических процессов. Астения, раздражительная слабость.</w:t>
            </w:r>
          </w:p>
        </w:tc>
        <w:tc>
          <w:tcPr>
            <w:tcW w:w="3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Снижение динамики умственной работоспособности. Повышенная истощаемость внимания. Уменьшение объема памяти в зрительной и слуховой модальности.</w:t>
            </w:r>
          </w:p>
        </w:tc>
      </w:tr>
      <w:tr>
        <w:trPr/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Психогенная форма ЗПР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При сохранности психических процессов. Выраженное снижение мотивации учебной деятельности. Снижение продуктивности учебной деятельности в связи с патологическим развитием личности (тревожная мнительность, эгоцентризм и др.).</w:t>
            </w:r>
          </w:p>
        </w:tc>
        <w:tc>
          <w:tcPr>
            <w:tcW w:w="3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Возможна «иррегулярность» в психическом развитии. Неравномерное развитие психических процессов.</w:t>
            </w:r>
          </w:p>
        </w:tc>
      </w:tr>
      <w:tr>
        <w:trPr/>
        <w:tc>
          <w:tcPr>
            <w:tcW w:w="2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ЗПР церебрально-органического генеза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Недоразвитие психических процеесов и функций, что приводит к нарушению интеллектуальной  проду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Частичное (парциальное) недоразвитие отдельных психических функций.</w:t>
            </w:r>
          </w:p>
        </w:tc>
        <w:tc>
          <w:tcPr>
            <w:tcW w:w="34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Нарушение умственной работоспособности. Недоразвитие устойчивости переключения, объема вни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Снижение объема внимания во всех модальностях. Недоразвитие ориентировочной основы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Недоразвитие зрительно-пространственного гнозиса и пракси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Выраженная дефицитарность в развитии отдельных свойств: внимания, памяти, гнозиса, праксис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 данным мировой статистики, число речевых расстройств неуклонно растёт, поэтому актуальность проблемы своевременного выявления и коррекции речевых нарушений принимает глобальный характер. 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32"/>
          <w:szCs w:val="32"/>
          <w:lang w:eastAsia="ru-RU"/>
        </w:rPr>
        <w:t>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роме того, наблюдается неблагополучная тенденция к увеличению количества неуспевающих школьников, не справляющихся с учебной программ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Одной из распространенных причин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неуспеваемости обучающихся начальной школы, являются разнообразные нарушения устной и письменной речи, которые часто затрудняют овладение чтением и грамотным письмом. Это, прежде всего, дети, у которых недостатки произношения сопровождаются недоразвитием фонематических процессов. Такое отставание создает серьезные препятствия для успешного усвоения ребенком программного материала по чтению и письму. Чтение на начальном этапе обучения ребенка в школе  - цель обучения, в дальнейшем – средство обучения. Еще большие затруднения при обучении испытывают дети с ОНР, которое проявляется в недостаточной сформированности всех компонентов языковой системы (фонетики, фонематического восприятия, лексики, грамматики, связной речи). Попадая в массовую школу, такие дети становятся неуспевающими учениками по причине своего низкого речевого развития. Количество детей в наших школах с речевыми нарушениями достаточно велик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собенно ярко недостатки речи обнаруживаются на начальном этапе  обучения детей в школе, они часто приводят к неуспеваемости, порождают неуверенность ребенка в своих силах. (Слайды 18-19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 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3371"/>
        <w:gridCol w:w="2475"/>
        <w:gridCol w:w="2475"/>
      </w:tblGrid>
      <w:tr>
        <w:trPr/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Годы</w:t>
            </w:r>
          </w:p>
        </w:tc>
        <w:tc>
          <w:tcPr>
            <w:tcW w:w="3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Количество обучающихся в начальной школе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Количество детей, имеющих речевую патологию (из них с ЗПР)</w:t>
            </w:r>
          </w:p>
        </w:tc>
        <w:tc>
          <w:tcPr>
            <w:tcW w:w="24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% от общего  числа обучающихся</w:t>
            </w:r>
          </w:p>
        </w:tc>
      </w:tr>
      <w:tr>
        <w:trPr/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1-2012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278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04/26 ?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7,4/25</w:t>
            </w:r>
          </w:p>
        </w:tc>
      </w:tr>
      <w:tr>
        <w:trPr/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2-2013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22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31/57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40,6/43,5</w:t>
            </w:r>
          </w:p>
        </w:tc>
      </w:tr>
      <w:tr>
        <w:trPr/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3-2014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61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20/54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3,2/45</w:t>
            </w:r>
          </w:p>
        </w:tc>
      </w:tr>
      <w:tr>
        <w:trPr/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4-2015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59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12/58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1,2/51,7</w:t>
            </w:r>
          </w:p>
        </w:tc>
      </w:tr>
      <w:tr>
        <w:trPr/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5-2016</w:t>
            </w:r>
          </w:p>
        </w:tc>
        <w:tc>
          <w:tcPr>
            <w:tcW w:w="3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67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20/40</w:t>
            </w:r>
          </w:p>
        </w:tc>
        <w:tc>
          <w:tcPr>
            <w:tcW w:w="24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32,6/33,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1"/>
          <w:szCs w:val="21"/>
          <w:lang w:eastAsia="ru-RU"/>
        </w:rPr>
        <w:t>  </w:t>
      </w: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Анализ ежегодно проводимой диагностики уровня речевого развития детей, поступающих в 1 класс неутешителен.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2042"/>
        <w:gridCol w:w="966"/>
        <w:gridCol w:w="973"/>
        <w:gridCol w:w="968"/>
        <w:gridCol w:w="1254"/>
        <w:gridCol w:w="2134"/>
      </w:tblGrid>
      <w:tr>
        <w:trPr/>
        <w:tc>
          <w:tcPr>
            <w:tcW w:w="1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Годы</w:t>
            </w:r>
          </w:p>
        </w:tc>
        <w:tc>
          <w:tcPr>
            <w:tcW w:w="20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1"/>
                <w:szCs w:val="21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81818"/>
                <w:sz w:val="21"/>
                <w:szCs w:val="21"/>
                <w:lang w:eastAsia="ru-RU"/>
              </w:rPr>
              <w:t>первоклассников</w:t>
            </w:r>
          </w:p>
        </w:tc>
        <w:tc>
          <w:tcPr>
            <w:tcW w:w="62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К-во детей с речевыми нарушениями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1"/>
                <w:szCs w:val="21"/>
                <w:lang w:eastAsia="ru-RU"/>
              </w:rPr>
            </w:r>
          </w:p>
        </w:tc>
        <w:tc>
          <w:tcPr>
            <w:tcW w:w="20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sz w:val="21"/>
                <w:szCs w:val="21"/>
                <w:lang w:eastAsia="ru-RU"/>
              </w:rPr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фон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ФФН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ОНР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ЗПР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%</w:t>
            </w:r>
          </w:p>
        </w:tc>
      </w:tr>
      <w:tr>
        <w:trPr/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1-2012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9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1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3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50 ч/ 54,3%</w:t>
            </w:r>
          </w:p>
        </w:tc>
      </w:tr>
      <w:tr>
        <w:trPr/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2-2013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9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6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4+1у\о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56 ч/62,2%</w:t>
            </w:r>
          </w:p>
        </w:tc>
      </w:tr>
      <w:tr>
        <w:trPr/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3-2014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9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0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3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47 ч/48,4%</w:t>
            </w:r>
          </w:p>
        </w:tc>
      </w:tr>
      <w:tr>
        <w:trPr/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4-2015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8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7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4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4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46 ч/56,7%</w:t>
            </w:r>
          </w:p>
        </w:tc>
      </w:tr>
      <w:tr>
        <w:trPr/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both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181818"/>
                <w:lang w:eastAsia="ru-RU"/>
              </w:rPr>
              <w:t>2015-2016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0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1</w:t>
            </w:r>
          </w:p>
        </w:tc>
        <w:tc>
          <w:tcPr>
            <w:tcW w:w="2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Arial" w:hAnsi="Arial" w:eastAsia="Times New Roman" w:cs="Arial"/>
                <w:color w:val="181818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lang w:eastAsia="ru-RU"/>
              </w:rPr>
              <w:t>46 ч/43,8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иведенные данные наглядно показывают уровень неблагополучия речевого развития детей старшего дошкольного возраста непосредственно перед поступлением в школ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рамках внедрения ФГОС сфера коррекционного образования рассматривается как неотъемлемая часть системы общего образования, развивающаяся поэтапно и обеспечивающая детям с отклонениями в развитии максимально благоприятные условия в соответствии с их психофизическими особенностями и специфическими образовательными потребност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Особые образовательные потребности различаются у детей разных категорий, поскольку задаются спецификой нарушения психического развития и определяют особую логику построения учебного процесса, находят свое отражение в структуре и содержании образо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обенности построения учебного процесс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(Слайды 26-27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о обучения сразу после выявления нарушения развития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специальных методов, приемов и средств обучения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изация обучения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твращение наступления утомляемост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рекция всех видов психической деятельност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особой образовательной среды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ажно:</w:t>
      </w:r>
    </w:p>
    <w:p>
      <w:pPr>
        <w:pStyle w:val="Normal"/>
        <w:shd w:fill="FFFFFF" w:val="clear"/>
        <w:spacing w:lineRule="auto" w:line="240" w:before="0" w:after="0"/>
        <w:ind w:left="720" w:right="-143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1.Раннее  начало  коррек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Как и при многих других расстройствах, ранняя диагностика и своевременное оказание помощи значительно повышают шансы на успе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2. Комплексность мероприят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Wingdings" w:hAnsi="Wingdings"/>
          <w:color w:val="000000"/>
          <w:sz w:val="24"/>
          <w:szCs w:val="24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ключение роди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коррекционную и психотерапевтическую работу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При организации коррекционно-развивающей обучения в школе важно учитывать следующие принципы: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u w:val="single"/>
          <w:lang w:eastAsia="ru-RU"/>
        </w:rPr>
        <w:t>(Слайды 28-29)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color w:val="181818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  <w:lang w:eastAsia="ru-RU"/>
        </w:rPr>
        <w:t>Динамичность восприятия учеб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редполагает использование заданий по степени нарастающей трудности. Следует подбирать задания, при выполнении которых используются действия различных анализаторов: слухового, зрительного, кинестетического.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i/>
          <w:iCs/>
          <w:color w:val="181818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  <w:lang w:eastAsia="ru-RU"/>
        </w:rPr>
        <w:t> Принцип продуктивной обработки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учебный процесс необходимо включать задания, предполагающие самостоятельную обработку информации учениками с использованием дозированной поэтапной помощи педагога. Предварительно учитель обучает работать с информацией по образцу, алгоритму, вопросам. Ученик осуществляет перенос показанного способа обработки информации на своё индивидуальное задание.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  <w:lang w:eastAsia="ru-RU"/>
        </w:rPr>
        <w:t>Принцип развития и коррекции высших психических функций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основан на включении в урок специальных упражнений по коррекции и развитию внимания, памяти, навыков чтения и устного высказывания.</w:t>
      </w:r>
    </w:p>
    <w:p>
      <w:pPr>
        <w:pStyle w:val="Normal"/>
        <w:shd w:fill="FFFFFF" w:val="clear"/>
        <w:spacing w:lineRule="auto" w:line="240" w:before="0" w:after="0"/>
        <w:ind w:left="420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  <w:lang w:eastAsia="ru-RU"/>
        </w:rPr>
        <w:t>Принцип мотивации к учению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подразумевает, что каждое учебное задание должно быть четким, т.е. ученик должен точно знать, что надо сделать для получения результата. У ученика в случае затруднения должна быть возможность воспользоваться опорой по образцу, по алгоритму (забыл - повторю - вспомню - сдела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Общие принципы и правила коррекционной работы: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br/>
        <w:t>1.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  <w:lang w:eastAsia="ru-RU"/>
        </w:rPr>
        <w:t>Индивидуальный подход к каждому ученику. </w:t>
        <w:br/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Предотвращение наступления утомлен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, используя для этого разнообразные средства (чередование умственной и практической деятельности, преподнесение материала небольшими дозами, использование интересного и красочного дидактического материала и средств наглядности). </w:t>
        <w:br/>
        <w:t>3.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Использование методов, активизирующих познавательную деятельность учащихс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, развивающих их устную и письменную речь и формирующих необходимые учебные навыки.</w:t>
        <w:br/>
        <w:t>4.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u w:val="single"/>
          <w:lang w:eastAsia="ru-RU"/>
        </w:rPr>
        <w:t>Проявление педагогического такта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. Постоянное поощрение за малейшие успехи, своевременная и тактическая помощь каждому ребёнку, развитие в нём веры в собственные силы и возможности. Эффективными приемами коррекционного воздействия на эмоциональную и познавательную сферу детей с отклонениями в развитии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игровые ситу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дидактические игр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игровые тренинги, способствующие развитию умения общаться с други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сихогимнастика и релаксация, позволяющие снять мышечные спазмы и зажимы, особенно в области лица и кистей ру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181818"/>
          <w:sz w:val="24"/>
          <w:szCs w:val="24"/>
          <w:lang w:eastAsia="ru-RU"/>
        </w:rPr>
        <w:t>Этапы формирования речевых действий(Слайды 30-3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териализация действия с опорой на вспомогательные средства (картинки, графические схемы, фишки разного цвет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ение действия в речевом плане (проговаривание вслух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полнение действия во внутреннем плане (по представлению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ксимальное включение анализаторов (зрительное, слуховое, тактильное восприятие, кинестетические ощущения), а также использование разнообразной наглядности (схемы, муляжи, разрезная, магнитная азбука, игровые упражнения, технические средства обучен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фференцированный подход, который предполагает построение коррекционной работы с учётом развития возрастных индивидуальных особенностей ребёнка на основе максимальной активизации «зоны ближайшего развити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итывая тесную связь ручной и речевой моторики, включать в занятия упражнения на развитие тонких движений рук, задания по оречевлению действ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щательно дозировать задания и речевой материал. Любая задача должна быть разложена на простейшие задачи. Одно и тоже задание выполняется сначала на простом материале, затем на более слож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читывая быструю утомляемость, склонность к охранительному торможению детей с ограниченными возможностями здоровья, необходимо проводить частую смену видов деятельности, переключать ребенка с одной формы работы на другу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Для активизации деятельности учащихся с  ОВЗ можно использовать следующие активные методы и приёмы обучения      (Слайды 33-3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1. Использование сигнальных карточек при выполнении заданий</w:t>
      </w:r>
      <w:r>
        <w:rPr>
          <w:rFonts w:eastAsia="Times New Roman" w:cs="Arial" w:ascii="Arial" w:hAnsi="Arial"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color w:val="181818"/>
          <w:sz w:val="24"/>
          <w:szCs w:val="24"/>
          <w:lang w:eastAsia="ru-RU"/>
        </w:rPr>
        <w:t>(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с одной стороны на ней изображен плюс, с другой – минус; круги разного цвета по звукам, карточки с буквами). Дети выполняют задание, либо оценивают его правильность. Карточки могут использоваться при изучении любой темы с целью проверки знаний учащихся, выявления пробелов в пройденном материале. Удобство и эффективность их заключаются в том, что сразу видна работа каждого ребён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2. Использование вставок на доску (буквы, слова) при выполнении задания, разгадывания кроссворда и т. д. 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Детям очень нравится соревновательный момент в ходе выполнения данного вида задания, т. к., чтобы прикрепить свою карточку на доску, им нужно правильно ответить на вопрос, или выполнить предложенное задание лучше други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3. Узелки на память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(составление, запись и вывешивание на доску основных моментов изучения темы, выводов, которые</w:t>
      </w:r>
      <w:r>
        <w:rPr>
          <w:rFonts w:eastAsia="Times New Roman" w:cs="Arial" w:ascii="Arial" w:hAnsi="Arial"/>
          <w:b/>
          <w:bCs/>
          <w:color w:val="444444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нужно запомнить). Данный приём можно использовать в конце изучения темы – для закрепления, подведения итогов; в ходе изучения материала – для оказания помощи при выполнении заданий</w:t>
      </w:r>
      <w:r>
        <w:rPr>
          <w:rFonts w:eastAsia="Times New Roman" w:cs="Arial" w:ascii="Arial" w:hAnsi="Arial"/>
          <w:b/>
          <w:bCs/>
          <w:color w:val="181818"/>
          <w:sz w:val="24"/>
          <w:szCs w:val="24"/>
          <w:lang w:eastAsia="ru-RU"/>
        </w:rPr>
        <w:t>.(слайд 3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4. Использование картинного материала для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color w:val="181818"/>
          <w:sz w:val="24"/>
          <w:szCs w:val="24"/>
          <w:lang w:eastAsia="ru-RU"/>
        </w:rPr>
        <w:t>смены вида деятельности в ходе занятия, развития зрительного восприятия, внимания и памяти, активизации словарного запаса, развития связной 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4. Работа с бланковыми методиками</w:t>
      </w:r>
      <w:r>
        <w:rPr>
          <w:rFonts w:eastAsia="Times New Roman" w:cs="Arial" w:ascii="Arial" w:hAnsi="Arial"/>
          <w:i/>
          <w:iCs/>
          <w:color w:val="18181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Материалы для логопедической работы с младшими школьниками представлены в виде карточек-бланков, сопровождающихся рекомендациями по применению субтестовых заданий, связанных с темой и содержанием занятия и направленных на активизацию познавательной деятельности учащихся различного возраста и уровня обученности, с учетом индивидуальных особенностей и возможных затруднений. Бланковые методики используются в диагностических целях и для коррекцион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5. Восприятие материала на определённом этапе занятия с закрытыми глазами (Слайд 39)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используется для развития слухового восприятия, внимания и памяти; переключения эмоционального состояния детей в ходе занятия; для настроя детей на занятие после активной деятельности (после урока физкультуры), после выполнения задания повышенной трудности и т. 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6. Использование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кинезиологических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упражнений на логопедических занятиях.  (</w:t>
      </w:r>
      <w:r>
        <w:rPr>
          <w:rFonts w:eastAsia="Times New Roman" w:cs="Arial" w:ascii="Arial" w:hAnsi="Arial"/>
          <w:b/>
          <w:bCs/>
          <w:color w:val="181818"/>
          <w:sz w:val="24"/>
          <w:szCs w:val="24"/>
          <w:lang w:eastAsia="ru-RU"/>
        </w:rPr>
        <w:t>Слайды 40-4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охранение и укрепление здоровья учащихся является основополагающим направлением в работе учителя, особенно с детьми с интеллектуальной недостаточ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Кинезиология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– наука о развитии умственных способностей и физического здоровья через определенные двигательные упражнения. Кинезиологические методы влияют не только на развитие умственных способностей и физического здоровья, они позволяют активизировать различные отделы коры больших полушарий, что способствует развитию способностей человека и коррекции проблем в различных областях психики. В частности, применение данного метода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позволяет улучшить у ребенка память, внимание, речь, пространственные представления, мелкую и крупную моторику, снижает утомляемость, синхронизирует работу полушарий, улучшает мыслительную деятельность, повышает стрессоустойчивость и способность к произвольному контролю, облегчает процесс чтения и письма. 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Кинезиология – это методика сохранения здоровья путём воздействия на мышцы тела, т. е. путём физической активности.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Комплексы упражнений включают в себя: растяжки, дыхательные упражнения, глазодвигательные упражнения, телесные упражнения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пражнения для развития мелкой моторики, упражнения на релаксацию и массаж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7. Использование презентаций, отдельной презентации и фрагментов презентации по ходу урока (Слайд 46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недрение современных компьютерных технологий в школьную практику позволяет сделать работу учителя более продуктивной и эффективной. Использование ИКТ органично дополняет традиционные формы работы, расширяя возможности организации взаимодействия учителя с другими участниками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 слайдах можно разместить необходимый картинный материал, цифровые фотографии, тексты; можно добавить музыкальное и голосовое сопровождение к демонстрации презентации. При такой организации материала включаются три вида памяти детей: зрительная, слуховая, моторная. Это позволяет сформировать устойчивые визуально-кинестетические и визуально-аудиальные условно-рефлекторные связи центральной нервной системы. Мультимедийные презентации привносят эффект наглядности в занятие, повышают мотивационную активность, способствуют более тесной взаимосвязи учителя и ребёнка. Благодаря последовательному появлению изображений на экране, дети имеют возможность выполнять упражнения более внимательно и в полном объеме. Использование анимации и сюрпризных моментов делает коррекционный процесс интересным и выразительным. Дети получают одобрение не только отучителя, но и со стороны компьютера в виде картинок-призов, сопровождающихся звуковым оформлени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181818"/>
          <w:sz w:val="24"/>
          <w:szCs w:val="24"/>
          <w:lang w:eastAsia="ru-RU"/>
        </w:rPr>
        <w:t>9. 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Здоровьесберегающие технологии    (Слайды 46-51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Дыхательная гимнас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 насыщение организма кислород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улучшение обменных проце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нормализация психо-эмоционального состоя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овышение иммуните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имнастика для глаз. </w:t>
      </w: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офтальмотренажёр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озволяет снять напряжение и расслабить мышцы глаз, укрепляет мышцы глаз. Они такж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азвивают концентрацию вним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обеспечивают межполушарное взаимодействи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развивают навыки волевой регуляции и умение управлять движениям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Развитие тонкой моторики ру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Целенаправленная работа по развитию моторики рук, напрямую влияет на речевое развитие, облегчая ребенку процесс коррекции речевых нарушен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- подготавливает руку к письму, помогает снять напряжение особенно после длительной нагрузки, развивает ручную умел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Самомассаж.   Су-Джок терап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тимуляция высокоактивных акупунктурных точек расположенных на пальцах рук при помощи различных приспособлений (шарики, массажные мячики, колючие валики, орехи и др. При стимуляция рецепторов в мышцах возникают импульсы, которые достигают коры головного мозга, тонизируют ЦНС в результате чего повышается регулирующая роль в ЦНС в отношении работы всех систем и орга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181818"/>
          <w:sz w:val="24"/>
          <w:szCs w:val="24"/>
          <w:lang w:eastAsia="ru-RU"/>
        </w:rPr>
        <w:t>10. Активные методы рефлексии. (Слайд 5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лово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рефлексия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происходит от латинского «reflexior» –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обращение назад.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олковый словарь русского языка трактует рефлексию как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размышление о своем внутреннем состоянии, самоанал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 современной педагогической науке под рефлексией обычно понимают 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самоанализ деятельности и ее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Широко используется 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приём с различными цветовыми изображ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 учащихся две карточки разного цвета. Они показывают карточку в соответствии с их настроением в начале и в конце занятия. В данном случае можно проследить, как меняется эмоциональное состояние ученика в процессе занятия. Учитель должен обязательно уточнить изменения настроения ребёнка в ходе занятия. Это ценная информация для размышления и корректировки свое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181818"/>
          <w:sz w:val="24"/>
          <w:szCs w:val="24"/>
          <w:lang w:eastAsia="ru-RU"/>
        </w:rPr>
        <w:t>«Дерево чувств»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– учащимся предлагается повесить на дерево яблоки красного цвета, если они чувствуют себя хорошо, комфортно, или зелёного, если ощущают дискомфорт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181818"/>
          <w:sz w:val="24"/>
          <w:szCs w:val="24"/>
          <w:lang w:eastAsia="ru-RU"/>
        </w:rPr>
        <w:t>«Море радости» и «Море грусти»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– пусти свой кораблик в море по своему настро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i/>
          <w:iCs/>
          <w:color w:val="181818"/>
          <w:sz w:val="24"/>
          <w:szCs w:val="24"/>
          <w:u w:val="single"/>
          <w:lang w:eastAsia="ru-RU"/>
        </w:rPr>
        <w:t>Рефлексия окончания урока</w:t>
      </w:r>
      <w:r>
        <w:rPr>
          <w:rFonts w:eastAsia="Times New Roman" w:cs="Arial" w:ascii="Arial" w:hAnsi="Arial"/>
          <w:i/>
          <w:iCs/>
          <w:color w:val="181818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иболее удачным на сегодняшний момент считается обозначение видов заданий или этапов занятия картинками (символами, различными карточками и т. д.), помогающими детям в конце занятия актуализировать пройденный материал и выбрать понравившийся, запомнившийся, наиболее удачный для ребёнка этап занятия, прикрепив к нему свою картин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се вышеперечисленные методы и приёмы организации обучения в той или иной степени стимулируют познавательную активность уча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аким образом, применение активных методов и приёмов обучения повышает познавательную активность учащихся, развивает их творческие способности, активно вовлекает обучающихся в образовательный процесс, стимулирует самостоятельную деятельность учащихся, что в равной мере относится и к детям с интеллектуальной недостаточность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Разнообразие существующих методов обучения позволяет учителю  чередовать различные виды работы, что также является эффективным средством активизации учения. Переключение с одного вида деятельности на другой, предохраняет от переутомления, и в то же время не дает отвлечься от изучаемого материала, а также обеспечивает его восприятие с различных сторо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Средства активизации необходимо использовать в системе, которая, объединив должным образом подобранные содержание, методы и формы организации обучения, позволит стимулировать различные компоненты учебной и коррекционно-развивающей деятельности у учащихся.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Учитель должен обладать качествами, которые присущи заботливым родителям, специалистам разных профессий: психологам, психотерапевтам и так далее. Потому что, взаимодействуя с ребенком, имеющим ограниченные способности, специалист выступает в нескольких ролях: воспитателя, учителя, родителя. Он должен умело использовать формы, методы воспитательного воздействия, различные социально-реабилитационные технологии, владеть педагогической этик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Таким образом, можно отметить, что только лишь совместная работа родителей и педагогов в работе с детьми с ограниченными возможностями приведет к решению проблемы развития личности ребенка и его адаптации в будуще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Лекция  на тему «Особенности работы учителя начальных классов с детьми с ОВЗ»  в рамках курсов повышения квалификации учителей начальных классов «Подготовка учителей начальных классов  к работе с детьми с ОВЗ в условиях инклюзивного образования» на базе Марийского государственного университета  (март 2016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0:36:00Z</dcterms:created>
  <dc:creator>User</dc:creator>
  <dc:description/>
  <cp:keywords/>
  <dc:language>en-US</dc:language>
  <cp:lastModifiedBy>User</cp:lastModifiedBy>
  <cp:lastPrinted>2025-02-10T11:55:00Z</cp:lastPrinted>
  <dcterms:modified xsi:type="dcterms:W3CDTF">2025-02-10T03:30:00Z</dcterms:modified>
  <cp:revision>5</cp:revision>
  <dc:subject/>
  <dc:title/>
</cp:coreProperties>
</file>