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360" w:hanging="0"/>
        <w:jc w:val="center"/>
        <w:rPr>
          <w:rFonts w:ascii="Times New Roman" w:hAnsi="Times New Roman" w:cs="Times New Roman"/>
          <w:bCs/>
          <w:color w:val="292929"/>
          <w:sz w:val="28"/>
          <w:szCs w:val="28"/>
        </w:rPr>
      </w:pPr>
      <w:r>
        <w:rPr>
          <w:rFonts w:cs="Times New Roman" w:ascii="Times New Roman" w:hAnsi="Times New Roman"/>
          <w:bCs/>
          <w:color w:val="29292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jc w:val="center"/>
        <w:rPr>
          <w:rFonts w:ascii="Times New Roman" w:hAnsi="Times New Roman" w:cs="Times New Roman"/>
          <w:bCs/>
          <w:color w:val="292929"/>
          <w:sz w:val="28"/>
          <w:szCs w:val="28"/>
        </w:rPr>
      </w:pPr>
      <w:r>
        <w:rPr>
          <w:rFonts w:cs="Times New Roman" w:ascii="Times New Roman" w:hAnsi="Times New Roman"/>
          <w:bCs/>
          <w:color w:val="29292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jc w:val="center"/>
        <w:rPr>
          <w:rFonts w:ascii="Times New Roman" w:hAnsi="Times New Roman" w:cs="Times New Roman"/>
          <w:bCs/>
          <w:color w:val="292929"/>
          <w:sz w:val="28"/>
          <w:szCs w:val="28"/>
        </w:rPr>
      </w:pPr>
      <w:r>
        <w:rPr>
          <w:rFonts w:cs="Times New Roman" w:ascii="Times New Roman" w:hAnsi="Times New Roman"/>
          <w:bCs/>
          <w:color w:val="29292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jc w:val="center"/>
        <w:rPr>
          <w:rFonts w:ascii="Times New Roman" w:hAnsi="Times New Roman" w:cs="Times New Roman"/>
          <w:bCs/>
          <w:color w:val="292929"/>
          <w:sz w:val="24"/>
          <w:szCs w:val="24"/>
        </w:rPr>
      </w:pPr>
      <w:r>
        <w:rPr>
          <w:rFonts w:cs="Times New Roman" w:ascii="Times New Roman" w:hAnsi="Times New Roman"/>
          <w:bCs/>
          <w:color w:val="29292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60" w:hanging="0"/>
        <w:jc w:val="center"/>
        <w:rPr>
          <w:rFonts w:ascii="Times New Roman" w:hAnsi="Times New Roman" w:cs="Times New Roman"/>
          <w:bCs/>
          <w:color w:val="292929"/>
          <w:sz w:val="24"/>
          <w:szCs w:val="24"/>
        </w:rPr>
      </w:pPr>
      <w:r>
        <w:rPr>
          <w:rFonts w:cs="Times New Roman" w:ascii="Times New Roman" w:hAnsi="Times New Roman"/>
          <w:bCs/>
          <w:color w:val="29292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bCs/>
          <w:color w:val="29292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92929"/>
          <w:sz w:val="24"/>
          <w:szCs w:val="24"/>
        </w:rPr>
        <w:t xml:space="preserve">ФОРМИРОВАНИЕ  КУЛЬТУРОЛОГИЧЕСКОЙ  КОМПЕТЕНТНОСТИ </w:t>
      </w:r>
    </w:p>
    <w:p>
      <w:pPr>
        <w:pStyle w:val="Normal"/>
        <w:shd w:fill="FFFFFF" w:val="clear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bCs/>
          <w:color w:val="29292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92929"/>
          <w:sz w:val="24"/>
          <w:szCs w:val="24"/>
        </w:rPr>
        <w:t>УЧАЩИХСЯ НА УРОКАХ ЛИТЕРАТУРНОГО ЧТЕНИЯ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 СРЕДСТВО РАЗВИТИЯ  ДУХОВНО – НРАВСТВЕННОЙ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ЬТУРЫ МЛАДШЕГО  ШКОЛЬНИК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нутова Елена Леонидов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общеобразовательное учреждение средняя общеобразовательная школа с. Озерки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амарская область, Челно- Вершинский район, с. Озерки,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. Школьная 2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рабочий (884651)3-62-55, сот. 89370637223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/>
          </w:rPr>
          <w:t>gnutov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.68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 год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Гнутова Елена Леонидовна ГБОУ СОШ с. Озерки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основание необходимости формирования культурологической </w:t>
      </w:r>
      <w:r>
        <w:rPr>
          <w:rFonts w:cs="Times New Roman" w:ascii="Times New Roman" w:hAnsi="Times New Roman"/>
          <w:b/>
          <w:bCs/>
          <w:color w:val="292929"/>
          <w:sz w:val="24"/>
          <w:szCs w:val="24"/>
          <w:u w:val="single"/>
        </w:rPr>
        <w:t xml:space="preserve"> компетентности учащихся: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 духовно-нравственного воспитания детей является одной из ключевых проблем, стоящих перед каждым родителем, обществом и государством в целом. Современные дети более активны и осведомлены, как им кажется, чуть ли не во всех областях жизни, они смелее и самоувереннее. Нередко у многих детей мы встречаем переоценку своей поверхностной информированности, пренебрежение к авторитету и мнению других, замечаем неумение чувствовать и нежелание задумываться. В представлениях детей о главных человеческих ценностях духовные ценности вытесняются материальными. Много нужно еще сделать  школе, чтобы воспитывать в детях нравственное чувство, вести их к подлинной духовности. Важно воспитывать в детях доброту, щедрость души, уверенность в себе, умение наслаждаться окружающим миром, готовить ребят к вступлению во «взрослую» жизнь с ее нормами и требованиями. 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формирования культурологической компетентности заключается в необходимости формирования и развития у младших школьников общественно- значимых идеалов и ориентиров, необходимых для воспитания нравственно развитой и духовно- богатой личности в процессе изучения на уроках литературного чтения. С учетом сказанного выше можно  сформулирова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облему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аковы педагогические условия эффективного использования литературного чтения  в духовно-нравственном воспитании младших школьников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духовно – нравств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оспитания включает следующие  направления: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потребности в здоровом образе жизни; воспитание патриотизма и гражданственности; формирование духовности младших школьников через отношение к литературе,  эстетическое развитие детей; сотрудничество семьи и школы; обращение к духовно – нравственным традициям и ценностям своего народа. 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тодологической основой духовно-нравственного воспитания населения области становятся нормы и традиции православия и народной культуры, представленные в различных аспектах: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равственно-этическом</w:t>
      </w:r>
      <w:r>
        <w:rPr>
          <w:rFonts w:cs="Times New Roman" w:ascii="Times New Roman" w:hAnsi="Times New Roman"/>
          <w:sz w:val="24"/>
          <w:szCs w:val="24"/>
        </w:rPr>
        <w:t xml:space="preserve"> (в контексте нравственного православного учения о человеке, цели его жизни и смысле отношений с другими людьми, Богом, миром);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ультурно-историческом</w:t>
      </w:r>
      <w:r>
        <w:rPr>
          <w:rFonts w:cs="Times New Roman" w:ascii="Times New Roman" w:hAnsi="Times New Roman"/>
          <w:sz w:val="24"/>
          <w:szCs w:val="24"/>
        </w:rPr>
        <w:t xml:space="preserve"> (на основе примеров отечественной истории и культуры);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этнокультурном</w:t>
      </w:r>
      <w:r>
        <w:rPr>
          <w:rFonts w:cs="Times New Roman" w:ascii="Times New Roman" w:hAnsi="Times New Roman"/>
          <w:sz w:val="24"/>
          <w:szCs w:val="24"/>
        </w:rPr>
        <w:t xml:space="preserve"> (на основе национальных традиций русского народа)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истема работы по духовно- нравственному воспитанию на уроках литературного чтения в начальной школе: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ловам К.Д. Ушинского, «чтение – это упражнение в нравственном чувстве, поэтому наиглавнейшая задача уроков чтения – нравственное воспитание, становление личности ребёнка, обогащение души через чтение, размышление, через чувства. Ребята ещё раз убеждаются, что надо следовать заповедям, данным человеку Богом, жить в гармонии с собой и с миром. Также, в этих произведениях даны примеры христианской любви, а образы сказочных героев, вобравших лучшие человеческие качества, вызывают самые светлые чувства даже через много лет после прочтения пушкинских шедевров.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Гнутова Елена Леонидовна ГБОУ СОШ с. Озерки 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ический эпос русского народа дает детям образец истинного патриотизма. Былинные богатыри являются воплощением нравственных свойств русского народа: бескорыстия, мужества, справедливости, чувства собственного достоинства, трудолюб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ая былину «Ильины три поездочки» в 4-м классе дети составляют характеристику Ильи Муромца. Удивительный мир духовности русского народа открывается школьникам при изучении житий святых Сергия Радонежского, Петра и Февронии Муромских. С огромным интересом ребята старались сами узнать как можно больше о Сергии Радонежском, готовили сообщения о жизни этого святого, чувствовался неподдельный интерес и стремление к познанию. Учащимся, носящим православные имена, предлагается узнать значение имени, житие своего святого покровителя. Дети с удовольствием выполняли такие задания. Много интересного о прошлом они узнают от старых людей, многому полезному в жизни, первым трудовым навыкам учатся у дедушек и бабушек, последние же помогают детям познать тайны природы. Бабушки приобщают детей к истокам народной поэзии и учат их родному языку. А главное – они, эти прожившие долгую трудную жизнь люди, учат детей доброте. Доброта и любовь старших к детям учат и детей быть добрыми, отзывчивыми, внимательными к другим людям. Прочитав рассказ Шергина «Собирай по ягодке – наберёшь кузовок» дети пишут о своей бабушке сочинения, проникнутые любовью, добротой, уважением.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мые </w:t>
      </w:r>
      <w:r>
        <w:rPr>
          <w:rFonts w:cs="Times New Roman" w:ascii="Times New Roman" w:hAnsi="Times New Roman"/>
          <w:b/>
          <w:sz w:val="24"/>
          <w:szCs w:val="24"/>
        </w:rPr>
        <w:t>формы и виды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:  педагогические задачи,  игры, игровые ситуации,  изобразительная деятельность, коллективные творческие работы, написание детьми рассказов и стихов,  заполнение рабочих листов,  занимательный материал, создание газет по материалам творческих заданий,  рассказ учителя, этическая беседа-соревнование,  викторины,  брейн-ринг,  квн. 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: </w:t>
      </w:r>
      <w:r>
        <w:rPr>
          <w:rFonts w:cs="Times New Roman" w:ascii="Times New Roman" w:hAnsi="Times New Roman"/>
          <w:sz w:val="24"/>
          <w:szCs w:val="24"/>
        </w:rPr>
        <w:t xml:space="preserve"> работа над произведением (анализ, выразительное чтение, иллюстрирование); обращение к личному опыту детей и их размышлениям по обсуждаемой теме;  создание этических ситуаций;  метод сопереживания;  инсценировки;  обращение к музыкальным и живописным произведениям искусства;  заочные экскурсии в картинные галереи, в художественные музеи; творчество (сочинительство. иллюстрирование, музицирование…)  анализ сказочных ситуаций и характеров героев.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ю работу по духовно-нравственному воспитанию на уроках литературного чтения с опорой на традиции Православной культуры я разделила на несколько блоков: - Славянская письменность, назначения грамоты («Повесть временных лет») –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нутова Елена Леонидовна ГБОУ СОШ с. Озерки 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Фрагменты древнерусской книжности (летописаний, житий, поучений, «слов»), несущих по выражению Д. С. Лихачева, «этикет миропорядка, этикет поведения и этикет словесный» - Пословицы — такие, как «Бог правду любит», «Кто добро творит, того Бог благословит») - Произведения русской классики (Л.Н. Толстой, И.С. Тургенев, А.Н. Майков, Ф. И. Тютчев), наполненных «светлым» мироотношением. - Сказки, которые несут в себе глубокую народную мудрость, пронизанную христианской нравственностью.  -Былины («Илья Муромец» и др.) ,  басни.  -Изучение житий святых Сергия Радонежского, Петра и Февронии Муромских.- Учащимся, носящим православные имена, предлагается узнать значение имени, житие своего святого покровителя. - Общение с бабушками (бабушки приобщают детей к истокам народной поэзии и учат их родному языку). - Изучение иконографии на примере иконы Рублева «Т роица» 4кл.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рспективы: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по духовно-нравственному воспитанию на уроках литературного чтения способствует: </w:t>
      </w:r>
      <w:r>
        <w:rPr>
          <w:rFonts w:cs="Times New Roman" w:ascii="Times New Roman" w:hAnsi="Times New Roman"/>
          <w:sz w:val="24"/>
          <w:szCs w:val="24"/>
        </w:rPr>
        <w:t xml:space="preserve">приобщению детей к нравственным устоям православной культуры; помогает детям раскрыть для себя смысл высших нравственных ценностей ;  способствует их укоренению в детском уме и сердце; вырабатывает позицию непринятия цинизма, жестокости, пошлости;  даёт детям твердые ориентиры добра в образцах православной жизни на основе веры, надежды, любви; способствует восприятию интереса к отечественной истории;  воспитывает любовь и уважение к Родине, ее народу, культуре, языку, святыням;  вводит детей в круг основных православных традиций, показывая их тесную связь с народной жизнью, искусством, творчеством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Брюханова, О.В. О культурологическом подходе к образованию и воспитанию школьников // Литература в школе. - 2007. - № 11. – С. 25-2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Данилюк, А. Я. Концепция духовно-нравственного развития и воспитания личности гражданина России в сфере общего образования: проект. Рос.  акад. образования / А.Я. Данилюк. ― М.: Просвещение, 2009. – 23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333333"/>
          <w:sz w:val="24"/>
          <w:szCs w:val="24"/>
        </w:rPr>
        <w:t>Журналы «Начальная школа» № 9,10,11 2007 г, № 1,6 2008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8F9FC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8F9FC" w:val="clear"/>
        </w:rPr>
        <w:t>4.Шатохина С. Б. Духовно-нравственное воспитание младших школьников на уроках литературного чтения // Современные наукоемкие технологии. – 2006. – № 8 – С. 109-110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8F9FC" w:val="clear"/>
        </w:rPr>
        <w:t> 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2c0">
    <w:name w:val="c2 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tov.6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6:54:00Z</dcterms:created>
  <dc:creator>Пользователь</dc:creator>
  <dc:description/>
  <cp:keywords/>
  <dc:language>en-US</dc:language>
  <cp:lastModifiedBy>Пользователь</cp:lastModifiedBy>
  <dcterms:modified xsi:type="dcterms:W3CDTF">2014-09-08T11:19:00Z</dcterms:modified>
  <cp:revision>10</cp:revision>
  <dc:subject/>
  <dc:title>ФОРМИРОВАНИЕ  КУЛЬТУРОЛОГИЧЕСКОЙ  КОМПЕТЕНТНОСТИ </dc:title>
</cp:coreProperties>
</file>