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2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знавательно-творческий проект:</w:t>
      </w:r>
    </w:p>
    <w:p>
      <w:pPr>
        <w:pStyle w:val="Normal"/>
        <w:spacing w:lineRule="auto" w:line="360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«7 чудес ЕА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дготовительная логопедическая групп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265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, 2024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разработан и реализован воспитателем подготовительной логопедической группы с целью </w:t>
      </w:r>
      <w:r>
        <w:rPr>
          <w:sz w:val="28"/>
          <w:szCs w:val="28"/>
          <w:shd w:fill="FFFFFF" w:val="clear"/>
        </w:rPr>
        <w:t>ознакомления дошкольников с достопримечательностями Еврейской автономной области и города Биробиджана, привития любви к малой Родине.</w:t>
      </w:r>
      <w:r>
        <w:rPr>
          <w:sz w:val="28"/>
          <w:szCs w:val="28"/>
        </w:rPr>
        <w:t xml:space="preserve"> В процессе реализации проекта совместно с детьми проведены следующие мероприятия: виртуальные экскурсии, беседы, дидактические игры, рассматривание фото и иллюстраций о городе, чтение стихотворений  о Дальнем Востоке. Родителям в качестве совместной работы с детьми, для обобщения полученных детьми знаний, было предложено создать фотоальбом под названием «7 чудес ЕАО». Данный проект может быть использован педагогами других дошкольных образовательных учре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Познавательно-творческий, среднесрочный (Февраль, 2024 год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, воспитатели, родители воспитан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 на свете места краш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родная область на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есть реки и л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ведные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АО мы очень люб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АО всегда беречь мы буд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ь в ней с рожденья мы жив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юбим больше с каждым дне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рия всегда волнует. Такова ее особенность. Но как часто мы проходим мимо большого, красивого и значительного только потому, что это рядом, вокруг нас, и мы к этому привыкли и не всегда можем должным образом оценить. Исторические памятники Еврейской автономной области по своей научной ценности не уступают сокровищам скифских курганов, а здешняя природа, богатства ее недр поистине многообразны и уника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и состоит актуальность проекта - познакомить дошкольников с памятниками архитектуры и природы, с уникальной историей региона. Кроме этого проект заставляет задуматься ребят о том, как сохранить эту прекрасную, уникальную и богатую природу.</w:t>
      </w:r>
    </w:p>
    <w:p>
      <w:pPr>
        <w:pStyle w:val="C2c3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  <w:shd w:fill="FFFFFF" w:val="clear"/>
        </w:rPr>
        <w:t>К</w:t>
      </w:r>
      <w:r>
        <w:rPr>
          <w:rStyle w:val="C4c19"/>
          <w:color w:val="000000"/>
          <w:sz w:val="28"/>
          <w:szCs w:val="28"/>
          <w:shd w:fill="FFFFFF" w:val="clear"/>
        </w:rPr>
        <w:t> сожалению, никто и никогда не задумывался о чудесах своей родной области, хотя у нас немало достопримечательностей, о которых можно было бы с гордостью поведать своим земля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бы воспитать патриотов родной области, надо ее знать. И если мы хотим, чтобы наши дети полюбили свою область, нам нужно показать ее с привлекательной стороны. Тем более что нам есть чем горди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знакомить детей с достопримечательностями Еврейской автономной области и города Биробиджан, привить любовь к малой Родине.</w:t>
      </w:r>
    </w:p>
    <w:p>
      <w:pPr>
        <w:pStyle w:val="Normal"/>
        <w:spacing w:lineRule="auto" w:line="360"/>
        <w:jc w:val="both"/>
        <w:rPr/>
      </w:pPr>
      <w:r>
        <w:rPr>
          <w:rStyle w:val="C8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1. Сформировать </w:t>
      </w:r>
      <w:r>
        <w:rPr>
          <w:rStyle w:val="C4"/>
          <w:color w:val="000000"/>
          <w:sz w:val="28"/>
          <w:szCs w:val="28"/>
        </w:rPr>
        <w:t>целостное представление о семи чудесах ЕАО как о творениях человека и природы.</w:t>
      </w:r>
    </w:p>
    <w:p>
      <w:pPr>
        <w:pStyle w:val="C4c5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2. Сформировать у детей и взрослых систему знаний о родном городе, крае на основе историко-художественно-краеведческого материала.</w:t>
      </w:r>
    </w:p>
    <w:p>
      <w:pPr>
        <w:pStyle w:val="C4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Развивать связную речь детей; обогащать и активизировать словарь детей, учить свободно мыслить, фантази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умение видеть красоту родного города, беречь ее, уважать малую Род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 Привлечь родителей к активному участию в реализации прое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дготовительный (Выявление проблемы, формирование цели, задач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актический (Реализация проект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Заключительный (Подведение итогов проекта)</w:t>
      </w:r>
    </w:p>
    <w:p>
      <w:pPr>
        <w:pStyle w:val="C4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4c5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своение и расширение детьми доступных знаний о достопримечательностях родной области;</w:t>
      </w:r>
    </w:p>
    <w:p>
      <w:pPr>
        <w:pStyle w:val="C4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мение ориентироваться на карте родного города;</w:t>
      </w:r>
    </w:p>
    <w:p>
      <w:pPr>
        <w:pStyle w:val="C4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ети будут обладать ценностно-нравственными качествами, являющимися фундаментом для дальнейшего воспитания гуманной, духовно-нравственной и социально-активной личности, будущих достойных граждан России;</w:t>
      </w:r>
    </w:p>
    <w:p>
      <w:pPr>
        <w:pStyle w:val="C4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мение выражать собственное мнение, анализировать, живо реагировать на происходящее;</w:t>
      </w:r>
    </w:p>
    <w:p>
      <w:pPr>
        <w:pStyle w:val="C4c5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амовыражение творческих способностей детей;</w:t>
      </w:r>
    </w:p>
    <w:p>
      <w:pPr>
        <w:pStyle w:val="C4c5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мение организовать сюжетно-ролевые игры на основе полученных знаний.</w:t>
      </w:r>
    </w:p>
    <w:p>
      <w:pPr>
        <w:pStyle w:val="C4c5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знания, полученные во время проведения проекта, способствовали повышению значимости патриотического воспитания детей, формированию патриотических чувств у дошкольников. Родители и воспитатели убедились в том, насколько актуальна тема изучения выдающихся мест родной области. Проект заинтересовал детей и взрослых, сплотил родителей и детей в воспитании будущих граждан своей области и страны. Все этапы проекта прошли через разные виды деятельности, использовался развивающий, дифференцированный подход к каждому ребёнку. На заключительном этапе родители вместе с детьми представили фотоальбомы «7 чудес ЕАО». </w:t>
      </w:r>
      <w:r>
        <w:rPr>
          <w:b/>
          <w:sz w:val="28"/>
          <w:szCs w:val="28"/>
          <w:shd w:fill="FFFFFF" w:val="clear"/>
        </w:rPr>
        <w:t>(Приложение 20).</w:t>
      </w:r>
    </w:p>
    <w:p>
      <w:pPr>
        <w:pStyle w:val="C4c5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4c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Банк городов [Электронный ресурс]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bankgorodov.ru/region/region.php?id=69" \l "osv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http://www.bankgorodov.ru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Еврейская Автономная Область. Официальный портал органов государственной власти. Символика [Электронный ресурс]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http://www.eao.ru</w:t>
        </w:r>
      </w:hyperlink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Изба - Читальня. Литературно-художественный портал – к 70-летию ЕАО [Электронный ресурс]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chitalnya.ru</w:t>
        </w:r>
      </w:hyperlink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етодическая разработка классного часа, посвященного 75-летию г. Биробиджана «Символика Еврейской автономной области и г. Биробиджана» [Электронный ресурс]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http://www.pandia.ru</w:t>
        </w:r>
      </w:hyperlink>
    </w:p>
    <w:p>
      <w:pPr>
        <w:pStyle w:val="Style15"/>
        <w:shd w:fill="FFFFFF" w:val="clear"/>
        <w:spacing w:lineRule="auto" w:line="360" w:before="0" w:after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5. Центр Образования «Ступени». Метапроект «Семь чудес ЕАО» [Электронный ресурс] //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http://bir-cdo.ru</w:t>
        </w:r>
      </w:hyperlink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 «Семь чудес ЕАО» </w:t>
      </w:r>
      <w:r>
        <w:rPr>
          <w:color w:val="000000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https://prokonkursy.ru</w:t>
      </w:r>
    </w:p>
    <w:p>
      <w:pPr>
        <w:pStyle w:val="C4c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c5"/>
        <w:shd w:fill="FFFFFF" w:val="clear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c5"/>
        <w:shd w:fill="FFFFFF" w:val="clear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C4c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</w:t>
      </w:r>
    </w:p>
    <w:p>
      <w:pPr>
        <w:pStyle w:val="C4c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сширять представления детей о еврейской автономной области, ее достопримечательностя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«Что такое «7 чудес ЕАО»?» </w:t>
      </w:r>
      <w:r>
        <w:rPr>
          <w:b/>
          <w:sz w:val="28"/>
          <w:szCs w:val="28"/>
        </w:rPr>
        <w:t>(Приложение 2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«Рассматривание фотографий с семью чудесами ЕАО»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 xml:space="preserve">«Благовещенский кафедральный собор - первое чудо ЕАО» </w:t>
      </w:r>
      <w:r>
        <w:rPr>
          <w:b/>
          <w:sz w:val="28"/>
          <w:szCs w:val="28"/>
        </w:rPr>
        <w:t>(Приложение 3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shd w:fill="FFFFFF" w:val="clear"/>
        </w:rPr>
        <w:t xml:space="preserve">«Железнодорожный вокзал и привокзальная площадь - второе чудо ЕАО» </w:t>
      </w:r>
      <w:r>
        <w:rPr>
          <w:b/>
          <w:sz w:val="28"/>
          <w:szCs w:val="28"/>
        </w:rPr>
        <w:t>(Приложение 4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Д) «Памятник Шолом-Алейхему - третье чудо ЕАО» </w:t>
      </w:r>
      <w:r>
        <w:rPr>
          <w:b/>
          <w:sz w:val="28"/>
          <w:szCs w:val="28"/>
        </w:rPr>
        <w:t>(Приложение 5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«Санаторий «Кульдур» - четвертое чудо ЕАО» </w:t>
      </w:r>
      <w:r>
        <w:rPr>
          <w:b/>
          <w:sz w:val="28"/>
          <w:szCs w:val="28"/>
        </w:rPr>
        <w:t>(Приложение 6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«Ботанический памятник природы «Заросли лотоса» в Биробиджанском районе - пятое чудо ЕАО» </w:t>
      </w:r>
      <w:r>
        <w:rPr>
          <w:b/>
          <w:sz w:val="28"/>
          <w:szCs w:val="28"/>
        </w:rPr>
        <w:t>(Приложение 7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«Заповедник «Бастак» - шестое чудо ЕАО» </w:t>
      </w:r>
      <w:r>
        <w:rPr>
          <w:b/>
          <w:sz w:val="28"/>
          <w:szCs w:val="28"/>
        </w:rPr>
        <w:t>(Приложение 8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) «Залив Черепаший - седьмое чудо ЕАО» </w:t>
      </w:r>
      <w:r>
        <w:rPr>
          <w:b/>
          <w:sz w:val="28"/>
          <w:szCs w:val="28"/>
        </w:rPr>
        <w:t>(Приложение 9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К) Нахождение на карте ЕАО мест с расположением чудес области </w:t>
      </w:r>
      <w:r>
        <w:rPr>
          <w:b/>
          <w:sz w:val="28"/>
          <w:szCs w:val="28"/>
          <w:shd w:fill="FFFFFF" w:val="clear"/>
        </w:rPr>
        <w:t>(Приложение 10)</w:t>
      </w:r>
      <w:r>
        <w:rPr>
          <w:sz w:val="28"/>
          <w:szCs w:val="28"/>
          <w:shd w:fill="FFFFFF" w:val="clear"/>
        </w:rPr>
        <w:t>;</w:t>
      </w:r>
    </w:p>
    <w:p>
      <w:pPr>
        <w:pStyle w:val="C10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) Дидактические игры по краеведению </w:t>
      </w:r>
      <w:r>
        <w:rPr>
          <w:b/>
          <w:sz w:val="28"/>
          <w:szCs w:val="28"/>
          <w:shd w:fill="FFFFFF" w:val="clear"/>
        </w:rPr>
        <w:t>(Приложение 11).</w:t>
      </w:r>
    </w:p>
    <w:p>
      <w:pPr>
        <w:pStyle w:val="C10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родолжать учить детей внимательно слушать произведение, понимать его содержание:</w:t>
      </w:r>
    </w:p>
    <w:p>
      <w:pPr>
        <w:pStyle w:val="C1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sz w:val="28"/>
          <w:szCs w:val="28"/>
        </w:rPr>
        <w:t xml:space="preserve">Чтение и анализ стихотворений Шолома Нохумовича Рабиновича </w:t>
      </w:r>
      <w:r>
        <w:rPr>
          <w:b/>
          <w:sz w:val="28"/>
          <w:szCs w:val="28"/>
        </w:rPr>
        <w:t>(Приложение 12)</w:t>
      </w:r>
      <w:r>
        <w:rPr>
          <w:sz w:val="28"/>
          <w:szCs w:val="28"/>
        </w:rPr>
        <w:t>;</w:t>
      </w:r>
    </w:p>
    <w:p>
      <w:pPr>
        <w:pStyle w:val="C1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тение В.Винников «Живём с тобой на дальнем мы Востоке…» </w:t>
      </w:r>
      <w:r>
        <w:rPr>
          <w:b/>
          <w:sz w:val="28"/>
          <w:szCs w:val="28"/>
        </w:rPr>
        <w:t>(Приложение 1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ормировать умение организовать сюжетно-ролевую игру на основе полученных знаний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южетно-ролевая игра «Экскурсовод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звивать художественно-творческие способности дет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«Раскрась красиво!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аскрашивание раскрасок с изображением Благовещенского кафедрального собора г.Биробиджан)</w:t>
      </w:r>
      <w:r>
        <w:rPr>
          <w:b/>
          <w:sz w:val="28"/>
          <w:szCs w:val="28"/>
        </w:rPr>
        <w:t xml:space="preserve"> (Приложение 14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«В гости к нам в Биробиджан…» (рисование привокзальной площади) </w:t>
      </w:r>
      <w:r>
        <w:rPr>
          <w:b/>
          <w:sz w:val="28"/>
          <w:szCs w:val="28"/>
        </w:rPr>
        <w:t>(Приложение 15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«Создадим эмблему» (обрывная аппликация по созданию эмблемы санатория Кульдур) </w:t>
      </w:r>
      <w:r>
        <w:rPr>
          <w:b/>
          <w:sz w:val="28"/>
          <w:szCs w:val="28"/>
        </w:rPr>
        <w:t>(Приложение 16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«Создадим озеро лотосов» (работа в технике оригами) </w:t>
      </w:r>
      <w:r>
        <w:rPr>
          <w:b/>
          <w:sz w:val="28"/>
          <w:szCs w:val="28"/>
        </w:rPr>
        <w:t>(Приложение 17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«Жители заповедника «Бастак»» (работа в технике пластилинография) </w:t>
      </w:r>
      <w:r>
        <w:rPr>
          <w:b/>
          <w:sz w:val="28"/>
          <w:szCs w:val="28"/>
        </w:rPr>
        <w:t>(Приложение 18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«Заселим залив дальневосточными черепахами» (создание коллективной аппликации в технике «коллаж») </w:t>
      </w:r>
      <w:r>
        <w:rPr>
          <w:b/>
          <w:sz w:val="28"/>
          <w:szCs w:val="28"/>
        </w:rPr>
        <w:t>(Приложение 19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8">
    <w:name w:val="c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eastAsia="Calibri"/>
      <w:sz w:val="24"/>
      <w:szCs w:val="24"/>
      <w:lang w:val="ru-RU" w:bidi="ar-SA"/>
    </w:rPr>
  </w:style>
  <w:style w:type="character" w:styleId="C4">
    <w:name w:val="c4"/>
    <w:basedOn w:val="Style13"/>
    <w:qFormat/>
    <w:rPr/>
  </w:style>
  <w:style w:type="character" w:styleId="C4c19">
    <w:name w:val="c4 c1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">
    <w:name w:val="v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c4">
    <w:name w:val="c1 c4"/>
    <w:basedOn w:val="Style13"/>
    <w:qFormat/>
    <w:rPr/>
  </w:style>
  <w:style w:type="character" w:styleId="C1c5">
    <w:name w:val="c1 c5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mntcmnt0">
    <w:name w:val="cmnt cmnt0"/>
    <w:basedOn w:val="Normal"/>
    <w:qFormat/>
    <w:pPr>
      <w:spacing w:before="280" w:after="280"/>
    </w:pPr>
    <w:rPr/>
  </w:style>
  <w:style w:type="paragraph" w:styleId="Inject">
    <w:name w:val="inject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ao.ru/?p=5" TargetMode="External"/><Relationship Id="rId4" Type="http://schemas.openxmlformats.org/officeDocument/2006/relationships/hyperlink" Target="http://www.chitalnya.ru/" TargetMode="External"/><Relationship Id="rId5" Type="http://schemas.openxmlformats.org/officeDocument/2006/relationships/hyperlink" Target="http://www.pandia.ru/text/77/273/28.php" TargetMode="External"/><Relationship Id="rId6" Type="http://schemas.openxmlformats.org/officeDocument/2006/relationships/hyperlink" Target="http://bir-cdo.ru/?p=1845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4:00Z</dcterms:created>
  <dc:creator>Ulia</dc:creator>
  <dc:description/>
  <cp:keywords/>
  <dc:language>en-US</dc:language>
  <cp:lastModifiedBy>Ulia</cp:lastModifiedBy>
  <dcterms:modified xsi:type="dcterms:W3CDTF">2024-09-03T22:03:00Z</dcterms:modified>
  <cp:revision>103</cp:revision>
  <dc:subject/>
  <dc:title>Муниципальное бюджетное дошкольное образовательное учреждение «Детский сад №28»</dc:title>
</cp:coreProperties>
</file>