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ОСОБЫ ПОВЫШЕНИЯ МОТИВАЦИИ ОБУЧАЮЩИХСЯ К ИЗУЧЕНИЮ ИНОСТРАННОГО ЯЗЫКА В УСЛОВИЯХ ДИСТАНЦИОННОГО ОБУЧЕНИЯ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дрение  информационных технологий в систему образования, применение новых форм и средств дистанционного обучения открывают новые возможности для получения образования. Так, 2019 год в условиях сложной эпидемической обстановки COVID-19, а так же события 2022 года показывают, насколько дистанционное обучение становится не только современным, но и единственно возможным форматом преподавания, технологией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истанционное обучение (ДО) как социальное явление возникло, существует и активно развивается в современном мире.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ого рода обучение – это обучение с помощью технологий, позволяющих получать образование на расстоянии. </w:t>
      </w:r>
      <w:r>
        <w:rPr>
          <w:rFonts w:cs="Times New Roman" w:ascii="Times New Roman" w:hAnsi="Times New Roman"/>
          <w:sz w:val="28"/>
          <w:szCs w:val="28"/>
        </w:rPr>
        <w:t xml:space="preserve"> Дистанционное обучение, основанное на новых технологиях, использует весь опыт, накопленный в области заочного образования. Новые информационные и коммуникационные технологии используются в дистанционном обучении. Эти технологии в сочетании с теорией и практикой становятся новым качеством, становясь «средой знаний» [3]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ению И.В. Роберт, дистанционное обучение понимается как педагогическая деятельность, в которой взаимодействие организовано между обучающим и обучаемым, или учащимся, и между ними, и интерактивным источником информационного ресурса (например, веб-сайта или вебстраницы), который отражает все неотъемлемые компоненты учебного процесса (цели, содержание, методы, организационные формы, учебные заведения)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основным преимуществам дистанционного обучения относятся: </w:t>
      </w:r>
    </w:p>
    <w:p>
      <w:pPr>
        <w:pStyle w:val="Normal"/>
        <w:tabs>
          <w:tab w:val="clear" w:pos="708"/>
          <w:tab w:val="left" w:pos="1576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чрезвычайно оперативной передачи на любые расстояния информации любого объема, любого вида (визуальной и звуковой, статичной и динамичной, текстовой и графической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рутинных процесс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с освоить новые технологии; 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работать в комфортной обстано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знан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учебных материалов. 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дистанционное обучение имеет ряд недостатков, таких как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 быстроскоростного интернета, чаще всего это трудность для удаленных от центров населенных пунктов нашей стран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зможность определения личности, которая выполняет учебные задания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амодисциплины и самоконтроля обуч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шибок при разработке курсов и большая их трудоемк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ерехода на дистанционное обучение учителя столкнулись с проблемой утраты интереса студентов к иностранному языку и, в результате, со снижением мотивации в процессе обучения вообщ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мотивации у студентов всегда является одной из основных задач педагога. Мотивация – это процессы, определяющие движение к поставленной цели, это факторы, влияющие на активность или пассивность поведения. Главным звеном мотивации является побуждение – поведенческое проявление удовлетворения свои потребности. Именно мотивация вызывает целенаправленную активность, определяет выбор средств и приемов, их упорядочение для достижения цели. Приступая к занятиям иностранным языком, у студентов наблюдается высокая мотивация, однако позднее интерес значительно ослабева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мотивации на уроках английского языка во время дистанционного обучения, необходимо применять современные методы обучения. В современных условиях существует огромное количество разнообраз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использования Интернет - ресурс</w:t>
      </w:r>
      <w:r>
        <w:rPr>
          <w:rFonts w:cs="Times New Roman" w:ascii="Times New Roman" w:hAnsi="Times New Roman"/>
          <w:sz w:val="28"/>
          <w:szCs w:val="28"/>
          <w:lang w:val="de-DE"/>
        </w:rPr>
        <w:t>o</w:t>
      </w:r>
      <w:r>
        <w:rPr>
          <w:rFonts w:cs="Times New Roman" w:ascii="Times New Roman" w:hAnsi="Times New Roman"/>
          <w:sz w:val="28"/>
          <w:szCs w:val="28"/>
        </w:rPr>
        <w:t>в огромны. Глобальная сеть Интернет создаёт условия для получения любой необходимой информ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новедческий материа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сти из жизни молодё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ьи из газет и журнал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ую литературу и т.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проведения эффективного урока преподаватель может использовать: электронные библиотеки, энциклопедии, презентации и онлайн тесты. Существует большое количество образовательных платформ, где находятся разработанные преподавателем курсы для изучения иностранного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ые сервисы призваны решать определенные задачи, например: пополнять словарный запас обучающихся; формировать устойчивую мотивацию к изучению иностранного языка [5]. Существует несколько типов интерактивных сервисов, которые используются сегодня на занятиях по иностранным язык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нлайн-викторины (Kahoot, Quizlet). В данном виде деятельности присутствует соревновательный элемент, который побуждает обучающихся вкладывать максимум усилий, а ограниченное время на каждый вопрос заставляет студентов полагаться лишь на собственные знания. Такой тип сервисов подходит для повторения и закрепления изученной лексики и грамматических т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нлайн-доски (Padlet, Miro). Интерактивные доски – это равноценная замена обычным и электронным доскам в университетах и школах в условиях дистанционного обучения. Интерактивные доски позволяют преподавателю поддерживать контакт со студентами, прося их писать ответы на доске, а расширенный инструментарий позволяет выделить и структурировать информ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терактивные упражнения (LearningApps). Интерактивные упражнения могут быть разными. Существуют как вариации стандартных упражнений по типу «вставить пропущенное слово», «заменить слово синонимом», так и задания с викторинами, кроссвордами и классификацией с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теллект-карты (bubbl.us, cacoo.com, mindmeister). Интеллект-карты – это сайты, на которых пользователь, студент или преподаватель, может создавать схемы и таблицы, которые наглядно показывают взаимоотношения элементов в системе или иерархию явлений.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учение иностранному языку в рамках дистанционного формата предоставляет новые возможности, существенно расширяет информационное пространство, информационную сферу обучения, делая процесс обучения, интересным, эффективным и оптимальным. </w:t>
      </w:r>
      <w:r>
        <w:rPr>
          <w:rFonts w:cs="Times New Roman" w:ascii="Times New Roman" w:hAnsi="Times New Roman"/>
          <w:sz w:val="28"/>
        </w:rPr>
        <w:t xml:space="preserve">Во избежание потери интереса к овладению практическими навыками иностранного языка, для эффективной работы и достижения лучших результатов педагогу необходимо применять </w:t>
      </w:r>
      <w:r>
        <w:rPr>
          <w:rFonts w:cs="Times New Roman" w:ascii="Times New Roman" w:hAnsi="Times New Roman"/>
          <w:sz w:val="28"/>
          <w:szCs w:val="28"/>
        </w:rPr>
        <w:t>новые образовательные технологии и приемы в целях вовлечения студентов в учебный процесс и последующего повышения уровня мотивации к обу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ьзованные источн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Андреев, А.А. Дистанционное обучение: сущность, технология, организация / А.А. Андреев, В.И. Солдаткин. – М. : Издательство МЭСИ, 1999. – 19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Журавлева, О.Б. Управление Интернет-обучением в высшей школе / О.Б. Журавлева. — М. : Горячая линия, 2007. — 223 с.</w:t>
      </w:r>
    </w:p>
    <w:p>
      <w:pPr>
        <w:pStyle w:val="NoSpacing"/>
        <w:shd w:fill="FFFFFF" w:val="clear"/>
        <w:spacing w:before="0" w:after="0"/>
        <w:jc w:val="both"/>
        <w:rPr>
          <w:rFonts w:ascii="Arial" w:hAnsi="Arial" w:cs="Arial"/>
          <w:color w:val="181818"/>
          <w:sz w:val="20"/>
          <w:szCs w:val="21"/>
        </w:rPr>
      </w:pPr>
      <w:r>
        <w:rPr>
          <w:color w:val="181818"/>
          <w:szCs w:val="14"/>
        </w:rPr>
        <w:t xml:space="preserve">3. </w:t>
      </w:r>
      <w:r>
        <w:rPr>
          <w:color w:val="181818"/>
          <w:szCs w:val="28"/>
        </w:rPr>
        <w:t>Ибышев, Е.С. Дистанционное обучение: теория и практика / Е.С.</w:t>
      </w:r>
      <w:r>
        <w:rPr>
          <w:rFonts w:cs="Arial" w:ascii="Arial" w:hAnsi="Arial"/>
          <w:color w:val="181818"/>
          <w:sz w:val="20"/>
          <w:szCs w:val="21"/>
        </w:rPr>
        <w:t xml:space="preserve"> </w:t>
      </w:r>
      <w:r>
        <w:rPr>
          <w:color w:val="181818"/>
          <w:szCs w:val="28"/>
        </w:rPr>
        <w:t>Ибышев. — Караганда. : Изд-во «Билим»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Кочергин И.Г. Философско-методологические и исторические аспекты глобальной информатизации современного обществ // Вестник ТГУ. – Выпуск 12. – 2012. — С. 82-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Саидова, З. Х. Использование новых технологий на уроках английского языка / З. Х. Саидова // Молодой ученый. – 2016. – № 7(111). – С. 703–706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17:26:00Z</dcterms:created>
  <dc:creator>User</dc:creator>
  <dc:description/>
  <dc:language>en-US</dc:language>
  <cp:lastModifiedBy>WPS_1707928022</cp:lastModifiedBy>
  <dcterms:modified xsi:type="dcterms:W3CDTF">2024-06-30T17:2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54061E87449E0BFABD38BF03AE642_11</vt:lpwstr>
  </property>
  <property fmtid="{D5CDD505-2E9C-101B-9397-08002B2CF9AE}" pid="3" name="KSOProductBuildVer">
    <vt:lpwstr>1049-12.2.0.17119</vt:lpwstr>
  </property>
</Properties>
</file>