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67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1"/>
          <w:sz w:val="16"/>
          <w:szCs w:val="16"/>
        </w:rPr>
        <w:t>ДЕПАРТАМЕНТ ОБРАЗОВАНИЯ ГОРОДА МОСКВЫ</w:t>
      </w:r>
    </w:p>
    <w:p>
      <w:pPr>
        <w:pStyle w:val="Normal"/>
        <w:shd w:fill="FFFFFF" w:val="clear"/>
        <w:autoSpaceDE w:val="false"/>
        <w:spacing w:lineRule="auto" w:line="240" w:before="91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Государственное бюджетное общеобразовательное учреждение </w:t>
      </w:r>
    </w:p>
    <w:p>
      <w:pPr>
        <w:pStyle w:val="Normal"/>
        <w:shd w:fill="FFFFFF" w:val="clear"/>
        <w:autoSpaceDE w:val="false"/>
        <w:spacing w:lineRule="auto" w:line="240" w:before="91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города Москвы «Школа № 922»</w:t>
      </w:r>
    </w:p>
    <w:p>
      <w:pPr>
        <w:pStyle w:val="Normal"/>
        <w:shd w:fill="FFFFFF" w:val="clear"/>
        <w:autoSpaceDE w:val="false"/>
        <w:spacing w:lineRule="auto" w:line="240" w:before="91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Регистрационный номер № 1037739286420 ИНН</w:t>
      </w:r>
    </w:p>
    <w:p>
      <w:pPr>
        <w:pStyle w:val="Normal"/>
        <w:shd w:fill="FFFFFF" w:val="clear"/>
        <w:tabs>
          <w:tab w:val="clear" w:pos="708"/>
          <w:tab w:val="right" w:pos="9307" w:leader="none"/>
        </w:tabs>
        <w:autoSpaceDE w:val="false"/>
        <w:spacing w:lineRule="auto" w:line="240" w:before="91" w:after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 xml:space="preserve">111555, город  Москва, улица Молостовых дом 6-а  тел. </w:t>
      </w:r>
      <w:r>
        <w:rPr>
          <w:rFonts w:cs="Arial" w:ascii="Arial" w:hAnsi="Arial"/>
          <w:i/>
          <w:iCs/>
          <w:sz w:val="16"/>
          <w:szCs w:val="16"/>
          <w:lang w:val="en-US"/>
        </w:rPr>
        <w:t xml:space="preserve">(495) 300-44-81: </w:t>
      </w:r>
      <w:r>
        <w:rPr>
          <w:rFonts w:cs="Arial" w:ascii="Arial" w:hAnsi="Arial"/>
          <w:i/>
          <w:iCs/>
          <w:sz w:val="16"/>
          <w:szCs w:val="16"/>
        </w:rPr>
        <w:t>факс</w:t>
      </w:r>
      <w:r>
        <w:rPr>
          <w:rFonts w:cs="Arial" w:ascii="Arial" w:hAnsi="Arial"/>
          <w:i/>
          <w:iCs/>
          <w:sz w:val="16"/>
          <w:szCs w:val="16"/>
          <w:lang w:val="en-US"/>
        </w:rPr>
        <w:t>: (495)-300-44-81;</w:t>
      </w:r>
    </w:p>
    <w:p>
      <w:pPr>
        <w:pStyle w:val="Normal"/>
        <w:shd w:fill="FFFFFF" w:val="clear"/>
        <w:tabs>
          <w:tab w:val="clear" w:pos="708"/>
          <w:tab w:val="right" w:pos="9307" w:leader="none"/>
        </w:tabs>
        <w:autoSpaceDE w:val="false"/>
        <w:spacing w:lineRule="auto" w:line="240" w:before="91" w:after="0"/>
        <w:jc w:val="center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  <w:t>e-mail: 922@edu.mos.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                                                                          «Утверждаю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кафедры                                                            Директор ГБОУ Школа № 9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Григорян Л.А..                                                    __________ Филипов В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о рус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ля 9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Готовимся к ОГЭ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учебных недель – 34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часов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 34 (1 час в неделю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русского языка и литератур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кшина Т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индивидуально - групповых занятий «Подготовка к ГИА по русскому языку» создана на основе Федерального компонента государственного стандарта, Программ общеобразовательных учреждений. Русский язык 5-9 классы / М.Т. Баранов, Т.А. Ладыженская, Н.М. Шанский. М.: Просвещение, 2012, учебника (Ладыженская Т.А., Баранов М.Т., Тростенцова Л.А., Дейкина А.Д., Александрова О.М. Русский язык. 9 класс. Учебник для общеобразовательных учреждений. М.: Просвещение, 201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детализирует и раскрывает содержание стандарта, определяет общую 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 программа индивидуально - групповых занятий по русскому языку  представляет собой целостный документ, включающий следующие разделы: пояснительную записку; требования к уровню подготовки обучающихся; место предмета в учебном плане; требования к личностным и метапредметным результатам освоения программы; содержание тем учебного предмета; тематическое планирование; перечень учебно-методического обесп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данного учебного предмета - обеспечение подготовки учащихся 9-х классов к прохождению итоговой аттес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цель предполагает решение </w:t>
      </w:r>
      <w:r>
        <w:rPr>
          <w:rFonts w:cs="Times New Roman" w:ascii="Times New Roman" w:hAnsi="Times New Roman"/>
          <w:i/>
          <w:sz w:val="24"/>
          <w:szCs w:val="24"/>
        </w:rPr>
        <w:t>ряда задач</w:t>
      </w:r>
      <w:r>
        <w:rPr>
          <w:rFonts w:cs="Times New Roman" w:ascii="Times New Roman" w:hAnsi="Times New Roman"/>
          <w:sz w:val="24"/>
          <w:szCs w:val="24"/>
        </w:rPr>
        <w:t>, важнейшими из которых являю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языковой, коммуникативной, лингвокультурологической компетенции обучающихся, развитие их логического мышления, креативных возможност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, обобщение и систематизация теоретических сведений по разделу «Синтаксис и пунктуация»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навыков синтаксического и пунктуационного разбор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правописных (прежде всего пунктуационных) умений и навыков обучающихс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грамматического строя речи обучающихся на основе синтаксической синоним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воей специфике и социальной значимости язык – явление уникальное: он является средством общения, средоточием духовной жизни народа, средством хранения, усвоения и передачи знаний. Этим определяется особый статус русского языка среди других учебных предметов. Русский язык как средство общения играет важную роль и в развитии личности обучающихся, обеспечивает интеллектуальное развитие ребёнка. Он овладевает нормами русского литературного языка, формирует умения и навыки связного изложения мыслей в устной и письменной форме, обогащает свой словарный запас, развивает дар слова. Ученик познаёт самого себя, овладевает средствами самоанализа и самовыра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 направлением в обучении являются систематизация и обобщение знаний в области правописания. Для этого необходимо применять наиболее эффективные приёмы, которые помогают реализовать указанное направление. Это прежде всего работа с обобщающими схемами и таблицами по орфографии и пунктуации, работа с разнообразными лингвистическими словарями и орфографический анализ словообразовательных моделей, который развивает способность видеть затруднения. Также затрагивается проблема культуры устной и письменной речи: правильность и уместность выбора языковых средств, правильность речи (произносительные нормы, языковые нормы и языковые ошиб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призвана помочь обучающимся успешно подготовиться к ГИА по русскому языку: повторить материал, изученный ранее, углубить имеющиеся знания, отработать навыки развития связной речи. Программа опирается на те знания, умения и навыки, которые обучающиеся получают в процессе изучения базового курса русского язы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ндивидуально- групповых занятий нацеливает на систематизацию некоторых встречающих затруднения у учащихся правил орфографии и пунктуации. Также уделяется внимание  правильности и культуре русской речи, речевым и грамматическим ошибкам, редактированию творческих работ.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часть работы  ОГЭ в 9 классе – это написание сжатого изложения по тексту публицистического или научного стиля (точнее, научно-популярного подстиля). Сжатое изложение – это форма обработки информации исходного текста, позволяющая проверить комплекс необходимых жизненных умений, важнейшими из которых являются следующие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точно определять круг предметов и явлений действительности, отражаемой в текст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декватно воспринимать авторский замысел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членять главное в информ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кращать текст разными способ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авильно, точно и лаконично излагать содержание текст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находить и уместно использовать языковые средства обобщённой передачи содерж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ая часть экзаменационной работы включает задания с кратким открытым ответом (задания 2-14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проверяют глубину и точность понимания экзаменуемыми содержания исходного текста, выявляют уровень постижения школьниками, его культурно-ценностных категорий; проверяют комплекс умений определяющих уровень языковой и лингвистической компетенции девятиклассников. Все задания имеют практическую  направленность, так как языковые явления, проверяемые ими, составляют необходимую лингвистическую базу владения орфографическими и речевыми норм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я 15.1, 15.2, 15.3 проверяют коммуникативную компетенцию школьников, в частности, умение строить собственное высказывание в соответствии с типом речи (рассуждение). При этом не случайно особое внимание уделяется умению аргументировать положения творческой работы, используя прочитанный текс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дивидуально-групповые занятия выполняют следующие функции: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ую (позволяют совершенствовать учебно-языковые и коммуникативные умения и навыки обучающихся, формируют навыки исследовательской работы)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рующую (дают возможность оценить степень усвоения лингвистического (синтаксического) материала, сформированность правописных (пунктуационных) умений и навыков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ую (развивают самостоятельность мышления, смекалку, сообразительность, побуждают к обсуждению дискуссионных вопросов, учат логически рассуждать, аргументировать свою позицию)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ующую (развивают потребность в самообразовании, стимулируют обращение к разнообразной лингвистической литературе: справочного, учебного, научного, научно-популярного характер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тоды</w:t>
      </w:r>
      <w:r>
        <w:rPr>
          <w:rFonts w:cs="Times New Roman" w:ascii="Times New Roman" w:hAnsi="Times New Roman"/>
          <w:sz w:val="24"/>
          <w:szCs w:val="24"/>
        </w:rPr>
        <w:t xml:space="preserve"> работы предусматривают активное включение обучающихся в процесс познавательной деятельности – исследовательский, эвристический, проблемный, частично-поисковый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контро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ые задания, алгоритмы, схемы, таблицы, (т.е. всё, что поможет систематизировать и обобщить материал); сочинения, изло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учебном пла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чебным планом  индивидуально - групповые занятия «Подготовка к ГИА по русскому языку» входят в образовательную область «филология» и на их изучение  в основной школе отводится 1 час  в неделю. Общее количество учебных часов  в 9 классе составляет 34 часа  (34 учебных недел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обучаю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еся долж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комплексом умений, определяющих уровень языковой и лингвистической компетенции 9-классник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грамотно писать сжатое изложение публицистического стил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ть формами обработки информации исходного текст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тестовыми заданиями: самостоятельно (без помощи учителя) понимать формулировку задания  и вникать в её смысл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о соблюдать инструкции, сопровождающие задан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граничивать  временные рамки на выполнение зада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бланками экзаменационной рабо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редоточенно и эффективно работать в течение экзаме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, значение и функции основных синтаксических единиц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логию простого и сложного предложения, типологию сказуемого, второстепенных членов предложения, односоставных предложе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чужой реч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текста, способы и средства связи предложений в текст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авила постановки знаков препинания в простом предложении, в сложном предложении; в предложениях, передающих чужую речь; уме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 практике письма основные правила орфографии и пункту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интаксический и пунктуационный разбор простых и сложных предложений, предложений с прямой речью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расставлять знаки препинания в предложении и тексте в соответствии с изученными правилами пункту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правочниками по правописанию, дополнительной учебной литерату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Требования к личностным и метапредметным результатам освоения 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программы по русскому языку в 9 классе</w:t>
      </w:r>
    </w:p>
    <w:p>
      <w:pPr>
        <w:pStyle w:val="Normal"/>
        <w:tabs>
          <w:tab w:val="clear" w:pos="708"/>
          <w:tab w:val="left" w:pos="5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ичностные результаты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,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, усвоение гуманистических, демократических и традиционных ценностей многонационального российского общества, воспитание чувства ответственности и долга перед родиной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учащихся к саморазвитию и самообразованию на основе мотивации к обучению и познанию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вере, традициям, языкам, ценностям народов России и мира, готовности и способности вести диалог с другими людьми и достигать с ними взаимопонимания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оциальных норм, правил поведения, ролей и форм социальной жизни в группах и сообществах, участие в школьном самоуправлени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воим поступкам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ции в общении и сотрудничестве со старшими, сверстниками, младшими в процессе образовательной, общественно полезной, учебно-исследовательской, творческой и других видов  деятельност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ения семьи в жизни человека и общества, принятие ценности семейной жизни, уважительное и заботливое отношение ко всем членам семь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тапредметные результаты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ли, в том числе альтернативные, осознанно выбирать наиболее эффективные пути решения  образовательных задач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я в рамках предложенных условий, умение корректировать свои действия в соответствии с меняющимися условиям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и и символы, модели, схемы для решения учебных и познавательных задач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овое чтение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местную деятельность с учителем и сверстниками, работать индивидуально и в группе: находить общее решение и разрешать конфликты на основе согласования позиций и учета интересов, формулировать, аргументировать и отстаивать  своё мнение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ознанно использовать речевые средства в соответствии  с задачей коммуникации, для выражения своих чувств, мыслей и потребностей, планирования и регуляции своей деятельности, владение устной и письменной речью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тем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экзаменационной работы в формате ГИА. Число и вид заданий. Знакомство с демонстрационным вариантом 2019. Особенности заполнения бланков экзаменационной работы. Знакомство с критериями оценки выполнения заданий с развернутым ответом. Требования к полноте и правильности записи развернутого от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 (сжатое изложени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жатое изложение. Что такое микротема. Учимся находить микротемы исходного текста. Абзацное членение текст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такое сжатие (компрессия) текста. Приемы сжатия текста. Выбор приемов сжа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3 (сочинени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на лингвистическую тему. Критерии оценки задания. Структура сочинения на лингвистическую тему.  Тезис. Аргументация. Выв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чинение-рассуждение по тексту и на нравственную тему. Критерии оцени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зис, аргументация, вывод  сочинения-рассужд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 (задания с кратким ответом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ние текста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лостность текста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влечение информации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нонимы. Антонимы. Омонимы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ексическое значение слова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торение по теме «Морфология». Лексический анализ слов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разительные средства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ексика. Синонимы. Фразеологизмы. Антонимы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овосочетание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амматическая основа предлож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обленные члены предложения. Вводные слова, уточняющие конструкции.  Сложное предложение. Виды сложных предложений.  Знаки препинания в сложносочиненном и сложноподчиненном предложении. Сложноподчиненные предложения несколькими видами придаточных. Сложные предложения с разными видами связ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ческая работа в формате ГИА-201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ндивидуально-групповых занятий по русскому языку в 9 классе (34 часа)</w:t>
      </w:r>
    </w:p>
    <w:tbl>
      <w:tblPr>
        <w:tblW w:w="9360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91"/>
      </w:tblGrid>
      <w:tr>
        <w:trPr>
          <w:trHeight w:val="36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экзаменационной работы в формате ГИА. Число и вид заданий. Особенности заполнения бланков экзаменационной работы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выполнения заданий с развернутым ответом. Требования к написанию работы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жатое изложение. Что такое микротема. Абзацное членение текста.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жатие (компрессия) текста. Приемы сжатия текста. Отработка приёма ИСКЛЮЧЕНИЕ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сжатия текста. Отработка приёмов ОБОБЩЕНИЕ и УПРОЩЕНИЕ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сжатому изложению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Р Сжатое изложение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екста. Задание 2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устной части по русскому языку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информации. Работа с художественными приемами. Фразеологизмы. Задание 3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рассуждение 15.1; 15.2; 15.3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на лингвистическую тему 15.1. Критерии оценки задания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формулировать тезис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аргументировать. Аргументация на основе примеров из литературных произведений. Вывод 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рассуждение по тексту на нравственную тему 15.3. Критерии оценивания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формулировать тезис сочинения-рассуждения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аргументировать. Аргументы на основе собственного опыта. Приемы оформления аргументов в тексте. Вывод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устной части по русскому языку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. Антонимы. Омонимы. Стилистически нейтральный синоним. Задание 6.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. Задание 4.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разных частей речи. Задание 5.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связи в словосочетании. Задание 7.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ая основа предложения. Задание 8.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члены предложения. Задание 9.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е слова. Знаки препинания при вводных словах. Задание 10.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е предложение. Виды сложных предложений. Задание 11. 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сочиненном и сложноподчиненном предложении. Задание 12.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ые предложения несколькими видами придаточных. Виды подчинения. Задание 13.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предложения с разными видами связи. Задание 14.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предложения с разными видами связи.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-рассуждение на тему, связанную с определением морально-нравственного понятия и анализом текста. 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рассуждение на лингвистическую тему. Работа по подбору аргументов.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пройденного материала.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работа в формате ОГЭ-2019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ванова С.Ю. ОГЭ-2019. Готовимся к государственной итоговой аттестации по русскому языку в 9 классе: Тренировочные материалы для подготовки к экзамену / С.Ю. Иванова. Самара: ООО «Офорт», 20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асильевых И.П., Гостева Ю.Н. ОГЭ-2018. Русский язык. 36 вариантов. Типовые тестовые задания от разработчиков ОГЭ. Москва: «Экзамен», 201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Цыбулько И.П., Степанова Л.С. Государственная итоговая аттестация - 2018: Экзамен в новой форме: Русский язык: 9 класс: Тренировочные варианты экзаменационных работ для проведения государственной итоговой аттестации в новой форме. Федеральный институт педагогических измерений. М.: Издательство «Национальное образование», 20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адыженская Т.А., Баранов М.Т., Тростенцова Л.А., Дейкина А.Д., Александрова О.М. Русский язык. 9 класс. Учебник для общеобразовательных учреждений. М.: Просвещение, 2014.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Материалы сайта ФИПИ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ipi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rus-oge.sdamgi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i.ru/" TargetMode="External"/><Relationship Id="rId3" Type="http://schemas.openxmlformats.org/officeDocument/2006/relationships/hyperlink" Target="https://rus-oge.sdamg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20:36:00Z</dcterms:created>
  <dc:creator>Windows User</dc:creator>
  <dc:description/>
  <dc:language>en-US</dc:language>
  <cp:lastModifiedBy>Татьяна</cp:lastModifiedBy>
  <dcterms:modified xsi:type="dcterms:W3CDTF">2024-04-23T20:36:00Z</dcterms:modified>
  <cp:revision>2</cp:revision>
  <dc:subject/>
  <dc:title/>
</cp:coreProperties>
</file>