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3"/>
        <w:shd w:fill="auto" w:val="clear"/>
        <w:spacing w:lineRule="exact" w:line="322" w:before="0" w:after="0"/>
        <w:ind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общеобразовательная общеразвивающая программа «Волейбол» разработана на основе и с учетом Федерального закона «Об образовании в Российской федерации» №273-ФЗ от 29.12.2012 (последняя редакция)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9 ноября 2018 г. № 196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>Порядка организации и осуществления образова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о дополнительным общеобразовательным программам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8.09.2020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 учреждения: «Положение о дополнительной ОО программе», «Положение о промежуточной аттестации и аттестации по завершении программы», договора о сетевом взаимодейств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3.08.2017 г.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</w:t>
      </w:r>
    </w:p>
    <w:p>
      <w:pPr>
        <w:pStyle w:val="3"/>
        <w:shd w:fill="auto" w:val="clear"/>
        <w:spacing w:lineRule="exact" w:line="322" w:before="0" w:after="304"/>
        <w:ind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ейбол - олимпийский, перспективный, динамично развивающийся вид спорта. Занятия волейболом способствуют решению социально - культурных и психологических задач, встающих перед подростками и юношеством. Игра в волейбол - одна из захватывающих, интересных и популярных игр на сегодняшний день. Технические приёмы, тактические действия заключают в себе большие возможности для расширения и развития физических способностей, а также помогают в нравственном воспитании детей и подростков. В процессе изучения предмета «Волейбол» у обучающихся формируется потребность в систематических занятиях физическими упражнениями, приобщению к здоровому образу жизни, приобретение привычки заниматься физическим трудом, умственная нагрузка компенсируется у них физической. Занятия спортом дисциплинируют, воспитывают чувство коллективизма, волю, целеустремленность, способствуют поддержке при изучении общеобразовательных предметов, так как укрепляют здоровь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ктуальность программы</w:t>
      </w:r>
    </w:p>
    <w:p>
      <w:pPr>
        <w:pStyle w:val="Normal"/>
        <w:shd w:fill="FFFFFF" w:val="clear"/>
        <w:spacing w:lineRule="auto" w:line="240" w:before="0" w:after="0"/>
        <w:ind w:left="23" w:right="23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 для общества обусловлена тем, что в настоящее время волейбол является одним из массовых видов спорта.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лейбол могут играть как дети младших возрастов, </w:t>
        <w:br/>
        <w:t xml:space="preserve">так и люди довольно зрелого возраста. Как мужчины, так и женщины. Для этой игры не требуется дорогостоящего инвентаря, достаточно иметь мяч, сетку и небольшую площадку. Играть можно </w:t>
        <w:br/>
        <w:t>на небольшой площадке, так и вне. Например: в кругу, на отдыхе, как  командой, так и в паре, тройке и т.д. Из-за зрелищности спортивных соревнований, эмоциональности и доступности практически людям всех возрастов, игра привлекает всё больше и больше поклонников. При освоении приёмов игры в начальной стадии не требуется особых умений, навыков и высоких нагрузок, что, отчасти, и привлекает интерес к занятиям данным видом спорта. Это же и подчёркивает оздоровительный характер. Эту игру любят и играют в неё миллионы людей.</w:t>
      </w:r>
    </w:p>
    <w:p>
      <w:pPr>
        <w:pStyle w:val="Normal"/>
        <w:shd w:fill="FFFFFF" w:val="clear"/>
        <w:spacing w:lineRule="auto" w:line="240" w:before="0" w:after="0"/>
        <w:ind w:left="20" w:right="20"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3" w:right="23"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сть  программы для ребенка  заключается в том, что технические приёмы, тактические действия заключают в себе большие возможности для расширения и развития физических способностей, а также помогает в нравственном воспитании детей и подростков. </w:t>
        <w:br/>
        <w:t xml:space="preserve">В процессе изучения у учащихся формируется потребность в систематических занятиях физическими упражнениями, приобщение к здоровому образу жизни, приобретается привычка </w:t>
        <w:br/>
        <w:t xml:space="preserve">к самостоятельным занятием спортом. Волейбол командная игра которая, дисциплинирует, воспитывает чувство коллективизма, волю, целеустремленность. Игра в волейбол развивает </w:t>
        <w:br/>
        <w:t xml:space="preserve">не только физические качества ребенка но, и развивает мгновенную реакцию на зрительные </w:t>
        <w:br/>
        <w:t xml:space="preserve">и слуховые сигналы, повышает чувство и способность к быстрым чередованием напряжений </w:t>
        <w:br/>
        <w:t xml:space="preserve">и расслаблений мышц. Небольшой объем статических усилий и нагрузок в игре благотворно влияет на рост юных спортсменов. Укрепляет костную, сердечно-сосудистую, дыхательную и другие системы растущего организма. </w:t>
      </w:r>
    </w:p>
    <w:p>
      <w:pPr>
        <w:pStyle w:val="Normal"/>
        <w:shd w:fill="FFFFFF" w:val="clear"/>
        <w:spacing w:lineRule="auto" w:line="240" w:before="0" w:after="0"/>
        <w:ind w:left="23"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852" w:leader="none"/>
        </w:tabs>
        <w:spacing w:before="0" w:after="0"/>
        <w:ind w:left="2268" w:hanging="0"/>
        <w:rPr>
          <w:i w:val="false"/>
          <w:i w:val="false"/>
          <w:sz w:val="24"/>
          <w:szCs w:val="24"/>
        </w:rPr>
      </w:pPr>
      <w:bookmarkStart w:id="0" w:name="bookmark5"/>
      <w:r>
        <w:rPr>
          <w:i w:val="false"/>
          <w:sz w:val="24"/>
          <w:szCs w:val="24"/>
        </w:rPr>
        <w:t>3. Отличительные особенности программы</w:t>
      </w:r>
      <w:bookmarkEnd w:id="0"/>
    </w:p>
    <w:p>
      <w:pPr>
        <w:pStyle w:val="Normal"/>
        <w:shd w:fill="FFFFFF" w:val="clear"/>
        <w:spacing w:lineRule="auto" w:line="240" w:before="0" w:after="0"/>
        <w:ind w:left="23" w:right="23" w:hanging="2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317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тличительная особенность программы заключается в том, что при системном подходе процесс подготовки рассматривается, в первую очередь, в оздоровительном аспекте от первоначального отбора, и при выявлении интереса к данному виду спорта, до завершения спортивной деятельности волейболиста с учетом единства тренировок, соревнований и усиливающих их эффект восстановительных действий.</w:t>
      </w:r>
    </w:p>
    <w:p>
      <w:pPr>
        <w:pStyle w:val="3"/>
        <w:shd w:fill="auto" w:val="clear"/>
        <w:spacing w:lineRule="exact" w:line="317" w:before="0" w:after="354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ганизована согласно содержанию и соответствует «ознакомительному» уровню сложност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Цель программ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 –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средств игры в волейбол для укрепления и сохранения собственного здоровья, воспитания ответственности и профессионального самоопределения в соответствии с индивидуальными способностями в организации здорового образа жизни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разовательны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4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двигательных каче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4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новых зна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4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игре в волейбол (техника, тактика)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00" w:hanging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вающ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4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физических навы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4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алива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4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эстетических качеств (красивая осанка, культура движений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4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физических качеств  с учетом специфики волейбола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00" w:hanging="3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спитательны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4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детей к спорту и приобщение их волейбол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420" w:right="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мений соревноваться индивидуально (физическая и техническая подготовка) и в коллективе (подвижные игры, мини-волейбол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4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силы воли, самоорганизованности, дисциплины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Адресат программы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предназначена для учащихся возраста от 14 до 17 лет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50" w:before="0" w:after="0"/>
        <w:ind w:right="80" w:hanging="0"/>
        <w:jc w:val="center"/>
        <w:rPr>
          <w:i w:val="false"/>
          <w:i w:val="false"/>
          <w:sz w:val="24"/>
          <w:szCs w:val="24"/>
        </w:rPr>
      </w:pPr>
      <w:bookmarkStart w:id="1" w:name="bookmark7"/>
      <w:r>
        <w:rPr>
          <w:i w:val="false"/>
          <w:sz w:val="24"/>
          <w:szCs w:val="24"/>
        </w:rPr>
        <w:t>6. Объем программы</w:t>
      </w:r>
      <w:bookmarkEnd w:id="1"/>
    </w:p>
    <w:p>
      <w:pPr>
        <w:pStyle w:val="3"/>
        <w:shd w:fill="auto" w:val="clear"/>
        <w:spacing w:lineRule="exact" w:line="336" w:before="0" w:after="0"/>
        <w:ind w:left="20" w:right="20" w:hanging="20"/>
        <w:jc w:val="both"/>
        <w:rPr>
          <w:sz w:val="24"/>
          <w:szCs w:val="24"/>
        </w:rPr>
      </w:pPr>
      <w:r>
        <w:rPr>
          <w:sz w:val="24"/>
          <w:szCs w:val="24"/>
        </w:rPr>
        <w:t>Объем учебного времени, предусмотренный учебным планом образовательного учреждения на реализацию программы «Волейбол» составляет: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33" w:leader="none"/>
        </w:tabs>
        <w:spacing w:lineRule="exact" w:line="336" w:before="0" w:after="0"/>
        <w:ind w:left="440" w:hanging="0"/>
        <w:jc w:val="left"/>
        <w:rPr>
          <w:sz w:val="24"/>
          <w:szCs w:val="24"/>
        </w:rPr>
      </w:pPr>
      <w:r>
        <w:rPr>
          <w:sz w:val="24"/>
          <w:szCs w:val="24"/>
        </w:rPr>
        <w:t>Количество часов в год – 1 раз в неделю по 2 академических  часа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42" w:leader="none"/>
        </w:tabs>
        <w:spacing w:lineRule="exact" w:line="336" w:before="0" w:after="369"/>
        <w:ind w:left="440" w:hanging="0"/>
        <w:jc w:val="left"/>
        <w:rPr>
          <w:sz w:val="24"/>
          <w:szCs w:val="24"/>
        </w:rPr>
      </w:pPr>
      <w:r>
        <w:rPr>
          <w:sz w:val="24"/>
          <w:szCs w:val="24"/>
        </w:rPr>
        <w:t>Общее количество часов за  год – 70.</w:t>
      </w:r>
    </w:p>
    <w:p>
      <w:pPr>
        <w:pStyle w:val="Normal"/>
        <w:shd w:fill="FFFFFF" w:val="clear"/>
        <w:spacing w:lineRule="auto" w:line="240" w:before="280" w:after="280"/>
        <w:ind w:righ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7.Формы обучения и режим занятий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 обучения по программе «Волейбол» - очная. Основной формой организации образовательного процесса является занятие, а также тренировка и соревнование. Эти формы являются наиболее эффективны в плане подготовки и обучения. Занятия по программе «Волейбол» проходят периодичностью 1 раза в неделю. 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-99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чебный план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5"/>
        <w:gridCol w:w="1039"/>
        <w:gridCol w:w="1843"/>
        <w:gridCol w:w="1701"/>
        <w:gridCol w:w="19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 (контр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лейбола. Правила соревнований.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,  Прием мяча снизу, передача сверху.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ем и передача мяча сверху. Игра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Прием снизу.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 сверху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 снизу. Учебная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, прием подачи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подача. Прием подачи. Учебная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а спортсмена. Стойка игрока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, бег. Передача мяча сверху, двумя руками вверх, вперед, над соб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верху двумя руками. Нижняя прямая подача. Учебная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щение переставными шагами: лицом вперед, правым, левым бо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, спиной вперед. Прием мяча снизу двумя руками. Учебная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троении и функциях организма. Отбивание мяча через сет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 и в прыжке. Учебная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шагом, прыжком, скачок. Передача сверху двумя руками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ом в сторону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способов перемещения. Нижняя боковая подача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сверху двумя руками из глубины площадки. Прям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. Учебная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ние и перекаты после падения. Прием мяча сверху двумя руками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м в сторону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 . Верхняя прямая подача. Учебная иг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способов перемещений, прием мяча снизу двумя руками 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и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снизу двумя руками. Прямой нападающий удар сильнейш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й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одной рукой сверху, имитация нападающего удара. Учеб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снизу двумя руками с падением. Одиночное блокирование. Учеб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физических упражнений на организм занимающихся. Группов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ста для выполнения второй передачи. Нападающий удар с переводом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пособов передачи мяча. Блокирование ударов с задней ли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пособов приема мяча. Имитация нападающего удара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 Выбор места для выполнения второй передачи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одной рукой сверху стоя на площадке. Планирующая подач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одной рукой сверху в прыжке. Нападающий удар с за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одной рукой с падением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пособов подач. Взаимодействие игроков передней ли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пособов нападающего удара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ста для выполнения удара. Групповое блокирование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пособов приема мяча. Подача мяча на игрока, слаб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щего приемом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гроков задней линии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места для выполнения подачи. Имитация второй передачи. Учеб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места для выполнения подачи. Имитация второй передачи. Учеб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пособов отбивания мяча через сетку. Чередование подач на си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сверху двумя руками, стоя спиной к направлению пере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мяча снизу двумя руками. Нападающий удар сильнейшей ру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мяча сверху двумя руками. Нападающий удар слабейшей ру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пособов приема мяча. Одиночное блокирование. Учеб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пособов передачи мяча. Групповое блокирование. Учеб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одной рукой сверху в прыжке. Взаимодействие игро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й и задней линии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пособа приема мяча от нападающего удара. Страховка. Учеб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ста при приеме подачи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пособа приема мяча. Прямой нападающий удар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пособов передачи мяча. Выбор места при блокиров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мяча снизу одной рукой. Чередование способов нападающего уда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ая встреч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одной рукой сверху. Нападающий удар с переводом впра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мяча, различные по высоте. Нападающий удар после остано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мяча, различные по расстоя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адающий удар после прыж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ста. Учебная иг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7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одержание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на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водное занятие. </w:t>
        <w:br/>
        <w:t xml:space="preserve">Знакомство. </w:t>
        <w:br/>
        <w:t xml:space="preserve">Техника безопасности и правила поведения в зале. </w:t>
        <w:br/>
        <w:t xml:space="preserve">Спортивное оборудование и инвентарь, правила обращения с ним. </w:t>
        <w:br/>
        <w:t xml:space="preserve">Спортивная форма. </w:t>
        <w:br/>
        <w:t xml:space="preserve">Гигиенические требования. </w:t>
        <w:br/>
        <w:t xml:space="preserve">Ознакомление с программой. </w:t>
        <w:br/>
        <w:t xml:space="preserve">Понятие об обучении и тренировке в волейболе. </w:t>
        <w:br/>
        <w:t xml:space="preserve">Классификация упражнений, применяемых в учебно-тренировочном процессе по волейболу. </w:t>
        <w:br/>
        <w:t xml:space="preserve">Роль соревнований в спортивной подготовке юных волейболистов. </w:t>
        <w:br/>
        <w:t xml:space="preserve">Виды соревнований. </w:t>
        <w:br/>
        <w:t xml:space="preserve">Понятие о методике судейств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физическая подготов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мнастические упражнения</w:t>
        <w:br/>
      </w:r>
      <w:r>
        <w:rPr>
          <w:rFonts w:cs="Times New Roman" w:ascii="Times New Roman" w:hAnsi="Times New Roman"/>
          <w:sz w:val="24"/>
          <w:szCs w:val="24"/>
        </w:rPr>
        <w:t xml:space="preserve">Упражнения для мышц рук и плечевого пояса. </w:t>
        <w:br/>
        <w:t xml:space="preserve">Упражнения без предметов индивидуальные и в парах. 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Упражнения с набивными мячами - поднимание, опускание, перебрасывание с одной руки на другую перед собой, броски, ловля; в парах держась за мяч — упражнения в сопротивлении. </w:t>
        <w:br/>
        <w:t xml:space="preserve">Упражнения для мышц туловища и шеи. </w:t>
        <w:br/>
        <w:t xml:space="preserve">Упражнения без предметов индивидуальные и в парах (наклоны вперед, назад, вправо, влево, наклоны и повороты головы). </w:t>
        <w:br/>
        <w:t xml:space="preserve">Упражнения с набивными мячами - лежа на спине и лицом вниз, сгибание и поднимание ног, мяч зажат между стопами ног, прогибание, наклоны, упражнения в парах. </w:t>
        <w:br/>
        <w:t xml:space="preserve">Упражнения для мышц ног и таза. </w:t>
        <w:br/>
        <w:t xml:space="preserve">Упражнения без предметов индивидуальные и в парах (приседания в различных исходных положениях, подскоки, ходьба, бег). </w:t>
        <w:br/>
        <w:t xml:space="preserve">Упражнения с набивными мячами - приседания, выпады, прыжки, подскоки. </w:t>
        <w:br/>
        <w:t xml:space="preserve">Упражнения с гантелями - бег, прыжки, приседания. </w:t>
        <w:br/>
        <w:t xml:space="preserve">Упражнения на снарядах (гимнастическая стенка, скамейка). </w:t>
        <w:br/>
        <w:t xml:space="preserve">Упражнения со скакалкой. </w:t>
        <w:br/>
        <w:t xml:space="preserve">Прыжки в высоту, с прямого разбега (с мостика), согнув ноги через планку (веревочку). </w:t>
        <w:br/>
        <w:t xml:space="preserve">Высоко-далекие прыжки с разбега через препятствия без мостика и с мостико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гкоатлетические упражнения</w:t>
        <w:br/>
      </w:r>
      <w:r>
        <w:rPr>
          <w:rFonts w:cs="Times New Roman" w:ascii="Times New Roman" w:hAnsi="Times New Roman"/>
          <w:sz w:val="24"/>
          <w:szCs w:val="24"/>
        </w:rPr>
        <w:t xml:space="preserve">Бег с ускорением до 20 м. </w:t>
        <w:br/>
        <w:t xml:space="preserve">Низкий старт и стартовый разбег до 60 м. </w:t>
        <w:br/>
        <w:t xml:space="preserve">Повторный бег 3 х 20 м, 3 х 30 м. </w:t>
        <w:br/>
        <w:t xml:space="preserve">Бег 60 м с низкого старта. </w:t>
        <w:br/>
        <w:t xml:space="preserve">Эстафетный бег с этапами до 40 м. </w:t>
        <w:br/>
        <w:t xml:space="preserve">Бег в чередовании с ходьбой (до 300 м). </w:t>
        <w:br/>
        <w:t xml:space="preserve">Бег или кросс (до 1000 м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пециальная физическая подготов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 для привития навыков быстроты ответных действий</w:t>
      </w:r>
      <w:r>
        <w:rPr>
          <w:rFonts w:cs="Times New Roman" w:ascii="Times New Roman" w:hAnsi="Times New Roman"/>
          <w:sz w:val="24"/>
          <w:szCs w:val="24"/>
        </w:rPr>
        <w:br/>
        <w:t xml:space="preserve">По сигналу (преимущественно зрительному) бег на 5, 10, 15 м из исходных положений: стойки волейболиста (лицом, боком и спиной к стартовой линии) - сидя, лежа на спине и на животе в различных положениях по отношению к стартовой линии; то же, но перемещение приставными шагам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ег с остановками и изменением направления</w:t>
      </w:r>
      <w:r>
        <w:rPr>
          <w:rFonts w:cs="Times New Roman" w:ascii="Times New Roman" w:hAnsi="Times New Roman"/>
          <w:sz w:val="24"/>
          <w:szCs w:val="24"/>
        </w:rPr>
        <w:br/>
        <w:t xml:space="preserve">Челночный бег на 5 и 10м (общий пробег за одну попытку 20-30 м). </w:t>
        <w:br/>
        <w:t xml:space="preserve">Челночный бег, но отрезок вначале пробегается лицом вперед, а обратно - спиной и т. д. </w:t>
        <w:br/>
        <w:t xml:space="preserve">По принципу челночного бега передвижение приставными шагами. То же с набивными мячами в руках (массой от 1 до 2 кг), с поясом-отягощением или в куртке с весом. </w:t>
        <w:br/>
        <w:t xml:space="preserve">Бег (приставные шаги) в колонне по одному (в шеренге) вдоль границ площад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ые иг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День и ночь» (сигнал зрительный, исходные положения самые различные), «Вызов», «Вызов номеров», «Попробуй унеси», различные варианты игры «Салки». Специальные эстафеты с выполнением перечисленных выше заданий в разнообразных сочетаниях и с преодолением препятств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 для развития прыгучес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едание и резкое выпрямление ног со взмахом рук вверх; то же с прыжком вверх, то же с набивным мячом (или двумя) в руках (до 2 кг). </w:t>
        <w:br/>
        <w:t xml:space="preserve">Упражнения с отягощением, штанга - вес штанги устанавливается в процентном отношении от массы тела занимающегося в зависимости от характера упражнения: приседание -до 80 %, выпрыгивание - 20-40 %, выпрыгивание из приседа - 20-30 %, пояс, манжеты на запястья, у голеностопных суставов. </w:t>
        <w:br/>
        <w:t xml:space="preserve">Приседания, выпрыгивание вверх из приседа, полуприседа, полуприседа вперед, прыжки на обеих ногах. </w:t>
        <w:br/>
        <w:t>Многократные броски набивного мяча (массой 1-2 кг) над собой и прыжки и ловля после приземления. Стоя на расстоянии 1-1,5 м от стены (щита) с набивным (баскетбольным) мячом в руках, в прыжке бросить мяч вверх о стенку, приземлиться, снова прыгнуть и поймать мяч, приземлиться и снова в прыжке бросить и т. д.</w:t>
        <w:br/>
        <w:t xml:space="preserve">Прыжки на одной и на обеих ногах на месте и в движении лицом вперед, боком и спиной вперед. То же с отягощением. </w:t>
        <w:br/>
        <w:t xml:space="preserve">Напрыгивание на сложенные гимнастические маты (высота постепенно увеличивается), количество прыжков подряд также увеличивается постепенно. </w:t>
        <w:br/>
        <w:t xml:space="preserve">Прыжки на одной и обеих ногах с преодолением препятствий (набивные мячи и т. п.). </w:t>
        <w:br/>
        <w:t xml:space="preserve">Прыжки опорные, прыжки со скакалкой, разнообразные подскоки. </w:t>
        <w:br/>
        <w:t xml:space="preserve">Многократные прыжки с места и с разбега в сочетании с ударом по мячу. </w:t>
        <w:br/>
        <w:t xml:space="preserve">Бег по крутым склонам. </w:t>
        <w:br/>
        <w:t xml:space="preserve">Прыжки через рвы, канавы. </w:t>
        <w:br/>
        <w:t>Бег по песку без обуви.</w:t>
        <w:br/>
        <w:t xml:space="preserve"> Бег по лестнице вверх, ступая на каждую ступеньк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пражнения для развития качеств, необходимых при выполнении подач мяч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ые движения рук в плечевых суставах с большой амплитудой и максимальной быстротой.</w:t>
        <w:br/>
        <w:t xml:space="preserve">Упражнения с резиновыми амортизаторами, набивным мячом. </w:t>
        <w:br/>
        <w:t xml:space="preserve">Упражнения с волейбольным мячом (выполняются многократно подряд). </w:t>
        <w:br/>
        <w:t xml:space="preserve">Совершенствование ударного движения подачи по мячу на резиновых амортизаторах. Подачи с максимальной силой у тренировочной сетки (в сетку). </w:t>
        <w:br/>
        <w:t xml:space="preserve">Подачи мяча слабейшей рукой. </w:t>
        <w:br/>
        <w:t xml:space="preserve">Упражнения для развития качеств, необходимых при выполнении нападающих ударов. </w:t>
        <w:br/>
        <w:t xml:space="preserve">Броски набивного мяча из-за головы двумя руками с активным движением кистей сверху вниз - стоя на месте в прыжке (бросать перед собой в площадку, гимнастический мат). </w:t>
        <w:br/>
        <w:t>Броски набивного мяча массой 1 кг в прыжке из-за головы двумя руками через сетку.</w:t>
        <w:br/>
        <w:t xml:space="preserve">Броски набивного мяча массой 1 кг «крюком» в прыжке - в парах и через сетку. </w:t>
        <w:br/>
        <w:t>Имитация прямого и бокового нападающих ударов, держа в руках мешочки с песком (до 1 кг).</w:t>
        <w:br/>
        <w:t xml:space="preserve">Упражнения для развития качеств, необходимых при блокировании. </w:t>
        <w:br/>
        <w:t xml:space="preserve">Прыжковые упражнения, описанные ранее, в сочетании с подниманием рук вверх с касанием подвешенного набивного мяча. То же с касанием волейбольного мяча на резиновых амортизаторах: с места, после перемещения, после поворотов, после поворотов и перемещений (различные сочетания), после прыжка в глубину (спрыгивания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хническая подгото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мяча: нижняя прямая на точность, нижняя боковая на точность. Нападающие удары по ходу сильнейшей рукой с разбега (1, 2, 3 шага) по мячу: подвешенному на амортизаторах; установленному в держателе; через сетку по мячу, наброшенному партнером; нападающий удар из зоны 4 с передачи партнера из зоны 3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ика защи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я без мяча. Перемещения и стойки: стартовая стойка (исходные положения) в сочетании с перемещениями. Ходьба, бег, перемещаясь скрестным шагом вправо, спиной вперед. Перемещения приставными шагами, спиной вперед. Скачок назад, вправо, влево. Действия с мячом. Прием мяча: сверху двумя руками, снизу двумя руками с подачи в зонах 6, 1, 5 и первая передача в зоны 3, 2. Блокирование: одиночное блокирование прямого нападающего удара по ходу в зонах 4,2, стоя на подставк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тика напад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действия. Выбор места: для выполнения второй передачи в зонах 3, 2; для нападающего удара (прямого сильнейшей рукой в зонах 4 и 2). При действиях с мячом. Чередование способов подач на точность, в ближнюю, дальнюю половины площадки. Выбор способа отбивания мяча через сетку: передачей сверху двумя руками, кулаком (стоя на площадке в прыжке); снизу (в положении лицом, боком, спиной к сетке). Подача на игрока, слабо владеющего навыками приема мяч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актическая подгото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тика напад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ые действия в нападении. Взаимодействия игроков передней линии. При первой подаче: игрока зоны 4 с игроком зоны 2, игрока зоны 3 с игроком зоны 2, игрока зоны 3 с игроком зоны 4. При второй подаче: игрока зоны 3 с игроком зон 2 и 4, игрока зоны 2 с игроком зоны 3. Игроков зон 6, 5 и 1 с игроком зоны 3 (в условиях чередования подач в зоны). Командные действия. Прием нижних подач и первая передача в зону 3, вторая передача в зоны 4 и 2, стоя лицом в сторону передачи. Прием нижних подач и первая передача в зону 2, вторая передача в зону 3. Тактика защиты. Индивидуальные действия. Выбор места: при приеме нижних подач; при страховке партнера, принимающего мяч от подачи и обманной передач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 действиях с мяч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способа приема мяча, посланного через сетку противником (сверху, снизу). Групповые действия. Взаимодействия игроков при приеме от подачи передачи: игрока зоны 1 с игроком зон 6 и 2; игрока зоны 6 с игроками зон 1, 5, 3; игрока зоны 5 с игроками зон 6 и 4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андные дейст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подач. Расположение игроков при приеме нижних подач, когда вторую передачу выполняет игрок зоны 2, игрок зоны 3 находится сзади. Система игры. Расположение игроков при приеме мяча от противника “углом вперед” с применением групповых действий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Контрольные испытания и соревн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ь участие в одних соревнованиях. Контрольные игры и соревнования. Организация и проведение соревнований. Разбор проведенных игр. Устранение ошибок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. Соревнования по подвижным играм с элементами техники волейбола. Соревнования по волейболу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Формы аттестации и оценочные материал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и навыки проверяют во время участия учащихся в межшкольных соревнованиях, в организации и проведении судейства внутришкольных соревнований. Подведение итогов (аттестации) по технической и общефизической подготовке проводится 2 раза в год (декабрь и май), учащиеся выполняют контрольные норматив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оценки результатов освоения обучения дополнительной общеразвивающей программы являются уровень сформированных знаний, умений, навыков, уровень развития учащихся, включающий индивидуальные качества и личностный рост. Порядок и периодичность проведения аттестации учащихся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в течение учебного года в виде учебных игр.</w:t>
        <w:br/>
        <w:t xml:space="preserve">Промежуточная аттестация - в середине программы, задания средней сложности. </w:t>
        <w:br/>
        <w:t xml:space="preserve">Итоговая аттестация обучающихся проводится в конце обучения по программе. </w:t>
        <w:br/>
        <w:t xml:space="preserve">Форма проведения итоговой аттестации – задания повышенной сложности, которые развивают умения и навыки игры волейбо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педагог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Беляев В. И. Волейбол, М. Просвещение 2000 год. 1. Клещёв В.И. Фурманов А.П. Юный волейболист; М. Дрофа 2001 го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ломазов А. С. Ковалёв И. В. Мельников С.В. Волейбол в школе; М. ФКИС. 1999 го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Железняк Ю.Д. Слупский Л.Н. волейбол в школе, М.Просвещение 1997 го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елезняк Ю.Д. «120 уроков по волейболу» М. Просвещение 2001 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Комплексная программа по физическому воспитанию. 5-11 классы под  редакцией В. И. Лях и А. А. Зданевич. Москва. «Просвещение» 2010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Государственная программа Министерства образования и науки РФ по  Физической культуре для профильного обучения. Москва. Просвещение. 2010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О.Чехов «Основы волейбола» Москва. «Физическая культура и спорт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ограмма для внешкольных учреждений Министерства просвещения, М.1986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ограммный материал по спортивным играм (Х-Х1 классы) Волейбол (юноши и девушк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портивные секции. Волейбол. (Авторы программы: доктор педагогических наук В.И.Лях и кандидат педагогических наук А.А. Зданевич). Программа допущена Министерством образования Российской Федерации. (2004г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Железняк Ю.Д. «К мастерству в волейболе», М., «Физкультура и спорт»,1978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ащихся</w:t>
      </w:r>
      <w:r>
        <w:rPr>
          <w:rFonts w:cs="Times New Roman" w:ascii="Times New Roman" w:hAnsi="Times New Roman"/>
          <w:sz w:val="24"/>
          <w:szCs w:val="24"/>
        </w:rPr>
        <w:t xml:space="preserve"> (учащихся и родителей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Железняк Ю.Д. Юный волейболист.- М.198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Железняк Ю.Д. К мастерству в волейболе. – М.,1998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елезняк Ю.Д., Ивойлов А.В. Волейбол. – М., 1991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Железняк Ю.Д. , Кунянский В.А. У истоков мастерства. – М., 1992. Волейбол/ Под ред. А.В. Беляева, М.В. Савина. – М., 2000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рнет-сайты:</w:t>
      </w:r>
      <w:r>
        <w:rPr>
          <w:rFonts w:cs="Times New Roman" w:ascii="Times New Roman" w:hAnsi="Times New Roman"/>
          <w:sz w:val="24"/>
          <w:szCs w:val="24"/>
        </w:rPr>
        <w:t xml:space="preserve"> - http://spo.1september.ru Газета в газете «Спорт в школе» 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/>
      <w:iCs/>
      <w:spacing w:val="4"/>
      <w:sz w:val="25"/>
      <w:szCs w:val="25"/>
      <w:shd w:fill="FFFFFF" w:val="clear"/>
    </w:rPr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2220" w:after="780"/>
      <w:ind w:hanging="420"/>
      <w:jc w:val="center"/>
    </w:pPr>
    <w:rPr>
      <w:rFonts w:ascii="Times New Roman" w:hAnsi="Times New Roman" w:eastAsia="Times New Roman" w:cs="Times New Roman"/>
      <w:spacing w:val="1"/>
      <w:sz w:val="25"/>
      <w:szCs w:val="25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300" w:after="0"/>
      <w:outlineLvl w:val="1"/>
    </w:pPr>
    <w:rPr>
      <w:rFonts w:ascii="Times New Roman" w:hAnsi="Times New Roman" w:eastAsia="Times New Roman" w:cs="Times New Roman"/>
      <w:b/>
      <w:bCs/>
      <w:i/>
      <w:iCs/>
      <w:spacing w:val="4"/>
      <w:sz w:val="25"/>
      <w:szCs w:val="25"/>
    </w:rPr>
  </w:style>
  <w:style w:type="paragraph" w:styleId="C97">
    <w:name w:val="c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0:51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04-04T13:55:00Z</dcterms:modified>
  <cp:revision>12</cp:revision>
  <dc:subject/>
  <dc:title/>
</cp:coreProperties>
</file>