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i w:val="false"/>
        </w:rPr>
        <w:t>СПОСОБЫ ПОВЫШЕНИЯ МОТИВАЦИИ ОБУЧАЮЩИХСЯ К ИЗУЧЕНИЮ ИНОСТРАННОГО ЯЗЫКА В УСЛОВИЯХ ДИСТАНЦИОННОГО ОБУЧ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Назаренк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 xml:space="preserve"> А.А., преподаватель иностранного языка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  <w:t>ОГАПОУ «Дмитриевский аграрный колледж»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дрение  информационных технологий в систему образования, применение новых форм и средств дистанционного обучения открывают новые возможности для получения образования. В условиях периодической сложной эпидемиологической обстановки, а также военных событий, начавшихся в 2022 году становится ясным, насколько дистанционное обучение является не только современным, но и единственно возможным форматом преподавания, технологией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станционное обучение (ДО) как социальное явление возникло, существует и активно развивается в современном мире.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го рода обучение – это обучение с помощью технологий, позволяющих получать образование на расстоянии. </w:t>
      </w:r>
      <w:r>
        <w:rPr>
          <w:rFonts w:cs="Times New Roman" w:ascii="Times New Roman" w:hAnsi="Times New Roman"/>
          <w:sz w:val="28"/>
          <w:szCs w:val="28"/>
        </w:rPr>
        <w:t xml:space="preserve"> Дистанционное обучение, основанное на новых технологиях, использует весь опыт, накопленный в области заочного образования. Новые информационные и коммуникационные технологии используются в дистанционном обучении. Эти технологии в сочетании с теорией и практикой становятся новым качеством, становясь «средой знаний» [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учение понимается как педагогическая деятельность, в которой взаимодействие организовано между обучающим и обучаемым или обучающимся, и между ними, и интерактивным источником информационного ресурса (например, веб-сайта или вебстраницы), который отражает все неотъемлемые компоненты учебного процесса (цели, содержание, методы, организационные формы, учебные завед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ю дистанционного обучения можно назвать в первую очередь возможность расширить потенциал образовательных ресурсов, что ведет к развитию компетенций, уровня подготовки обучающихся, интеграции в современные общественные условия. Кроме того, отметим, что для студентов с ОВЗ данная форма проведения учебных занятий является альтернативой очного обучения, а так же для ребят показывающих повышенные результаты, дистанционное обучение является возможностью получения дополнительных знаний при работе с педагогом, наставник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lang w:eastAsia="ru-RU"/>
        </w:rPr>
      </w:pPr>
      <w:r>
        <w:rPr>
          <w:bCs/>
          <w:color w:val="000000"/>
          <w:sz w:val="28"/>
          <w:szCs w:val="28"/>
        </w:rPr>
        <w:t xml:space="preserve">К основным преимуществам дистанционного обучения относятся: </w:t>
      </w:r>
      <w:r>
        <w:rPr>
          <w:lang w:eastAsia="ru-RU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чрезвычайно оперативной передачи на любые расстояния информации любого объема, любого вида (визуальной и звуковой, статичной и динамичной, текстовой и графической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рутинных процесс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 освоить новые технологии;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работать в комфортной обстановке и 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дистанционное обучение имеет ряд недостатков, таких как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 быстроскоростного интернета, чаще всего это трудность для удаленных от центров населенных пунктов нашей стран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озможность определения личности, которая выполняет учебные задания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амодисциплины и самоконтроля обуч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ибок при разработке курсов и большая их трудоемкость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ерехода на дистанционное обучение учителя столкнулись с проблемой утраты интереса студентов к иностранному языку и, в результате, со снижением мотивации в процессе обучения вообщ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мотивации на уроках английского языка во время дистанционного обучения, необходимо применять новые методы обучения. В современных условиях существует огромное количество разнообразных образователь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Интернет - ресурс</w:t>
      </w:r>
      <w:r>
        <w:rPr>
          <w:rFonts w:cs="Times New Roman" w:ascii="Times New Roman" w:hAnsi="Times New Roman"/>
          <w:sz w:val="28"/>
          <w:szCs w:val="28"/>
          <w:lang w:val="de-DE"/>
        </w:rPr>
        <w:t>o</w:t>
      </w:r>
      <w:r>
        <w:rPr>
          <w:rFonts w:cs="Times New Roman" w:ascii="Times New Roman" w:hAnsi="Times New Roman"/>
          <w:sz w:val="28"/>
          <w:szCs w:val="28"/>
        </w:rPr>
        <w:t>в огромны. Глобальная сеть Интернет создаёт условия для получения любой необходимой информ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новедческий материа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сти из жизн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и из газет и журна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ую литературу и т.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проведения эффективного урока преподаватель может использовать: электронные библиотеки, энциклопедии, презентации и онлайн тесты, различные подкасты. Существует большое количество образовательных платформ, где находятся разработанные преподавателем курсы для изучения иностранного язык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сервисы призваны решать определенные задачи, например: пополнять словарный запас обучающихся; формировать устойчивую мотивацию к изучению иностранного язы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]. Существует несколько типов интерактивных сервисов, которые используются сегодня на занятиях по иностранным язы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нлайн-викторины (Kahoot, Quizlet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Quizlet</w:t>
        </w:r>
      </w:hyperlink>
      <w:r>
        <w:rPr>
          <w:rFonts w:cs="Times New Roman" w:ascii="Times New Roman" w:hAnsi="Times New Roman"/>
          <w:sz w:val="28"/>
          <w:szCs w:val="28"/>
        </w:rPr>
        <w:t> — это бесплатный сервис, который позволяет легко запоминать любую информацию, которую можно представить в виде учебных карточек. Все что требуется — это найти в базе или создать интерактивный материал — собственные карточки, добавляя к ним картинки и аудиофайлы и затем выполнять упражнения и играть в игры, чтобы запомнить данный матери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нном виде деятельности присутствует соревновательный элемент, который побуждает обучающихся вкладывать максимум усилий, а ограниченное время на каждый вопрос заставляет студентов полагаться лишь на собственные знания. Такой тип сервисов подходит для повторения и закрепления изученной лексики и грамматических т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лайн-доски (Padlet, Mi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de-DE"/>
        </w:rPr>
        <w:t>Jamboard, M</w:t>
      </w:r>
      <w:r>
        <w:rPr>
          <w:rFonts w:cs="Times New Roman" w:ascii="Times New Roman" w:hAnsi="Times New Roman"/>
          <w:sz w:val="28"/>
          <w:szCs w:val="28"/>
          <w:lang w:val="en-US"/>
        </w:rPr>
        <w:t>yboard</w:t>
      </w:r>
      <w:r>
        <w:rPr>
          <w:rFonts w:cs="Times New Roman" w:ascii="Times New Roman" w:hAnsi="Times New Roman"/>
          <w:sz w:val="28"/>
          <w:szCs w:val="28"/>
        </w:rPr>
        <w:t xml:space="preserve">). Интерактивные доски – это равноценная замена обычным и электронным доскам в университетах и школах в условиях дистанционного обучения. Интерактивные доски позволяют преподавателю поддерживать контакт со студентами, прося их писать ответы на доске, а расширенный инструментарий позволяет выделить и структурировать информацию.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обучающ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</w:t>
      </w:r>
      <w:r>
        <w:rPr>
          <w:rFonts w:cs="Times New Roman" w:ascii="Times New Roman" w:hAnsi="Times New Roman"/>
          <w:sz w:val="28"/>
          <w:szCs w:val="28"/>
        </w:rPr>
        <w:t xml:space="preserve"> не только выполнять задания от преподавателя, но и создавать свои собственные задания (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в виде списка), работать над этапами проект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терактивные упражнения (LearningApps, </w:t>
      </w:r>
      <w:r>
        <w:rPr>
          <w:rFonts w:cs="Times New Roman" w:ascii="Times New Roman" w:hAnsi="Times New Roman"/>
          <w:sz w:val="28"/>
          <w:szCs w:val="28"/>
          <w:lang w:val="en-US"/>
        </w:rPr>
        <w:t>onlinetestpad</w:t>
      </w:r>
      <w:r>
        <w:rPr>
          <w:rFonts w:cs="Times New Roman" w:ascii="Times New Roman" w:hAnsi="Times New Roman"/>
          <w:sz w:val="28"/>
          <w:szCs w:val="28"/>
        </w:rPr>
        <w:t>). Интерактивные упражнения могут быть разными. Существуют как вариации стандартных упражнений по типу «вставить пропущенное слово», «заменить слово синонимом», так и задания с викторинами, кроссвордами и классификацией с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теллект-карты (bubbl.us, cacoo.com, mindmeister). Интеллект-карты – это сайты, на которых пользователь, студент или преподаватель, может создавать схемы и таблицы, которые наглядно показывают взаимоотношения элементов в системе или иерархию я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Электронная библиотечная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едставляет собой  базу данных, которая содержат организованную коллекцию электронных документов, включающую электронные издания, используемые для информационного обеспечения образовательного процесса. Данный ресурс позволяет пользоваться основной и дополнительной литературой при изучении любой дисциплины. </w:t>
      </w:r>
      <w:r>
        <w:rPr>
          <w:rFonts w:cs="Times New Roman" w:ascii="Times New Roman" w:hAnsi="Times New Roman"/>
          <w:sz w:val="28"/>
          <w:szCs w:val="28"/>
        </w:rPr>
        <w:t>Посредством передачи и трансляции электронной версии определенного учебника или пособия становится возможным изучать необходимый материал и закреплять навыки в рамках дистанционного обуч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, красочные, с удобным интерфейсом платформы не только мотивируют студентов с соревновательной точки зрения, но способствуют появлению более качественного результата в закреплении навыков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учение иностранному языку в рамках дистанционного формата предоставляет новые возможности, существенно расширяет информационное пространство, информационную сферу обучения, делая процесс обучения, интересным, эффективным и оптимальным. </w:t>
      </w:r>
      <w:r>
        <w:rPr>
          <w:rFonts w:cs="Times New Roman" w:ascii="Times New Roman" w:hAnsi="Times New Roman"/>
          <w:sz w:val="28"/>
        </w:rPr>
        <w:t xml:space="preserve">Во избежание потери интереса к овладению практическими навыками иностранного языка, для эффективной работы и достижения лучших результатов педагогу необходимо применять </w:t>
      </w:r>
      <w:r>
        <w:rPr>
          <w:rFonts w:cs="Times New Roman" w:ascii="Times New Roman" w:hAnsi="Times New Roman"/>
          <w:sz w:val="28"/>
          <w:szCs w:val="28"/>
        </w:rPr>
        <w:t>новые образовательные технологии и приемы в целях вовлечения студентов в учебный процесс и последующего повышения уровня мотивации к обучению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Кочергин И.Г. Философско-методологические и исторические аспекты глобальной информатизации современного обществ // Вестник ТГУ. – Выпуск 12. – 2012. — С. 82-29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аидова, З. Х. Использование новых технологий на уроках английского языка / З. Х. Саидова // Молодой ученый. – 2016. – № 7(111). – С. 703–706.</w:t>
      </w:r>
    </w:p>
    <w:sectPr>
      <w:type w:val="nextPage"/>
      <w:pgSz w:w="11906" w:h="16838"/>
      <w:pgMar w:left="1800" w:right="13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9:00Z</dcterms:created>
  <dc:creator>User</dc:creator>
  <dc:description/>
  <dc:language>en-US</dc:language>
  <cp:lastModifiedBy>User</cp:lastModifiedBy>
  <dcterms:modified xsi:type="dcterms:W3CDTF">2023-12-15T08:5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580195F3847F9BB16CE9B21538C03_11</vt:lpwstr>
  </property>
  <property fmtid="{D5CDD505-2E9C-101B-9397-08002B2CF9AE}" pid="3" name="KSOProductBuildVer">
    <vt:lpwstr>1049-12.2.0.13359</vt:lpwstr>
  </property>
</Properties>
</file>