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>
          <w:kern w:val="2"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ванова Сахаяна Кирилловна</w:t>
      </w:r>
    </w:p>
    <w:p>
      <w:pPr>
        <w:pStyle w:val="Style15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 Муниципальное бюджетное общеобразовательное учреждение «Жиганская средняя общеобразовательная школа», с. Жиганск.</w:t>
      </w:r>
    </w:p>
    <w:p>
      <w:pPr>
        <w:pStyle w:val="Style15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en-US"/>
        </w:rPr>
        <w:t>sshadrina</w:t>
      </w:r>
      <w:r>
        <w:rPr>
          <w:szCs w:val="28"/>
        </w:rPr>
        <w:t>93@</w:t>
      </w:r>
      <w:r>
        <w:rPr>
          <w:szCs w:val="28"/>
          <w:lang w:val="en-US"/>
        </w:rPr>
        <w:t>icloud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</w:p>
    <w:p>
      <w:pPr>
        <w:pStyle w:val="Style15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 с. Жиганск Жиганского района, 89248640959</w:t>
      </w:r>
    </w:p>
    <w:p>
      <w:pPr>
        <w:pStyle w:val="Style15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- учитель русского языка и литературы, соответствие занимаемой должности</w:t>
      </w:r>
    </w:p>
    <w:p>
      <w:pPr>
        <w:pStyle w:val="Style15"/>
        <w:spacing w:lineRule="auto" w:line="360"/>
        <w:jc w:val="both"/>
        <w:rPr>
          <w:szCs w:val="28"/>
        </w:rPr>
      </w:pPr>
      <w:r>
        <w:rPr>
          <w:szCs w:val="28"/>
        </w:rPr>
        <w:t xml:space="preserve">- Тема статьи: План урока русского языка в 6 классе. Подготовка к сочинению – рассуждению «Почему нужно говорить и писать правильно?»  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  <w:lang w:val="sah-RU"/>
        </w:rPr>
      </w:pPr>
      <w:r>
        <w:rPr>
          <w:color w:val="000000"/>
          <w:sz w:val="28"/>
          <w:szCs w:val="28"/>
          <w:shd w:fill="FFFFFF" w:val="clear"/>
          <w:lang w:val="sah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sah-RU"/>
        </w:rPr>
      </w:pPr>
      <w:r>
        <w:rPr>
          <w:color w:val="000000"/>
          <w:sz w:val="28"/>
          <w:szCs w:val="28"/>
          <w:shd w:fill="FFFFFF" w:val="clear"/>
          <w:lang w:val="sah-RU"/>
        </w:rPr>
      </w:r>
    </w:p>
    <w:p>
      <w:pPr>
        <w:pStyle w:val="Normal"/>
        <w:jc w:val="center"/>
        <w:rPr/>
      </w:pPr>
      <w:r>
        <w:rPr/>
        <w:t>План-конспект урока русского языка в 6  классе.</w:t>
      </w:r>
    </w:p>
    <w:p>
      <w:pPr>
        <w:pStyle w:val="Normal"/>
        <w:jc w:val="center"/>
        <w:rPr/>
      </w:pPr>
      <w:r>
        <w:rPr/>
        <w:t>Подготовка к сочинению – рассуждению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«Почему нужно говорить и писать правильно?»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ннотация</w:t>
      </w:r>
    </w:p>
    <w:p>
      <w:pPr>
        <w:pStyle w:val="Normal"/>
        <w:rPr/>
      </w:pPr>
      <w:r>
        <w:rPr/>
        <w:t xml:space="preserve"> </w:t>
      </w:r>
      <w:r>
        <w:rPr/>
        <w:tab/>
        <w:t>Проблемно – ценностное общение затрагивает эмоциональный мир ребенка,  восприятие им ценностей и смысла жизни. Проблемно – ценностное общение школьников может быть организовано  на уроках русского языка в форме бесед, дискуссий, работы в парах и в группах при достижении образовательных задач  на материале художественных произведений, на уроках коллективной мыследеятельности .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бота в группах при правильной организации способна обеспечить достижение результатов второго уровня, то есть формирование положительного отношения к общественным ценностям (на данном уроке русского языка – формирование бережного отношения к нормам русского языка) и результатов третьего уровня – получение школьниками опыта самостоятельного социального действ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Данный урок - один из уроков развития речи по Программе общеобразовательных учреждений по русскому языку. Во время групповой работы учащиеся подбирают аргументы для доказательства выдвинутого тезиса, учатся слушать друг друга, обобщать и делать выводы, находят ответ на вопрос «Почему нужно говорить и писать правильно?»  Это урок коллективной мыследеятельности, который помогает учащимся осознать свою причастность к судьбе родного языка, воспитывает ответственность за сохранение его богатства и славы, за его дальнейшее развит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итель: Иванова Сахаяна Кирилловн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Подготовка к сочинению-рассуждению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ab/>
        <w:t>«Почему нужно говорить и писать правильно?»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1520" w:leader="none"/>
        </w:tabs>
        <w:ind w:left="540" w:hanging="0"/>
        <w:jc w:val="both"/>
        <w:rPr/>
      </w:pPr>
      <w:r>
        <w:rPr/>
        <w:t>Образовательные: обобщить и расширить знания о рассуждении как типе  речи,  продолжить работу над формированием навыков построения текста данного типа, формировать умение подбирать аргументы для доказательства выдвинутого тезиса.</w:t>
      </w:r>
    </w:p>
    <w:p>
      <w:pPr>
        <w:pStyle w:val="Normal"/>
        <w:tabs>
          <w:tab w:val="clear" w:pos="708"/>
          <w:tab w:val="left" w:pos="1520" w:leader="none"/>
        </w:tabs>
        <w:ind w:left="540" w:hanging="0"/>
        <w:jc w:val="both"/>
        <w:rPr/>
      </w:pPr>
      <w:r>
        <w:rPr/>
        <w:t>Развивающие:  совершенствовать навыки устной и письменной речи, развивать творческие и познавательные способности учащихся.</w:t>
      </w:r>
    </w:p>
    <w:p>
      <w:pPr>
        <w:pStyle w:val="Normal"/>
        <w:tabs>
          <w:tab w:val="clear" w:pos="708"/>
          <w:tab w:val="left" w:pos="1520" w:leader="none"/>
        </w:tabs>
        <w:ind w:left="540" w:hanging="0"/>
        <w:jc w:val="both"/>
        <w:rPr/>
      </w:pPr>
      <w:r>
        <w:rPr/>
        <w:t>Воспитательные: помочь осознать учащимся свою причастность к судьбе родного языка, воспитывать ответственность за сохранение его богатства и славы, за его дальнейшее развитие, любовь к родному языку.</w:t>
      </w:r>
    </w:p>
    <w:p>
      <w:pPr>
        <w:pStyle w:val="Normal"/>
        <w:tabs>
          <w:tab w:val="clear" w:pos="708"/>
          <w:tab w:val="left" w:pos="15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tabs>
          <w:tab w:val="clear" w:pos="708"/>
          <w:tab w:val="left" w:pos="1520" w:leader="none"/>
        </w:tabs>
        <w:ind w:left="540" w:hanging="0"/>
        <w:jc w:val="both"/>
        <w:rPr/>
      </w:pPr>
      <w:r>
        <w:rPr/>
        <w:t>Повторить сведения о построении сочинения – рассуждения, формировать умение находить основные композиционные элементы, отбирать факты и средства для раскрытия главной мысли сочинения, научить осуществлять связь предложений в тексте, избегая лексических повторов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540" w:hanging="540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20" w:leader="none"/>
        </w:tabs>
        <w:jc w:val="both"/>
        <w:rPr/>
      </w:pPr>
      <w:r>
        <w:rPr/>
        <w:t>Аудиокомпакт – диск «Радионяня. Веселая граммати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20" w:leader="none"/>
        </w:tabs>
        <w:jc w:val="both"/>
        <w:rPr/>
      </w:pPr>
      <w:r>
        <w:rPr/>
        <w:t>Проек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20" w:leader="none"/>
        </w:tabs>
        <w:jc w:val="both"/>
        <w:rPr/>
      </w:pPr>
      <w:r>
        <w:rPr/>
        <w:t>Опорные кар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20" w:leader="none"/>
        </w:tabs>
        <w:jc w:val="both"/>
        <w:rPr/>
      </w:pPr>
      <w:r>
        <w:rPr/>
        <w:t>Толковые слова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20" w:leader="none"/>
        </w:tabs>
        <w:jc w:val="both"/>
        <w:rPr/>
      </w:pPr>
      <w:r>
        <w:rPr/>
        <w:t>Выставка книг по культуре речи.</w:t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left="900" w:hanging="0"/>
        <w:jc w:val="center"/>
        <w:rPr/>
      </w:pPr>
      <w:r>
        <w:rPr/>
        <w:t>Эпиграф к уроку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520" w:leader="none"/>
        </w:tabs>
        <w:jc w:val="right"/>
        <w:rPr/>
      </w:pPr>
      <w:r>
        <w:rPr/>
        <w:t xml:space="preserve"> </w:t>
      </w:r>
      <w:r>
        <w:rPr/>
        <w:t>Чтобы воспользоваться всеми сокровищами</w:t>
      </w:r>
    </w:p>
    <w:p>
      <w:pPr>
        <w:pStyle w:val="Normal"/>
        <w:tabs>
          <w:tab w:val="clear" w:pos="708"/>
          <w:tab w:val="left" w:pos="1520" w:leader="none"/>
        </w:tabs>
        <w:jc w:val="right"/>
        <w:rPr/>
      </w:pPr>
      <w:r>
        <w:rPr/>
        <w:t xml:space="preserve">                                                       </w:t>
      </w:r>
      <w:r>
        <w:rPr/>
        <w:t xml:space="preserve">русского языка, нужно хорошо знать его, </w:t>
      </w:r>
    </w:p>
    <w:p>
      <w:pPr>
        <w:pStyle w:val="Normal"/>
        <w:tabs>
          <w:tab w:val="clear" w:pos="708"/>
          <w:tab w:val="left" w:pos="1520" w:leader="none"/>
        </w:tabs>
        <w:jc w:val="right"/>
        <w:rPr/>
      </w:pPr>
      <w:r>
        <w:rPr/>
        <w:t xml:space="preserve">                           </w:t>
      </w:r>
      <w:r>
        <w:rPr/>
        <w:t>нужно уметь владеть им.</w:t>
      </w:r>
    </w:p>
    <w:p>
      <w:pPr>
        <w:pStyle w:val="Normal"/>
        <w:tabs>
          <w:tab w:val="clear" w:pos="708"/>
          <w:tab w:val="left" w:pos="1520" w:leader="none"/>
        </w:tabs>
        <w:jc w:val="right"/>
        <w:rPr/>
      </w:pPr>
      <w:r>
        <w:rPr/>
        <w:t>Н. Добролюбов</w:t>
      </w:r>
    </w:p>
    <w:p>
      <w:pPr>
        <w:pStyle w:val="Normal"/>
        <w:tabs>
          <w:tab w:val="clear" w:pos="708"/>
          <w:tab w:val="left" w:pos="15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Ход урока:  </w:t>
      </w:r>
      <w:r>
        <w:rPr>
          <w:b/>
          <w:i/>
          <w:lang w:val="en-US"/>
        </w:rPr>
        <w:t>I</w:t>
      </w:r>
      <w:r>
        <w:rPr>
          <w:b/>
          <w:i/>
        </w:rPr>
        <w:t>. Организация класса.</w:t>
      </w:r>
    </w:p>
    <w:p>
      <w:pPr>
        <w:pStyle w:val="Normal"/>
        <w:tabs>
          <w:tab w:val="clear" w:pos="708"/>
          <w:tab w:val="left" w:pos="1520" w:leader="none"/>
        </w:tabs>
        <w:ind w:left="1620" w:hanging="1620"/>
        <w:rPr/>
      </w:pPr>
      <w:r>
        <w:rPr>
          <w:b/>
          <w:i/>
        </w:rPr>
        <w:t xml:space="preserve">                    </w:t>
      </w:r>
      <w:r>
        <w:rPr>
          <w:b/>
          <w:i/>
          <w:lang w:val="en-US"/>
        </w:rPr>
        <w:t>II</w:t>
      </w:r>
      <w:r>
        <w:rPr>
          <w:b/>
          <w:i/>
        </w:rPr>
        <w:t>.Создание проблемной речевой ситуации, которая побуждает учащихся высказаться по предложенной теме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- Прослушайте песню А. Хайта в исполнении Н. Литвинова, А. Левенбука, 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А. Лившица.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Как-то рано поутру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С другом сели мы в метру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И поехали в метре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Фильм смотреть о кенгуре.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Вот сидим мы с ним в кине,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Без пальта и без кашне,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А вернее, я и ты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Без кашны и без пальты.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Любит кины детвора,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Если в кинах кенгура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 xml:space="preserve">Ходит-бродит по шоссу, 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Носит в сумке шимпанзу.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Кенгуру в кафе зашел,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Занял там свободный стол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И сидит за доминой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С шимпанзой и какадой.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Вдруг огромный обезьян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Стал играть на фортепьян.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 xml:space="preserve">Тут и взрослый, сняв пенсню, 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Хохотал на всю киню.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Интересное кино!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Жаль, закончилось оно,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 xml:space="preserve">В гардероб пора бежать – </w:t>
      </w:r>
    </w:p>
    <w:p>
      <w:pPr>
        <w:pStyle w:val="Normal"/>
        <w:tabs>
          <w:tab w:val="clear" w:pos="708"/>
          <w:tab w:val="left" w:pos="1520" w:leader="none"/>
        </w:tabs>
        <w:ind w:firstLine="540"/>
        <w:jc w:val="both"/>
        <w:rPr/>
      </w:pPr>
      <w:r>
        <w:rPr/>
        <w:t>Будут польта выдавать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Вы слышали раньше такую песню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Что вас в ней насторожило? Показалось необычным? Неправильным? Что в песне вызвало улыбку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Правильно. Улыбку вызывает нарушение норм литературного языка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В чем заключается это нарушение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Да, эти имена существительные несклоняемые. Для всех падежей они имеют только одну форму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А вам бы хотелось, чтобы ваша речь вызывала ироническую улыбку у окружающих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Конечно же, вам хочется, чтобы ваша речь была ясной, выразительной, логически стройной и убедительной, чистой и живой, чтобы вас приятно было слушать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А что нужно для этого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Придерживаться языковых норм мы должны только в устной речи?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>. Формулировка темы, целей и задач урока: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- Не смогли бы вы сказать, какой вид работы мы будем сегодня выполнять?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Помогите сформулировать тему нашего сочинения-рассуждения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- Запишите в ваших тетрадях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/>
        <w:t>Сочинение – рассуждение.</w:t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/>
        <w:t>Почему нужно писать и говорить правильно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Какие знания и умения необходимы для написания сочинения-рассуждения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i/>
        </w:rPr>
        <w:t>Задачи урока для учащихся (формулируют сами учащиеся)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· Вспомнить особенности структуры сочинения данного типа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· Знать, что такое тезис, доказательство, аргументы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· Подобрать аргументы для доказательства тезиса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· Уметь сделать вывод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· Работая в группах, подготовиться к написанию сочинения-рассуждения.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>
          <w:b/>
          <w:i/>
          <w:lang w:val="en-US"/>
        </w:rPr>
        <w:t>IV</w:t>
      </w:r>
      <w:r>
        <w:rPr>
          <w:b/>
          <w:i/>
        </w:rPr>
        <w:t>. Подготовка к написанию сочинения-рассу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rPr/>
      </w:pPr>
      <w:r>
        <w:rPr/>
        <w:t xml:space="preserve">Проверка домашнего задания. 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rPr/>
      </w:pPr>
      <w:r>
        <w:rPr/>
        <w:t>*Повторение сведений о структуре сочинения - рассуждения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Опорная карта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/>
            </w:pPr>
            <w:r>
              <w:rPr/>
              <w:t>Схема построения текста-рассужд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Вступл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Тезис – основная мысль, утверждение, которое будет доказывать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Аргументы – доказательства, доводы, мотивы, обосн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Вывод – итог, к которому пришел автор рассуждени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            </w:t>
      </w:r>
      <w:r>
        <w:rPr/>
        <w:t xml:space="preserve">*Анализ структуры текста-рассуждения. 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Опорная карта. План работы с текстом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Чтение текс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Определите тему текс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Какова идея текста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Как построен текст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20" w:leader="none"/>
              </w:tabs>
              <w:rPr/>
            </w:pPr>
            <w:r>
              <w:rPr/>
              <w:t>Какой это тип речи?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  <w:gridCol w:w="159"/>
      </w:tblGrid>
      <w:tr>
        <w:trPr>
          <w:trHeight w:val="2714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>Любая работа любит порядок. Успех бывает, когда все для работы подготовлено, а сама работа идет по порядку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 xml:space="preserve">   </w:t>
            </w:r>
            <w:r>
              <w:rPr/>
              <w:t>Ученик дома за своим столом тоже выполняет работу – делает домашние задания. От того, как он ее выполняет, зависит результат домашних занятий. Прежде всего на столе должен быть порядок, и все должно быть под рукой, на своем мес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 xml:space="preserve">   </w:t>
            </w:r>
            <w:r>
              <w:rPr/>
              <w:t>Нужно, чтобы на своем месте лежал учебник, ручку тоже надо держать в определенном месте, чтобы не бегать по дому в поисках ее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napToGrid w:val="false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>Хорошо иметь на столе деревянный стакан, в котором хранились бы карандаши, запасные ручки, резинки, закладки. Тогда не надо будет искать нужный предме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 xml:space="preserve">   </w:t>
            </w:r>
            <w:r>
              <w:rPr/>
              <w:t>Порядок на столе, за которым работает ученик, помогает сосредоточиться, не отвлекаться от основного задания, хорошо подготовиться к уроку.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b/>
        </w:rPr>
        <w:t xml:space="preserve">2. </w:t>
      </w:r>
      <w:r>
        <w:rPr/>
        <w:t>Формулировка тезиса сочинения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- А теперь обратимся к теме нашего сочинения-рассуждения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</w:t>
      </w:r>
      <w:r>
        <w:rPr/>
        <w:t>Сформулируем тезис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- Правильно ли будет, если мы начнем сочинение с тезиса?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- Какое предложение может нас подвести к тезису?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Запись на интерактивной доске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                      </w:t>
      </w:r>
      <w:r>
        <w:rPr>
          <w:lang w:val="en-US"/>
        </w:rPr>
        <w:t>I</w:t>
      </w:r>
      <w:r>
        <w:rPr>
          <w:i/>
        </w:rPr>
        <w:t>.  Наша речь – показатель культуры поведения.</w:t>
      </w:r>
    </w:p>
    <w:p>
      <w:pPr>
        <w:pStyle w:val="Normal"/>
        <w:tabs>
          <w:tab w:val="clear" w:pos="708"/>
          <w:tab w:val="left" w:pos="1520" w:leader="none"/>
        </w:tabs>
        <w:rPr>
          <w:i/>
          <w:i/>
        </w:rPr>
      </w:pPr>
      <w:r>
        <w:rPr/>
        <w:t xml:space="preserve">                       </w:t>
      </w:r>
      <w:r>
        <w:rPr>
          <w:lang w:val="en-US"/>
        </w:rPr>
        <w:t>II</w:t>
      </w:r>
      <w:r>
        <w:rPr/>
        <w:t xml:space="preserve">. </w:t>
      </w:r>
      <w:r>
        <w:rPr>
          <w:i/>
        </w:rPr>
        <w:t>Каждый человек должен писать и говорить правильно.</w:t>
      </w:r>
    </w:p>
    <w:p>
      <w:pPr>
        <w:pStyle w:val="Normal"/>
        <w:tabs>
          <w:tab w:val="clear" w:pos="708"/>
          <w:tab w:val="left" w:pos="1520" w:leader="none"/>
        </w:tabs>
        <w:rPr>
          <w:i/>
          <w:i/>
        </w:rPr>
      </w:pPr>
      <w:r>
        <w:rPr/>
        <w:t xml:space="preserve"> </w:t>
      </w:r>
      <w:r>
        <w:rPr/>
        <w:t>- Почему?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- Нужны  доказательства. Попробуем найти их, работая в группах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b/>
        </w:rPr>
        <w:t>3</w:t>
      </w:r>
      <w:r>
        <w:rPr>
          <w:b/>
          <w:i/>
        </w:rPr>
        <w:t>.</w:t>
      </w:r>
      <w:r>
        <w:rPr>
          <w:i/>
        </w:rPr>
        <w:t xml:space="preserve"> Работа в группах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</w:t>
      </w:r>
      <w:r>
        <w:rPr/>
        <w:t>Задача каждой группы: выполняя задание, подготовить  аргумент в подтверждение тезиса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Задание первой группы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</w:t>
      </w:r>
      <w:r>
        <w:rPr/>
        <w:t>Работа с текстом, написанным не по правилам орфографии, а по правилам орфоэпии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Задание второй группы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« Ненужные словечки».  Л. Измайлов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Уместны ли  в нашей речи жаргонные слова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Задание третьей группы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Укажите случаи неправильного или стилистически неоправданного употребления слов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Исправьте предложения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Задание четвёртой групп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20" w:leader="none"/>
        </w:tabs>
        <w:jc w:val="both"/>
        <w:rPr/>
      </w:pPr>
      <w:r>
        <w:rPr/>
        <w:t>Откуда  приходят сло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20" w:leader="none"/>
        </w:tabs>
        <w:jc w:val="both"/>
        <w:rPr/>
      </w:pPr>
      <w:r>
        <w:rPr/>
        <w:t>Кто их придумывает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20" w:leader="none"/>
        </w:tabs>
        <w:jc w:val="both"/>
        <w:rPr/>
      </w:pPr>
      <w:r>
        <w:rPr/>
        <w:t>Можно ли самим придумать слова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Задание  пятой  группы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  </w:t>
      </w:r>
      <w:r>
        <w:rPr/>
        <w:t>Из словаря В.И. Даля выписать пословицы о языке, о слове, о  речи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      </w:t>
      </w:r>
      <w:r>
        <w:rPr/>
        <w:t>Какую из пословиц можно использовать в качестве аргумента в нашем сочинении-рассуждении?</w:t>
      </w:r>
    </w:p>
    <w:p>
      <w:pPr>
        <w:pStyle w:val="Normal"/>
        <w:tabs>
          <w:tab w:val="clear" w:pos="708"/>
          <w:tab w:val="left" w:pos="1520" w:leader="none"/>
        </w:tabs>
        <w:rPr>
          <w:i/>
          <w:i/>
        </w:rPr>
      </w:pPr>
      <w:r>
        <w:rPr>
          <w:b/>
        </w:rPr>
        <w:t>4.</w:t>
      </w:r>
      <w:r>
        <w:rPr>
          <w:i/>
        </w:rPr>
        <w:t>Проверка результатов работы в группах.</w:t>
      </w:r>
    </w:p>
    <w:p>
      <w:pPr>
        <w:pStyle w:val="Normal"/>
        <w:tabs>
          <w:tab w:val="clear" w:pos="708"/>
          <w:tab w:val="left" w:pos="1520" w:leader="none"/>
        </w:tabs>
        <w:rPr>
          <w:i/>
          <w:i/>
        </w:rPr>
      </w:pPr>
      <w:r>
        <w:rPr>
          <w:i/>
        </w:rPr>
        <w:t xml:space="preserve">  </w:t>
      </w:r>
      <w:r>
        <w:rPr>
          <w:i/>
        </w:rPr>
        <w:t>* Результат работы 1 группы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/>
            </w:pPr>
            <w:r>
              <w:rPr/>
              <w:t>Прочитайте текст. Узнаёте, откуда он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rPr/>
            </w:pPr>
            <w:r>
              <w:rPr/>
              <w:t xml:space="preserve">   </w:t>
            </w:r>
            <w:r>
              <w:rPr/>
              <w:t>Тут анна увидела патсталом малинькую стиклянную каробычку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rPr/>
            </w:pPr>
            <w:r>
              <w:rPr/>
              <w:t>Алисса аткрыла иё – в нутрии был пиражок, на каторам была кроссива нописана: «Сйэш миня!»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rPr/>
            </w:pPr>
            <w:r>
              <w:rPr/>
              <w:t xml:space="preserve">   </w:t>
            </w:r>
            <w:r>
              <w:rPr/>
              <w:t>- штош, - сказала Алисса, - йя такызьделыю. Есьли при этам я выросту, я дастану ключег, а есьли уменьшусь – пралезу падьверь. Мнебы только папасьть фсат, акак – фсировно!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rPr/>
            </w:pPr>
            <w:r>
              <w:rPr/>
              <w:t xml:space="preserve">   </w:t>
            </w:r>
            <w:r>
              <w:rPr/>
              <w:t>Ана аткусила ат пирашка ис тривогай падумылъ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rPr/>
            </w:pPr>
            <w:r>
              <w:rPr/>
              <w:t xml:space="preserve">   </w:t>
            </w:r>
            <w:r>
              <w:rPr/>
              <w:t>- Росту иль уменшюайус? Расту иле уминьшаюсь? Рукупрьэтам Алисса плажыла номокужку, штобы чюствывыть, што съней прайсходедт. Но, квиличайшыму ийо сыжылению, ана нистало нивышы, нинижы.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20" w:leader="none"/>
        </w:tabs>
        <w:jc w:val="both"/>
        <w:rPr/>
      </w:pPr>
      <w:r>
        <w:rPr/>
        <w:t>Прочитайте текс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20" w:leader="none"/>
        </w:tabs>
        <w:jc w:val="both"/>
        <w:rPr/>
      </w:pPr>
      <w:r>
        <w:rPr/>
        <w:t>Что затрудняет чтение и восприятие текст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20" w:leader="none"/>
        </w:tabs>
        <w:jc w:val="both"/>
        <w:rPr/>
      </w:pPr>
      <w:r>
        <w:rPr/>
        <w:t>Как нужно этого избежа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20" w:leader="none"/>
        </w:tabs>
        <w:jc w:val="both"/>
        <w:rPr/>
      </w:pPr>
      <w:r>
        <w:rPr/>
        <w:t>Ваш вывод о необходимости писать правиль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20" w:leader="none"/>
        </w:tabs>
        <w:jc w:val="both"/>
        <w:rPr/>
      </w:pPr>
      <w:r>
        <w:rPr/>
        <w:t>Продолжите предложение: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jc w:val="both"/>
        <w:rPr/>
      </w:pPr>
      <w:r>
        <w:rPr/>
        <w:t>Неправильное письмо затрудняет чтение и восприятие. Грамотное письмо – это форма вежливости во взаимоотношениях людей. Грамотное письмо говорит о том, что…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</w:t>
      </w:r>
      <w:r>
        <w:rPr/>
        <w:t>Текст из сказки Льюиса Кэрролла «Алиса в стране чудес»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i/>
        </w:rPr>
        <w:t xml:space="preserve">   </w:t>
      </w:r>
      <w:r>
        <w:rPr>
          <w:i/>
        </w:rPr>
        <w:t>1 Аргумент:</w:t>
      </w:r>
      <w:r>
        <w:rPr/>
        <w:t xml:space="preserve"> 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Неправильное письмо затрудняет чтение и восприятие текста. Грамотное письмо – это форма вежливости во взаимоотношениях людей. Грамотное письмо свидетельствует о том, что человек знает языковые нормы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- Сформулируем 1 пункт плана нашего сочинения. 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>*Результат работы 2 группы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</w:t>
      </w:r>
      <w:r>
        <w:rPr/>
        <w:t xml:space="preserve">Текст интермедии Л. Измайлова «Ненужные словечки». 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Слайд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/>
            </w:pPr>
            <w:r>
              <w:rPr/>
              <w:t>Ненужные словечки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 xml:space="preserve">   </w:t>
            </w:r>
            <w:r>
              <w:rPr/>
              <w:t>Многие ребята часто употребляют в своей речи ненужные жаргонные словечки. Вот, например, я вчера встретил во дворе соседского мальчишку Ваню Сидорова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Здравствуй Ван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Здравствуй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Ну, расскажи, Ваня, как дела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У, дела моща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Что-что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  <w:t>- Классно, говорю, ша один фитиль такое сморозил. Подкатывается к шкету. Дай, говорит, велик погонять. Сел и почесал. А тут училка. А он давай выпендриваться. Варежку разинул. Да как дерябнется. Сам с фингалом. Училка чуть не с катушек, а велик гикнулся. Во ржачка. Клево, да?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i/>
        </w:rPr>
        <w:t>2 Аргумент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i/>
        </w:rPr>
        <w:t xml:space="preserve">- </w:t>
      </w:r>
      <w:r>
        <w:rPr/>
        <w:t>Использование жаргонных слов затрудняет общение людей, нередко искажая смысл высказывания. Чем лучше, чем глубже человек знает язык, тем богаче, точнее будут его мысли, тем с большей определенностью, яркостью они могут быть выражены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Значит, богатство языка – богатство мысли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Сформулируем 2 пункт нашего сочинения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>
          <w:i/>
        </w:rPr>
        <w:t xml:space="preserve">      </w:t>
      </w:r>
      <w:r>
        <w:rPr>
          <w:i/>
        </w:rPr>
        <w:t>* Результат работы третьей группы.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>Слайд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4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>После теплых атмосферных осадков на листьях сверкали яркие капли. 2. В конструкции есть отрицательные и положительные дефекты. 3. Он не любил работать и вел праздничный образ жизни. 4. В центре города построен памятник геро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20" w:leader="none"/>
              </w:tabs>
              <w:ind w:left="1080" w:hanging="360"/>
              <w:jc w:val="both"/>
              <w:rPr/>
            </w:pPr>
            <w:r>
              <w:rPr/>
              <w:t>Найдите ошибки в словоупотреблен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20" w:leader="none"/>
              </w:tabs>
              <w:ind w:left="1080" w:hanging="360"/>
              <w:jc w:val="both"/>
              <w:rPr/>
            </w:pPr>
            <w:r>
              <w:rPr/>
              <w:t>Как они влияют на речь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20" w:leader="none"/>
              </w:tabs>
              <w:ind w:left="1080" w:hanging="360"/>
              <w:jc w:val="both"/>
              <w:rPr/>
            </w:pPr>
            <w:r>
              <w:rPr/>
              <w:t>Что нужно знать, чтобы не допускать таких ошибок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520" w:leader="none"/>
              </w:tabs>
              <w:ind w:left="1080" w:hanging="360"/>
              <w:jc w:val="both"/>
              <w:rPr/>
            </w:pPr>
            <w:r>
              <w:rPr/>
              <w:t>Какие словари помогают вам в этом?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/>
      </w:pPr>
      <w:r>
        <w:rPr>
          <w:i/>
        </w:rPr>
        <w:t>3 Аргумент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</w:t>
      </w:r>
      <w:r>
        <w:rPr/>
        <w:t>Красивой, понятной речи мешает неверное употребление слова. Чтобы правильно говорить и писать, нужно знать лексическое значение слова, при необходимости  пользоваться толковым словарём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Сформулируем 3 пункт плана нашего сочинения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i/>
        </w:rPr>
        <w:t xml:space="preserve">     </w:t>
      </w:r>
      <w:r>
        <w:rPr>
          <w:i/>
        </w:rPr>
        <w:t>* Результат работы четвёртой группы</w:t>
      </w:r>
      <w:r>
        <w:rPr/>
        <w:t>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</w:t>
      </w:r>
      <w:r>
        <w:rPr/>
        <w:t>Слайд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>Стихотворение «Я придумал слово»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Плим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Ложка – это ложка,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Ложкой суп едя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Кошка – это кошка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У кошки шесть котя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Тряпка – это тряпка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Тряпкой вытру стол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Шапка – это шапка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Оделся и пошел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А я придумал слово,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Смешное слово «плим»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Я повторяю снова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Плим, плим, плим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Вот прыгает и скаче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Плим, плим, плим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И ничего не значи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center"/>
              <w:rPr/>
            </w:pPr>
            <w:r>
              <w:rPr/>
              <w:t>Плим, плим, плим.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ind w:left="180" w:hanging="0"/>
        <w:jc w:val="both"/>
        <w:rPr/>
      </w:pPr>
      <w:r>
        <w:rPr>
          <w:i/>
        </w:rPr>
        <w:t>4 Аргумент:</w:t>
      </w:r>
      <w:r>
        <w:rPr/>
        <w:t xml:space="preserve"> </w:t>
      </w:r>
    </w:p>
    <w:p>
      <w:pPr>
        <w:pStyle w:val="Normal"/>
        <w:tabs>
          <w:tab w:val="clear" w:pos="708"/>
          <w:tab w:val="left" w:pos="1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i/>
        </w:rPr>
        <w:t xml:space="preserve">    </w:t>
      </w:r>
      <w:r>
        <w:rPr/>
        <w:t>Слово создает народ, если этим словом есть что назвать. Бережно относиться к родной речи – долг каждого человека, потому что в слове отражается национальная история и культура, духовный талант и сила народа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Сформулируем 4 пункт плана нашего сочинения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rPr/>
      </w:pPr>
      <w:r>
        <w:rPr/>
        <w:t xml:space="preserve">        </w:t>
      </w:r>
      <w:r>
        <w:rPr/>
        <w:t>*</w:t>
      </w:r>
      <w:r>
        <w:rPr>
          <w:i/>
        </w:rPr>
        <w:t>Результат работы пятой группы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Слайд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/>
              <w:t>Вывод: пословица – краткое, мудрое изречение, выражающее точку зрения народа на какое-либо явление, событи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rPr/>
      </w:pPr>
      <w:r>
        <w:rPr>
          <w:i/>
        </w:rPr>
        <w:t xml:space="preserve"> </w:t>
      </w:r>
      <w:r>
        <w:rPr>
          <w:i/>
        </w:rPr>
        <w:t>5 Аргумент: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  </w:t>
      </w:r>
      <w:r>
        <w:rPr/>
        <w:t>В народе сложено множество мудрых пословиц и поговорок о роли слова в человеческих взаимоотношениях: «От одного слова – да навек ссора», «Слово пуще стрелы разит», «Красную речь хорошо и слушать», «Яркое слово – пища душе, дурное слово – кол на голове». Многие слова живут веками. Употребляя слова правильно, используя в своей речи пословицы и поговорки, мы выражаем уважение к своему народу. Ведь русский язык – один из богатейших языков мира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Записываем 5 пункт плана сочинения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</w:rPr>
        <w:t>5.</w:t>
      </w:r>
      <w:r>
        <w:rPr/>
        <w:t xml:space="preserve"> Коллективная работа с учебником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Откройте упражнение 3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Найдите высказывание о русском языке, перекликающееся с темой нашего урока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Как вы понимаете слова И.С. Тургенева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</w:t>
      </w:r>
      <w:r>
        <w:rPr/>
        <w:t>- К кому он обращается с этими словами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Как вы можете беречь русский язык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6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/>
            </w:pPr>
            <w:r>
              <w:rPr>
                <w:i/>
              </w:rPr>
              <w:t>Вывод: н</w:t>
            </w:r>
            <w:r>
              <w:rPr/>
              <w:t>адо каждому человеку уметь владеть языковыми нормами, использовать выразительные средства языка. Тогда наша речь будет убедительной, доступной для слушателей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80" w:hanging="0"/>
              <w:jc w:val="both"/>
              <w:rPr>
                <w:i/>
                <w:i/>
              </w:rPr>
            </w:pPr>
            <w:r>
              <w:rPr/>
              <w:t xml:space="preserve">    </w:t>
            </w:r>
            <w:r>
              <w:rPr/>
              <w:t>Каждое наше слово – поступок. И только от нас зависит, будет ли этот поступок добрым или злым.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</w:rPr>
        <w:t>6.</w:t>
      </w:r>
      <w:r>
        <w:rPr/>
        <w:t xml:space="preserve"> Подведение итогов подготовки к сочинению-рассуждению.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jc w:val="both"/>
        <w:rPr/>
      </w:pPr>
      <w:r>
        <w:rPr/>
        <w:t>- Как вы считаете, справились ли мы с задачами урока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Запись на интерактивной дос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/>
            </w:pPr>
            <w:r>
              <w:rPr/>
              <w:t>План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Наша речь – показатель культуры повед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Каждый человек должен писать и говорить правильно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Неправильное письмо затрудняет восприятие текс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Богатство языка – это богатство мысл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Красную речь хорошо и слушат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Уважительное отношение к слову говорит о любви к своему народу, стран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Надо уметь владеть языковыми нормами, использовать в своей речи выразительные средства языка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«Язык – достояние народа, переданное нам по наследству»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Можно ли по составленному вместе плану написать сочинение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 xml:space="preserve"> </w:t>
      </w:r>
      <w:r>
        <w:rPr/>
        <w:t>- Устное воспроизведение предложенных аргументов для доказательства тезиса «Почему нужно говорить и писать правильно?»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>. Выставление оценок за работу на уроке.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jc w:val="both"/>
        <w:rPr/>
      </w:pPr>
      <w:r>
        <w:rPr/>
        <w:t>-Как оценивают работу каждого участника руководители групп?</w:t>
      </w:r>
    </w:p>
    <w:p>
      <w:pPr>
        <w:pStyle w:val="Normal"/>
        <w:tabs>
          <w:tab w:val="clear" w:pos="708"/>
          <w:tab w:val="left" w:pos="1520" w:leader="none"/>
        </w:tabs>
        <w:ind w:left="720" w:hanging="0"/>
        <w:jc w:val="both"/>
        <w:rPr/>
      </w:pPr>
      <w:r>
        <w:rPr/>
        <w:t>-Как каждый из вас оценивает свое участие в коллективной работе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  <w:i/>
          <w:lang w:val="en-US"/>
        </w:rPr>
        <w:t>VI</w:t>
      </w:r>
      <w:r>
        <w:rPr>
          <w:b/>
          <w:i/>
        </w:rPr>
        <w:t>. Работа с эпиграфом урока.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76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2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jc w:val="right"/>
              <w:rPr/>
            </w:pPr>
            <w:r>
              <w:rPr/>
              <w:t>Чтобы воспользоваться всеми сокровищами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русского языка, нужно знать его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right"/>
              <w:rPr/>
            </w:pPr>
            <w:r>
              <w:rPr/>
              <w:t>нужно уметь владеть им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right"/>
              <w:rPr/>
            </w:pPr>
            <w:r>
              <w:rPr/>
              <w:t>Н. Добролюбов.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Прочитайте еще раз это  высказывание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Какие слова являются ключевыми в данном предложении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Что значит «владеть языком»?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  <w:i/>
          <w:lang w:val="en-US"/>
        </w:rPr>
        <w:t>VII</w:t>
      </w:r>
      <w:r>
        <w:rPr>
          <w:b/>
          <w:i/>
        </w:rPr>
        <w:t>. Заключительное слово учителя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- Русский язык – это, действительно, клад, сокровище, которым вы можете воспользоваться в полной мере, если будете учиться правильной речи, прислушиваясь, запоминая, замечая, читая произведения русских писателей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  <w:i/>
          <w:lang w:val="en-US"/>
        </w:rPr>
        <w:t>VIII</w:t>
      </w:r>
      <w:r>
        <w:rPr>
          <w:b/>
          <w:i/>
        </w:rPr>
        <w:t>.Итоги урока. Самооценка учащихся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Домашнее задание.            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  <w:t>Написать сочинение – рассуждение «Почему нужно писать и говорить правильно?», пользуясь собранным  материалом.</w:t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Admin</dc:creator>
  <dc:description/>
  <dc:language>en-US</dc:language>
  <cp:lastModifiedBy>Ученик</cp:lastModifiedBy>
  <dcterms:modified xsi:type="dcterms:W3CDTF">2023-10-24T05:37:00Z</dcterms:modified>
  <cp:revision>2</cp:revision>
  <dc:subject/>
  <dc:title/>
</cp:coreProperties>
</file>