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ЗАИМОДЕЙСТВИЕ С СЕМЬЯМИ ВОСПИТАННИКОВ ПО ФОРМИРОВАНИЮ ПРЕДПОСЫЛОК ФИНАНСОВОЙ ГРАМОТНОСТИ ДЕТЕЙ СТАРШЕГО ДОШКОЛЬНОГО ВОЗРАСТА</w:t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Некрасова Ксения Александровна, Бурова Светлана Сергеевна</w:t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Россия, г. Нижний Новгород</w:t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sz w:val="28"/>
            <w:szCs w:val="28"/>
            <w:lang w:val="en-US"/>
          </w:rPr>
          <w:t>ksenyanekrasova0697@yandex.ru</w:t>
        </w:r>
      </w:hyperlink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/>
        </w:rPr>
        <w:t xml:space="preserve">;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i/>
            <w:iCs/>
            <w:sz w:val="28"/>
            <w:szCs w:val="28"/>
            <w:lang w:val="en-US"/>
          </w:rPr>
          <w:t>mdou271@yandex.ru</w:t>
        </w:r>
      </w:hyperlink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рами поднимается вопрос о важности участия родителей (законных представителей) в формировании предпосылок детей старшего дошкольного возраста. Предлагаются к рассмотрению различные формы взаимодействия с семьями воспитанников по экономическому воспитанию детей 5 – 7 лет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астоящее время на уровне государства уделяется большое внимание финансовой культуре граждан Российской Федерации. Распоряжением Правительства РФ от 25 сентября 2017 г. № 2039-р была утверждена Стратегия повышения финансовой грамотности в Российской Федерации на 2017 - 2023 гг. В качестве приоритетных целевых групп населения были выделены обучающиеся, составляющие потенциал будущего развития России. В плане основных мероприятий до 2020 года, проводимых в рамках Десятилетия детства, утвержденном распоряжением Правительства Российской Федерации от 6 июля 2018 г. № 1375-р, также особое внимание предлагается уделить формированию предпосылок финансовой грамотности дет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нансовая грамотность подразумевает способность эффективно распоряжаться и управлять своими денежными средствами, рационально их тратить, контролировать и накапливать, а также хорошо ориентироваться в мире товарно-денежных отношений и банковских услуг, отличать стоящие предложения от мошеннических и т. д. В условиях рыночной экономики человеку в любом возрасте, чтобы быть успешным, необходимо быть финансово грамотным. Поэтому экономическое воспитание необходимо начинать уже в детском саду, ведь представления о деньгах и их применении начинают формироваться в дошкольном возрасте. Это подтверждают исследования Т. В. Дробышевой, О. В. Дыбиной, Е. А. Курак, А. А. Смоленцевой, А. Д. Шатово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, как показал анализ основной образовательной программы МБДОУ «Детский сад № 271», данный аспект педагогической практики оставался неохваченным. Поэтому в 2019 году Программа была пересмотрена, и в части, формируемой участниками образовательных отношений, было представлено содержание образовательной деятельности по реализации примерной парциальной образовательной программы дошкольного образования для детей 5–7 лет «Экономическое воспитание дошкольников: формирование предпосылок финансовой грамотности», разработанной Министерством просвещения совместно с Центральным банком Росс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реализации данной программы должно стать достижение следующих ожидаемых результат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бенок понимает и ценит окружающий предметный мир (мир вещей как результат труда людей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ажает людей, умеющих трудиться и честно зарабатывать деньги; осознаёт взаимосвязь понятий «труд - продукт -деньги» и «стоимость продукта в зависимости от его качества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ёт авторитетными качества человека-хозяина: бережливость, рациональность, экономность, трудолюбие и вместе с тем - щедрость, благородство честность, отзывчивость, сочувств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ционально оценивает способы и средства выполнения желаний, корректирует собственные потребности, выстраивает их иерархию и временную перспективу реализ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яет полученные умения и навыки в реальных жизненных ситуация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словиях детского сада во время игр дошкольники открывают мир экономических отношений: покупают и продают, знакомятся с профессиями, работают и получают зарплату. Но формирование предпосылок финансовой грамотности детей старшего дошкольного возраста невозможно без участия семь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.Д. Шатова отмечает: «Безусловно, семья в решении задач экономического воспитания - ведущий социальный институт. Ребенок становится свидетелем всех экономических проблем, которые она решает. В семье - реальные деньги, покупки, траты. Достаток и его отсутствие. От того, какое настроение в семье у родителей (оптимистичное, вера в то, что всё можно решить, умение объяснить, внушить ребёнку, что есть трудности, но они временные), зависит эмоциональное состояние и маленького члена семьи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того, чтобы наладить эффективное взаимодействие с семьями воспитанников по экономическому воспитанию, педагоги используют различные формы работы. Традиционно воспитатели готовят консультации, презентации, наглядно-информационные материалы, открытые занятия, совместные мероприятия. Однако наибольший интерес у родителей (законных представителей) вызывают активные формы взаимодействия со своим ребенк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ой отклик у семей воспитанников находят различные продуктивные формы деятельности – создание рисунков, коллажей, поделок, домашних энциклопедий, коллекционных альбомов, лэпбуков, настольных игр, книжек-малышек, макетов, схем, презентаций, фотоальбомов и т.д. Темы могут быть различными – «Труд людей в поле», «Труд людей на фабрике», «Что из чего?», «Реклама товара», «Ведение домашнего хозяйства», «Места торговли», «Как работают банки?», «Ярмарка»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/>
        <w:drawing>
          <wp:inline distT="0" distB="0" distL="0" distR="0">
            <wp:extent cx="3398520" cy="254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Рис. 1. – Выставка образцов реклам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дной из перспективных форм взаимодействия с семьями воспитанников, способствующих решению задач экономического воспитания, является маршрут выходного дня. Маршрут выходного дня – разновидность экскурсии, особая форма взаимодействия детей и взрослых, позволяющая изучать конкретные объекты или явления окружающего мира. Основу маршрута выходного дня составляет заранее определенная траектория движения или набор заданий, необходимых для выполнения. Задания определяются педагогом и вносятся в маршрутный лист. В качестве маршрутов выходного дня можно выбрать посещение продуктового или хозяйственного магазинов, фермерского рынка, торгового центра, аптеки, отделения почты, банка и т.д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3705860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Рис. 2. – Фрагмент маршрутного лис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же родители (законные представители) могут отправиться на экскурсию с детьми по своему усмотрению и применить любые формы фиксации своих наблюдений. Взрослые с детьми могут посетить своё рабочее место, отправиться на мастер-классы, которые всё чаще организуют предприятия (кондитерская фабрика, фабрика новогодних игрушек, пиццерии, хлебзавод, музей ГАЗ), сдать вторсырье в пункты переработки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/>
        <w:drawing>
          <wp:inline distT="0" distB="0" distL="0" distR="0">
            <wp:extent cx="2776855" cy="2098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bookmarkStart w:id="0" w:name="_Hlk38306488"/>
      <w:bookmarkEnd w:id="0"/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Рис. 3. – Посещение «Кидбурга» («Города профессий»)</w:t>
      </w:r>
    </w:p>
    <w:p>
      <w:pPr>
        <w:pStyle w:val="Normal"/>
        <w:spacing w:lineRule="auto" w:line="360" w:before="0" w:after="0"/>
        <w:ind w:firstLine="567"/>
        <w:jc w:val="both"/>
        <w:rPr/>
      </w:pPr>
      <w:bookmarkStart w:id="1" w:name="_Hlk38306488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мимо экскурсий, для детей и их родителей (законных представителей) можно подготовить мультимедийные игры экономического содержания. Данные игры можно конструировать с помощью сервера </w:t>
      </w:r>
      <w:bookmarkStart w:id="2" w:name="_Hlk38306995"/>
      <w:r>
        <w:rPr>
          <w:rFonts w:cs="Times New Roman;Times New Roman" w:ascii="Times New Roman;Times New Roman" w:hAnsi="Times New Roman;Times New Roman"/>
          <w:sz w:val="28"/>
          <w:szCs w:val="28"/>
        </w:rPr>
        <w:t>LearningApps</w:t>
      </w:r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Доступ к мультимедийным играм может осуществляться с домашнего компьютера. На платформе LearningApps можно создавать различные типы заданий, для детей старшего дошкольного возраста подойдут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ртировка картинок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тори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ассификац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ронологическая линей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стой порядок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тинки для игр педагог может подобрать самостоятельно или воспользоваться иллюстрациями из коллекции, существующей на платформе. Как правило, дети с удовольствием играют в компьютерные игры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51760" cy="19646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15" t="11279" r="17608" b="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Рис. 4. – Конструирование мультимедийных игр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ос родителей воспитанников старшего дошкольного возраста показал, что все дети смотрят телевизионные программы, около 60 % - подписаны на каналы в сети Интернет и регулярно просматривают блоги, которые ведут дети, в том числе и их сверстники. Таким образом, на развитие современных детей огромное влияние оказывает медиасреда. В связи с этим, представляются большие возможности использования телевидения для развития ребенка, в том числе и для развития предпосылок финансовой грамотности. Детская тележурналистика выгодно отличается от традиционных форм образовательно-воспитательного процесса атмосферой самодеятельности и творчества, наглядностью результатов выполняемой деятельности, возможностью реализовать творческие потребности, общей увлеченностью и доброжелательностью и т.д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ча родителей – помочь записать видеосюжет. Семья самостоятельно выбирает тему сюжета, связанную с экономическими реалиями – рациональное ведение хозяйства, производство товаров и услуг, реклама, банковские продукты и т.д. В качестве примеров продуктов домашних киностудий можно привести сюжеты «Секреты производства пластиковых окон», «Делаем пиццу сами», «Как безопасно снять деньги с банковской карты», «Советы по ведению домашнего хозяйства». Побывав на производстве, дети расширяют представления о том, что для любого продукта требуется сырье, чем большей обработке подвергается сырье, тем дороже его стоимость, приобретают знания о профессиях и трудовых функциях. Произведя дома продукт питания (пиццу, котлеты, пельмени), старшие дошкольники делают вывод о том, что производить конечный продукт самому гораздо дешевле, чем купить полуфабрикат. Готовя сюжет, как сэкономить семейный бюджет, дети обращают внимание, что можно собирать дары леса – грибы и ягоды, за которые не нужно платить. Сюжеты о финансовой безопасности способствуют закреплению знаний о том, что нельзя никому сообщать данные своих карт и счетов, что деньги лучше хранить в бан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им образом, существует множество форм взаимодействия с семьями воспитанников по формированию предпосылок финансовой грамотности у детей старшего дошкольного возраста. Формы взаимодействия подбираются в соответствии с индивидуальными особенностями сем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ная парциальной образовательной программы дошкольного образования для детей 5–7 лет «Экономическое воспитание дошкольников: формирование предпосылок финансовой грамотности» [Электронный ресурс] // https://fincult.info/upload/iblock/dc5/economich_vospitanie_ doshkolnikov_02.pdf – М., 2018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това А.Д. Тропинка в экономику. Формирование основ финансовой грамотности у старших дошкольников. Методическое пособие. – М.: Вентана-граф, 2018. – 174 с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yanekrasova0697@yandex.ru" TargetMode="External"/><Relationship Id="rId3" Type="http://schemas.openxmlformats.org/officeDocument/2006/relationships/hyperlink" Target="mailto:mdou271@yandex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7:44:00Z</dcterms:created>
  <dc:creator>Ксения некрасова</dc:creator>
  <dc:description/>
  <cp:keywords/>
  <dc:language>en-US</dc:language>
  <cp:lastModifiedBy>ДОУ</cp:lastModifiedBy>
  <dcterms:modified xsi:type="dcterms:W3CDTF">2021-02-02T10:36:00Z</dcterms:modified>
  <cp:revision>4</cp:revision>
  <dc:subject/>
  <dc:title/>
</cp:coreProperties>
</file>