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а Саха    (Якутия) Муниципальный район «Алданский район»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редняя  общеобразовательная  школа № 8 г. Томмот»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78954 Республика Саха (Якутия)  Алданский улус г. Томмот, ул. Отечественная, 1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4-11-29   факс: 4-11-29. Адрес электронной почты 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schooltommot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Style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Адрес сайта    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1"/>
            <w:szCs w:val="21"/>
            <w:u w:val="single"/>
          </w:rPr>
          <w:t>school8.obr.sakha.gov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Директор МБОУ СОШ № 8г. Томм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Т.Н.Казакова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10. 09. 2022 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вместный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план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аботы с несовершеннолетним, состоящим на учете поста ЗОЖ со специалистами поста ЗОЖ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Проведение профилактической работы с учащимся, с целью снижения привычки к употреблению алкоголя, оказание социально-психологической помощ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: 1. Повышение мотивации к учебному процессу,  формирование постоянной            занятости во внеурочное врем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2.Формирование навыков ЗОЖ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4. Изучение и устранение негативных влияний со стороны социума,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5. Социально-психологическая помощь в личном самоопреде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2153"/>
        <w:gridCol w:w="2018"/>
        <w:gridCol w:w="1836"/>
        <w:gridCol w:w="2017"/>
      </w:tblGrid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Дата</w:t>
              <w:br/>
              <w:t>проведения</w:t>
              <w:br/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Направление работы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Цель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Исполнитель</w:t>
              <w:br/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lang w:eastAsia="ru-RU"/>
              </w:rPr>
              <w:t>Заключение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Диагностика</w:t>
            </w:r>
          </w:p>
        </w:tc>
        <w:tc>
          <w:tcPr>
            <w:tcW w:w="587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4.10 – 15.10.22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хождение тестов</w:t>
            </w:r>
          </w:p>
        </w:tc>
        <w:tc>
          <w:tcPr>
            <w:tcW w:w="5871" w:type="dxa"/>
            <w:gridSpan w:val="3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ыявление наличия вредных привычек и причины их присутствия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4.10.22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Тренинг  «Мы говорим  алкоголю  н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Формирование здорового образа жизни у учащихся , что каждый человек несет ответственность за свое решени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3.04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4.05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 употребления алкоголя для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язвенная болезнь отдает предпочтение тем, кто употребляет алкоголь.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ведение бесед на тему ЗОЖ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едработник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 течение года по плану работы психолога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оррекция повед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е данные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 графику работы кружка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ндивидуальные беседы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Занятия кружка «Подросток»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Устранение  привычки приносить в школу электронные сигарет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 раз в четверть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еседы о вреде табака и алкоголя. Беседы о здоровом образе жизни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медработник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Учебно-воспитательная</w:t>
              <w:br/>
              <w:t xml:space="preserve"> деятельность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0.04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6.04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0.05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лассных часах на темы ЗОЖ 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борьбы с курением»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реги природу, залог здоровья человека»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на летние каникулы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оспитание навыков здорового образа жизн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 течение года по календарно-тематическим планам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Уроки на Воспитание навыков здорового образа жизни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Устранение  привычк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Учитель-предметник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Работа с семьей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 плану психолога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Устранение вредной привычки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сихолог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 раз в четверть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сещение на дом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ведение профилактической работы с семье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 раз в квартал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Родительский всеобуч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ведение просветительской работы на тему ЗОЖ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11111"/>
                <w:sz w:val="24"/>
                <w:szCs w:val="24"/>
                <w:lang w:eastAsia="ru-RU"/>
              </w:rPr>
              <w:t>Взаимодействие с</w:t>
              <w:br/>
              <w:t>другими органами,</w:t>
              <w:br/>
              <w:t>службами и</w:t>
              <w:br/>
              <w:t>учреждениями</w:t>
              <w:br/>
              <w:t>профилактики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В течение года, согласно совместного плана работы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ведения профилактических бесед и совместных рейдов по графику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оведение профилактической работы с семьей и обучающимс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Инспектор ПДН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 раз в полугодие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15. 04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03.05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Беседы о вреде алкогол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оказ фильмов о ЗОЖ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Устранение вредных привычек у подростков, стоящих на учете поста ЗОЖ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Представитель здравоохранения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Центр СПИД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 xml:space="preserve">Сведения об исправлении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tommot@yandex.ru" TargetMode="External"/><Relationship Id="rId3" Type="http://schemas.openxmlformats.org/officeDocument/2006/relationships/hyperlink" Target="https://school8.obr.sakha.gov.ru/" TargetMode="External"/><Relationship Id="rId4" Type="http://schemas.openxmlformats.org/officeDocument/2006/relationships/hyperlink" Target="http://dic.academic.ru/dic.nsf/enc_geo/687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1:54:00Z</dcterms:created>
  <dc:creator>Кабинет №8</dc:creator>
  <dc:description/>
  <dc:language>en-US</dc:language>
  <cp:lastModifiedBy>Пользователь</cp:lastModifiedBy>
  <cp:lastPrinted>2022-03-29T09:53:00Z</cp:lastPrinted>
  <dcterms:modified xsi:type="dcterms:W3CDTF">2023-01-11T01:57:00Z</dcterms:modified>
  <cp:revision>5</cp:revision>
  <dc:subject/>
  <dc:title/>
</cp:coreProperties>
</file>