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Научная конференция молодых исследователей «Шаг в будущее»</w:t>
      </w:r>
    </w:p>
    <w:p>
      <w:pPr>
        <w:pStyle w:val="TextBody"/>
        <w:widowControl w:val="false"/>
        <w:spacing w:lineRule="auto" w:line="360"/>
        <w:ind w:firstLine="567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Секция: «Первые шаги в науку»</w:t>
      </w:r>
    </w:p>
    <w:p>
      <w:pPr>
        <w:pStyle w:val="TextBody"/>
        <w:widowControl w:val="false"/>
        <w:spacing w:lineRule="auto" w:line="360"/>
        <w:ind w:firstLine="567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TextBody"/>
        <w:widowControl w:val="false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bCs/>
          <w:sz w:val="44"/>
          <w:szCs w:val="28"/>
        </w:rPr>
        <w:t>Секреты таблицы умножения</w:t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ind w:left="4678" w:hanging="709"/>
        <w:rPr>
          <w:sz w:val="24"/>
        </w:rPr>
      </w:pPr>
      <w:r>
        <w:rPr>
          <w:b/>
          <w:sz w:val="24"/>
        </w:rPr>
        <w:t>Автор</w:t>
      </w:r>
      <w:r>
        <w:rPr>
          <w:sz w:val="24"/>
        </w:rPr>
        <w:t>: Муртазина Анна Романовна</w:t>
      </w:r>
    </w:p>
    <w:p>
      <w:pPr>
        <w:pStyle w:val="TextBody"/>
        <w:widowControl w:val="false"/>
        <w:spacing w:lineRule="auto" w:line="360"/>
        <w:ind w:left="4678" w:hanging="709"/>
        <w:rPr/>
      </w:pPr>
      <w:r>
        <w:rPr>
          <w:sz w:val="24"/>
        </w:rPr>
        <w:tab/>
        <w:t>учащаяся 3 «Б» класса МБОУ «Лицей №1»</w:t>
      </w:r>
    </w:p>
    <w:p>
      <w:pPr>
        <w:pStyle w:val="TextBody"/>
        <w:widowControl w:val="false"/>
        <w:spacing w:lineRule="auto" w:line="360"/>
        <w:ind w:left="4678" w:hanging="709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left="4678" w:hanging="709"/>
        <w:rPr>
          <w:b/>
          <w:b/>
          <w:sz w:val="24"/>
        </w:rPr>
      </w:pPr>
      <w:r>
        <w:rPr>
          <w:b/>
          <w:sz w:val="24"/>
        </w:rPr>
        <w:t xml:space="preserve">Руководитель:  </w:t>
      </w:r>
    </w:p>
    <w:p>
      <w:pPr>
        <w:pStyle w:val="TextBody"/>
        <w:widowControl w:val="false"/>
        <w:spacing w:lineRule="auto" w:line="360"/>
        <w:ind w:left="4678" w:hanging="709"/>
        <w:rPr>
          <w:sz w:val="24"/>
        </w:rPr>
      </w:pPr>
      <w:r>
        <w:rPr>
          <w:sz w:val="24"/>
        </w:rPr>
        <w:tab/>
        <w:t>Шейгец Лилия Николаевна</w:t>
      </w:r>
    </w:p>
    <w:p>
      <w:pPr>
        <w:pStyle w:val="TextBody"/>
        <w:widowControl w:val="false"/>
        <w:spacing w:lineRule="auto" w:line="360"/>
        <w:ind w:left="4678" w:hanging="43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учитель начальных классов </w:t>
        <w:br/>
        <w:t xml:space="preserve">МБОУ «Лицей №1» </w:t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b/>
          <w:sz w:val="24"/>
        </w:rPr>
        <w:t xml:space="preserve">г. Нефтеюганск  </w:t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b/>
          <w:sz w:val="24"/>
        </w:rPr>
        <w:t>2022г.</w:t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ая конференция молодых исследователей «Шаг в будущее»</w:t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екция: «Первые шаги в науку»</w:t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Секреты таблицы умнож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тазина Анна Романовн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аяся 3 «Б» класса МБОУ «Лицей №1»</w:t>
      </w:r>
    </w:p>
    <w:p>
      <w:pPr>
        <w:pStyle w:val="Normal"/>
        <w:widowControl w:val="false"/>
        <w:spacing w:lineRule="auto" w:line="360" w:before="0" w:after="0"/>
        <w:ind w:left="4678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4678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: Таблица умножения – важный этап в изучении математики, каждый школьник, начиная со 2 класса, должен выучить таблицу умножения и знание ее необходимо на протяжении всей школьной жизни. У многих при этом возникают сложности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захотелось изучить вопрос, существуют ли эффективные способы изучения таблицы умножения, которые могут помочь запомнить ее раз и навсегда.  Если существуют – то какие? 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иск удобных и эффективных способов изучения и запоминания таблицы умножени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были проставлены и решены следующие задачи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зучить литературные и информационные источники по данной тем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овести анкетирование одноклассников и взрослых по теме: «Таблица умножения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ровести письменную проверку знания таблицы умножения среди учащихся 3 «Б» класс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Изучить различные способы запоминания таблицы умножения и определить самые эффективны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Провести классный час «Секреты таблицы умножения», рассказать об удобных и эффективных способах изучения таблицы одноклассникам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зработать брошюру “Секреты таблицы умножения”, помогающую детям хорошо запомнить таблицу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ходе выполнения работы были использованы следующие методы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ализ литературы по данной теме, поиск необходимой информации в сети Интернет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нализ полученных данных в ходе исследовани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дбор информации для ознакомления одноклассников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Анкетирование среди ребят 3 «Б» класса и взрослых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оверка знания таблицы умножения среди учащихся 3 «Б» класс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азработка и проведение занятия с одноклассниками «Секреты таблицы умножения»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работка брошюры “Секреты таблицы умножения”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работы можно сделать следующие выводы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аблицы умножения пригодится как в школьной, так и во взрослой жизн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ногих людей возникают сложности с запоминанием таблицы умножени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ществует различные способы умножения способы умножени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иболее эффективный метод изучения таблицы умножения – логический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сследовательской работы можно сделать вывод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таблицу умножения, зная ее хитрости и секреты, интересно, быстро и легко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</w:t>
        <w:tab/>
        <w:t>3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. </w:t>
      </w:r>
      <w:r>
        <w:rPr>
          <w:rFonts w:cs="Times New Roman" w:ascii="Times New Roman" w:hAnsi="Times New Roman"/>
          <w:bCs/>
          <w:sz w:val="24"/>
          <w:szCs w:val="24"/>
        </w:rPr>
        <w:t>История создания таблицы умножения</w:t>
        <w:tab/>
        <w:t>4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2. </w:t>
      </w:r>
      <w:r>
        <w:rPr>
          <w:rFonts w:cs="Times New Roman" w:ascii="Times New Roman" w:hAnsi="Times New Roman"/>
          <w:bCs/>
          <w:sz w:val="24"/>
          <w:szCs w:val="24"/>
        </w:rPr>
        <w:t>Роль таблицы умножения в жизни человека</w:t>
        <w:tab/>
        <w:t>5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Анкетирование и анализ его результатов</w:t>
        <w:tab/>
        <w:t>6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Способы умножения.</w:t>
      </w:r>
      <w:r>
        <w:rPr>
          <w:rFonts w:cs="Times New Roman" w:ascii="Times New Roman" w:hAnsi="Times New Roman"/>
          <w:bCs/>
          <w:sz w:val="24"/>
          <w:szCs w:val="24"/>
        </w:rPr>
        <w:tab/>
        <w:t>8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ПОМИНАНИЕ.</w:t>
      </w:r>
      <w:r>
        <w:rPr>
          <w:rFonts w:cs="Times New Roman" w:ascii="Times New Roman" w:hAnsi="Times New Roman"/>
          <w:bCs/>
          <w:sz w:val="24"/>
          <w:szCs w:val="24"/>
        </w:rPr>
        <w:tab/>
        <w:t>8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ЛОГИЧЕСКИЙ МЕТОД.</w:t>
      </w:r>
      <w:r>
        <w:rPr>
          <w:rFonts w:cs="Times New Roman" w:ascii="Times New Roman" w:hAnsi="Times New Roman"/>
          <w:bCs/>
          <w:sz w:val="24"/>
          <w:szCs w:val="24"/>
        </w:rPr>
        <w:tab/>
        <w:t>8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ТАБЛИЦА ПИФАГОРА.</w:t>
      </w:r>
      <w:r>
        <w:rPr>
          <w:rFonts w:cs="Times New Roman" w:ascii="Times New Roman" w:hAnsi="Times New Roman"/>
          <w:bCs/>
          <w:sz w:val="24"/>
          <w:szCs w:val="24"/>
        </w:rPr>
        <w:tab/>
        <w:t>10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МНОЖЕНИЕ НА ПАЛЬЦАХ</w:t>
      </w:r>
      <w:r>
        <w:rPr>
          <w:rFonts w:cs="Times New Roman" w:ascii="Times New Roman" w:hAnsi="Times New Roman"/>
          <w:bCs/>
          <w:sz w:val="24"/>
          <w:szCs w:val="24"/>
        </w:rPr>
        <w:tab/>
        <w:t>10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ИТАЙСКО-ЯПОНСКАЯ СИСТЕМА УМНОЖЕНИЯ</w:t>
      </w:r>
      <w:r>
        <w:rPr>
          <w:rFonts w:cs="Times New Roman" w:ascii="Times New Roman" w:hAnsi="Times New Roman"/>
          <w:bCs/>
          <w:sz w:val="24"/>
          <w:szCs w:val="24"/>
        </w:rPr>
        <w:tab/>
        <w:t>11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ПРОВЕРКА ЭФФЕКТИВНОСТИ МЕТОДОВ СРЕДИ УЧЕНИКОВ                            3 “Б” КЛАССА.</w:t>
      </w:r>
      <w:r>
        <w:rPr>
          <w:rFonts w:cs="Times New Roman" w:ascii="Times New Roman" w:hAnsi="Times New Roman"/>
          <w:bCs/>
          <w:sz w:val="24"/>
          <w:szCs w:val="24"/>
        </w:rPr>
        <w:tab/>
        <w:t>11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tab/>
        <w:t>12</w:t>
      </w:r>
    </w:p>
    <w:p>
      <w:pPr>
        <w:pStyle w:val="Normal"/>
        <w:widowControl w:val="false"/>
        <w:tabs>
          <w:tab w:val="clear" w:pos="708"/>
          <w:tab w:val="left" w:pos="9214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  <w:tab/>
        <w:t>14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Умножение - один из важнейших разделов математики. Все школьники должны научиться находить результаты табличного умножения не только правильно и быстро, но и осознанно, а таблицу умножения знать наизусть. Современные дети находятся в сложной ситуации, они не понимают в чем смысл запоминания большого количества цифр, когда есть калькулятор или компьютер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В школе учить таблицу умножения начинают со второго класса. Если ученик не сможет усвоить таблицу умножения сразу, то в будущем он может столкнуться с определенными сложностями, так как от прочного усвоения таблицы умножения зависит дальнейшее успешное изучение всех школьных предметов.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В этом учебном году мы учили таблицу умножения. У многих ребят и у меня возникли проблемы с самого начала. Учитель и родители старались помочь нам заучить таблицу, но все равно не у всех получалось ее запомнить. Как же быстро и легко выучить таблицу умножения?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Так пришла идея - найти эффективные способы заучивания таблицы умножения и помочь своим одноклассникам.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Актуальность: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Таблица умножения – важный этап в изучении математики, каждый школьник, начиная со 2 класса, должен выучить таблицу умножения и знание ее необходимо на протяжении всей школьной жизни. У многих при этом возникают сложности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Мне захотелось изучить вопрос, существуют ли эффективные способы изучения таблицы умножения, которые могут помочь запомнить ее раз и навсегда.  Если существуют – то какие?  </w:t>
      </w:r>
    </w:p>
    <w:p>
      <w:pPr>
        <w:pStyle w:val="TextBody"/>
        <w:widowControl w:val="false"/>
        <w:spacing w:lineRule="auto" w:line="360"/>
        <w:rPr/>
      </w:pPr>
      <w:r>
        <w:rPr>
          <w:b/>
          <w:sz w:val="24"/>
        </w:rPr>
        <w:t>Гипотеза:</w:t>
      </w:r>
      <w:r>
        <w:rPr>
          <w:sz w:val="24"/>
        </w:rPr>
        <w:t xml:space="preserve"> Я предполагаю, что существуют удобные и эффективные способы изучения и запоминания таблицы умножения.</w:t>
      </w:r>
    </w:p>
    <w:p>
      <w:pPr>
        <w:pStyle w:val="TextBody"/>
        <w:widowControl w:val="false"/>
        <w:spacing w:lineRule="auto" w:line="360"/>
        <w:rPr/>
      </w:pPr>
      <w:r>
        <w:rPr>
          <w:b/>
          <w:sz w:val="24"/>
        </w:rPr>
        <w:t>Объект исследования:</w:t>
      </w:r>
      <w:r>
        <w:rPr>
          <w:sz w:val="24"/>
        </w:rPr>
        <w:t xml:space="preserve"> таблица умножения.</w:t>
      </w:r>
    </w:p>
    <w:p>
      <w:pPr>
        <w:pStyle w:val="TextBody"/>
        <w:widowControl w:val="false"/>
        <w:spacing w:lineRule="auto" w:line="360"/>
        <w:rPr/>
      </w:pPr>
      <w:r>
        <w:rPr>
          <w:b/>
          <w:sz w:val="24"/>
        </w:rPr>
        <w:t>Предмет исследования:</w:t>
      </w:r>
      <w:r>
        <w:rPr>
          <w:sz w:val="24"/>
        </w:rPr>
        <w:t xml:space="preserve"> способы изучения таблицы умножения.</w:t>
      </w:r>
    </w:p>
    <w:p>
      <w:pPr>
        <w:pStyle w:val="TextBody"/>
        <w:widowControl w:val="false"/>
        <w:spacing w:lineRule="auto" w:line="360"/>
        <w:rPr/>
      </w:pPr>
      <w:r>
        <w:rPr>
          <w:b/>
          <w:sz w:val="24"/>
        </w:rPr>
        <w:t>Цель:</w:t>
      </w:r>
      <w:r>
        <w:rPr>
          <w:sz w:val="24"/>
        </w:rPr>
        <w:t xml:space="preserve"> поиск удобных и эффективных способов изучения и запоминания таблицы умножения.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Изучить литературные и информационные источники по данной теме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Провести анкетирование одноклассников и взрослых по теме: «Таблица умножения»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Провести письменную проверку знания таблицы умножения среди учащихся 3 «Б» класса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Изучить различные способы запоминания таблицы умножения и определить самые эффективные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4"/>
        </w:rPr>
        <w:t>5.</w:t>
        <w:tab/>
        <w:t>Провести классный час «Секреты таблицы умножения», рассказать об удобных и эффективных способах изучения таблицы одноклассникам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4"/>
        </w:rPr>
        <w:t xml:space="preserve">6. Разработать брошюру “Секреты таблицы умножения”, помогающую детям хорошо запомнить таблицу. 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Методы исследования: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Теоретические: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4"/>
        </w:rPr>
        <w:t>1. Анализ литературы по данной теме, поиск необходимой информации в сети Интернет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4"/>
        </w:rPr>
        <w:t>2. Анализ полученных данных в ходе исследования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4"/>
        </w:rPr>
        <w:t xml:space="preserve">3. Подбор информации для ознакомления одноклассников. 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Практические: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Анкетирование среди ребят 3 «Б» класса и взрослых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Проверка знания таблицы умножения среди учащихся 3 «Б» класса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4"/>
        </w:rPr>
        <w:t>3.</w:t>
        <w:tab/>
        <w:t>Разработка и проведение занятия с одноклассниками «Секреты таблицы умножения»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  <w:t>4.  Разработка брошюры “Секреты таблицы умножения”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ГЛАВА 1.  ИСТОРИЯ СОЗДАНИЯ ТАБЛИЦЫ УМНОЖЕНИЯ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 xml:space="preserve">Привычная для нас таблица умножения — это 8 столбцов с примерами на задней обложке тетради. Таблицу умножения также называют таблицей Пифаго́ра, она представлена в виде квадрата, стороны которого — множители, а в ячейках стоит их произведение (рисунок 1). 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В европейских странах автором таблицы умножения принято считать</w:t>
      </w:r>
      <w:r>
        <w:rPr/>
        <w:t xml:space="preserve"> </w:t>
      </w:r>
      <w:r>
        <w:rPr>
          <w:sz w:val="24"/>
        </w:rPr>
        <w:t>Пифаго́ра. При этом не обнаружено ни одного письменного факта, что именно Пифаго́р создал таблицу. Мнения ученых по поводу автора таблицы умножения разделились. И многие считают, что Пифагор не может быть ее создателем, ведь существуют факты другого ее происхождение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 xml:space="preserve">Самая старая таблица умножения найдена на раскопках древних китайских городов. Ученые датируют ее 305 г. до н.э., т.е. она существенно старше, чем сам Пифагор и его труды (рисунок 2).  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Она представляет собой бамбуковые полосы с иероглифами, каждая полоса была примерно 8 — 13 мм в ширину и до 50 см в длину. С помощью этой таблицы можно перемножать числа строки и столбца, тогда число на их пересечении будет результатом умножения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 xml:space="preserve">При раскопках японского города Нара нашли дощечку с фрагментами записей, которые подтверждают, что в древней Японии вели подсчеты с помощью таблицы. Интересно то, что иероглифы похожи на древнекитайское письмо. Подобную дощечку нашли на раскопках еще одной японской столицы Хэйнан. Ученые предполагают, что таблица умножения могла попасть из Китая в Японию (рисунок 3). 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Самые старые в мире таблицы умножения были найдены при раскопках городов Древней Месопотамии. Они были нанесены с помощью клинописи на глиняные таблички, возраст которых составляет 5000 лет (рисунок 4). Так что, скорее всего, таблица умножения появилась где-то в тех краях. Хотя не исключено также и то, что данная система устного счета появилась независимо в разных местах.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В Россию современная таблица умножения попала благодаря математику Леонтию Филипповичу Магницкому, который в 1707 году издал первый учебник по математике под названием «Арифметика». Такое нововведение, как заучивание таблицы умножения, значительно облегчало расчеты.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Таблица умножения не во всех странах одинакова. Например, в Англии учат таблицу до 12, в Индии, она включает в себя числа до 20-ти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ГЛАВА 2. РОЛЬ ТАБЛИЦЫ УМНОЖЕНИЯ В ЖИЗНИ ЧЕЛОВЕКА.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Таблица умножения — основа математики. Мы пользуемся ей постоянно, часто не замечая этого. Она значительно облегчает устный и письменный счёт, используется в изучении многих школьных предметов (математика, геометрия, алгебра, физика, химия, черчение и др.), в профессиональной деятельности (инженер, продавец, учитель, строитель и др.), ускоряет процесс денежных расчетов, используется при строительных вычислениях, помогает в рукоделии и многих других областях. Без таблицы умножения вычислительные процессы замедлились бы в несколько раз, людям пришлось бы вернуться к старым хитроумным способам поиска произведения двух однозначных чисел. Поэтому в начальной школе дети не только знакомятся с таблицей, но и заучивают ее на всю оставшуюся жизнь. Именно поэтому важно до автоматизма усвоить таблицу умножения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 xml:space="preserve">Но у большинства учеников изучение данных закономерностей вызывает определенные сложности. 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ГЛАВА 3. АНКЕТИРОВАНИЕ И АНАЛИЗ ЕГО РЕЗУЛЬТАТОВ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Чтобы выяснить, необходимо ли знание таблицы в современном мире, какие способы заучивания используют люди, какие сложности при изучении существуют, я провела анкетирование среди взрослых и учеников 3 «Б» класса.</w:t>
      </w:r>
      <w:r>
        <w:rPr/>
        <w:t xml:space="preserve"> </w:t>
      </w:r>
      <w:r>
        <w:rPr>
          <w:sz w:val="24"/>
        </w:rPr>
        <w:t>В опросе участвовали 30 взрослых и 25 учеников.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РЕЗУЛЬТАТЫ АНКЕТИРОВАНИЯ ВЗРОСЛЫХ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/>
        <w:rPr/>
      </w:pPr>
      <w:r>
        <w:rPr>
          <w:sz w:val="24"/>
        </w:rPr>
        <w:t>Все из опрошенных знают таблицу умножения. 27 человек из 30 считают, что необходимо хорошо знать таблицу умножения в уме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Большинство людей используют таблицу умножения при покупке товаров, в работе, также знание таблицы может пригодится в домашних делах, ремонте, при приготовлении пищи. Нигде не используют таблицу умножения только 3 человека из опрошенных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ловина из участников анкетирования заучивали таблицу, 8 человек – считали в уме, 5 – уже не помнят способ изучения таблицы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Из 30 опрошенных 6 человек указали эффективные способы изучения таблицы:</w:t>
      </w:r>
    </w:p>
    <w:p>
      <w:pPr>
        <w:pStyle w:val="Normal"/>
        <w:widowControl w:val="false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на пальцах (1 человек);</w:t>
      </w:r>
    </w:p>
    <w:p>
      <w:pPr>
        <w:pStyle w:val="Normal"/>
        <w:widowControl w:val="false"/>
        <w:numPr>
          <w:ilvl w:val="0"/>
          <w:numId w:val="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>умножение на 9 на пальцах (2 человека);</w:t>
      </w:r>
    </w:p>
    <w:p>
      <w:pPr>
        <w:pStyle w:val="Normal"/>
        <w:widowControl w:val="false"/>
        <w:numPr>
          <w:ilvl w:val="0"/>
          <w:numId w:val="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>умножение на 9 – заменять умножением на 10 и вычитать первый множитель (2 человека);</w:t>
      </w:r>
    </w:p>
    <w:p>
      <w:pPr>
        <w:pStyle w:val="Normal"/>
        <w:widowControl w:val="false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повторять таблицу умножения по 15 минут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12 человек испытывали сложности при изучении таблицы, 17 - нет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Наиболее лёгкими в таблице умножение большинство считает цифры 2 и 5, наиболее сложными – 7 и 8. Интересно, что 6 человек считают легкой для запоминания цифру 9, а 7 человек считают ее сложной.</w:t>
      </w:r>
    </w:p>
    <w:p>
      <w:pPr>
        <w:pStyle w:val="TextBody"/>
        <w:widowControl w:val="false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РЕЗУЛЬТАТЫ АНКЕТИРОВАНИЯ УЧЕНИКОВ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rPr/>
      </w:pPr>
      <w:r>
        <w:rPr>
          <w:sz w:val="24"/>
        </w:rPr>
        <w:t>20 учеников знают таблицу умножения, 5 знают, но не очень хорошо. Все ученики, кроме одного, считают, что необходимо хорошо знать таблицу умножения в уме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Большинство учеников считает, что таблица может пригодиться при покупке товаров, в работе, счете и играх. 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11 учеников запомнили таблицу быстро, 6 - долго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9 ребят заучивали таблицу, 4 запоминали с помощью игр, остальные использовали другие способы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rPr/>
      </w:pPr>
      <w:r>
        <w:rPr>
          <w:sz w:val="24"/>
        </w:rPr>
        <w:t>Из 30 опрошенных 6 человек указали эффективные способы изучения таблицы:</w:t>
      </w:r>
    </w:p>
    <w:p>
      <w:pPr>
        <w:pStyle w:val="Normal"/>
        <w:widowControl w:val="false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на пальцах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10 учеников испытывали сложности при изучении таблицы, 15 - нет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Наиболее лёгкими в таблице умножение большинство считает цифры 2, 5 и 9, наиболее сложными – 7 и 8. </w:t>
      </w:r>
    </w:p>
    <w:p>
      <w:pPr>
        <w:pStyle w:val="TextBody"/>
        <w:widowControl w:val="false"/>
        <w:spacing w:lineRule="auto" w:line="360"/>
        <w:rPr/>
      </w:pPr>
      <w:r>
        <w:rPr>
          <w:sz w:val="24"/>
        </w:rPr>
        <w:t>Чтобы узнать, насколько хорошо ребята усвоили таблицу умножения, была проведена письменная проверка знаний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Выполнили: </w:t>
      </w:r>
    </w:p>
    <w:p>
      <w:pPr>
        <w:pStyle w:val="TextBody"/>
        <w:widowControl w:val="false"/>
        <w:spacing w:lineRule="auto" w:line="360"/>
        <w:rPr/>
      </w:pPr>
      <w:r>
        <w:rPr>
          <w:sz w:val="24"/>
        </w:rPr>
        <w:t xml:space="preserve">• </w:t>
      </w:r>
      <w:r>
        <w:rPr>
          <w:sz w:val="24"/>
        </w:rPr>
        <w:t>без ошибок – 1</w:t>
      </w:r>
      <w:r>
        <w:rPr>
          <w:sz w:val="24"/>
          <w:lang w:val="en-US"/>
        </w:rPr>
        <w:t>8</w:t>
      </w:r>
      <w:r>
        <w:rPr>
          <w:sz w:val="24"/>
        </w:rPr>
        <w:t xml:space="preserve"> чел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Допустили:</w:t>
      </w:r>
    </w:p>
    <w:p>
      <w:pPr>
        <w:pStyle w:val="TextBody"/>
        <w:widowControl w:val="false"/>
        <w:spacing w:lineRule="auto" w:line="360"/>
        <w:rPr>
          <w:sz w:val="24"/>
          <w:lang w:val="en-US"/>
        </w:rPr>
      </w:pPr>
      <w:r>
        <w:rPr>
          <w:sz w:val="24"/>
        </w:rPr>
        <w:t xml:space="preserve">• </w:t>
      </w:r>
      <w:r>
        <w:rPr>
          <w:sz w:val="24"/>
        </w:rPr>
        <w:t>1 ошибку – 4 чел.</w:t>
      </w:r>
      <w:r>
        <w:rPr>
          <w:sz w:val="24"/>
          <w:lang w:val="en-US"/>
        </w:rPr>
        <w:t>;</w:t>
      </w:r>
    </w:p>
    <w:p>
      <w:pPr>
        <w:pStyle w:val="TextBody"/>
        <w:widowControl w:val="false"/>
        <w:spacing w:lineRule="auto" w:line="360"/>
        <w:rPr>
          <w:sz w:val="24"/>
          <w:lang w:val="en-US"/>
        </w:rPr>
      </w:pPr>
      <w:r>
        <w:rPr>
          <w:sz w:val="24"/>
        </w:rPr>
        <w:t xml:space="preserve">• </w:t>
      </w:r>
      <w:r>
        <w:rPr>
          <w:sz w:val="24"/>
        </w:rPr>
        <w:t>2 ошибки – 2 чел.</w:t>
      </w:r>
      <w:r>
        <w:rPr>
          <w:sz w:val="24"/>
          <w:lang w:val="en-US"/>
        </w:rPr>
        <w:t>;</w:t>
      </w:r>
    </w:p>
    <w:p>
      <w:pPr>
        <w:pStyle w:val="TextBody"/>
        <w:widowControl w:val="false"/>
        <w:spacing w:lineRule="auto" w:line="360"/>
        <w:rPr/>
      </w:pPr>
      <w:r>
        <w:rPr>
          <w:sz w:val="24"/>
        </w:rPr>
        <w:t xml:space="preserve">• </w:t>
      </w:r>
      <w:r>
        <w:rPr>
          <w:sz w:val="24"/>
        </w:rPr>
        <w:t>3 ошибки – 1 чел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Всего было допущено 11 ошибок: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7 х 8 – 4 ошибки;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7 х 6 – 2 ошибки;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6 х 5 – 1 ошибка;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7 х 7 – 1 ошибка;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8 х 8 – 1 ошибка;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2 х 2 – 1 ошибка;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3 х 2 – 1 ошибка.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Таким образом, глядя на результаты анкетирования, можно сделать вывод, что знание таблицы умножения необходимо и многие испытывают сложности при ее запоминании. Самый распространенный способ изучения таблицы – заучивание. Наиболее простые для запоминания цифры из таблицы умножения – 2 и 5, обратить внимание надо на умножение 6, 7, 8 и 9. Самый сложный пример для запоминания 7 х 8, что подтверждают результаты опроса и письменной проверки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Поэтому я решила изучить различные способы умножения и познакомить их с одноклассниками. А также самостоятельно изготовить брошюру для помощи в запоминании таблицы.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ГЛАВА 4. СПОСОБЫ УМНОЖЕНИЯ.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4.1. ЗАПОМИНАНИЕ.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 xml:space="preserve">Запоминание — наиболее распространенный способ запоминания таблицы умножения. Изучение необходимо начинать с простых примеров и столбцов, постепенно переходя к сложным. Пословица «Повторение – мать учения» применима в этом методе как нельзя лучше. 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К способу заучивания можно также отнести запоминание примеров с помощью рифмы и стихов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В таблице умножение уже есть примеры-рифмы, их в таблице умножения 4: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2127" w:hanging="2160"/>
        <w:rPr>
          <w:sz w:val="24"/>
        </w:rPr>
      </w:pPr>
      <w:r>
        <w:rPr>
          <w:sz w:val="24"/>
        </w:rPr>
        <w:t>5*5 = 25</w:t>
      </w:r>
      <w:r>
        <w:rPr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2127" w:hanging="2160"/>
        <w:rPr>
          <w:sz w:val="24"/>
        </w:rPr>
      </w:pPr>
      <w:r>
        <w:rPr>
          <w:sz w:val="24"/>
        </w:rPr>
        <w:t>6*4 = 24</w:t>
      </w:r>
      <w:r>
        <w:rPr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2127" w:hanging="2160"/>
        <w:rPr>
          <w:sz w:val="24"/>
        </w:rPr>
      </w:pPr>
      <w:r>
        <w:rPr>
          <w:sz w:val="24"/>
        </w:rPr>
        <w:t>6*6 = 36</w:t>
      </w:r>
      <w:r>
        <w:rPr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2127" w:hanging="2160"/>
        <w:rPr>
          <w:sz w:val="24"/>
        </w:rPr>
      </w:pPr>
      <w:r>
        <w:rPr>
          <w:sz w:val="24"/>
        </w:rPr>
        <w:t>6*8 = 48</w:t>
      </w:r>
      <w:r>
        <w:rPr>
          <w:sz w:val="24"/>
          <w:lang w:val="en-US"/>
        </w:rPr>
        <w:t>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 xml:space="preserve">Проводя свое исследование, я узнала, что существует много стихов про таблицу умножения. Самые популярные из них – сборник Андрея Усачева «Таблица умножения в стихах» и сборник Марины Казариной «Таблица умножения». 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4.2. ЛОГИЧЕСКИЙ МЕТОД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Многие примеры из таблицы умножения можно вычислять, основываясь на наборе правил. При этом можно выделить 2 вида правил:</w:t>
      </w:r>
    </w:p>
    <w:p>
      <w:pPr>
        <w:pStyle w:val="TextBody"/>
        <w:widowControl w:val="false"/>
        <w:spacing w:lineRule="auto" w:line="360"/>
        <w:rPr/>
      </w:pPr>
      <w:r>
        <w:rPr>
          <w:sz w:val="24"/>
        </w:rPr>
        <w:t>Основные, применимые ко всей таблице, и специальные, касающиеся отдельных столбцов.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Основных правил всего 2: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426" w:hanging="426"/>
        <w:rPr/>
      </w:pPr>
      <w:r>
        <w:rPr>
          <w:sz w:val="24"/>
        </w:rPr>
        <w:t>«Переместительное свойство» – от перемены мест множителей произведение не меняется. Нужно, все примеры «разворачивать» в уме в правильном порядке, то есть меньшее число умножается на большее. Тогда сложный пример 9 * 2 превратится в пример 2 * 9, который значительно проще. Помимо этого, сокращается количество примеров, так как убираются дубликаты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426" w:hanging="426"/>
        <w:rPr>
          <w:sz w:val="24"/>
        </w:rPr>
      </w:pPr>
      <w:r>
        <w:rPr>
          <w:sz w:val="24"/>
        </w:rPr>
        <w:t>Умножение – это многократное сложение. Любое умножение можно заменить сложением или вычитанием.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Специальные правила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Умножение на 1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Самое простое, что может быть. Число не меняется при умножении на один. Правило легко объяснить, легко запомнить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Умножение на 10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Еще одно очень простое правило. При умножении на 10, к концу числа добавляется 0, на этом все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Умножение на 2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Умножение на 2 заменяем сложением. Сложение двух чисел на момент изучения таблицы не вызывает сложностей у большинства учеников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Умножение на 3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Начальные примеры умножения на 3, а именно до 5, еще легко можно заменить тройным сложением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Если сложить цифры числа, полученного в результате произведения на 3, то сумма будет всегда равна 3, 6, 9 (3 </w:t>
      </w:r>
      <w:r>
        <w:rPr>
          <w:sz w:val="24"/>
          <w:lang w:val="en-US"/>
        </w:rPr>
        <w:t>x</w:t>
      </w:r>
      <w:r>
        <w:rPr>
          <w:sz w:val="24"/>
        </w:rPr>
        <w:t xml:space="preserve"> 4 = 12 – 1+2 = 3,   3 </w:t>
      </w:r>
      <w:r>
        <w:rPr>
          <w:sz w:val="24"/>
          <w:lang w:val="en-US"/>
        </w:rPr>
        <w:t>x</w:t>
      </w:r>
      <w:r>
        <w:rPr>
          <w:sz w:val="24"/>
        </w:rPr>
        <w:t xml:space="preserve"> 8 =24 – 2 + 4 = 6,   3 </w:t>
      </w:r>
      <w:r>
        <w:rPr>
          <w:sz w:val="24"/>
          <w:lang w:val="en-US"/>
        </w:rPr>
        <w:t>x</w:t>
      </w:r>
      <w:r>
        <w:rPr>
          <w:sz w:val="24"/>
        </w:rPr>
        <w:t xml:space="preserve"> 6 =18 – 1+8 = 9 и т.д.)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Умножение на 4</w:t>
      </w:r>
    </w:p>
    <w:p>
      <w:pPr>
        <w:pStyle w:val="TextBody"/>
        <w:widowControl w:val="false"/>
        <w:spacing w:lineRule="auto" w:line="360"/>
        <w:rPr/>
      </w:pPr>
      <w:r>
        <w:rPr>
          <w:sz w:val="24"/>
        </w:rPr>
        <w:t>При хорошем знании таблицы умножения на 2, при умножении на 4 не должно возникать трудностей: значение произведений чисел на 4 в 2 раза больше произведений тех же чисел на число 2. Это же правило можно применять при умножении на 8 и 6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Умножение на 5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Умножение на 5 всегда заканчивается на 5 или на 0. 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Учитывая, что 10=5х2, легко умножать число сначала на 10, а потом делить на 2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Умножение на 9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Интересно умножение на 9. Такое умножение нужно заменять вычитанием числа из легкого умножения на 10. То есть 8 * 9, это 8 * 10 = 80 и 80 – 8 = 72.</w:t>
      </w:r>
      <w:r>
        <w:rPr/>
        <w:t xml:space="preserve"> </w:t>
      </w:r>
      <w:r>
        <w:rPr>
          <w:sz w:val="24"/>
        </w:rPr>
        <w:t>Если сложить цифры числа, полученного в результате произведения на 9, то сумма будет всегда равна  9 (3 x 9 = 27 – 2+7 = 9,   5 x 9 =45 – 4 + 5 = 9,   8 x 9 =63 – 6+3 = 9 и т.д.)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Применяя все правила, останется выучить следующие примеры: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3 x 6 = 18              4 x 4 = 16              6 x 6 = 36             7 x 7 = 49             8 x 8 = 64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3 x 7 = 21              4 x 5 = 20              6 x 7 = 42             7 x 8 = 56</w:t>
      </w:r>
    </w:p>
    <w:p>
      <w:pPr>
        <w:pStyle w:val="TextBody"/>
        <w:widowControl w:val="false"/>
        <w:spacing w:lineRule="auto" w:line="360"/>
        <w:rPr/>
      </w:pPr>
      <w:r>
        <w:rPr>
          <w:sz w:val="24"/>
        </w:rPr>
        <w:t>3 x 8 = 24              4 x 6 = 24              6 x 8 = 48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4 x 7 = 28</w:t>
      </w:r>
    </w:p>
    <w:p>
      <w:pPr>
        <w:pStyle w:val="TextBody"/>
        <w:widowControl w:val="false"/>
        <w:spacing w:lineRule="auto" w:line="360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4 x 8 = 32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Или всего 14 примеров, что куда меньше чем 100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4.3. ТАБЛИЦА ПИФАГОРА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 xml:space="preserve">Таблица Пифагора устроена легче, чем может показаться. Берем числа из левого столбика и умножаем на числа из верхней строки. Правильный ответ — на месте их пересечения. По таблице Пифагора можно научиться умножать числа до 10 друг на друга, запомнив всего 36 примеров вместо 100. 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Таблица Пифагора симметрична относительно своей диагонали, поэтому из 100 примеров для запоминания остаётся уже 55: сама диагональ с значениями 1, 4, 9, …, 100 и всё, что находится выше или ниже (рисунок 1)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Важно помнить — от перемены мест множителей произведение не меняется. Это означает, что нужно выучить не всю таблицу, а только половину (4 × 5 = 5 × 4, 7 × 3 = 3 × 7)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Единицы и десятки: самые простые примеры, с которыми обычно проблем не возникает (число, помноженное на 1, остаётся прежним; к умноженному на 10 добавляется 0), эти примеры можно не запоминать.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 xml:space="preserve">Отнимаем от оставшихся ранее 55 примеров на умножение ещё 19  на «1» и «10», получаем всего 36 сочетаний, которые нужно запомнить. Почти втрое меньше, чем предлагают нам на обложках тетрадок! 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Оставшиеся 36 примеров можно представить в виде “пирамиды” (рисунок 7).  В пирамиду внесены все 36 уникальных примеров таблицы умножения в определенном порядке и легко запоминаются. В специальную «Пирамиду» внесены все 36 уникальных примеров таблицы умножения в определенном порядке.</w:t>
      </w:r>
      <w:r>
        <w:rPr/>
        <w:t xml:space="preserve"> </w:t>
      </w:r>
      <w:r>
        <w:rPr>
          <w:sz w:val="24"/>
        </w:rPr>
        <w:t>Они расположены таким образом, что от основания к вершине пирамиды с каждой ступенькой количество примеров сокращается, т.к. сокращается количество возможных вариаций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 xml:space="preserve">На примере таблицы Пифагора можно также изучить принципы умножения через площади небольших прямоугольников (рисунок 8). 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3 * 5 = 15, потому что в прямоугольник со сторонами длиной 3 и 5 клеточек помещается 15 маленьких квадратиков, 5 * 3 = 15 по той же причине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sz w:val="24"/>
        </w:rPr>
        <w:t>4.4. УМНОЖЕНИЕ НА ПАЛЬЦАХ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Для этого метода необходимо уметь складывать, знать таблицу умножения от 1 до 5 и уметь умножать на 10. Для умножения на 6, 7, 8, 9 и 10 используем пальцы обеих рук.</w:t>
      </w:r>
    </w:p>
    <w:p>
      <w:pPr>
        <w:pStyle w:val="TextBody"/>
        <w:widowControl w:val="false"/>
        <w:spacing w:lineRule="auto" w:line="360"/>
        <w:rPr/>
      </w:pPr>
      <w:r>
        <w:rPr>
          <w:sz w:val="24"/>
        </w:rPr>
        <w:t>Для начала нужно расположить обе руки ладонями к себе и последовательно пронумеровать все пальцы от 6 до 10. Нумерация пальцев следующая: мизинец – 6, безымянный – 7, средний – 8, указательный – 9, большой – 10 (рисунок 9).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На начальном этапе пальцы можно пронумеровать ручкой. В процессе умножения потребуется соприкасаться нужными пальцами обеих рук. Подробнее рассмотрим сразу на примерах.</w:t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sz w:val="24"/>
        </w:rPr>
        <w:t>Пример 7 * 6 (рисунок 10)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Для начала нужно прикоснуться безымянным пальцем левой руки (номер 7) к мизинцу правой руки (номер 6). Это соответствует числам в примере.</w:t>
      </w:r>
    </w:p>
    <w:p>
      <w:pPr>
        <w:pStyle w:val="TextBody"/>
        <w:widowControl w:val="false"/>
        <w:spacing w:lineRule="auto" w:line="360"/>
        <w:rPr/>
      </w:pPr>
      <w:r>
        <w:rPr>
          <w:sz w:val="24"/>
        </w:rPr>
        <w:t>Соприкоснувшиеся пальцы и пальцы под ними называются нижними, пальцы выше – верхними. Для умножения 7 * 6 сначала посчитаем сумму нижних пальцев. В нашем случае это 3. Затем умножим на 10, получим 30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Далее посчитаем количество верхних пальцев на каждой руке (4 и 3) и перемножим их, получим 12. 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Теперь сложим 30 и 12 и получим ответ 42.</w:t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sz w:val="24"/>
        </w:rPr>
        <w:t>Пример 8 * 9 (рисунок 11)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Для начала нужно прикоснуться средним пальцем левой руки (номер 8) к указательному правой руки (номер 9)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Сначала посчитаем сумму нижних пальцев. В этом случае это 7. Затем умножим на 10, получим 70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Далее посчитаем количество верхних пальцев на каждой руке (2 и 1) и перемножим их, получим 2. 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Сложив 70 и 2, получим ответ 72.</w:t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sz w:val="24"/>
        </w:rPr>
        <w:t>УМНОЖЕНИЕ НА ПАЛЬЦАХ НА 9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Еще один способ умножения на пальцах для цифры 9. Надо повернуть кисти ладонями к себе, но теперь нумерация пальцев будет идти по порядку с лева на право, то есть от 1 до 10 (рисунок 12).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Теперь умножаем, например, 2х9. Все то, что идет до пальца №2 — это десятки (то есть 1 в этом случае). А все то, что остается после пальца №2 — единицы (то есть 8). В итоге получаем 18</w:t>
      </w:r>
      <w:r>
        <w:rPr>
          <w:sz w:val="24"/>
          <w:lang w:val="en-US"/>
        </w:rPr>
        <w:t xml:space="preserve"> (</w:t>
      </w:r>
      <w:r>
        <w:rPr>
          <w:sz w:val="24"/>
        </w:rPr>
        <w:t>рисунок 13)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4.5. КИТАЙСКО-ЯПОНСКАЯ СИСТЕМА УМНОЖЕНИЯ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 xml:space="preserve">В Японии и Китае принято умножать иначе. Им нужна визуализация, проще говоря — картинка. Таким образом, японский и китайский способ умножения чисел очень необычен. 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Для этого надо нарисовать эти числа при помощи горизонтальных и вертикальных прямых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Рассмотрим китайско-японский способ на примере 3х6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аг 1. Сначала рисуем первый множитель — 3. Рисуем горизонтально 3 параллельные прямые (рисунок 12)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Шаг 2. Поверх первого множителя теперь рисуем второй множитель — 6. Рисуем вертикально 6 параллельных прямых (слева). Эти вертикальные прямые будут пересекать горизонтальные прямые первого множителя. Получился рисунок, похожий на всем известный знак «решётка» (рисунок 13). 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>Шаг 3. Далее смотрим на рисунок и считаем, сколько точек пересечения имеют горизонтальные и вертикальные прямые в каждом углу «решётки»</w:t>
      </w:r>
      <w:r>
        <w:rPr/>
        <w:t xml:space="preserve"> </w:t>
      </w:r>
      <w:r>
        <w:rPr>
          <w:sz w:val="24"/>
        </w:rPr>
        <w:t>(рисунок 14)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Шаг 4. Ответ: произведение равно 18. 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 xml:space="preserve">Китайско-Японским способом можно умножать двух, трех, четырёхзначные и более большие числа. 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jc w:val="center"/>
        <w:rPr/>
      </w:pPr>
      <w:r>
        <w:rPr>
          <w:sz w:val="24"/>
        </w:rPr>
        <w:t>ГЛАВА 5. ПРОВЕРКА ЭФФЕКТИВНОСТИ МЕТОДОВ СРЕДИ УЧЕНИКОВ 3 “Б” КЛАССА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После ознакомления с различными способами умножения, я провела классный час «Секреты таблицы умножения», рассказала об удобных и эффективных способах изучения таблицы одноклассникам и предложила им поучаствовать в эксперименте для выявления наиболее эффективного метода. Для эксперимента были выбраны метод запоминания, логический метод и таблица Пифагора. Умножение на пальцах и китайско-японская система умножения в эксперименте не участвовали, так как данные методики рекомендуется скорее для ознакомления в развлекательных и познавательных целях, чем для практического применения. Умножение на пальцах не позволит считать ничего больше таблицы умножения, не позволяет понять ее закономерности и овладеть умножением для дальнейшей учебы.</w:t>
      </w:r>
      <w:r>
        <w:rPr/>
        <w:t xml:space="preserve"> </w:t>
      </w:r>
      <w:r>
        <w:rPr>
          <w:sz w:val="24"/>
        </w:rPr>
        <w:t>Китайско-японский метод не очень удобен для табличного умножения, так как требует рисования дополнительных чертежей, что может плохо сказываться на скорости расчетов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Всех учеников класса были разделены на 3 группы по 8 человек: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группа – применяла для изучения метод запоминания;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II группа – применяла для изучения логический метод;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III группа – применяла для изучения таблицу Пифагора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Все 3 группы в течение 1 недели изучали данные методы, после чего была проведена письменная проверка знаний таблицы умножения (20 различных примеров)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Результаты письменной проверки: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I группа – допущено 10 ошибок;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II группа – допущено 2 ошибки;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III группа – допущено 5 ошибок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По результатам проведенного эксперимента можно сделать вывод, что наиболее эффективный метод для изучения таблицы – логический.</w:t>
      </w:r>
      <w:r>
        <w:rPr/>
        <w:t xml:space="preserve"> </w:t>
      </w:r>
      <w:r>
        <w:rPr>
          <w:sz w:val="24"/>
        </w:rPr>
        <w:t>Этот метод уменьшает объем запоминаемой информации. Помогает понять умножение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Изучение по таблице Пифагора тоже дает хороший результат, но уступает логическому методу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Метод заучивания тренирует память и развивает мышление, что, несомненно, пригодится в будущем. Но при заучивании наизусть можно быстро забыть таблицу. Нет понимания умножения. Умножение – одна из основ математики, и его понимание будет основой для более сложного материала. Для более глубокого освоения таблицы лучше использовать логический метод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 xml:space="preserve">Вывод: в ходе эксперимента были получены положительные результаты, доказывающие эффективность логического метода заучивания таблицы умножения. </w:t>
      </w:r>
    </w:p>
    <w:p>
      <w:pPr>
        <w:pStyle w:val="TextBody"/>
        <w:widowControl w:val="false"/>
        <w:spacing w:lineRule="auto" w:line="360"/>
        <w:ind w:firstLine="708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 xml:space="preserve">Я изучила различные способы умножения на числа от 1 до 10. Самое главное -  понять принцип умножения, а затем научиться применять изученные способы и довести их до автоматизма. 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В ходе своего исследования я поняла следующие:</w:t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1. Без прочного знания таблицы умножения успешно учиться в школе невозможно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2. Знание таблицы умножения пригодится и во взрослой жизни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3. Существуют эффективные способы заучивания таблицы умножения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4.Наиболее эффективный метод изучения таблицы умножения – логический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В результате исследовательской работы можно сделать вывод: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  <w:t>Учить таблицу умножения, зная ее хитрости и секреты, интересно, быстро и легко.</w:t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/>
      </w:pPr>
      <w:r>
        <w:rPr>
          <w:sz w:val="24"/>
        </w:rPr>
        <w:t>Исходя из всего этого, можно смело сказать, что моя поставленная гипотеза доказана, все поставленные задачи решены!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numPr>
          <w:ilvl w:val="0"/>
          <w:numId w:val="1"/>
        </w:numPr>
        <w:spacing w:lineRule="auto" w:line="360"/>
        <w:rPr>
          <w:sz w:val="24"/>
        </w:rPr>
      </w:pPr>
      <w:hyperlink r:id="rId2">
        <w:r>
          <w:rPr>
            <w:rStyle w:val="InternetLink"/>
            <w:sz w:val="24"/>
          </w:rPr>
          <w:t>http://ru.wikipedia.org</w:t>
        </w:r>
      </w:hyperlink>
    </w:p>
    <w:p>
      <w:pPr>
        <w:pStyle w:val="TextBody"/>
        <w:widowControl w:val="false"/>
        <w:numPr>
          <w:ilvl w:val="0"/>
          <w:numId w:val="1"/>
        </w:numPr>
        <w:spacing w:lineRule="auto" w:line="360"/>
        <w:rPr>
          <w:sz w:val="24"/>
        </w:rPr>
      </w:pPr>
      <w:hyperlink r:id="rId3">
        <w:r>
          <w:rPr>
            <w:rStyle w:val="InternetLink"/>
            <w:sz w:val="24"/>
          </w:rPr>
          <w:t>https://tablica-umnozhenia.ru/</w:t>
        </w:r>
      </w:hyperlink>
    </w:p>
    <w:p>
      <w:pPr>
        <w:pStyle w:val="TextBody"/>
        <w:widowControl w:val="false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А.П. Савин, В.В. Станцо, А.Ю. Котова, «Я познаю мир: Детская энциклопедия: Математика», Моска, «АСТ», 1995.</w:t>
      </w:r>
    </w:p>
    <w:p>
      <w:pPr>
        <w:pStyle w:val="TextBody"/>
        <w:widowControl w:val="false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Дорофеева В.Г., «Запоминаем таблицу умножения», Москва, «Эксмо», 2011.</w:t>
      </w:r>
    </w:p>
    <w:p>
      <w:pPr>
        <w:pStyle w:val="TextBody"/>
        <w:widowControl w:val="false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А.А.Усачев, «Таблица умножения в стихах», Москва, «Малыш», 2018.</w:t>
      </w:r>
    </w:p>
    <w:p>
      <w:pPr>
        <w:pStyle w:val="TextBody"/>
        <w:widowControl w:val="false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TextBody"/>
        <w:widowControl w:val="false"/>
        <w:spacing w:lineRule="auto" w:line="360"/>
        <w:ind w:firstLine="708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451100" cy="248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8"/>
        <w:jc w:val="center"/>
        <w:rPr>
          <w:sz w:val="24"/>
        </w:rPr>
      </w:pPr>
      <w:r>
        <w:rPr>
          <w:sz w:val="24"/>
        </w:rPr>
        <w:t xml:space="preserve">Рисунок 1. Таблица Пифагора. </w:t>
      </w:r>
    </w:p>
    <w:p>
      <w:pPr>
        <w:pStyle w:val="TextBody"/>
        <w:widowControl w:val="false"/>
        <w:spacing w:lineRule="auto" w:line="360"/>
        <w:ind w:firstLine="708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TextBody"/>
        <w:widowControl w:val="false"/>
        <w:spacing w:lineRule="auto" w:line="360"/>
        <w:ind w:firstLine="708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625340" cy="231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8"/>
        <w:jc w:val="center"/>
        <w:rPr>
          <w:sz w:val="24"/>
        </w:rPr>
      </w:pPr>
      <w:r>
        <w:rPr>
          <w:sz w:val="24"/>
        </w:rPr>
        <w:t>Рисунок 2. Таблица умножения, найденная на раскопках древних китайских городов.</w:t>
      </w:r>
    </w:p>
    <w:p>
      <w:pPr>
        <w:pStyle w:val="TextBody"/>
        <w:widowControl w:val="false"/>
        <w:spacing w:lineRule="auto" w:line="360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TextBody"/>
        <w:widowControl w:val="false"/>
        <w:spacing w:lineRule="auto" w:line="360"/>
        <w:ind w:firstLine="708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958715" cy="22091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8"/>
        <w:jc w:val="right"/>
        <w:rPr>
          <w:sz w:val="24"/>
        </w:rPr>
      </w:pPr>
      <w:r>
        <w:rPr>
          <w:sz w:val="24"/>
        </w:rPr>
        <w:t xml:space="preserve">Рисунок 3. Таблицы умножения, найденные на раскопках древних японских городов.  </w:t>
        <w:tab/>
        <w:t>Приложение 4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570990" cy="1609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Рисунок 4. Таблица умножения, найденная на раскопках городов Древней Месопотамии.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Результаты анкетирования взрослых.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left="720" w:hanging="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842385" cy="2599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left="720" w:hanging="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842385" cy="24898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5310" cy="20072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left="720" w:hanging="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176270" cy="19088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Приложение 6</w:t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sz w:val="24"/>
          <w:lang w:val="en-US" w:eastAsia="en-US"/>
        </w:rPr>
        <w:t>Результаты анкетирования учеников 3 “Б”</w:t>
      </w:r>
    </w:p>
    <w:p>
      <w:pPr>
        <w:pStyle w:val="TextBody"/>
        <w:widowControl w:val="false"/>
        <w:spacing w:lineRule="auto" w:line="360"/>
        <w:ind w:left="720" w:hanging="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595370" cy="18491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left="720" w:hanging="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426460" cy="25533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left="720" w:hanging="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261995" cy="24339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6340" cy="16376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left="720" w:hanging="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251200" cy="19545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Приложение 7</w:t>
      </w:r>
    </w:p>
    <w:p>
      <w:pPr>
        <w:pStyle w:val="TextBody"/>
        <w:widowControl w:val="false"/>
        <w:spacing w:lineRule="auto" w:line="360"/>
        <w:ind w:firstLine="708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400810" cy="1978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8"/>
        <w:jc w:val="center"/>
        <w:rPr>
          <w:sz w:val="24"/>
        </w:rPr>
      </w:pPr>
      <w:r>
        <w:rPr>
          <w:sz w:val="24"/>
        </w:rPr>
        <w:t>Рисунок 7. «Пирамида».</w:t>
      </w:r>
    </w:p>
    <w:p>
      <w:pPr>
        <w:pStyle w:val="TextBody"/>
        <w:widowControl w:val="false"/>
        <w:spacing w:lineRule="auto" w:line="360"/>
        <w:ind w:firstLine="708"/>
        <w:jc w:val="right"/>
        <w:rPr>
          <w:sz w:val="24"/>
        </w:rPr>
      </w:pPr>
      <w:r>
        <w:rPr>
          <w:sz w:val="24"/>
        </w:rPr>
        <w:t>Приложение 8</w:t>
      </w:r>
    </w:p>
    <w:p>
      <w:pPr>
        <w:pStyle w:val="TextBody"/>
        <w:widowControl w:val="false"/>
        <w:spacing w:lineRule="auto" w:line="360"/>
        <w:ind w:firstLine="708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725295" cy="17329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Рисунок 8. Таблица Пифагора.</w:t>
      </w:r>
    </w:p>
    <w:p>
      <w:pPr>
        <w:pStyle w:val="TextBody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Приложение 9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785870" cy="24168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Рисунок 9. Умножение на пальцах.</w:t>
      </w:r>
    </w:p>
    <w:p>
      <w:pPr>
        <w:pStyle w:val="TextBody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Приложение 10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041140" cy="25774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Рисунок 10. Умножение 7 на 6 на пальцах.</w:t>
      </w:r>
    </w:p>
    <w:p>
      <w:pPr>
        <w:pStyle w:val="TextBody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Приложение 11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634740" cy="23171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Рисунок 11.Умножение 8 на 9 на пальцах.</w:t>
      </w:r>
    </w:p>
    <w:p>
      <w:pPr>
        <w:pStyle w:val="TextBody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Приложение 12</w:t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126105" cy="19500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Рисунок 12.</w:t>
      </w:r>
      <w:r>
        <w:rPr/>
        <w:t xml:space="preserve"> </w:t>
      </w:r>
      <w:r>
        <w:rPr>
          <w:sz w:val="24"/>
        </w:rPr>
        <w:t>Умножение на 9 на пальцах.</w:t>
      </w:r>
    </w:p>
    <w:p>
      <w:pPr>
        <w:pStyle w:val="TextBody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Приложение 13</w:t>
      </w:r>
    </w:p>
    <w:p>
      <w:pPr>
        <w:pStyle w:val="TextBody"/>
        <w:widowControl w:val="false"/>
        <w:spacing w:lineRule="auto" w:line="360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9360" cy="21850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8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Рисунок 13.</w:t>
      </w:r>
      <w:r>
        <w:rPr/>
        <w:t xml:space="preserve"> </w:t>
      </w:r>
      <w:r>
        <w:rPr>
          <w:sz w:val="24"/>
          <w:lang w:val="en-US" w:eastAsia="en-US"/>
        </w:rPr>
        <w:t>Умножение 2 на 9</w:t>
      </w:r>
      <w:r>
        <w:rPr/>
        <w:t xml:space="preserve"> </w:t>
      </w:r>
      <w:r>
        <w:rPr>
          <w:sz w:val="24"/>
          <w:lang w:val="en-US" w:eastAsia="en-US"/>
        </w:rPr>
        <w:t>на пальцах.</w:t>
      </w:r>
    </w:p>
    <w:p>
      <w:pPr>
        <w:pStyle w:val="TextBody"/>
        <w:widowControl w:val="false"/>
        <w:spacing w:lineRule="auto" w:line="360"/>
        <w:ind w:firstLine="708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jc w:val="right"/>
        <w:rPr>
          <w:sz w:val="24"/>
        </w:rPr>
      </w:pPr>
      <w:r>
        <w:rPr>
          <w:sz w:val="24"/>
        </w:rPr>
        <w:t>Приложение 14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8215" cy="9848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Рисунок 12. </w:t>
      </w:r>
      <w:r>
        <w:rPr>
          <w:sz w:val="24"/>
        </w:rPr>
        <w:t>Китайско-японский способ умножения.</w:t>
      </w:r>
    </w:p>
    <w:p>
      <w:pPr>
        <w:pStyle w:val="TextBody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Приложение 15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5940" cy="12820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Рисунок 13.</w:t>
      </w:r>
      <w:r>
        <w:rPr/>
        <w:t xml:space="preserve"> </w:t>
      </w:r>
      <w:r>
        <w:rPr>
          <w:sz w:val="24"/>
          <w:lang w:val="en-US" w:eastAsia="en-US"/>
        </w:rPr>
        <w:t>Китайско-японский способ умножения.</w:t>
      </w:r>
    </w:p>
    <w:p>
      <w:pPr>
        <w:pStyle w:val="TextBody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Приложение 16</w:t>
      </w:r>
    </w:p>
    <w:p>
      <w:pPr>
        <w:pStyle w:val="TextBody"/>
        <w:widowControl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13887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jc w:val="center"/>
        <w:rPr>
          <w:sz w:val="24"/>
        </w:rPr>
      </w:pPr>
      <w:r>
        <w:rPr>
          <w:sz w:val="24"/>
          <w:lang w:val="en-US" w:eastAsia="en-US"/>
        </w:rPr>
        <w:t>Рисунок 14.</w:t>
      </w:r>
      <w:r>
        <w:rPr/>
        <w:t xml:space="preserve"> </w:t>
      </w:r>
      <w:r>
        <w:rPr>
          <w:sz w:val="24"/>
          <w:lang w:val="en-US" w:eastAsia="en-US"/>
        </w:rPr>
        <w:t>Китайско-японский способ умножения.</w:t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s://tablica-umnozhenia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44:00Z</dcterms:created>
  <dc:creator>татьяна</dc:creator>
  <dc:description/>
  <cp:keywords/>
  <dc:language>en-US</dc:language>
  <cp:lastModifiedBy>Пользователь</cp:lastModifiedBy>
  <cp:lastPrinted>2010-10-20T06:36:00Z</cp:lastPrinted>
  <dcterms:modified xsi:type="dcterms:W3CDTF">2022-10-31T18:37:00Z</dcterms:modified>
  <cp:revision>13</cp:revision>
  <dc:subject/>
  <dc:title/>
</cp:coreProperties>
</file>