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детского празд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>«Цирк…. Цирк? Цирк!!!»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(для детей младшего возраста)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: </w:t>
      </w:r>
      <w:r>
        <w:rPr>
          <w:sz w:val="32"/>
          <w:szCs w:val="32"/>
        </w:rPr>
        <w:t>Эта методическая разработка рекомендуется для применения при работе с детьми младшего школьного возраста педагогом дополнительного образования, организатором досуга, учителям начальной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ознакомить детей младшего школьного возраста с цирковой деятельностью, используя различные игровые формы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действовать обогащению эмоциональной природы ребенка, сделать увлекательным и интересным процесс познания ми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вать воображение, фантазию, смекалку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оспитывать дружеские взаимоотношения, взаимопомощь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Умение вести себя в общественных местах. </w:t>
      </w:r>
    </w:p>
    <w:p>
      <w:pPr>
        <w:pStyle w:val="Normal"/>
        <w:ind w:left="-540" w:firstLine="540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</w:rPr>
        <w:t>Реквизит</w:t>
      </w:r>
      <w:r>
        <w:rPr>
          <w:b/>
          <w:sz w:val="32"/>
          <w:szCs w:val="32"/>
        </w:rPr>
        <w:t>, ТС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шарики, маркеры, фломастеры, колпаки, бумажная стружка, поролоновые носы.</w:t>
      </w:r>
    </w:p>
    <w:p>
      <w:pPr>
        <w:pStyle w:val="Normal"/>
        <w:rPr/>
      </w:pPr>
      <w:r>
        <w:rPr>
          <w:b/>
          <w:sz w:val="36"/>
          <w:szCs w:val="36"/>
        </w:rPr>
        <w:t>-</w:t>
      </w:r>
      <w:r>
        <w:rPr>
          <w:sz w:val="32"/>
          <w:szCs w:val="32"/>
        </w:rPr>
        <w:t xml:space="preserve"> макеты лошадей,</w:t>
      </w:r>
    </w:p>
    <w:p>
      <w:pPr>
        <w:pStyle w:val="Normal"/>
        <w:ind w:left="-540" w:firstLine="540"/>
        <w:rPr/>
      </w:pPr>
      <w:r>
        <w:rPr>
          <w:b/>
          <w:sz w:val="36"/>
          <w:szCs w:val="36"/>
        </w:rPr>
        <w:t>-</w:t>
      </w:r>
      <w:r>
        <w:rPr>
          <w:sz w:val="32"/>
          <w:szCs w:val="32"/>
        </w:rPr>
        <w:t>загадки про животных,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редварительная подготовка: </w:t>
      </w:r>
      <w:r>
        <w:rPr>
          <w:sz w:val="32"/>
          <w:szCs w:val="32"/>
        </w:rPr>
        <w:t>подбор музыкальных произведений; подготовка необходимого реквизита.</w:t>
      </w:r>
    </w:p>
    <w:p>
      <w:pPr>
        <w:pStyle w:val="Normal"/>
        <w:rPr/>
      </w:pPr>
      <w:r>
        <w:rPr>
          <w:sz w:val="32"/>
          <w:szCs w:val="32"/>
        </w:rPr>
        <w:t>На сцене - название праздника, цирковые артисты, зал украшен шарами, фотографии с артистами цирка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момент: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>Педагог:-</w:t>
      </w:r>
      <w:r>
        <w:rPr>
          <w:sz w:val="32"/>
          <w:szCs w:val="32"/>
        </w:rPr>
        <w:t xml:space="preserve"> Здравствуйте ребята, сегодня мы с вами отправимся, …угадайте куда? Правильно, в цирк.  А кто- нибудь из вас, был в цирке? Нас ждет необыкновенное представление, на котором мы будем  играть и мастерить. Почему необыкновенное? Потому что в обыкновенном цирке артисты - это артисты, зрители - это зрители. А в нашем цирке вы сами будите и зрителями и артистами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Прежде чем начать нашу программу, представьтесь, пожалуйста, друг другу, как настоящие артисты. Я объявляю: « В необыкновенном цирковом представлении принимают участие…», а вы громко назовете свои имена. Приготовились! «В необыкновенном цирковом представлении участвуют….(дети громко называют свои имена.) Приятно с вами познакомиться!»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(Звучит музыкальный эпиграф цирковой программы.)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Ну вот, мы друг с другом познакомились. Вы, как настоящие артисты, приготовились участвовать в представлении. Ребята угадайте  кто же самый веселый и смешной в цирке? Правильно, конечно же клоун. А как же он выглядит? (Рыжий парик, красный нос, яркий костюм, веселое лицо). Я предлагаю сейчас из наших волшебных шариков  сделать смешных клоунов. Но для этого вам надо разделиться по парам. Один держит шарик, другой рисует. Не забывайте помогать друг другу.  Сам шарик это и будет голова нашего клоуна.  Включаем фантазию!!!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ка безопасности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( Разбить детей по парам, каждой паре по шарику светлых тонов, при помощи подручных материалов (маркеры, поролоновый нос, бумажные колпаки и шляпы и т.д.) превратить его в смешного клоуна, помогая друг другу( Придумать имя своему клоуну)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ти по кругу демонстрируют своих клоунов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 теперь расскажите о своих клоунах, какой он у вас получился ? (дети дают характеристику)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Педагог: - </w:t>
      </w:r>
      <w:r>
        <w:rPr>
          <w:sz w:val="32"/>
          <w:szCs w:val="32"/>
        </w:rPr>
        <w:t>Ребята, а вы верите в чудеса? У нас же необыкновенное представление в нашем волшебном цирке. Давайте совершим волшебство. Что делают зрители, когда хотят поблагодарить артистов? Кричат? Стучат? Гремят? Правильно-аплодисменты, если очень громкие, значит это бурные аплодисменты, если продолжительные-овации. (хлопают сами себе)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Мы совершили волшебство, и вот к нам спешит кто-то!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Клепа: - </w:t>
      </w:r>
      <w:r>
        <w:rPr>
          <w:sz w:val="32"/>
          <w:szCs w:val="32"/>
        </w:rPr>
        <w:t xml:space="preserve">А вот и я, самый веселый клоун в мире. Там, где Клепа, там веселья, шутки, радость, представленье! Здравствуйте, друзья!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 xml:space="preserve">Педагог: - </w:t>
      </w:r>
      <w:r>
        <w:rPr>
          <w:sz w:val="32"/>
          <w:szCs w:val="32"/>
        </w:rPr>
        <w:t xml:space="preserve">Здравствуй  Клепа! Посмотри, каких замечательных клоунов сделали ребята.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лепа: - </w:t>
      </w:r>
      <w:r>
        <w:rPr>
          <w:sz w:val="32"/>
          <w:szCs w:val="32"/>
        </w:rPr>
        <w:t xml:space="preserve"> Ой, какие же вы молодцы! А какие красивые у вас клоуны получились, но, по-моему, у них чего- то не хватает. Ребята, а вы знаете? (руки, ноги). А давайте их оживим. ( платок, 4 прищепки).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Физкультминутка:</w:t>
      </w:r>
      <w:r>
        <w:rPr>
          <w:sz w:val="32"/>
          <w:szCs w:val="32"/>
        </w:rPr>
        <w:t xml:space="preserve"> Под музыку, танцует правая рука, танцует левая рука, правая нога, левая нога, голова, а теперь все части тела вместе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едагог: </w:t>
      </w:r>
      <w:r>
        <w:rPr>
          <w:sz w:val="32"/>
          <w:szCs w:val="32"/>
        </w:rPr>
        <w:t>Ну, молодцы, вы заслужили бурных аплодисментов. Похлопаем сами себе.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Клепа: -</w:t>
      </w:r>
      <w:r>
        <w:rPr>
          <w:sz w:val="32"/>
          <w:szCs w:val="32"/>
        </w:rPr>
        <w:t>Ребята, а кто знаете, когда появился самый  первый цирк? Самый первый цирк появился 200 лет назад, он был конным и состоял только из лошадок, которые бегали по кругу, а наездники показывали разные номер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– Ребята, давайте Клепе тоже конное представление покажем с настоящими наездниками и жонглерами. Для этого мне нужны четыре смелых наезд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Лошадки». (3 человека)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 музыку дети, словно наездники, бегают по кругу.  В руках - макеты лошадок. В это время ведущий кидает воздушный шарик. Тот, кто потеряет лошадку или воздушный шарик, выбывает из игры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Клепа:  </w:t>
      </w:r>
      <w:r>
        <w:rPr>
          <w:sz w:val="32"/>
          <w:szCs w:val="32"/>
        </w:rPr>
        <w:t>- Молодцы! Даже я бы, так ловко,  не справился с шариком и лошадкой. Поблагодарим артистов!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- Клепа, ты же у нас артист? А ты знаешь, как нужно вести себя в цирке, кино, театре?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лепа:</w:t>
      </w:r>
      <w:r>
        <w:rPr>
          <w:sz w:val="32"/>
          <w:szCs w:val="32"/>
        </w:rPr>
        <w:t xml:space="preserve"> Клоун дает вредные советы. – Нужно побольше набрать шелестящих конфет и кушать во время просмотра, если не очень интересно, то можно побегать или поговорить с соседом. А можно послушать музыку на телефоне. Ну а если вообще мне захочется погулять, я встану и уйду!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 - Ребята, вы с Клепой  согласны? Расскажите  клоуну, как правильно вести себя в общественных местах.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Клепа: </w:t>
      </w:r>
      <w:r>
        <w:rPr>
          <w:sz w:val="32"/>
          <w:szCs w:val="32"/>
        </w:rPr>
        <w:t>Какие вы у меня умнички, конечно я знаю, как себя вести в общественных местах. Ну если вы такие умные, скажите мне, пожалуйста,  какое самое большое животное в цирке? (слон). А вы знаете, какое маленькое насекомое, самое сильное на земле? (муравей). Давайте превратимся в этих трудолюбивых мура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Конкурс « Муравей» (учувствуют все дети)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>первый участник преодолевает препятствие, добегает и берет товарища и с ним преодолевает препятствие и т.д., главное не потерять муравейчиков)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едагог: </w:t>
      </w:r>
      <w:r>
        <w:rPr>
          <w:sz w:val="32"/>
          <w:szCs w:val="32"/>
        </w:rPr>
        <w:t>- Сейчас в нашем представлении примут участие артисты очень интересного жанра. Не говоря ни слова, они нам покажут  действие, а Клепа  попробует отгадать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</w:t>
      </w:r>
      <w:r>
        <w:rPr>
          <w:b/>
          <w:sz w:val="36"/>
          <w:szCs w:val="36"/>
        </w:rPr>
        <w:t>Конкурс « Маленький артист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(По команде нужно изобразить, как передвигается медведь, самолет, солдат на параде, пингвин, зайка,   и т.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лепа: - </w:t>
      </w:r>
      <w:r>
        <w:rPr>
          <w:sz w:val="32"/>
          <w:szCs w:val="32"/>
        </w:rPr>
        <w:t>Аплодисменты, вы самые настоящие артисты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едагог: </w:t>
      </w:r>
      <w:r>
        <w:rPr>
          <w:sz w:val="32"/>
          <w:szCs w:val="32"/>
        </w:rPr>
        <w:t>- А вы знаете, что сейчас в цирке выступает  много животных и птиц? Отгадайте, кто же выступает  в цирк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6"/>
          <w:szCs w:val="36"/>
        </w:rPr>
        <w:t>Загадки про животных</w:t>
      </w:r>
      <w:r>
        <w:rPr>
          <w:sz w:val="32"/>
          <w:szCs w:val="32"/>
        </w:rPr>
        <w:t>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</w:rPr>
        <w:t>Днем молчит, ночью кричит (Филин)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аленькие ушк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Жмутся друг к дружк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лечками шерст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копытца есть. (Овц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С бородой родится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икто не дивится. (Козел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реди двора стоит копна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Спереди вилы, сзади метла. (Коров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Лапка мягоньк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коготок востер. (Кош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ги тонки, бока звонки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хвост  закорючкой. (Соба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ши длинные, больши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глаза его косы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уцый хвост, серый мех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в лесу трусливей всех. (Заяц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редут в развалку по тропинк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 воде подушки и перин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и пловцы прекрасны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лапках- ласты красные. (Гус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дагог:</w:t>
      </w:r>
      <w:r>
        <w:rPr>
          <w:sz w:val="32"/>
          <w:szCs w:val="32"/>
        </w:rPr>
        <w:t xml:space="preserve"> Правильно, в качестве артистов выступают не только люди, но и животные. А каких животных вы видели в цирке?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Клепа, а ты в разных цирках был? Расскажи нам про какой- нибудь интересный из них.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</w:rPr>
        <w:t>Клепа:</w:t>
      </w:r>
      <w:r>
        <w:rPr>
          <w:b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Рассказ клоуна</w:t>
      </w:r>
      <w:r>
        <w:rPr>
          <w:sz w:val="32"/>
          <w:szCs w:val="32"/>
        </w:rPr>
        <w:t xml:space="preserve">.- У нас в России в г.Москве есть цирк, где артистами выступают только одни кошки - это « Цирк Юрия Куклачева». Они делают разные цирковые номера, которые очень нравятся взрослым и детям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: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едагог: </w:t>
      </w:r>
      <w:r>
        <w:rPr>
          <w:sz w:val="32"/>
          <w:szCs w:val="32"/>
        </w:rPr>
        <w:t xml:space="preserve">Вот и подошел к концу наш чудесный праздник. Мы с вами не только играли, но и смастерили клоунов, которые очень понравились Клепе. Много узнали о цирке. Что больше всего понравилось? Что нового узнали? А что бы вам хотелось повторить на следующем занятие. 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мероприятие воспитательного характера для детей младше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 мероприятия познакомить детей младшего школьного возраста с цирковой деятельностью, используя различные игровые формы. Сделать увлекательным и интересным процесс познания мира. Дети 1 класса, занимаются 2 часа в неделю. Это внеклассное мероприятие связано со второй частью занятия, на котором ребята будут лепить клоуна из соленого т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детского праздника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40"/>
          <w:szCs w:val="40"/>
        </w:rPr>
        <w:t>«Цирк…. Цирк? Цирк!!!»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(для детей младшего возраста)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: </w:t>
      </w:r>
      <w:r>
        <w:rPr>
          <w:sz w:val="32"/>
          <w:szCs w:val="32"/>
        </w:rPr>
        <w:t>Эта методическая разработка рекомендуется для применения при работе с детьми младшего школьного возраста педагогом дополнительного образования, организатором досуга, учителям начальной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 xml:space="preserve">Формирование познавательного мышления,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вать воображение, фантазию, смекалку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оспитывать дружеские взаимоотношения, взаимопомощь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Умение вести себя в общественных местах. </w:t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Реквизит</w:t>
      </w:r>
      <w:r>
        <w:rPr>
          <w:b/>
          <w:sz w:val="32"/>
          <w:szCs w:val="32"/>
        </w:rPr>
        <w:t>, ТСО:</w:t>
      </w:r>
    </w:p>
    <w:p>
      <w:pPr>
        <w:pStyle w:val="Normal"/>
        <w:ind w:left="-540" w:firstLine="540"/>
        <w:rPr/>
      </w:pPr>
      <w:r>
        <w:rPr>
          <w:b/>
          <w:sz w:val="36"/>
          <w:szCs w:val="36"/>
        </w:rPr>
        <w:t>-</w:t>
      </w:r>
      <w:r>
        <w:rPr>
          <w:sz w:val="32"/>
          <w:szCs w:val="32"/>
        </w:rPr>
        <w:t xml:space="preserve"> макеты лошадей,</w:t>
      </w:r>
    </w:p>
    <w:p>
      <w:pPr>
        <w:pStyle w:val="Normal"/>
        <w:ind w:left="-540" w:firstLine="540"/>
        <w:rPr/>
      </w:pPr>
      <w:r>
        <w:rPr>
          <w:b/>
          <w:sz w:val="36"/>
          <w:szCs w:val="36"/>
        </w:rPr>
        <w:t>-</w:t>
      </w:r>
      <w:r>
        <w:rPr>
          <w:sz w:val="32"/>
          <w:szCs w:val="32"/>
        </w:rPr>
        <w:t>загадки про животных,</w:t>
      </w:r>
    </w:p>
    <w:p>
      <w:pPr>
        <w:pStyle w:val="Normal"/>
        <w:ind w:left="-540" w:firstLine="540"/>
        <w:rPr/>
      </w:pPr>
      <w:r>
        <w:rPr>
          <w:b/>
          <w:sz w:val="36"/>
          <w:szCs w:val="36"/>
        </w:rPr>
        <w:t>-</w:t>
      </w:r>
      <w:r>
        <w:rPr>
          <w:sz w:val="32"/>
          <w:szCs w:val="32"/>
        </w:rPr>
        <w:t>два подноса, две вазы, два шарфа, кегли,</w:t>
      </w:r>
    </w:p>
    <w:p>
      <w:pPr>
        <w:pStyle w:val="Normal"/>
        <w:ind w:left="-540" w:firstLine="540"/>
        <w:rPr/>
      </w:pPr>
      <w:r>
        <w:rPr>
          <w:b/>
          <w:sz w:val="36"/>
          <w:szCs w:val="36"/>
        </w:rPr>
        <w:t>-</w:t>
      </w:r>
      <w:r>
        <w:rPr>
          <w:sz w:val="32"/>
          <w:szCs w:val="32"/>
        </w:rPr>
        <w:t>вопросы викторины,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-шарики, маркеры, фломастеры, колпаки, бумажную стружку, поролоновые носы.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 xml:space="preserve">Предварительная подготовка: </w:t>
      </w:r>
      <w:r>
        <w:rPr>
          <w:sz w:val="32"/>
          <w:szCs w:val="32"/>
        </w:rPr>
        <w:t>подбор музыкальных произведений; подготовка необходимого реквизита.</w:t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На сцене - название праздника, цирковые артисты, зал украшен шарами, фотографии с артистами цирка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момент:</w:t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: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Здравствуйте ребята, сегодня мы с вами отправимся…угадайте куда? Правильно, в цирк.  А кто ни - будь из вас, был в цирке? Нас ждет необыкновенное представление! Почему необыкновенное? Потому что в обыкновенном цирке артисты - это артисты, зрители - это зрители. А в нашем цирке вы сами будите и зрители и артисты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Прежде чем начать нашу программу, представьтесь, пожалуйста, друг другу, как настоящие артисты. Я объявляю: « В необыкновенном цирковом представлении принимают участие…), а вы громко назовете свои имена. Приготовились! «В необыкновенном цирковом представлении участвуют….(дети громко называют свои имена.) Приятно с вами познакомится!»</w:t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(Звучит музыкальный эпиграф цирковой программы.)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Ну вот, мы друг с другом познакомились. Вы, как настоящие артисты, приготовились участвовать в представлении. Но, кажется, мы забыли познакомится еще с одним цирковым артистом.   Ребята, а кто же самый веселый и смешной в цирке? Правильно, ну конечно клоун. Давайте позовем клоуна по имени Клепа. Все вместе три, четыр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</w:rPr>
        <w:t>Выход Клепы</w:t>
      </w:r>
      <w:r>
        <w:rPr>
          <w:b/>
          <w:sz w:val="36"/>
          <w:szCs w:val="36"/>
        </w:rPr>
        <w:t xml:space="preserve"> (звучит муз., клоун жонглирует)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: </w:t>
      </w:r>
      <w:r>
        <w:rPr>
          <w:sz w:val="32"/>
          <w:szCs w:val="32"/>
        </w:rPr>
        <w:t>- Здравствуйте, детки мои любимые! (здоровается с каждым ребенком за руку). Вот вы все были на представлении в цирке, видели какое разнообразие артистов и акробаты, и жонглеры, а может вы мне назовете еще какие нибудь жанры? А вы знаете, что самый  первый цирк родился 200 лет назад, был конным и состоял только из лошадок которые бегали по кругу, а наездники показывали разные номера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–Ребята, давайте нашему Клепе конное представление покажем с настоящими наездниками и жонглерами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Лошадки». (3 человека)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под музыку,  дети словно наездники, бегают по кругу (в руках макеты лошадок). В это время ведущий кидает воздушный шарик. Тот кто потеряет лошадку или воздушный шарик, выбывает из игры)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: </w:t>
      </w:r>
      <w:r>
        <w:rPr>
          <w:sz w:val="32"/>
          <w:szCs w:val="32"/>
        </w:rPr>
        <w:t>- Ребята, что делают зрители, когда хотят поблагодарить артистов? Кричат? Стучат? Гремят? Павельно-аплодисменты, если очень громкие, значит это бурные аплодисменты, если продолжительные-авации. (хлопают сами себе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К: -</w:t>
      </w:r>
      <w:r>
        <w:rPr>
          <w:sz w:val="32"/>
          <w:szCs w:val="32"/>
        </w:rPr>
        <w:t xml:space="preserve">Какие вы, ребята молодцы! Так меня порадовали.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: </w:t>
      </w:r>
      <w:r>
        <w:rPr>
          <w:sz w:val="32"/>
          <w:szCs w:val="32"/>
        </w:rPr>
        <w:t>- А вы знаете, что сейчас в цирке выступает  много животных и птиц. Отгадайте, кто же выступает  в цирк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6"/>
          <w:szCs w:val="36"/>
        </w:rPr>
        <w:t>Загадки про животных</w:t>
      </w:r>
      <w:r>
        <w:rPr>
          <w:sz w:val="32"/>
          <w:szCs w:val="32"/>
        </w:rPr>
        <w:t>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нем молчит, ночью кричит (Филин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Маленькие ушк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Жмутся друг к дружк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лечками шерст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копытца есть. (Овц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 бородой родиться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икто не дивится. (Козел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реди двора стоит копн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переди вилы, сзади копна. (Коров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Лапка мягоньк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коготок востер. (Кош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ги тонки, бока звонки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хвост  закорючкой. (Собака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ши длинные, больши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 глаза его косы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уцый хвост, серый мех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 в лесу трусливей всех. (Заяц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редут в развалку по тропинк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 воде подушки и перин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ни пловцы прекрасные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лапках- ласты красные. (Гуси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- Правильно, в качестве артистов выступают не только люди, но и животные. А каких животных вы видели в цир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Клепа, а ты в разных цирках был? Расскажи нам про какой ни –будь интересный из них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К:   </w:t>
      </w:r>
      <w:r>
        <w:rPr>
          <w:sz w:val="32"/>
          <w:szCs w:val="32"/>
          <w:u w:val="single"/>
        </w:rPr>
        <w:t>Рассказ клоуна</w:t>
      </w:r>
      <w:r>
        <w:rPr>
          <w:sz w:val="32"/>
          <w:szCs w:val="32"/>
        </w:rPr>
        <w:t>.- У нас в России в г.Москве есть цирк, где артистами выступают только одни кошки ,коты и котята- это « Цирк Юрия Куклачева». Они делают разные номера, а костюмы, какие красивые. И все такие хорошенькие пушистенькие, усатенькие. Вы же все были в цирке, какое животное самое большое в цирке? (слон). А вы знаете, какое маленькое насекомое, самое сильное на земле? (муравей). Давайте превратимся в этих трудолюбивых мура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Конкурс « Муравей» (учувствуют все дети)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>первый участник преодолевает препятствие, добегает и берет товарища и с ним преодолевает препятствие и т.д., главное не потерять муравейчиков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: </w:t>
      </w:r>
      <w:r>
        <w:rPr>
          <w:sz w:val="32"/>
          <w:szCs w:val="32"/>
        </w:rPr>
        <w:t>- Ребята, а кто знает  какой  самый главный  номер в цирковом представление? (смертельный номер). Для этого номера необходимо два самых смелых мальчи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Смертельный номер» (2 человека)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 xml:space="preserve">(С завязанными глазами преодолеть препятствие. Как только ребятам закрывают глаза ,препятствия убирают).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: </w:t>
      </w:r>
      <w:r>
        <w:rPr>
          <w:sz w:val="32"/>
          <w:szCs w:val="32"/>
        </w:rPr>
        <w:t>-Молодцы, ну что страшно было? Как же нет, вон ребята все под стулья попряталис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- Клепа, а ты знаешь как нужно вести себя в цирке, кино, театр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: </w:t>
      </w:r>
      <w:r>
        <w:rPr>
          <w:sz w:val="32"/>
          <w:szCs w:val="32"/>
        </w:rPr>
        <w:t xml:space="preserve"> Клоун дает вредные советы. – Нужно побольше набрать шелестящих конфет и кушать во время просмотра, если не очень интересно, то можно побегать или поговорить с соседом. А можно послушать музыку на телефоне. Ну а если вообще мне захочется погулять, я встану и уйду!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ебята, расскажите  клоуну, как правильно вести себя в общественных ме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6"/>
          <w:szCs w:val="36"/>
        </w:rPr>
        <w:t>Викторина «Семь вопросов о музыке»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1.На каком музыкальном инструменте играл Крокодил Гена? (На гармошке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2.Сколько всего нот? (Семь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Сколько струн у  балалайке? (Три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4. Какой весенней птице посвятил  свое произведение  композитор Алябьев? (Соловей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5. Какие вы знаете духовые музыкальные инструменты?       (труба, флейта, саксофон, свирель и т.д.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6. С кем пел дуэтом свою песенку « Я на солнышке лежу» Львенок? (С черепахой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7.Кто исполнял песню Снегурочки в новогоднем выпуске « Ну, погоди!» (Заяц)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аплодисменты, дети получают призы от Клепы)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: </w:t>
      </w:r>
      <w:r>
        <w:rPr>
          <w:sz w:val="32"/>
          <w:szCs w:val="32"/>
        </w:rPr>
        <w:t>-Сейчас в нашем представлении примут артисты очень интересного жанра. Не говоря ни слова, они нам покажут  действие, а мы попробуем отга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</w:t>
      </w:r>
      <w:r>
        <w:rPr>
          <w:b/>
          <w:sz w:val="36"/>
          <w:szCs w:val="36"/>
        </w:rPr>
        <w:t>Конкурс « Маленький артист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о команде нужно изобразить, как передвигается медведь, самолет, солдат на параде, Чарли Чаплин, зайка,   и т.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 -Я думаю ребята заслужили аплодисментов!  Клепа, а ты какой номер показываешь в цир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: </w:t>
      </w:r>
      <w:r>
        <w:rPr>
          <w:sz w:val="32"/>
          <w:szCs w:val="32"/>
        </w:rPr>
        <w:t>- Показываю смешные фокусы. За то что вы меня сегодня очень порадовали,  я вам покажу один из них</w:t>
      </w:r>
      <w:r>
        <w:rPr>
          <w:sz w:val="32"/>
          <w:szCs w:val="32"/>
          <w:u w:val="single"/>
        </w:rPr>
        <w:t>. Клепа показывает фокус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: </w:t>
      </w:r>
      <w:r>
        <w:rPr>
          <w:sz w:val="32"/>
          <w:szCs w:val="32"/>
        </w:rPr>
        <w:t>-Ребята, давайте тоже удивим клоуна. Сейчас из наших волшебных шариков мы сделаем смешных клоунов. Включаем воображалку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 Разбить детей по парам, каждой паре по шарику светлых тонов, при помощи подручных материалов(маркеры, поролоновый нос, бумажные колпаки и шляпы и т.д.) превратить его в смешного клоуна  . Придумать имя своему клоуну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ти по кругу демонстрируют своих клоу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К:</w:t>
      </w:r>
      <w:r>
        <w:rPr>
          <w:sz w:val="32"/>
          <w:szCs w:val="32"/>
        </w:rPr>
        <w:t>- Спасибо вам ребята, большое удовольствие я получил от встречи с вами. Ну и последний сюрприз от меня, эти замечательные призы от ме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8:00Z</dcterms:created>
  <dc:creator>Admin</dc:creator>
  <dc:description/>
  <cp:keywords/>
  <dc:language>en-US</dc:language>
  <cp:lastModifiedBy>Admin</cp:lastModifiedBy>
  <cp:lastPrinted>2011-11-30T13:22:00Z</cp:lastPrinted>
  <dcterms:modified xsi:type="dcterms:W3CDTF">2011-11-30T10:23:00Z</dcterms:modified>
  <cp:revision>29</cp:revision>
  <dc:subject/>
  <dc:title>Цирк…</dc:title>
</cp:coreProperties>
</file>