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СРЕДНЯЯ ОБЩЕОБРАЗОВАТЕЛЬНАЯ ШКОЛА № 44 ИМЕНИ С.Ф.БАРОНЕНКО»</w:t>
      </w:r>
    </w:p>
    <w:tbl>
      <w:tblPr>
        <w:tblW w:w="8645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>
          <w:trHeight w:val="553" w:hRule="atLeast"/>
        </w:trPr>
        <w:tc>
          <w:tcPr>
            <w:tcW w:w="8645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хачева, 4, город Копейск, Челябинская область, Россия, 4566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</w:t>
            </w:r>
            <w:r>
              <w:rPr>
                <w:rFonts w:eastAsia="Calibri" w:cs="PT Sans Caption;Times New Roman" w:ascii="PT Sans Caption;Times New Roman" w:hAnsi="PT Sans Caption;Times New Roman"/>
                <w:color w:val="333333"/>
                <w:sz w:val="20"/>
                <w:szCs w:val="20"/>
                <w:shd w:fill="FFFFFF" w:val="clear"/>
                <w:lang w:val="en-US"/>
              </w:rPr>
              <w:t xml:space="preserve">(35139)4-33-44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-mail: </w:t>
            </w:r>
            <w:r>
              <w:rPr>
                <w:rFonts w:eastAsia="Calibri" w:cs="PT Sans Caption;Times New Roman" w:ascii="PT Sans Caption;Times New Roman" w:hAnsi="PT Sans Caption;Times New Roman"/>
                <w:color w:val="333333"/>
                <w:sz w:val="20"/>
                <w:szCs w:val="20"/>
                <w:shd w:fill="FFFFFF" w:val="clear"/>
                <w:lang w:val="en-US"/>
              </w:rPr>
              <w:t>kgo44@yandex.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ртины природ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творчеств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. А. Римского-Корсак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го зан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предмет «Музы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область «Искус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: Титова Лариса Владими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узыки высш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е занятие в 3 кла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программе Сергеевой Г.П., Критской Е.Д., Шмагиной Т.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раздела: В музыкальном теат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: Картины природы в творчестве Н.А.Римского-Корс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граф (художественно-педагогическая идея):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«Полна чудес могучая природ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мые результаты учебного зан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чност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ознание красоты национального музыкального наследия на основе лучших образцов творчества русских композит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лостный взгляд на мир в его органичном единстве и красоты прир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музыкально-эстетического чувства наслаждения красотами музыкального искус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воение способов оценки музыкальных произведений с позиции теоретического анали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умения осознанного построения речевого высказывания об особенностях средств музыкальной вырази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владение логическими действиями анализа, обобщения в процессе характеристики средств музыкальной вырази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осуществлять информационную познавательную деятельность с использованием средств информации и коммуник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мет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нимать содержание произведений русского композитора Н.А.Римского-Корса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бщего представления о красоте и взаимосвязи природы и человеческих чув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снов музыкальной культуры на материале русской классической музыки, развитие художественного вку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воспринимать музыку и выражать своё отношение к музыкальным произведения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 и обору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ебник Сергеевой Г.П., Критской. Е.Д., Шмагиной Т.С. «Музыка» 3 клас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тернет-источн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ран, ноутбук, аудиосисте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удиозаписи музыкальных произвед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нтезатор, фортепиа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ценар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Не раз мы уже встречались с музыкой, рисующей картины природы, рассказывающей об отношении человека к природе, о воздействии природы на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какие музыкальные произведения на тему природы вы помните?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А какие песни о природе вы знаете?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Недавно мы с вами изучали песню о весне.</w:t>
      </w:r>
    </w:p>
    <w:p>
      <w:pPr>
        <w:pStyle w:val="Normal"/>
        <w:jc w:val="both"/>
        <w:rPr/>
      </w:pPr>
      <w:r>
        <w:rPr>
          <w:sz w:val="28"/>
          <w:szCs w:val="28"/>
        </w:rPr>
        <w:t>Музыка В.Серебренникова «Песенка вешня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исполним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сполнение – вокально-интонационная деятель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Изучая музыкальные произведения, мы убеждаемся, что искусство связано с природой так же тесно, как связана с природой вся жизн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всех русских композиторов никто так не любил природу, никто так хорошо не знал и не чувствовал её, никто не умел так изумительно передать её красоту, как Николай Андреевич Римский-Корс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урока: Картины природы в творчестве Н.А.Римского-Корсакова (1844-190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произведениях Римский-Корсаков воспевает природу – море, лес, солнце, времена года. Среди его произведений одним из самых поэтичных является опера «Снегурочка», написанная на сюжет сказки А.Н.Островског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озитор говорил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 одно сочинение не давалось м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акой лёгкостью и скор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«Снегурочка». Я сочинял кажд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, музыкальные мысли преследовал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ня неотступ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лушаем небольшой фрагмент из письма Николая Андреевича в период создания оперы.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ение 1 уче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880 году Римский-Корсаков пишет: «Наступила весна. Пора было искать дачу. Я нашёл дом хоть и старый, но удобный. Прекрасный, большой тенистый сад с фруктовыми деревьями и настоящая деревенская глушь… Здесь всё мне нравилось, всё восхищало. Красивое местоположение, прелестные рощи, огромный лес, поля ржи, гречихи, овса, льна и даже пшеницы, маленькая речка. Какой-нибудь толстый и корявый сук или пень, поросший мхом, мне казался лешим и его жилищем, лес – заповедным лесом, голая горка – ярилиной горой, тройное эхо – голосами лешего или других чудищ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2 ученика: Два мира живут в произведениях Островского и Римского-Корсакова: мир русской природы и мир берендеев. Живут в согласии, ничем не нарушаемом, пока не родилась у Весны-Красны и Деда Мороза дочка Снегурочка, пока не пришла она в слободку из леса, сама холодная как снег, вызвала там смуту своей красотой. Но сжалилась над ней мать Весна и на горе подарила ей дар любви, и при лучах летного солнца Снегурочка растаяла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«Весенняя сказка» - так назвал композитор оперу «Снегурочка». Это прежде всего музыка о чудесном преображении природы, спавшей под зимним покрывалом и проснувшейся с появлением весны, запевшей, защебетавшей тысячью голосов, зазеленевшей цветами, напоившей воздух лесными и луговыми ароматами и уже в полной красе встретившей л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познакомимся с двумя фрагментами этой оперы. Первый – это СЦЕНА ТАЯНИЯ СНЕГУРОЧКИ (на доске и запись в тетрадях)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Чудесный венок, подаренный Снегурочке Весной-Красной, рождает в её сердце прекрасное человеческое чувство – люб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монстрация Д/З: поделка или рисунок «ВЕНОК – ПОДАРОК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Получив прекрасный венок-подарок, Снегурочка, волшебное дитя природы, тает под лучами Ярилы-солнца. Момент таяния становится для Снегурочки минутой пробуждения её живой души.</w:t>
      </w:r>
    </w:p>
    <w:p>
      <w:pPr>
        <w:pStyle w:val="Normal"/>
        <w:jc w:val="both"/>
        <w:rPr/>
      </w:pPr>
      <w:r>
        <w:rPr>
          <w:sz w:val="28"/>
          <w:szCs w:val="28"/>
        </w:rPr>
        <w:t>Сцена таяния имеет ещё один глубокий смысл. Как вы думаете какой? Когда происходит таяние?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ы учащихся:– (время года весна – вариант от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Композитор воплотил в музыке смену времён года, описал звуки, краски и ароматы весны. Снегурочка – как олицетворение прекрасной поры года – весны, которая неизбежно уходит, уступая место л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послушаем эту сцену.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лушайтесь к голосу Снегурочки. Как звучит её голос, какие чувства души передаёт? (Вам помогут карточки с вариантами отв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Обратите внимание на инструментальное сопровождение. Определите, какой инструмент подражает журчанию весеннего ручейка?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А.Римский-Корсаков. Сцена таяния из оперы «Снегурочка»  - слушание. Во время звучания музыки возможен просмотр слайд-иллюстраций весенних картин-пейзажей известных русских художников.</w:t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>Ответы учащихся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(обобщает ответы учащихся)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Какие средства музыкальной выразительности помогают изобразить весеннюю природу?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ответы учащихся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вуки арфы подражают журчанию ручейка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струментальное сопровождение оркестра рисует таяние снега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ы: музыкальные термины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бр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фа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корд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мония</w:t>
      </w:r>
    </w:p>
    <w:p>
      <w:pPr>
        <w:pStyle w:val="Style17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Style17"/>
        <w:ind w:left="709" w:firstLine="709"/>
        <w:jc w:val="both"/>
        <w:rPr/>
      </w:pPr>
      <w:r>
        <w:rPr>
          <w:sz w:val="28"/>
          <w:szCs w:val="28"/>
        </w:rPr>
        <w:t>Нежный переливающийся тембр арфы подобен журчанию ручейка. (Повторение значения термина тембр)</w:t>
      </w:r>
    </w:p>
    <w:p>
      <w:pPr>
        <w:pStyle w:val="Normal"/>
        <w:ind w:left="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фа используется композитором для изображения журчания ручейка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: показ изображения инструмента – арфы. Краткая информация о данном инструменте (Сообщение ученика)</w:t>
      </w:r>
    </w:p>
    <w:p>
      <w:pPr>
        <w:pStyle w:val="Style17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чные аккорды инструментального сопровождения оркестра образуют фантастическую, мерцающую гармонию, которая играет важную роль, изображая таяние снега. (Повторение значения терминов аккорд, гармония)</w:t>
      </w:r>
    </w:p>
    <w:p>
      <w:pPr>
        <w:pStyle w:val="Style17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Также удивительно мастерски композитор Николай Андреевич передаёт в музыкальных звуках ГОЛОСА ПТИЦ.</w:t>
      </w:r>
    </w:p>
    <w:p>
      <w:pPr>
        <w:pStyle w:val="Style17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ся ещё к одному музыкальному фрагменту оперы – ТРЕТЬЯ ПЕСНЯ ЛЕЛЯ (Слайд и запись в тетради).</w:t>
      </w:r>
    </w:p>
    <w:p>
      <w:pPr>
        <w:pStyle w:val="Style17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ушок Лель играет на свирели и поёт песни, приветствуя солнце и радуясь приходу лета.</w:t>
      </w:r>
    </w:p>
    <w:p>
      <w:pPr>
        <w:pStyle w:val="Style17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: изображение свирели</w:t>
      </w:r>
    </w:p>
    <w:p>
      <w:pPr>
        <w:pStyle w:val="Style17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еника: Свирель – это старинный русский народный музыкальный инструмент, изготовленный из тростника…</w:t>
      </w:r>
    </w:p>
    <w:p>
      <w:pPr>
        <w:pStyle w:val="Style17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: В песне Леля народно-песенная мелодия сочетается с яркими изобразительными моментами. Давайте послушаем и определим, какие явления природы изображает музыка? Какие музыкальные инструменты помогают в этом?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А.Римский-Корсаков. Третья песня Леля из оперы «Снегурочка» - слушание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ответы учащихся: раскаты грома, пение птиц,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авры, деревянные духовые инструменты…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(обобщает ответы учащихся)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: Почему именно литавры изображают раскаты грома?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Литавры звучат в низком регистре, как гром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: А пение птиц?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Пение птиц изображает деревянный духовой инструмент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: А в каком регистре?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В высоком регистре.</w:t>
      </w:r>
    </w:p>
    <w:p>
      <w:pPr>
        <w:pStyle w:val="Normal"/>
        <w:ind w:left="737" w:hanging="0"/>
        <w:jc w:val="both"/>
        <w:rPr/>
      </w:pPr>
      <w:r>
        <w:rPr>
          <w:sz w:val="28"/>
          <w:szCs w:val="28"/>
        </w:rPr>
        <w:t>Учитель: Деревянный духовой инструмент КЛАРНЕТ в высоком регистре подобен голосу певчей птички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йд: литавры и кларнет, термины низкий регистр, высокий регистр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В песне Леля Н.А.Римский-Корсаков использует ЛИТАВРЫ и КЛАРНЕТ в разных регистрах как средство звукоизобразительности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О каких средствах музыкальной выразительности шла речь сегодня на уроке?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учащихся: 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мония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Аккорд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бр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Что мы можем сказать об этих средствах музыкальной выразительности, прослушав два музыкальных фрагмента из оперы «Снегурочка»? Чем они помогают композитору?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ответы учащихся: С помощью этих средств музыкальной выразительности композитор рисует мир природы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С помощью определённых средств музыкальной выразительности язык музыки становится более ярким, красочным, понятным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й музыкой Николай Андреевич Римский-Корсаков учит нас любоваться красотой природы, красотой песен, красотой человеческих чувств. И побуждает нас не только любоваться, но и беречь природу, песни, чистые добрые человеческие чувства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учивания учащимися песни «Беловежская пуща» (или другой вариант песни на тему природы) – вокально-хоровая деятельность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. Инструктаж домашнего задания.</w:t>
      </w:r>
    </w:p>
    <w:p>
      <w:pPr>
        <w:pStyle w:val="Normal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Д/З: Рисунок к наиболее понравившемуся музыкальному фрагменту из оперы «Снегурочк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 Captio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3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3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3:24:00Z</dcterms:created>
  <dc:creator>User</dc:creator>
  <dc:description/>
  <cp:keywords/>
  <dc:language>en-US</dc:language>
  <cp:lastModifiedBy>User</cp:lastModifiedBy>
  <dcterms:modified xsi:type="dcterms:W3CDTF">2022-01-08T17:46:00Z</dcterms:modified>
  <cp:revision>43</cp:revision>
  <dc:subject/>
  <dc:title/>
</cp:coreProperties>
</file>