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/>
        <w:t>Томская область</w:t>
      </w:r>
    </w:p>
    <w:p>
      <w:pPr>
        <w:pStyle w:val="Normal"/>
        <w:spacing w:lineRule="auto" w:line="240" w:before="0" w:after="0"/>
        <w:jc w:val="center"/>
        <w:rPr/>
      </w:pPr>
      <w:r>
        <w:rPr/>
        <w:t>Администрация закрытого административно-территориального образования Северск</w:t>
      </w:r>
    </w:p>
    <w:p>
      <w:pPr>
        <w:pStyle w:val="Normal"/>
        <w:spacing w:lineRule="auto" w:line="240" w:before="0" w:after="0"/>
        <w:jc w:val="center"/>
        <w:rPr/>
      </w:pPr>
      <w:r>
        <w:rPr/>
        <w:t>Управление образования</w:t>
      </w:r>
    </w:p>
    <w:p>
      <w:pPr>
        <w:pStyle w:val="Normal"/>
        <w:spacing w:lineRule="auto" w:line="240" w:before="0" w:after="0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«Северский физико-математический лицей»</w:t>
      </w:r>
    </w:p>
    <w:p>
      <w:pPr>
        <w:pStyle w:val="Normal"/>
        <w:spacing w:lineRule="auto" w:line="240" w:before="0" w:after="0"/>
        <w:jc w:val="center"/>
        <w:rPr/>
      </w:pPr>
      <w:r>
        <w:rPr/>
        <w:t>636036, г. Северск, Томская область, проспект Коммунистический, дом № 56</w:t>
      </w:r>
    </w:p>
    <w:p>
      <w:pPr>
        <w:pStyle w:val="Normal"/>
        <w:spacing w:lineRule="auto" w:line="240" w:before="0" w:after="0"/>
        <w:jc w:val="center"/>
        <w:rPr/>
      </w:pPr>
      <w:r>
        <w:rPr/>
        <w:t>тел</w:t>
      </w:r>
      <w:r>
        <w:rPr>
          <w:lang w:val="en-US"/>
        </w:rPr>
        <w:t>.: (38-242)52-20-70 e-mail: SFML2003@rambler.ru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8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34" w:right="8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34" w:right="8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по русскому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«Безударные гласные и способы их провер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кунева Оксана Ивановна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улманакова Светлана Иванов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 - 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русского языка в третьем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безударных гласных (этап закрепл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репление способов проверки безударных гласных с опорой на ранее изученные темы по составу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ятия «орфограмма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формирование умения применять на практике правила правописания безударных гласных в корне с чередующимися согласными и «беглыми» гласным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креплять умение находить безударные гласные в корне, распознавать в словах проверяемые и непроверяемые безударные гласны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спользовать способ проверки через «приёмных» родственников (мнемонические приёмы), через цепочку однокоренных слов, образованных различными путями (отработка состава слова)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части слова при образовании и изменении его формы (анализ и синтез)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словарный запас, умение строить предложение (работать над монологической речью)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аккуратность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любовь к природе и бережное отношение к не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взаимопомощи, духа единения и стремления к побе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ова с безударной гласной в корне, способы проверк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способов проверки – подбор однокоренных сло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 (роль приставки, корня, суффикса и окончания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глые» гласные, чередующиеся согласные в корне слова. Влияние этих процессов на способы проверки безударных глас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рок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-опор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ые комочки с заданиям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ки (зелёные и красные цвета)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  <w:r>
        <w:rPr>
          <w:rFonts w:cs="Times New Roman" w:ascii="Times New Roman" w:hAnsi="Times New Roman"/>
          <w:sz w:val="24"/>
          <w:szCs w:val="24"/>
        </w:rPr>
        <w:t xml:space="preserve"> Ученик ведёт клас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:  </w:t>
        <w:tab/>
        <w:t>Раз, д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 </w:t>
        <w:tab/>
        <w:t>Три, четы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</w:t>
        <w:tab/>
        <w:t>Три, четы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</w:t>
        <w:tab/>
        <w:tab/>
        <w:t>Раз, д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</w:t>
        <w:tab/>
        <w:t>Быть должны у нас в порядк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</w:t>
        <w:tab/>
        <w:tab/>
        <w:t>Книжки, ручки и тетрад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</w:t>
        <w:tab/>
        <w:t xml:space="preserve">Каждой вещи – своё мест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 девиз у нас какой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</w:t>
        <w:tab/>
        <w:tab/>
        <w:t>Всё, что нужно – под рук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ь домашнего задания. </w:t>
      </w:r>
      <w:r>
        <w:rPr>
          <w:rFonts w:cs="Times New Roman" w:ascii="Times New Roman" w:hAnsi="Times New Roman"/>
          <w:b/>
          <w:sz w:val="24"/>
          <w:szCs w:val="24"/>
        </w:rPr>
        <w:t>Творческая работа</w:t>
      </w:r>
      <w:r>
        <w:rPr>
          <w:rFonts w:cs="Times New Roman" w:ascii="Times New Roman" w:hAnsi="Times New Roman"/>
          <w:sz w:val="24"/>
          <w:szCs w:val="24"/>
        </w:rPr>
        <w:t xml:space="preserve"> (составить кроссворд, используя слова с безударными гласными проверяемыми и непроверяемыми ударением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ка к изучению темы.</w:t>
      </w:r>
      <w:r>
        <w:rPr>
          <w:rFonts w:cs="Times New Roman" w:ascii="Times New Roman" w:hAnsi="Times New Roman"/>
          <w:sz w:val="24"/>
          <w:szCs w:val="24"/>
        </w:rPr>
        <w:t xml:space="preserve"> Загад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  <w:tab/>
        <w:t>Поле чёрно-белым стал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адает то дождь, то снег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Льдом сковало воды р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Льдом сковало озимь р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Что за месяц? Подскажи! (Ноябр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 что вы про него можете сказ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ти:</w:t>
        <w:tab/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Ноябрь – ворота зи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пословицы) 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Ноябрь – сентябрёв внук, октябрёв сын, Зиме – родной батюш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Холоден октябрь, а ноябрь его перехолод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  <w:tab/>
        <w:t xml:space="preserve">Какое сегодня число?  День недели?   Год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А что за слово – «Ноябрь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  <w:tab/>
        <w:tab/>
        <w:t>Словарно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  <w:tab/>
        <w:t>Какую букву надо запомн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  <w:tab/>
        <w:tab/>
        <w:t xml:space="preserve">Букву «О»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  <w:tab/>
        <w:t>Правильно, дети! Нужно запомнить безударную гласную «О».</w:t>
      </w:r>
    </w:p>
    <w:p>
      <w:pPr>
        <w:pStyle w:val="Normal"/>
        <w:spacing w:lineRule="auto" w:line="240" w:before="0" w:after="0"/>
        <w:ind w:left="1418" w:hanging="1418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ак её можно запомнить? Через «приёмных» родственников. Например, слово </w:t>
      </w:r>
      <w:r>
        <w:rPr>
          <w:rFonts w:cs="Times New Roman" w:ascii="Times New Roman" w:hAnsi="Times New Roman"/>
          <w:sz w:val="24"/>
          <w:szCs w:val="24"/>
          <w:u w:val="single"/>
        </w:rPr>
        <w:t>«н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  <w:u w:val="single"/>
        </w:rPr>
        <w:t>вый»</w:t>
      </w:r>
      <w:r>
        <w:rPr>
          <w:rFonts w:cs="Times New Roman" w:ascii="Times New Roman" w:hAnsi="Times New Roman"/>
          <w:sz w:val="24"/>
          <w:szCs w:val="24"/>
        </w:rPr>
        <w:t xml:space="preserve"> - яркий ассоциативный образ, в котором безударный гласный слышен чётко.</w:t>
      </w:r>
    </w:p>
    <w:p>
      <w:pPr>
        <w:pStyle w:val="Normal"/>
        <w:spacing w:lineRule="auto" w:line="240" w:before="0" w:after="0"/>
        <w:ind w:left="1418" w:hanging="1418"/>
        <w:rPr/>
      </w:pPr>
      <w:r>
        <w:rPr>
          <w:rFonts w:cs="Times New Roman" w:ascii="Times New Roman" w:hAnsi="Times New Roman"/>
          <w:sz w:val="24"/>
          <w:szCs w:val="24"/>
        </w:rPr>
        <w:t>Учитель:</w:t>
        <w:tab/>
        <w:t xml:space="preserve">Какие ассоциации у вас вызывает слово </w:t>
      </w:r>
      <w:r>
        <w:rPr>
          <w:rFonts w:cs="Times New Roman" w:ascii="Times New Roman" w:hAnsi="Times New Roman"/>
          <w:sz w:val="24"/>
          <w:szCs w:val="24"/>
          <w:u w:val="single"/>
        </w:rPr>
        <w:t>«новый»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  <w:tab/>
        <w:t>Новый снег! Новый год!</w:t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  <w:tab/>
        <w:t>Сколько букв и звуков в слове «ноябрь»?!</w:t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</w:t>
        <w:tab/>
        <w:t>Шесть букв и шесть звуков!</w:t>
      </w:r>
    </w:p>
    <w:p>
      <w:pPr>
        <w:pStyle w:val="Normal"/>
        <w:spacing w:lineRule="auto" w:line="240" w:before="0" w:after="0"/>
        <w:ind w:left="1418" w:hanging="1418"/>
        <w:rPr/>
      </w:pPr>
      <w:r>
        <w:rPr>
          <w:rFonts w:cs="Times New Roman" w:ascii="Times New Roman" w:hAnsi="Times New Roman"/>
          <w:sz w:val="24"/>
          <w:szCs w:val="24"/>
        </w:rPr>
        <w:t>Учитель:</w:t>
        <w:tab/>
        <w:t xml:space="preserve">Правильно! Почему? Потому что гласная «я» - йотированная, т.к. стоит после гласной, следовательно, имеет два звука –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Times New Roman" w:ascii="Times New Roman" w:hAnsi="Times New Roman"/>
          <w:sz w:val="24"/>
          <w:szCs w:val="24"/>
        </w:rPr>
        <w:t>, а мягкий знак не имеет звука!</w:t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тописан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  <w:tab/>
        <w:tab/>
        <w:t>Я тетрадочку откр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 с наклоном поло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Я от вас, друзья, не скро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учку правильно держ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Сяду прямо, не согнусь,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 я примус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ь числа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22 нояб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>Классн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ора: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Рисунок 1</w:t>
      </w:r>
      <w:r>
        <w:rPr>
          <w:rFonts w:eastAsia="Symbol" w:cs="Symbol" w:ascii="Symbol" w:hAnsi="Symbol"/>
          <w:sz w:val="24"/>
          <w:szCs w:val="24"/>
        </w:rPr>
        <w:t>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еполагание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таблицу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буквы спрятались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дним словом их можно назвать? (гласные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шняя цель нашего урока - повторение написания безударных гласных, опираясь на ранее изученные темы по составу слова; закрепление пройде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исьмо строчных бук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   о   я   а   и</w:t>
      </w:r>
      <w:r>
        <w:rPr>
          <w:rFonts w:cs="Times New Roman" w:ascii="Times New Roman" w:hAnsi="Times New Roman"/>
          <w:sz w:val="24"/>
          <w:szCs w:val="24"/>
        </w:rPr>
        <w:t xml:space="preserve">   (можно разбить на буквы, которые обозначают мягкость предшествующих согласных  и их твёрд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   я   и           а   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безударные гласные надо проверять? (они в слабой позиции, слышатся нечётк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способы проверки безударных гласных вы знаете?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менить слово так, чтобы безударный гласный слышался чётко, т.е. был бы под ударением.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обрать однокоренное слово, т.к. корни в однокоренных словах пишутся одинаково.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ужно произнести слово ласк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ровая рифм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Если буква глас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ызвала сомнен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Ты её немедлен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оставь под уда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ая работ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спомните, какие пословицы, которые вы назвали в начале урока, говорят про ноябр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(ворота зимы)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спахнём</w:t>
      </w:r>
      <w:r>
        <w:rPr>
          <w:rFonts w:cs="Times New Roman" w:ascii="Times New Roman" w:hAnsi="Times New Roman"/>
          <w:sz w:val="24"/>
          <w:szCs w:val="24"/>
        </w:rPr>
        <w:t xml:space="preserve"> ставеньки или ворот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име</w:t>
      </w:r>
      <w:r>
        <w:rPr>
          <w:rFonts w:cs="Times New Roman" w:ascii="Times New Roman" w:hAnsi="Times New Roman"/>
          <w:sz w:val="24"/>
          <w:szCs w:val="24"/>
        </w:rPr>
        <w:t>. Запишем словарные слова по теме «Зима» (из ассоциативного словаря, который ведут дети сами), - через подбор «приёмных» родствен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ью</w:t>
      </w:r>
      <w:r>
        <w:rPr>
          <w:rFonts w:cs="Times New Roman" w:ascii="Times New Roman" w:hAnsi="Times New Roman"/>
          <w:i/>
          <w:sz w:val="24"/>
          <w:szCs w:val="24"/>
        </w:rPr>
        <w:t>га,  м</w:t>
      </w:r>
      <w:r>
        <w:rPr>
          <w:rFonts w:cs="Times New Roman" w:ascii="Times New Roman" w:hAnsi="Times New Roman"/>
          <w:b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>тель (м</w:t>
      </w:r>
      <w:r>
        <w:rPr>
          <w:rFonts w:cs="Times New Roman" w:ascii="Times New Roman" w:hAnsi="Times New Roman"/>
          <w:b/>
          <w:i/>
          <w:sz w:val="24"/>
          <w:szCs w:val="24"/>
        </w:rPr>
        <w:t>ё</w:t>
      </w:r>
      <w:r>
        <w:rPr>
          <w:rFonts w:cs="Times New Roman" w:ascii="Times New Roman" w:hAnsi="Times New Roman"/>
          <w:i/>
          <w:sz w:val="24"/>
          <w:szCs w:val="24"/>
        </w:rPr>
        <w:t>л),   п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роша – зап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шил (п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рох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ыпуч, похож на снег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b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>бята (р</w:t>
      </w:r>
      <w:r>
        <w:rPr>
          <w:rFonts w:cs="Times New Roman" w:ascii="Times New Roman" w:hAnsi="Times New Roman"/>
          <w:b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>бя),   к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ньки (стальной к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нь),  к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ток (к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тит)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л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пата (л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п – хл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п),    м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роз – </w:t>
      </w:r>
      <w:r>
        <w:rPr>
          <w:rFonts w:cs="Times New Roman" w:ascii="Times New Roman" w:hAnsi="Times New Roman"/>
          <w:b/>
          <w:i/>
          <w:sz w:val="24"/>
          <w:szCs w:val="24"/>
        </w:rPr>
        <w:t>оО</w:t>
      </w:r>
      <w:r>
        <w:rPr>
          <w:rFonts w:cs="Times New Roman" w:ascii="Times New Roman" w:hAnsi="Times New Roman"/>
          <w:i/>
          <w:sz w:val="24"/>
          <w:szCs w:val="24"/>
        </w:rPr>
        <w:t>! Х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лод.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, холод даже в класс пробрался от таких «зимних» слов. А теперь руки положили на парты, головы на руки, глаза прикрыли (снятие напряжения с глаз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итель раздаёт на парты «снежки» с заданиями по вариант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 вариант</w:t>
        <w:tab/>
      </w:r>
      <w:r>
        <w:rPr>
          <w:rFonts w:cs="Times New Roman" w:ascii="Times New Roman" w:hAnsi="Times New Roman"/>
          <w:i/>
          <w:sz w:val="24"/>
          <w:szCs w:val="24"/>
        </w:rPr>
        <w:t>Наступили   сильные    м_ро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 вариант</w:t>
        <w:tab/>
      </w:r>
      <w:r>
        <w:rPr>
          <w:rFonts w:cs="Times New Roman" w:ascii="Times New Roman" w:hAnsi="Times New Roman"/>
          <w:i/>
          <w:sz w:val="24"/>
          <w:szCs w:val="24"/>
        </w:rPr>
        <w:t>Сне_    зав_ лил   с_довые   доро_ 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 вариант</w:t>
        <w:tab/>
      </w:r>
      <w:r>
        <w:rPr>
          <w:rFonts w:cs="Times New Roman" w:ascii="Times New Roman" w:hAnsi="Times New Roman"/>
          <w:i/>
          <w:sz w:val="24"/>
          <w:szCs w:val="24"/>
        </w:rPr>
        <w:t>Птицы    з_ мой    г_ л_ даю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 вариант</w:t>
        <w:tab/>
      </w:r>
      <w:r>
        <w:rPr>
          <w:rFonts w:cs="Times New Roman" w:ascii="Times New Roman" w:hAnsi="Times New Roman"/>
          <w:i/>
          <w:sz w:val="24"/>
          <w:szCs w:val="24"/>
        </w:rPr>
        <w:t>Дети   устроили   для   птиц   к . рмуш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5 вариант</w:t>
        <w:tab/>
      </w:r>
      <w:r>
        <w:rPr>
          <w:rFonts w:cs="Times New Roman" w:ascii="Times New Roman" w:hAnsi="Times New Roman"/>
          <w:i/>
          <w:sz w:val="24"/>
          <w:szCs w:val="24"/>
        </w:rPr>
        <w:t>Девочки   насыпали   пш_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 вариант</w:t>
        <w:tab/>
      </w:r>
      <w:r>
        <w:rPr>
          <w:rFonts w:cs="Times New Roman" w:ascii="Times New Roman" w:hAnsi="Times New Roman"/>
          <w:i/>
          <w:sz w:val="24"/>
          <w:szCs w:val="24"/>
        </w:rPr>
        <w:t>Г_лодные   птицы   быстро   скл_вали   кор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рка.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читаем предложения по вариантам (по поряд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 получилось? (текст, рассказ, т.к. все предложения связаны по смысл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заглавим текст («Птицы зимой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ршенствование и отработка изученных понятий </w:t>
      </w:r>
      <w:r>
        <w:rPr>
          <w:rFonts w:cs="Times New Roman" w:ascii="Times New Roman" w:hAnsi="Times New Roman"/>
          <w:sz w:val="24"/>
          <w:szCs w:val="24"/>
        </w:rPr>
        <w:t>(умение находить и проверять орфограммы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исьмо под диктовку с комментированием и опорой на сигнальные карточки</w:t>
      </w:r>
      <w:r>
        <w:rPr>
          <w:rFonts w:cs="Times New Roman" w:ascii="Times New Roman" w:hAnsi="Times New Roman"/>
          <w:sz w:val="24"/>
          <w:szCs w:val="24"/>
        </w:rPr>
        <w:t xml:space="preserve"> (задействованы слуховые, зрительные, цветовые анализаторы, моторика рук, памя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каждого слова с сомнительной орфограммой дети объясняют, подбирая примеры и доказывая верное написание, другие ребята отслеживают варианты ответов с помощью цветовых сигнальных карто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рточ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асная – «опасно», « невер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ая – «путь открыт», «правиль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последнего предложения по частям речи и членам предложения (один человек работает у доски, другие – в парах. Чья пара готова, поднимают вместе руки ввер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минутка</w:t>
      </w:r>
    </w:p>
    <w:p>
      <w:pPr>
        <w:pStyle w:val="Normal"/>
        <w:spacing w:lineRule="auto" w:line="240" w:before="0" w:after="0"/>
        <w:ind w:left="1418" w:hanging="1418"/>
        <w:rPr/>
      </w:pPr>
      <w:r>
        <w:rPr>
          <w:rFonts w:cs="Times New Roman" w:ascii="Times New Roman" w:hAnsi="Times New Roman"/>
          <w:sz w:val="24"/>
          <w:szCs w:val="24"/>
        </w:rPr>
        <w:t>Учитель:</w:t>
        <w:tab/>
        <w:t xml:space="preserve">Я буду называть существительные с разнообразными безударными гласными. Если вы услышите слово с безударной гласной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Times New Roman" w:ascii="Times New Roman" w:hAnsi="Times New Roman"/>
          <w:sz w:val="24"/>
          <w:szCs w:val="24"/>
        </w:rPr>
        <w:t xml:space="preserve"> - хлопайте в ладоши, если нет – стойте ров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хлопают в ладоши на безударную гласную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Times New Roman" w:ascii="Times New Roman" w:hAnsi="Times New Roman"/>
          <w:sz w:val="24"/>
          <w:szCs w:val="24"/>
        </w:rPr>
        <w:t>: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силач, вода, река, </w:t>
      </w:r>
      <w:r>
        <w:rPr>
          <w:rFonts w:cs="Times New Roman" w:ascii="Times New Roman" w:hAnsi="Times New Roman"/>
          <w:b/>
          <w:i/>
          <w:sz w:val="24"/>
          <w:szCs w:val="24"/>
        </w:rPr>
        <w:t>шаг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село, </w:t>
      </w:r>
      <w:r>
        <w:rPr>
          <w:rFonts w:cs="Times New Roman" w:ascii="Times New Roman" w:hAnsi="Times New Roman"/>
          <w:b/>
          <w:i/>
          <w:sz w:val="24"/>
          <w:szCs w:val="24"/>
        </w:rPr>
        <w:t>трава</w:t>
      </w:r>
      <w:r>
        <w:rPr>
          <w:rFonts w:cs="Times New Roman" w:ascii="Times New Roman" w:hAnsi="Times New Roman"/>
          <w:i/>
          <w:sz w:val="24"/>
          <w:szCs w:val="24"/>
        </w:rPr>
        <w:t>, седло, сол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  <w:t>ночной, моря,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олько раз хлопали? (два р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нетическая разминка </w:t>
      </w:r>
      <w:r>
        <w:rPr>
          <w:rFonts w:cs="Times New Roman" w:ascii="Times New Roman" w:hAnsi="Times New Roman"/>
          <w:sz w:val="24"/>
          <w:szCs w:val="24"/>
        </w:rPr>
        <w:t>(выявление роли чередования гласных, их влияние на способы проверки безударных гласных в корне слова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лушаем стихотворение Дьякова «Зим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й ты, зимушка-зи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се дорожки зам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се поля снежком покры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се овражки завалила.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йдите слова с уменьшительно-ласкательным значением (зимушка, дорожки, снежком, овраж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 помощью какой части слова они все образовались? (с помощью суффикса)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 это за понятие? Для чего служит? Какая часть слова ещё образует новые слова? (приставка;  рассказ о ней)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смотрите внимательно на доску и подберите для этих слов верную схему, запишите слова с чередующимися согласными в корнях: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ки – дорог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нежком – снег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ражки – овра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ске даны схемы: </w:t>
        <w:tab/>
        <w:t>1). Корень, суффикс, оконч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2). Приставка, кор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3). Корень, суффикс.</w:t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скажите о роли окончания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берите ту часть слова, с помощью которой они образовались, запишите новые слова, выделите корень. Почему корни разные? Это не однокоренные слова? (однокоренные, просто произошёл процесс чередования согласных в корне). Что это за процесс? Найдите ответ в учеб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правилами по учебник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акие согласные ещё могут чередоваться? </w:t>
      </w:r>
      <w:r>
        <w:rPr>
          <w:rFonts w:cs="Times New Roman" w:ascii="Times New Roman" w:hAnsi="Times New Roman"/>
          <w:i/>
          <w:sz w:val="24"/>
          <w:szCs w:val="24"/>
        </w:rPr>
        <w:t>(г – ж,  з – г, ц – г, к – г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  Влияет ли чередование на способ проверки безударных гласных?  (н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ческая разми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место вопроса поставь подходящую по смыслу букву или слов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тица –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егирь</w:t>
        <w:tab/>
        <w:tab/>
        <w:tab/>
        <w:t>зима – д (декабрь)</w:t>
        <w:tab/>
        <w:tab/>
        <w:tab/>
        <w:t>дед – б (бабуш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рево –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сна</w:t>
        <w:tab/>
        <w:tab/>
        <w:tab/>
        <w:t>весна – м (март)</w:t>
        <w:tab/>
        <w:tab/>
        <w:tab/>
        <w:t>сын – д (доч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- ? (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м)</w:t>
        <w:tab/>
        <w:tab/>
        <w:tab/>
        <w:tab/>
        <w:t>осень - ? (сентябрь)</w:t>
        <w:tab/>
        <w:tab/>
        <w:tab/>
        <w:t>отец - ? (м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динаковая буква в начале слова)</w:t>
        <w:tab/>
        <w:t>(первые месяцы времён года)</w:t>
        <w:tab/>
        <w:t>(родственники в семь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ыбор обосновыв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в парах </w:t>
      </w:r>
      <w:r>
        <w:rPr>
          <w:rFonts w:cs="Times New Roman" w:ascii="Times New Roman" w:hAnsi="Times New Roman"/>
          <w:sz w:val="24"/>
          <w:szCs w:val="24"/>
        </w:rPr>
        <w:t>(на определение «беглых» гласных в корне, их воздействие на способы проверки безударных гласных)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глые» глас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лёд – (вода)</w:t>
        <w:tab/>
        <w:tab/>
        <w:tab/>
        <w:t>утро – (ноч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день – (утро)</w:t>
        <w:tab/>
        <w:tab/>
        <w:tab/>
        <w:t>рыба – (икри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ень – (дерево)</w:t>
        <w:tab/>
        <w:tab/>
        <w:t>металл – (ру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да, икринка, ночь, руда, утро, дерево)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читайте слова. Назовите явление или предмет, который по времени предшествовало данному слову.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ьте про себя на вопрос:  «Нет чего…?» (берите слова только из первого столби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ьда, дня, пня, утра, рыбы, металла)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ъединитесь в пары тогда, когда вы заметите «беглянок» в корня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ель показывает слова. Дети берутся за руки, если «беглые» гласные присутствуют в словах и стоят ровно каждый на своём месте, если «беглые» гласные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ись по памяти. Выделение кор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нь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дн</w:t>
      </w:r>
      <w:r>
        <w:rPr>
          <w:rFonts w:cs="Times New Roman" w:ascii="Times New Roman" w:hAnsi="Times New Roman"/>
          <w:i/>
          <w:sz w:val="24"/>
          <w:szCs w:val="24"/>
        </w:rPr>
        <w:t xml:space="preserve">я, </w:t>
      </w:r>
      <w:r>
        <w:rPr>
          <w:rFonts w:cs="Times New Roman" w:ascii="Times New Roman" w:hAnsi="Times New Roman"/>
          <w:b/>
          <w:i/>
          <w:sz w:val="24"/>
          <w:szCs w:val="24"/>
        </w:rPr>
        <w:t>пень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пн</w:t>
      </w:r>
      <w:r>
        <w:rPr>
          <w:rFonts w:cs="Times New Roman" w:ascii="Times New Roman" w:hAnsi="Times New Roman"/>
          <w:i/>
          <w:sz w:val="24"/>
          <w:szCs w:val="24"/>
        </w:rPr>
        <w:t xml:space="preserve">я, </w:t>
      </w:r>
      <w:r>
        <w:rPr>
          <w:rFonts w:cs="Times New Roman" w:ascii="Times New Roman" w:hAnsi="Times New Roman"/>
          <w:b/>
          <w:i/>
          <w:sz w:val="24"/>
          <w:szCs w:val="24"/>
        </w:rPr>
        <w:t>лёд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льд</w:t>
      </w:r>
      <w:r>
        <w:rPr>
          <w:rFonts w:cs="Times New Roman" w:ascii="Times New Roman" w:hAnsi="Times New Roman"/>
          <w:i/>
          <w:sz w:val="24"/>
          <w:szCs w:val="24"/>
        </w:rPr>
        <w:t>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а с учебником.</w:t>
      </w:r>
      <w:r>
        <w:rPr>
          <w:rFonts w:cs="Times New Roman" w:ascii="Times New Roman" w:hAnsi="Times New Roman"/>
          <w:sz w:val="24"/>
          <w:szCs w:val="24"/>
        </w:rPr>
        <w:t xml:space="preserve"> Чтение правил о беглых глас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 Влияют ли «беглецы» на способ проверки безударных гласных?  (Нет)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чем мы изучаем процессы чередования согласных в корне, «беглых» гласных в корне, ведь они не влияют на способы проверки безударных глас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ы изучаем для того, чтобы: -  расширить свой словарный запа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-  писать грамотно;</w:t>
      </w:r>
    </w:p>
    <w:p>
      <w:pPr>
        <w:pStyle w:val="Normal"/>
        <w:spacing w:lineRule="auto" w:line="240" w:before="0" w:after="0"/>
        <w:ind w:left="3119" w:right="-2" w:hanging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правильно подбирать однокоренные слова, ища родственников;</w:t>
      </w:r>
    </w:p>
    <w:p>
      <w:pPr>
        <w:pStyle w:val="Normal"/>
        <w:spacing w:lineRule="auto" w:line="240" w:before="0" w:after="0"/>
        <w:ind w:left="3119" w:right="-2" w:hanging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 верно разбирать слова по составу.  </w:t>
      </w:r>
    </w:p>
    <w:p>
      <w:pPr>
        <w:pStyle w:val="Normal"/>
        <w:spacing w:lineRule="auto" w:line="240" w:before="0" w:after="0"/>
        <w:ind w:left="3119" w:right="-2" w:hanging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зученного </w:t>
      </w:r>
      <w:r>
        <w:rPr>
          <w:rFonts w:cs="Times New Roman" w:ascii="Times New Roman" w:hAnsi="Times New Roman"/>
          <w:sz w:val="24"/>
          <w:szCs w:val="24"/>
        </w:rPr>
        <w:t>(работа с сигнальными карточками на выявление безударных гласных, подбор слов к верным схемам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бята, приближение нового года всегда ассоциируется с новогодней ёлкой. Мне бы хотелось, чтобы вы украсили нашу ёлку игрушками-словами, но только теми, название которых мы проверим, да ещё и соотнесём их к соответствующим схем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Корень, оконч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Корень, суффикс, оконч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Корень, суффик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Приставка, кор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_зда, ш_ры, сн_гурочка, л_сёнок, ог_ньки, фл_жок, мес_ц.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ab/>
        <w:tab/>
        <w:tab/>
        <w:t xml:space="preserve">      </w:t>
        <w:tab/>
        <w:tab/>
        <w:tab/>
        <w:t xml:space="preserve">     </w:t>
        <w:tab/>
        <w:tab/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уроч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ок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ёнок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в четвёртой колонке у нас пусто? (таких слов, соответствующих данной схеме, нет).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слово «месяц» лишнее? (его нельзя проверить; это словарное сло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работы и самооценка </w:t>
      </w:r>
      <w:r>
        <w:rPr>
          <w:rFonts w:cs="Times New Roman" w:ascii="Times New Roman" w:hAnsi="Times New Roman"/>
          <w:sz w:val="24"/>
          <w:szCs w:val="24"/>
        </w:rPr>
        <w:t>(устно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бята, давайте завершим пословицы, которые характеризуют вышу работ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ье – мать  …   (ученья)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 ученья горек, а плод его  …   (сладок)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 птица опереньем, а человек - …  (ученьем)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: (работа с планом – краткие выводы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им наши действия с планом. Всё выполнили? (Да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ываются ещё раз все пункты плана, даются краткие ответы в виде вывод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урока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орее загляните под парты (под одной из парт спрятан конверт).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йчас узнаем, кто как работа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находят конверт, вскрывают, а там </w:t>
      </w:r>
      <w:r>
        <w:rPr>
          <w:rFonts w:cs="Times New Roman" w:ascii="Times New Roman" w:hAnsi="Times New Roman"/>
          <w:sz w:val="24"/>
          <w:szCs w:val="24"/>
          <w:u w:val="single"/>
        </w:rPr>
        <w:t>анаграмма</w:t>
      </w:r>
      <w:r>
        <w:rPr>
          <w:rFonts w:cs="Times New Roman" w:ascii="Times New Roman" w:hAnsi="Times New Roman"/>
          <w:sz w:val="24"/>
          <w:szCs w:val="24"/>
        </w:rPr>
        <w:t xml:space="preserve"> – «МОЦЫЛОД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овывают - МОЛОД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бята, вы сегодня очень хорошо поработали. Я думаю, что Дед Мороз принесёт всем вам приглашение на новогоднюю ёлку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3:47:00Z</dcterms:created>
  <dc:creator>Ostin</dc:creator>
  <dc:description/>
  <cp:keywords/>
  <dc:language>en-US</dc:language>
  <cp:lastModifiedBy>user</cp:lastModifiedBy>
  <dcterms:modified xsi:type="dcterms:W3CDTF">2021-11-12T03:57:00Z</dcterms:modified>
  <cp:revision>3</cp:revision>
  <dc:subject/>
  <dc:title>Учитель начальных классов Окунева О</dc:title>
</cp:coreProperties>
</file>