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910" w:leader="none"/>
          <w:tab w:val="right" w:pos="9638" w:leader="none"/>
        </w:tabs>
        <w:suppressAutoHyphens w:val="true"/>
        <w:autoSpaceDE w:val="false"/>
        <w:jc w:val="right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tabs>
          <w:tab w:val="clear" w:pos="708"/>
          <w:tab w:val="left" w:pos="2910" w:leader="none"/>
          <w:tab w:val="right" w:pos="9638" w:leader="none"/>
        </w:tabs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0"/>
        <w:ind w:hanging="500"/>
        <w:jc w:val="center"/>
        <w:rPr>
          <w:rFonts w:eastAsia="Century Schoolbook"/>
          <w:caps/>
        </w:rPr>
      </w:pPr>
      <w:r>
        <w:rPr>
          <w:rFonts w:eastAsia="Century Schoolbook"/>
          <w:caps/>
        </w:rPr>
        <w:t>департамент внутренней и кадровой политики белгородской области</w:t>
      </w:r>
    </w:p>
    <w:p>
      <w:pPr>
        <w:pStyle w:val="Normal"/>
        <w:shd w:fill="FFFFFF" w:val="clear"/>
        <w:spacing w:lineRule="exact" w:line="230"/>
        <w:ind w:hanging="500"/>
        <w:jc w:val="center"/>
        <w:rPr>
          <w:rFonts w:eastAsia="Century Schoolbook"/>
          <w:caps/>
        </w:rPr>
      </w:pPr>
      <w:r>
        <w:rPr>
          <w:rFonts w:eastAsia="Century Schoolbook"/>
          <w:caps/>
        </w:rPr>
        <w:t>Областное государственное автономное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Cs w:val="28"/>
          <w:lang w:eastAsia="ar-SA"/>
        </w:rPr>
      </w:pPr>
      <w:r>
        <w:rPr>
          <w:caps/>
          <w:szCs w:val="28"/>
          <w:lang w:eastAsia="ar-SA"/>
        </w:rPr>
        <w:t>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  <w:lang w:eastAsia="ar-SA"/>
        </w:rPr>
      </w:pPr>
      <w:r>
        <w:rPr>
          <w:caps/>
          <w:szCs w:val="28"/>
          <w:lang w:eastAsia="ar-SA"/>
        </w:rPr>
        <w:t>«Дмитриевский сельскохозяйственны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Утверждаю: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директора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 учебной работе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ГАПОУ «Дмитриевский </w:t>
      </w:r>
    </w:p>
    <w:p>
      <w:pPr>
        <w:pStyle w:val="Normal"/>
        <w:widowControl w:val="false"/>
        <w:suppressAutoHyphens w:val="tru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хозяйственный техникум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________ Е.И. Курилова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__»________2019г</w:t>
      </w:r>
    </w:p>
    <w:p>
      <w:pPr>
        <w:pStyle w:val="Normal"/>
        <w:jc w:val="right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ОГСЭ.02 Истор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9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(далее – ФГОС СПО) по специальности </w:t>
      </w:r>
      <w:r>
        <w:rPr>
          <w:b/>
          <w:sz w:val="28"/>
          <w:szCs w:val="28"/>
        </w:rPr>
        <w:t>36.02.01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Ветерина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РАССМОТРЕНО:                                                                                       СОГЛАСОВАНО: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На заседании ПЦК                                                                                                     методист</w:t>
      </w:r>
    </w:p>
    <w:p>
      <w:pPr>
        <w:pStyle w:val="Normal"/>
        <w:widowControl w:val="false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ротокол №__от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Председатель______ В.В.Наплёкова                                             _________ И.Н. Деговц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 Областное государственное автономно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профессиональное образовательное учреждение «Дмитриевский сельскохозяйств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сулова Н.М., преподаватель областного государственного автономного профессионального образовательного  учреждения «Дмитриевский сельскохозяйствен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72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 ПРОГРАММЫ УЧЕБНОЙ</w:t>
      </w:r>
      <w:r>
        <w:rPr/>
        <w:t xml:space="preserve"> </w:t>
      </w:r>
      <w:r>
        <w:rPr>
          <w:b/>
          <w:bCs/>
          <w:color w:val="000000"/>
        </w:rPr>
        <w:t>ДИСЦИПЛИНЫ</w:t>
      </w:r>
      <w:r>
        <w:rPr>
          <w:b/>
          <w:color w:val="000000"/>
        </w:rPr>
        <w:t xml:space="preserve"> ОГСЭ.02 ИСТОР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left="-360" w:hanging="180"/>
        <w:rPr/>
      </w:pPr>
      <w:r>
        <w:rPr>
          <w:b/>
          <w:bCs/>
          <w:color w:val="000000"/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ласть применения  рабочей  программы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грамма учебной дисциплины является частью </w:t>
      </w:r>
      <w:r>
        <w:rPr>
          <w:sz w:val="28"/>
          <w:szCs w:val="28"/>
        </w:rPr>
        <w:t xml:space="preserve">программы подготовки специалистов среднего звена в соответствии с ФГОС СПО по специальности </w:t>
      </w:r>
      <w:r>
        <w:rPr>
          <w:b/>
          <w:sz w:val="28"/>
          <w:szCs w:val="28"/>
        </w:rPr>
        <w:t>36.02.01 Ветеринар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1.2.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Место учебной дисциплины в структуре </w:t>
      </w:r>
      <w:r>
        <w:rPr>
          <w:sz w:val="28"/>
          <w:szCs w:val="28"/>
        </w:rPr>
        <w:t>программы подготовки специалистов среднего звена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>общий гуманитарный</w:t>
      </w:r>
      <w:r>
        <w:rPr>
          <w:bCs/>
          <w:color w:val="000000"/>
          <w:sz w:val="28"/>
          <w:szCs w:val="28"/>
        </w:rPr>
        <w:t xml:space="preserve"> и социально-экономическ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8"/>
          <w:szCs w:val="28"/>
        </w:rPr>
        <w:t>1.3.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>Цели и задачи учебной дисциплины - требования к результатам освоения дисциплины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освоения учебной дисциплины обучающийся 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должен уметь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являть взаимосвязь отечественных, региональных, мировых социально- экономических, политических и культурных проблем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- основные направления развития ключевых регионов мира на рубеже веков (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в.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и начале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новные процессы( 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значение ООН, НАТО, ЕС и других организаций и основные направления их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держание и назначение важнейших правых и законодательных актов мирового и регионального знач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максимальной учебной нагрузки обучающегося 56 часов, в том числе: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ой аудиторной учебной нагрузки обучающегося 48 часов; самостоятельной работы обучающегося 8 часов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СТРУКТУРА И СОДЕРЖАНИЕ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Й ДИСЦИПЛИН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584"/>
      </w:tblGrid>
      <w:tr>
        <w:trPr>
          <w:trHeight w:val="672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6</w:t>
            </w:r>
          </w:p>
        </w:tc>
      </w:tr>
      <w:tr>
        <w:trPr>
          <w:trHeight w:val="336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336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бораторные работ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практические занят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20</w:t>
            </w:r>
          </w:p>
        </w:tc>
      </w:tr>
      <w:tr>
        <w:trPr>
          <w:trHeight w:val="336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ые работы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аудиторная самостоятельная работ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вая аттестация в форме дифференцированного зачета                      </w:t>
            </w:r>
          </w:p>
        </w:tc>
      </w:tr>
    </w:tbl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7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2900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 ОГСЭ.02 Исто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440"/>
        <w:gridCol w:w="17"/>
        <w:gridCol w:w="12"/>
        <w:gridCol w:w="21"/>
        <w:gridCol w:w="36"/>
        <w:gridCol w:w="8958"/>
        <w:gridCol w:w="9"/>
        <w:gridCol w:w="1394"/>
        <w:gridCol w:w="8"/>
        <w:gridCol w:w="1216"/>
        <w:gridCol w:w="9"/>
      </w:tblGrid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начение изучения истории.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т Новой  истории к Новейшей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ир в начале </w:t>
            </w:r>
            <w:r>
              <w:rPr>
                <w:b/>
                <w:bCs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sz w:val="20"/>
                <w:szCs w:val="20"/>
              </w:rPr>
              <w:t xml:space="preserve"> в. Пробуждение Азии в начале XX в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р в начале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. борьба за передел мира. Пробуждение Азии в начале XX в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сия на рубеже </w:t>
            </w:r>
            <w:r>
              <w:rPr>
                <w:b/>
                <w:bCs/>
                <w:sz w:val="20"/>
                <w:szCs w:val="20"/>
                <w:lang w:val="en-US"/>
              </w:rPr>
              <w:t>XIX</w:t>
            </w:r>
            <w:r>
              <w:rPr>
                <w:b/>
                <w:bCs/>
                <w:sz w:val="20"/>
                <w:szCs w:val="20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оссия на рубеже XIX – XX вв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волюция 1905-1907 гг в Росс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shd w:fill="FFFFFF" w:val="clear"/>
              </w:rPr>
              <w:t>Россия в период столыпинских реформ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ебряный век русской культур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ервая мировая вой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31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рвая мировая война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вая мировая война и общество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вральская революция в России. От Февраля к Октябрю. Октябрьская революция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евральская революция в России. От Февраля к Октябрю. Октябрьская революц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жданская война в России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война в Росси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08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кономика и политика России в годы Гражданской войны»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Мир между двумя мировыми войн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2.1.</w:t>
            </w:r>
            <w:r>
              <w:rPr>
                <w:b/>
                <w:sz w:val="20"/>
                <w:szCs w:val="20"/>
              </w:rPr>
              <w:t xml:space="preserve">Европа после Первой мировой войны. Западные страны в 20-30 гг. </w:t>
            </w:r>
            <w:r>
              <w:rPr>
                <w:b/>
                <w:sz w:val="20"/>
                <w:szCs w:val="20"/>
                <w:lang w:val="en-US"/>
              </w:rPr>
              <w:t>XX</w:t>
            </w:r>
            <w:r>
              <w:rPr>
                <w:b/>
                <w:sz w:val="20"/>
                <w:szCs w:val="20"/>
              </w:rPr>
              <w:t xml:space="preserve"> в. 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а после Первой мировой войны. Западные страны в 20-30 гг. XX в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одемократические страны в 20-30-гг. в Европе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демократические страны в 20-30-гг. в Европе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урция. Китай. Индия. Япония.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. Китай. Индия. Япония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дународные отношения между Первой и Второй мировыми войнами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Содержание учебного материала: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отношения между Первой и Второй мировыми войнам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эп в советской России. Образование СССР. Индустриализация и коллективизация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эп в советской России. Образование СССР. Индустриализация и коллективизац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ветское государство, общество  и культура в 30 – е гг. </w:t>
            </w:r>
            <w:r>
              <w:rPr>
                <w:b/>
                <w:bCs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sz w:val="20"/>
                <w:szCs w:val="20"/>
              </w:rPr>
              <w:t xml:space="preserve"> в. 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: </w:t>
            </w:r>
          </w:p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ое государство, общество  и культура в 30 – е гг. XX в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1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Вторая мировая война. Великая отечественная война советского народа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р накануне Второй мировой войны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накануне Второй мировой войн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вый период Второй мировой войны. Бои на Тихом океане.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ериод Второй мировой войны. Бои на Тихом океане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орой период Второй мировой войны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ой период Второй мировой войн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 4.  </w:t>
            </w:r>
            <w:r>
              <w:rPr>
                <w:b/>
                <w:bCs/>
                <w:sz w:val="22"/>
                <w:szCs w:val="22"/>
              </w:rPr>
              <w:t xml:space="preserve">Мир во второй половине </w:t>
            </w:r>
            <w:r>
              <w:rPr>
                <w:b/>
                <w:bCs/>
                <w:sz w:val="22"/>
                <w:szCs w:val="22"/>
                <w:lang w:val="en-US"/>
              </w:rPr>
              <w:t>XX</w:t>
            </w:r>
            <w:r>
              <w:rPr>
                <w:b/>
                <w:bCs/>
                <w:sz w:val="22"/>
                <w:szCs w:val="22"/>
              </w:rPr>
              <w:t xml:space="preserve"> – начале </w:t>
            </w:r>
            <w:r>
              <w:rPr>
                <w:b/>
                <w:bCs/>
                <w:sz w:val="22"/>
                <w:szCs w:val="22"/>
                <w:lang w:val="en-US"/>
              </w:rPr>
              <w:t>XXI</w:t>
            </w:r>
            <w:r>
              <w:rPr>
                <w:b/>
                <w:bCs/>
                <w:sz w:val="22"/>
                <w:szCs w:val="22"/>
              </w:rPr>
              <w:t xml:space="preserve"> вв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евоенное устройство мира. Начало «холодной войны»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военное устройство мира. Начало «холодной войны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ССР в послевоенные годы 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 в послевоенные годы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ССР в 50-е – начале 80-х гг. XX в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СР в 50-е – начале 80-х гг. XX в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ССР в годы перестройки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</w:tr>
      <w:tr>
        <w:trPr>
          <w:trHeight w:val="259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ССР в годы перестройк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ветская наука и культура в 50-х – начале 90-х гг. </w:t>
            </w:r>
            <w:r>
              <w:rPr>
                <w:b/>
                <w:bCs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sz w:val="20"/>
                <w:szCs w:val="20"/>
              </w:rPr>
              <w:t xml:space="preserve"> в.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ская наука и культура в 50-х – начале 90-х гг. XX в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я(подготовка к дифференцированному зачету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Тема 4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оссия на рубеже </w:t>
            </w:r>
            <w:r>
              <w:rPr>
                <w:b/>
                <w:bCs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sz w:val="20"/>
                <w:szCs w:val="20"/>
              </w:rPr>
              <w:t xml:space="preserve"> – </w:t>
            </w:r>
            <w:r>
              <w:rPr>
                <w:b/>
                <w:bCs/>
                <w:sz w:val="20"/>
                <w:szCs w:val="20"/>
                <w:lang w:val="en-US"/>
              </w:rPr>
              <w:t>XXI</w:t>
            </w:r>
            <w:r>
              <w:rPr>
                <w:b/>
                <w:bCs/>
                <w:sz w:val="20"/>
                <w:szCs w:val="20"/>
              </w:rPr>
              <w:t xml:space="preserve"> вв.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ое занятие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оссия на рубеже XX – XXI вв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я(подготовка к дифференцированному зачету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ие капиталистические страны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дущие капиталистические стран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я(подготовка к дифференцированному зачету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8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раны Восточной Европы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ы Восточной Европы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я(подготовка к дифференцированному зачету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ушение колониальной системы. Индия,  Пакистан, Китай. Страны Латинской Америки.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: </w:t>
            </w:r>
          </w:p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ушение колониальной системы. Индия,  Пакистан, Китай. Страны Латинской Америки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я(подготовка к дифференцированному зачету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0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Международные отношения и региональные конфлик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95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дународные отношения и региональные конфликты.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я(подготовка к дифференцированному зачету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ажнейшие правовые и законодательные акты мирового и регионального значения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рактическое занят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bCs/>
                <w:sz w:val="20"/>
                <w:szCs w:val="20"/>
              </w:rPr>
              <w:t>Важнейшие правовые и законодательные акты мирового и регионального знач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я(подготовка к дифференцированному зачету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Тема 4.1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ука, культура и религия в современном мире</w:t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8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, культура и религия в современном мире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Самостоятельная работа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ция(подготовка к дифференцированному зачету)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Всего:                         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    </w:t>
            </w:r>
            <w:r>
              <w:rPr>
                <w:b/>
                <w:bCs/>
                <w:i/>
                <w:sz w:val="20"/>
                <w:szCs w:val="20"/>
              </w:rPr>
              <w:t>48 + 8 с.р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851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УЧЕБНОЙ ДИСЦИПЛИНЫ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3.1.</w:t>
      </w:r>
      <w:r>
        <w:rPr>
          <w:color w:val="000000"/>
          <w:sz w:val="28"/>
          <w:szCs w:val="28"/>
        </w:rPr>
        <w:t xml:space="preserve">       </w:t>
      </w:r>
      <w:r>
        <w:rPr>
          <w:b/>
          <w:bCs/>
          <w:color w:val="000000"/>
          <w:sz w:val="28"/>
          <w:szCs w:val="28"/>
        </w:rPr>
        <w:t>Требования      к      минимальному      материально-техническому обеспечени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  учебной   дисциплины   требует   наличия   учебного   кабинета Истори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учебного кабинет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адочные места по количеству обучающихс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чее место преподавателя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лект учебно-наглядных пособий по истори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лоскостные наглядные пособия по истори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пьютер       с       лицензионным       программным       обеспечением       и мультимедиапроектор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3.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нформационное обеспечение обуч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еречень    учебных     изданий,     Интернет-ресурсов, дополнительной литературы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  <w:sz w:val="28"/>
          <w:szCs w:val="28"/>
        </w:rPr>
        <w:t>Основные источники: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Артемов В.В., Лубченков Ю.Н. История. Учебник для всех специальностей СПО, 2012г. </w:t>
      </w:r>
    </w:p>
    <w:p>
      <w:pPr>
        <w:pStyle w:val="Normal"/>
        <w:tabs>
          <w:tab w:val="clear" w:pos="708"/>
          <w:tab w:val="left" w:pos="3720" w:leader="none"/>
        </w:tabs>
        <w:spacing w:lineRule="auto" w:line="360"/>
        <w:rPr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>Интернет-ресурс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Учебники на портале «Социально-гуманитарное и политическое образование» </w:t>
        <w:br/>
        <w:t>http://www.ido.rudn.ru/nfpk/hist/hist11.html - учебник «ИСТОРИЯ», Авторы Понька Т.И., Бышков П.А. (учебник содержит теоретический, тестовый материал, список терминов по курсу, хронологическую таблицу)</w:t>
        <w:br/>
        <w:t>www.istorya.ru - Всемирная История и История России</w:t>
        <w:br/>
        <w:t>http://www.emc.komi.com - исторические документы, биографии монархов, иллюстративный материал, схемы, тесты, термины</w:t>
        <w:br/>
        <w:t>http://rushistory.stsland.ru - История России с древнейших времён до наших дней. Отечественная история</w:t>
        <w:br/>
        <w:t>http://rulers.narod.ru - Всемирная история в лицах</w:t>
        <w:br/>
        <w:t>http://historydok.edu.ru – исторические документы, фотографии, биографии монархов</w:t>
        <w:br/>
        <w:t>http://www.historia.ru/ - журнал “Мир истории”</w:t>
        <w:br/>
        <w:t>http://historic.ru/ - исторический портал</w:t>
        <w:br/>
        <w:t>http://www.hist.msu.ru/ER/index.html - библиотека электронных ресурсов Исторического факультета МГУ им. Ломоносова (исторические документы, сайты музеев мир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3"/>
        <w:rPr>
          <w:b/>
          <w:b/>
        </w:rPr>
      </w:pPr>
      <w:r>
        <w:rPr>
          <w:b/>
          <w:color w:val="000000"/>
          <w:sz w:val="28"/>
          <w:szCs w:val="28"/>
        </w:rPr>
        <w:t>Дополнительная литература:</w:t>
      </w:r>
    </w:p>
    <w:p>
      <w:pPr>
        <w:pStyle w:val="Normal"/>
        <w:shd w:fill="FFFFFF" w:val="clear"/>
        <w:autoSpaceDE w:val="false"/>
        <w:spacing w:lineRule="atLeast" w:line="23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2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История России. (Учебное пособие) Кириллов В.В. (2007, 661с.) </w:t>
      </w:r>
    </w:p>
    <w:p>
      <w:pPr>
        <w:pStyle w:val="Normal"/>
        <w:shd w:fill="FFFFFF" w:val="clear"/>
        <w:autoSpaceDE w:val="false"/>
        <w:spacing w:lineRule="atLeast" w:line="2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История России. Шпаргалки.  Иванушкина В.В., Трифонова Н.О., Бабаев Г.А.(2007, 32с.)</w:t>
      </w:r>
    </w:p>
    <w:p>
      <w:pPr>
        <w:pStyle w:val="Normal"/>
        <w:shd w:fill="FFFFFF" w:val="clear"/>
        <w:autoSpaceDE w:val="false"/>
        <w:spacing w:lineRule="atLeast" w:line="2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Отечественная история России новейшего времени. 1985-2005 гг. (Учебник) Отв. ред. Безбородов А.Б. (РГГУ; 2007, 804с.)</w:t>
      </w:r>
    </w:p>
    <w:p>
      <w:pPr>
        <w:pStyle w:val="Normal"/>
        <w:shd w:fill="FFFFFF" w:val="clear"/>
        <w:autoSpaceDE w:val="false"/>
        <w:spacing w:lineRule="atLeast" w:line="23"/>
        <w:rPr/>
      </w:pPr>
      <w:r>
        <w:rPr>
          <w:bCs/>
          <w:color w:val="000000"/>
          <w:sz w:val="28"/>
          <w:szCs w:val="28"/>
        </w:rPr>
        <w:t>4.</w:t>
      </w:r>
      <w:r>
        <w:rPr/>
        <w:t xml:space="preserve"> </w:t>
      </w:r>
      <w:r>
        <w:rPr>
          <w:bCs/>
          <w:color w:val="000000"/>
          <w:sz w:val="28"/>
          <w:szCs w:val="28"/>
        </w:rPr>
        <w:t>Россия: упадок и неопределенные перспективы возрождения.  Грэм Т. (2007, 143с.)</w:t>
      </w:r>
    </w:p>
    <w:p>
      <w:pPr>
        <w:pStyle w:val="Normal"/>
        <w:shd w:fill="FFFFFF" w:val="clear"/>
        <w:autoSpaceDE w:val="false"/>
        <w:spacing w:lineRule="atLeast" w:line="2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История России XX - начала XXI века.   Под ред. Милова Л.В. (2006, 960с.)  </w:t>
      </w:r>
    </w:p>
    <w:p>
      <w:pPr>
        <w:pStyle w:val="Normal"/>
        <w:shd w:fill="FFFFFF" w:val="clear"/>
        <w:autoSpaceDE w:val="false"/>
        <w:spacing w:lineRule="atLeast" w:line="23"/>
        <w:rPr/>
      </w:pPr>
      <w:r>
        <w:rPr>
          <w:bCs/>
          <w:color w:val="000000"/>
          <w:sz w:val="28"/>
          <w:szCs w:val="28"/>
        </w:rPr>
        <w:t>6. Загладин, Симония: История России и мира в ХХ - начале XXI века.2006</w:t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Контроль и оценка </w:t>
      </w:r>
      <w:r>
        <w:rPr>
          <w:color w:val="000000"/>
          <w:sz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студентами индивидуальных заданий, проектов, исследовани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4"/>
        <w:gridCol w:w="5996"/>
      </w:tblGrid>
      <w:tr>
        <w:trPr>
          <w:trHeight w:val="576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ультаты обучения (освоенные умения, усвоенные знания)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ы и методы контроля и оценки результатов обучения</w:t>
            </w:r>
          </w:p>
        </w:tc>
      </w:tr>
      <w:tr>
        <w:trPr>
          <w:trHeight w:val="288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1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Умения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выявление причин и последствий Первой и Второй мировых войн,  региональных, межгосударственных конфликтов в конце XX- XXI вв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торический диктант</w:t>
            </w:r>
          </w:p>
        </w:tc>
      </w:tr>
      <w:tr>
        <w:trPr>
          <w:trHeight w:val="713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находить и использовать необходимую историческую информацию;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ешение ситуаций в компьютерном классе</w:t>
            </w:r>
          </w:p>
        </w:tc>
      </w:tr>
      <w:tr>
        <w:trPr>
          <w:trHeight w:val="605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ходить нужную информацию, используя исторические документы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бота с историческими документами</w:t>
            </w:r>
          </w:p>
        </w:tc>
      </w:tr>
      <w:tr>
        <w:trPr>
          <w:trHeight w:val="947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- давать сравнительную  характеристику , региональных, межгосударственных конфликтов в конце XX- XXI вв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Заполнение таблицы</w:t>
            </w:r>
          </w:p>
        </w:tc>
      </w:tr>
      <w:tr>
        <w:trPr>
          <w:trHeight w:val="1248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Знания: 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>
                <w:color w:val="000000"/>
              </w:rPr>
              <w:t>причины и последствия Первой и Второй мировых войн,  региональных, межгосударственных конфликтов в конце XX- XXI вв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Исторический диктант</w:t>
            </w:r>
          </w:p>
        </w:tc>
      </w:tr>
      <w:tr>
        <w:trPr>
          <w:trHeight w:val="530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кономическое и политическое развитие зарубежных стран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ссказ (устно или письменно)</w:t>
            </w:r>
          </w:p>
        </w:tc>
      </w:tr>
      <w:tr>
        <w:trPr>
          <w:trHeight w:val="910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современные конфликты на Ближнем Востоке.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составлять описание исторических объектов, памятников; составлять биографическую справку, характеристику деятельности исторической личности</w:t>
            </w:r>
          </w:p>
        </w:tc>
      </w:tr>
      <w:tr>
        <w:trPr>
          <w:trHeight w:val="941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религия и церковь в современной общественной жизни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Версии, оценки: излагать оценки событий и личностей, приводимые в учебной литературе; сравнивать предлагаемые исторические версии и оценки, выявляя сходство и различия; высказывать суждение о подходах (критериях), лежащих в основе отдельных версий и оценок, представленных в учебной и популярной литературе; определять и объяснять (аргументировать) свое отношение и оценку наиболее значительных событий и личностей в истории.</w:t>
            </w:r>
          </w:p>
        </w:tc>
      </w:tr>
      <w:tr>
        <w:trPr>
          <w:trHeight w:val="310" w:hRule="atLeast"/>
        </w:trPr>
        <w:tc>
          <w:tcPr>
            <w:tcW w:w="4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jc w:val="both"/>
              <w:rPr/>
            </w:pPr>
            <w:r>
              <w:rPr/>
              <w:t>Современная Россия ХХ1 века</w:t>
            </w:r>
          </w:p>
        </w:tc>
        <w:tc>
          <w:tcPr>
            <w:tcW w:w="5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Текущий контроль в форме тестов</w:t>
            </w:r>
          </w:p>
        </w:tc>
      </w:tr>
    </w:tbl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/>
      </w:pPr>
      <w:r>
        <w:rPr/>
        <w:t xml:space="preserve">Областное государственное автономное профессиональное образовательное учреждение </w:t>
      </w:r>
    </w:p>
    <w:p>
      <w:pPr>
        <w:pStyle w:val="Normal"/>
        <w:rPr/>
      </w:pPr>
      <w:r>
        <w:rPr/>
        <w:t>«Дмитриевский сельскохозяйственный техникум»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Преподаватель                                     Н.М. Расулова</w:t>
      </w:r>
    </w:p>
    <w:sectPr>
      <w:headerReference w:type="default" r:id="rId8"/>
      <w:footerReference w:type="default" r:id="rId9"/>
      <w:type w:val="nextPage"/>
      <w:pgSz w:w="11906" w:h="16838"/>
      <w:pgMar w:left="1701" w:right="56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27:00Z</dcterms:created>
  <dc:creator>Admin</dc:creator>
  <dc:description/>
  <cp:keywords/>
  <dc:language>en-US</dc:language>
  <cp:lastModifiedBy>User</cp:lastModifiedBy>
  <cp:lastPrinted>2015-10-20T14:27:00Z</cp:lastPrinted>
  <dcterms:modified xsi:type="dcterms:W3CDTF">2019-05-15T08:54:00Z</dcterms:modified>
  <cp:revision>57</cp:revision>
  <dc:subject/>
  <dc:title>Рабочая программа  учебной дисциплины</dc:title>
</cp:coreProperties>
</file>