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ДЕПАРТАМЕНТ ВНУТРЕННЕЙ И КАДРОВОЙ ПОЛИТИКИ БЕЛГОРОДСКОЙ ОБЛАСТИ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 xml:space="preserve">ОБЛАСТНОЕ ГОСУДАРСТВЕННОЕ АВТОНОМНОЕ ПРОФЕССИОНАЛЬНОЕ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ОБРАЗОВАТЕЛЬНОЕ УЧРЕЖДЕНИЕ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«ДМИТРИЕВСКИЙ АГРАРНЫЙ КОЛЛЕДЖ»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директор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ГАПОУ «Дмитриевски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грарный колледж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 О.В. Тарасенко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 __________ 20___ г.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07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12  Обществознание (вкл. экономику и право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по специальности 35.02.06  технология производства </w:t>
        <w:br/>
        <w:t>и переработки сельскохозяйственной  продукц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0 год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bCs/>
          <w:sz w:val="28"/>
          <w:lang w:eastAsia="ru-RU"/>
        </w:rPr>
        <w:t>Рабочая п</w:t>
      </w:r>
      <w:r>
        <w:rPr>
          <w:sz w:val="28"/>
          <w:lang w:eastAsia="ru-RU"/>
        </w:rPr>
        <w:t>рограмма учебной дисциплины разработана на основе Приказа Минобрнауки России от 07.05.2014 № 455  "Об утверждении федерального государственного образовательного стандарта среднего профессионального образования по специальности 35.02.06 Технология производства и переработки сельскохозяйственной продукции" (Зарегистрировано в Минюсте России 04.07.2014 № 32969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О:                                                                СОГЛАСОВАНО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заседании ПЦК                                                                     Методист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токол от __________ № ____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142"/>
        <w:jc w:val="both"/>
        <w:rPr/>
      </w:pPr>
      <w:r>
        <w:rPr>
          <w:sz w:val="28"/>
          <w:szCs w:val="28"/>
          <w:lang w:eastAsia="ru-RU"/>
        </w:rPr>
        <w:t xml:space="preserve">Председатель ________   В.В. Наплёкова            _________ И.Н. Деговцова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rPr>
          <w:sz w:val="32"/>
          <w:szCs w:val="28"/>
          <w:vertAlign w:val="superscript"/>
          <w:lang w:eastAsia="ru-RU"/>
        </w:rPr>
      </w:pPr>
      <w:r>
        <w:rPr>
          <w:sz w:val="32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sz w:val="28"/>
          <w:szCs w:val="28"/>
          <w:vertAlign w:val="superscript"/>
          <w:lang w:eastAsia="ru-RU"/>
        </w:rPr>
      </w:pPr>
      <w:r>
        <w:rPr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</w:rPr>
        <w:t>Организация-разработчик: Областное государственное автономное профессиональное образовательное учреждение «Дмитриевский аграрный колледж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ч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caps/>
          <w:sz w:val="32"/>
          <w:szCs w:val="28"/>
        </w:rPr>
      </w:pPr>
      <w:r>
        <w:rPr>
          <w:sz w:val="28"/>
        </w:rPr>
        <w:t xml:space="preserve">Расулова Наида Магомедовна, преподаватель. 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/>
            </w:pPr>
            <w:r>
              <w:rPr>
                <w:b/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/>
            </w:pPr>
            <w:r>
              <w:rPr>
                <w:b/>
                <w:caps/>
              </w:rPr>
              <w:t>2. 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/>
            </w:pPr>
            <w:r>
              <w:rPr>
                <w:b/>
                <w:caps/>
              </w:rPr>
              <w:t>3. 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9"/>
              </w:tabs>
              <w:ind w:left="432" w:right="0" w:hanging="0"/>
              <w:jc w:val="both"/>
              <w:rPr/>
            </w:pPr>
            <w:r>
              <w:rPr>
                <w:b/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УД.12  Обществознание (вкл. экономику и пра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квалифицированных рабочих, служащих в соответствии с ФГОС профессии СПО 35.02.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и переработки сельскохозяйственной продук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квалифицированных рабочих, служащи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151"/>
        <w:spacing w:lineRule="auto" w:line="240"/>
        <w:ind w:firstLine="709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бществознание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151"/>
        <w:spacing w:lineRule="auto" w:line="240"/>
        <w:ind w:firstLine="709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» направлено на достижение следующих 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•</w:t>
      </w: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углубление интереса к изучению социально-экономических и политико-правовых дисциплин;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•</w:t>
      </w: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>содействие формированию целостной картины мира, усвоению знаний об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</w:rPr>
        <w:t>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2"/>
          <w:rFonts w:cs="Times New Roman" w:ascii="Times New Roman" w:hAnsi="Times New Roman"/>
          <w:sz w:val="28"/>
          <w:szCs w:val="28"/>
        </w:rPr>
        <w:t>применение полученных знаний и умений в практической деятельности в различных сферах общественной жизни.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, программы подготовки специалистов среднего звена (ППКРС, ППССЗ).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учебной дисциплины «Обществознание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СПО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151"/>
        <w:spacing w:lineRule="auto" w:line="240"/>
        <w:ind w:firstLine="709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(ППКРС, ППССЗ).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Учебная дисциплина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151"/>
        <w:spacing w:lineRule="auto" w:line="24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 процессе освоения учебной дисциплины у студентов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15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«Обществознание» обеспечивает достижение студентами следующих результатов: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х:</w:t>
      </w:r>
    </w:p>
    <w:p>
      <w:pPr>
        <w:pStyle w:val="15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:</w:t>
      </w:r>
    </w:p>
    <w:p>
      <w:pPr>
        <w:pStyle w:val="15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 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предметных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базовым понятийным аппаратом социальных нау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− </w:t>
      </w:r>
      <w:r>
        <w:rPr>
          <w:spacing w:val="-6"/>
          <w:sz w:val="28"/>
          <w:szCs w:val="28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162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0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4 часа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6"/>
        <w:gridCol w:w="1701"/>
      </w:tblGrid>
      <w:tr>
        <w:trPr>
          <w:trHeight w:val="460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>
          <w:trHeight w:val="158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ОУД.12 Обществознание (вкл. экономику и прав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152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0212"/>
        <w:gridCol w:w="992"/>
        <w:gridCol w:w="1166"/>
      </w:tblGrid>
      <w:tr>
        <w:trPr>
          <w:tblHeader w:val="true"/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ём час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1.                                   Человек и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>
                <w:b/>
                <w:bCs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рода человека, врожденные и приобретенные качества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Style w:val="5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ведение . </w:t>
            </w:r>
            <w:r>
              <w:rPr>
                <w:sz w:val="22"/>
                <w:szCs w:val="22"/>
              </w:rPr>
              <w:t>Обществознание как учебный курс. Актуальность изучения обществознания при освоении профессий СПО.</w:t>
            </w:r>
            <w:r>
              <w:rPr>
                <w:bCs/>
                <w:sz w:val="22"/>
                <w:szCs w:val="22"/>
              </w:rPr>
              <w:t xml:space="preserve"> Что такое обществ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Человек, индивид, ли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Style w:val="5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Социальная сущность человека. Деятельность – способ существовани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Style w:val="5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Свобода и необходимость в деятельности человека. Понятие истины, ее критерии. Познавательная и коммуникатив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Style w:val="5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Потребности, способности и интер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>Мировоззрение. Типы мировозз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rStyle w:val="5"/>
                <w:rFonts w:cs="Times New Roman"/>
                <w:sz w:val="22"/>
                <w:szCs w:val="22"/>
              </w:rPr>
              <w:t>Проблемы межличностного общения в молодежной ср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5"/>
                <w:rFonts w:cs="Times New Roman"/>
                <w:i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писать эссе по теме: «Что дает нам изучение курса обществознания». </w:t>
            </w:r>
            <w:r>
              <w:rPr>
                <w:sz w:val="22"/>
                <w:szCs w:val="22"/>
              </w:rPr>
              <w:t>Составление конспекта: «Общество как совместная жизнедеятельность людей</w:t>
            </w:r>
            <w:r>
              <w:rPr>
                <w:rStyle w:val="5"/>
                <w:rFonts w:cs="Times New Roman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. Подготовить презентацию: «Человек. Индивид. Личность». </w:t>
            </w:r>
            <w:r>
              <w:rPr>
                <w:rStyle w:val="5"/>
                <w:rFonts w:cs="Times New Roman"/>
                <w:sz w:val="22"/>
                <w:szCs w:val="22"/>
              </w:rPr>
              <w:t xml:space="preserve">Составление тестов теме: Сущность человека». Составление конспекта: Деятельность-способ существования людей. Написать эссе по теме: «Свобода, сопряженная с ответственностью». </w:t>
            </w:r>
            <w:r>
              <w:rPr>
                <w:sz w:val="22"/>
                <w:szCs w:val="22"/>
              </w:rPr>
              <w:t xml:space="preserve">Подготовка презентаций по теме: «Виды общения». </w:t>
            </w:r>
            <w:r>
              <w:rPr>
                <w:rStyle w:val="5"/>
                <w:rFonts w:cs="Times New Roman"/>
                <w:sz w:val="22"/>
                <w:szCs w:val="22"/>
              </w:rPr>
              <w:t>Подготовка презентаций по теме: «Потребности, способности и интересы человека». Подготовка презентаций по теме: «Истоки конфликтов в среде молодежи»</w:t>
              <w:tab/>
              <w:t>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rStyle w:val="5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rStyle w:val="5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как сложная система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rStyle w:val="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Style w:val="5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Общество как сложная система. Социальные институты и их функции. Динамика общественного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Style w:val="5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5"/>
                <w:rFonts w:cs="Times New Roman"/>
                <w:sz w:val="22"/>
                <w:szCs w:val="22"/>
              </w:rPr>
              <w:t>Современное общество. Глобализация.</w:t>
            </w:r>
            <w:r>
              <w:rPr>
                <w:rFonts w:eastAsia="Century Schoolbook"/>
                <w:bCs/>
                <w:sz w:val="22"/>
                <w:szCs w:val="22"/>
              </w:rPr>
              <w:t xml:space="preserve"> Глобальная угроза международного террор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Cs/>
                <w:sz w:val="22"/>
                <w:szCs w:val="22"/>
                <w:shd w:fill="DDDDDD" w:val="clear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и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bCs/>
                <w:sz w:val="22"/>
                <w:szCs w:val="22"/>
                <w:shd w:fill="DDDDDD" w:val="clear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pacing w:lineRule="auto" w:line="228"/>
              <w:ind w:firstLine="39"/>
              <w:rPr>
                <w:bCs/>
                <w:sz w:val="22"/>
                <w:szCs w:val="22"/>
              </w:rPr>
            </w:pP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Написать эссе по теме: «Цель и смысл человеческой жизни»</w:t>
            </w:r>
            <w:r>
              <w:rPr>
                <w:rStyle w:val="5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Установление соответствия между понятием и определением.</w:t>
            </w:r>
            <w:r>
              <w:rPr>
                <w:rStyle w:val="5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Подготовка сообщений на заданную тему: «Глобализация</w:t>
            </w:r>
            <w:r>
              <w:rPr>
                <w:rStyle w:val="5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5"/>
                <w:rFonts w:cs="Times New Roman" w:ascii="Times New Roman" w:hAnsi="Times New Roman"/>
                <w:sz w:val="22"/>
                <w:szCs w:val="22"/>
              </w:rPr>
              <w:t>Составление тезисов по теме: «Глобальные проблемы современной цивилизации»</w:t>
            </w:r>
            <w:r>
              <w:rPr>
                <w:rStyle w:val="5"/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  <w:lang w:val="ru-RU" w:eastAsia="ru-RU"/>
              </w:rPr>
              <w:t>Составление конспекта: Общество и природа, общество и культу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2.                                  Духовная культура человека 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1. 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ховная культура личности и общества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7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Духовная культура общества. Духовный мир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Style w:val="6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rStyle w:val="6"/>
                <w:rFonts w:cs="Times New Roman"/>
                <w:sz w:val="22"/>
                <w:szCs w:val="22"/>
              </w:rPr>
              <w:t>Работа над материалом учебника, конспектом лекций. Характеристика предложенных  понятий, заполнение  пропусков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rStyle w:val="6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ка и образо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временном мир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Наука и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6"/>
                <w:rFonts w:cs="Times New Roman"/>
                <w:b/>
                <w:sz w:val="22"/>
                <w:szCs w:val="22"/>
              </w:rPr>
              <w:t>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6"/>
                <w:rFonts w:cs="Times New Roman"/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Роль образования в жизни человека 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 по теме: «Единый государственный экзамен – за и против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по теме «Основные виды профессиональной деятельности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Написание эссе по теме: «Роль образования в жизни современного человека и обще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аль, искусство и религия как элементы духовной культуры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6"/>
                <w:rFonts w:cs="Times New Roman"/>
                <w:b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Мораль. Основные принципы и нормы морали. Религия и религиозные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Искусство и его роль в жизни людей. Массовая куль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6"/>
                <w:rFonts w:cs="Times New Roman"/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6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Духовная культура личности 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7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6"/>
                <w:rFonts w:cs="Times New Roman"/>
                <w:sz w:val="22"/>
                <w:szCs w:val="22"/>
              </w:rPr>
              <w:t>Подготовка сообщений на заданную тему: «Мораль и религия - древнейшие регуляторы отношений между людьми». Написать доклады  по заданным темам: «Религиозные объединения и организации в Российской федерации»; «Права религиозных организаций». Составление тезисов ответа на специально подготовленные вопросы по заданной теме. "Подготовка сообщений на заданные темы: «Элитная культура», «Массовая культура». Составление опорного конспекта по теме: «Особенности молодежной субкульту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6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 3.                                  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ономика 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ческая наука. Экономическ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ы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71"/>
                <w:rFonts w:cs="Times New Roman"/>
                <w:sz w:val="22"/>
                <w:szCs w:val="22"/>
              </w:rPr>
              <w:t>Роль экономики в жизни общества. Типы экономических систем. Экономика: наука и хозя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71"/>
                <w:rFonts w:cs="Times New Roman"/>
                <w:sz w:val="22"/>
                <w:szCs w:val="22"/>
              </w:rPr>
              <w:t>Написать доклад по заданной теме: «Макро и микроэкономика»; «Рыночные отношения в экономике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по теме: «Измерители экономическ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7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ок. Фирма. Роль государства в экономик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71"/>
                <w:rFonts w:cs="Times New Roman"/>
                <w:sz w:val="22"/>
                <w:szCs w:val="22"/>
              </w:rPr>
              <w:t>Рыночные отношения в экономике. Фирма в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71"/>
                <w:rFonts w:cs="Times New Roman"/>
                <w:sz w:val="22"/>
                <w:szCs w:val="22"/>
              </w:rPr>
              <w:t>Правовые основы предпринимательской деятельности. Слагаемые успеха в бизне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71"/>
                <w:rFonts w:cs="Times New Roman"/>
                <w:sz w:val="22"/>
                <w:szCs w:val="22"/>
              </w:rPr>
              <w:t>Экономический рост и развитие. Финансы в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71"/>
                <w:rFonts w:cs="Times New Roman"/>
                <w:sz w:val="22"/>
                <w:szCs w:val="22"/>
              </w:rPr>
              <w:t>Функции государства в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rFonts w:cs="Times New Roman"/>
                <w:sz w:val="22"/>
                <w:szCs w:val="22"/>
              </w:rPr>
              <w:t>Составление тезисов по теме: «Измерители экономической деятельност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rFonts w:cs="Times New Roman"/>
                <w:sz w:val="22"/>
                <w:szCs w:val="22"/>
              </w:rPr>
              <w:t>Составление тезисов по теме: «Основные права потребителя по закону «О защите прав потребителя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rFonts w:cs="Times New Roman"/>
                <w:sz w:val="22"/>
                <w:szCs w:val="22"/>
              </w:rPr>
              <w:t>Составление схемы-кластера «Экономический цикл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rFonts w:cs="Times New Roman"/>
                <w:sz w:val="22"/>
                <w:szCs w:val="22"/>
              </w:rPr>
              <w:t>Составление опорного конспекта по теме: «Налоговая система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7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rFonts w:cs="Times New Roman"/>
                <w:b/>
                <w:sz w:val="22"/>
                <w:szCs w:val="22"/>
                <w:lang w:eastAsia="ru-RU"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rFonts w:cs="Times New Roman"/>
                <w:b/>
                <w:sz w:val="22"/>
                <w:szCs w:val="22"/>
                <w:lang w:eastAsia="ru-RU"/>
              </w:rPr>
              <w:t>Рынок труда и безработица</w:t>
            </w:r>
            <w:r>
              <w:rPr>
                <w:rStyle w:val="71"/>
                <w:rFonts w:cs="Times New Roman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71"/>
                <w:rFonts w:cs="Times New Roman"/>
                <w:b/>
                <w:i/>
                <w:sz w:val="22"/>
                <w:szCs w:val="22"/>
                <w:lang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71"/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rFonts w:cs="Times New Roman"/>
                <w:sz w:val="22"/>
                <w:szCs w:val="22"/>
                <w:lang w:eastAsia="ru-RU"/>
              </w:rPr>
              <w:t>Занятость и безработица. Причины безработицы и трудоустро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rPr>
                <w:rStyle w:val="71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rPr>
                <w:rStyle w:val="71"/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71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Экономика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71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71"/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71"/>
                <w:rFonts w:cs="Times New Roman"/>
                <w:sz w:val="22"/>
                <w:szCs w:val="22"/>
                <w:lang w:eastAsia="ru-RU"/>
              </w:rPr>
              <w:t>Составление тестов по теме «Рынок труд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доклады по теме: «Бюджет семь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71"/>
                <w:rFonts w:cs="Times New Roman"/>
                <w:sz w:val="22"/>
                <w:szCs w:val="22"/>
              </w:rPr>
              <w:t>Проработка конспекта по теме № 3.3</w:t>
            </w:r>
            <w:r>
              <w:rPr>
                <w:sz w:val="22"/>
                <w:szCs w:val="22"/>
              </w:rPr>
              <w:t xml:space="preserve"> Консультация(подготовка к дифференцированному заче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роблемы экономики Росс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международной экономики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71"/>
                <w:rFonts w:cs="Times New Roman"/>
                <w:b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овление современной рыночной экономики России. Миров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обенности современной экономик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ановление соответствия между понятием и определени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ка презентаций по теме: «Мировая экономика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предложенных  понятий, заполнение  пропусков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 4.                                  Социальные 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роль и стратификация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структура общества.</w:t>
            </w:r>
            <w:r>
              <w:rPr>
                <w:rStyle w:val="8"/>
                <w:rFonts w:cs="Times New Roman"/>
                <w:sz w:val="22"/>
                <w:szCs w:val="22"/>
              </w:rPr>
              <w:t xml:space="preserve"> Социальный статус и прести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Style w:val="7"/>
                <w:rFonts w:cs="Times New Roman"/>
                <w:i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7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й по теме:  «Социальная стратификация», «Социальная мобильность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 по теме: «Социальный статус и престиж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ые нормы и конфликты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Социальные нормы. Виды социальных норм и санкц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8"/>
                <w:rFonts w:cs="Times New Roman"/>
                <w:sz w:val="22"/>
                <w:szCs w:val="22"/>
              </w:rPr>
              <w:t>Социаль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Отклоняющееся (девиантное)  поведение. Преступность. Социальный конфлик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8"/>
                <w:rFonts w:cs="Times New Roman"/>
                <w:sz w:val="22"/>
                <w:szCs w:val="22"/>
              </w:rPr>
              <w:t>Пути разрешения социальных конфли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Нации и межнациональные от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"/>
                <w:rFonts w:cs="Times New Roman"/>
                <w:i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rFonts w:cs="Times New Roman"/>
                <w:sz w:val="22"/>
                <w:szCs w:val="22"/>
              </w:rPr>
              <w:t>Характеристика предложенных  понятий, заполнение  пропусков в текс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8"/>
                <w:rFonts w:cs="Times New Roman"/>
                <w:sz w:val="22"/>
                <w:szCs w:val="22"/>
              </w:rPr>
              <w:t>Подготовка сообщений на заданную тему: «Девиантное поведение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rFonts w:ascii="Times New Roman" w:hAnsi="Times New Roman" w:eastAsia="Times New Roman" w:cs="Times New Roman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Решение ситуационных задач по теме «Способы разрешения социальных конфликтов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: подготовка, проведение анкетирования и обработка данных анкетирования по теме «Мы - россия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ейшие социальные общности и группы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eastAsia="Times New Roman" w:cs="Times New Roman"/>
                <w:bCs/>
                <w:sz w:val="22"/>
                <w:szCs w:val="22"/>
                <w:shd w:fill="auto" w:val="clear"/>
              </w:rPr>
              <w:t xml:space="preserve">Семья и бы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8"/>
                <w:rFonts w:cs="Times New Roman"/>
                <w:bCs/>
                <w:sz w:val="22"/>
                <w:szCs w:val="22"/>
              </w:rPr>
              <w:t>Гендер – социальный пол.</w:t>
            </w:r>
            <w:r>
              <w:rPr>
                <w:bCs/>
                <w:sz w:val="22"/>
                <w:szCs w:val="22"/>
              </w:rPr>
              <w:t xml:space="preserve"> Молодежь в совреме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графическая ситуация в современной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  <w:i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Style w:val="8"/>
                <w:rFonts w:eastAsia="Times New Roman" w:cs="Times New Roman"/>
                <w:bCs/>
                <w:sz w:val="22"/>
                <w:szCs w:val="22"/>
                <w:shd w:fill="auto" w:val="clear"/>
              </w:rPr>
              <w:t xml:space="preserve">Составление тезисов по теме: «Социальная стратификация в России». </w:t>
            </w:r>
            <w:r>
              <w:rPr>
                <w:bCs/>
                <w:sz w:val="22"/>
                <w:szCs w:val="22"/>
              </w:rPr>
              <w:t xml:space="preserve">Исследовательская работа: подготовка, проведение анкетирования и обработка данных Анкетирование по теме «Проблемы современной молодежи». </w:t>
            </w:r>
            <w:r>
              <w:rPr>
                <w:sz w:val="22"/>
                <w:szCs w:val="22"/>
              </w:rPr>
              <w:t>Подготовка презентаций по теме:  «Демографическая ситуация в современной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  5.                                 </w:t>
            </w:r>
            <w:r>
              <w:rPr>
                <w:rStyle w:val="8"/>
                <w:rFonts w:cs="Times New Roman"/>
                <w:b/>
                <w:sz w:val="22"/>
                <w:szCs w:val="22"/>
              </w:rPr>
              <w:t>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тика и власть. Государство в политической системе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Политика и в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Политическ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Гражданское общество и правовое госу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Style w:val="8"/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ставление схемы-кластера по теме «Политика и власть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езентаций по теме «Политические партии современной России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lang w:eastAsia="en-US"/>
              </w:rPr>
              <w:t>арактери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</w:rPr>
              <w:t xml:space="preserve">стика предложенных 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lang w:eastAsia="en-US"/>
              </w:rPr>
              <w:t xml:space="preserve"> поняти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</w:rPr>
              <w:t>й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lang w:eastAsia="en-US"/>
              </w:rPr>
              <w:t>, заполн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</w:rPr>
              <w:t xml:space="preserve">ение 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lang w:eastAsia="en-US"/>
              </w:rPr>
              <w:t xml:space="preserve"> пропуск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</w:rPr>
              <w:t>ов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</w:rPr>
              <w:t>в тексте</w:t>
            </w:r>
            <w:r>
              <w:rPr>
                <w:rFonts w:eastAsia="HiddenHorzOCR;MS Mincho"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jc w:val="left"/>
              <w:rPr/>
            </w:pPr>
            <w:r>
              <w:rPr>
                <w:rStyle w:val="8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Тема 5.2.</w:t>
            </w:r>
          </w:p>
          <w:p>
            <w:pPr>
              <w:pStyle w:val="151"/>
              <w:spacing w:lineRule="auto" w:line="240"/>
              <w:ind w:right="20" w:firstLine="39"/>
              <w:jc w:val="left"/>
              <w:rPr>
                <w:rStyle w:val="8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Участники политического процесса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 w:eastAsia="ru-RU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Демократические вы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Политические партии и партийные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Политическая элита.  Политическое лид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Политическое п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Политический процесс и культура политического  у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pacing w:lineRule="auto" w:line="240"/>
              <w:ind w:right="20" w:firstLine="39"/>
              <w:rPr>
                <w:rStyle w:val="8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pacing w:lineRule="auto" w:line="240"/>
              <w:ind w:right="20" w:hanging="0"/>
              <w:rPr>
                <w:rStyle w:val="8"/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редства массовой информации и политическое созн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/>
              <w:ind w:right="20" w:hanging="0"/>
              <w:rPr>
                <w:rStyle w:val="8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сообщений на заданную тему: «Выборы в РФ: виды и порядок проведения». «Роль политического лидера». Составление сравнительно-аналитической таблицы «Современные идейно-политические системы: консерватизм, либерализм, социал-демократия, коммунизм». </w:t>
            </w:r>
            <w:r>
              <w:rPr>
                <w:rStyle w:val="8"/>
                <w:rFonts w:cs="Times New Roman"/>
                <w:sz w:val="22"/>
                <w:szCs w:val="22"/>
                <w:lang w:eastAsia="ru-RU"/>
              </w:rPr>
              <w:t>Подготовка сообщений на заданную тему: «Политический терроризм»; «Роль политического лидера».</w:t>
            </w:r>
          </w:p>
          <w:p>
            <w:pPr>
              <w:pStyle w:val="151"/>
              <w:spacing w:lineRule="auto" w:line="240"/>
              <w:ind w:right="20" w:firstLine="39"/>
              <w:rPr>
                <w:rStyle w:val="8"/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Style w:val="8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писание эссе по теме: «Политическое поведение». Подготовка презентаций по теме «Политические процесс». Написание эссе по теме «Роль СМИ в политической жизни обще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 6.                                  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вое регулирование общественных отношений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Современные подходы к пониманию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Право в системе социальны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Источники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 xml:space="preserve">Правоотношения и правонару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Предпосылки правомерного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Право в системе социальных н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-кластеров по теме «Современные подходы к пониманию права». Составление схем-кластеров по теме «Источники права». Составление схем-кластеров по теме «Правоотношения и правонарушения». Написать эссе на тему: «Правомерное поведение». Подготовить сообщение на тему: "Право в систем социальных норм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6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расли российского права 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800000"/>
                <w:sz w:val="22"/>
                <w:szCs w:val="22"/>
                <w:shd w:fill="DDDDDD" w:val="clear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Гражданин российской Федерации. Гражданское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eastAsia="Times New Roman" w:cs="Times New Roman"/>
                <w:bCs/>
                <w:color w:val="800000"/>
                <w:sz w:val="22"/>
                <w:szCs w:val="22"/>
                <w:shd w:fill="DDDDDD" w:val="clear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Семейное право. Трудовое право. Экологическое право. Процессуальные отрасли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Конституционное судо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Международная защита прав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Правовые основы антитеррористической политики Российского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Система государственных органов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Обязанность защиты Отечества. Основания отсрочки от военной служ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2"/>
                <w:szCs w:val="22"/>
              </w:rPr>
              <w:t>Самостоятельная работа обучающихся:</w:t>
            </w:r>
            <w:r>
              <w:rPr>
                <w:bCs/>
                <w:i/>
                <w:color w:val="000000"/>
                <w:sz w:val="22"/>
                <w:szCs w:val="22"/>
                <w:shd w:fill="DDDDDD" w:val="clear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на тему: «Я гражданин РФ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по теме « Гражданское право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по теме « Семейное  право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по теме «Трудовое  право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по теме « Экологическое  право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по теме « Процессуальные отрасли  право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8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по теме « Конституционное  право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о теме "</w:t>
            </w:r>
            <w:r>
              <w:rPr>
                <w:rStyle w:val="8"/>
                <w:rFonts w:cs="Times New Roman"/>
                <w:sz w:val="22"/>
                <w:szCs w:val="22"/>
              </w:rPr>
              <w:t>Международная защита прав человека"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общений на заданную тему "</w:t>
            </w:r>
            <w:r>
              <w:rPr>
                <w:rStyle w:val="8"/>
                <w:rFonts w:cs="Times New Roman"/>
                <w:sz w:val="22"/>
                <w:szCs w:val="22"/>
              </w:rPr>
              <w:t>Правовые основы антитеррористической политики Российского государства".</w:t>
            </w:r>
            <w:r>
              <w:rPr>
                <w:sz w:val="22"/>
                <w:szCs w:val="22"/>
              </w:rPr>
              <w:t xml:space="preserve"> Решение ситуационных работ по заданной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межуточная аттестация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часов аудиторных (84-теория, 24-ПЗ), 54 –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i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432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1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 теоретического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/>
      </w:pPr>
      <w:r>
        <w:rPr>
          <w:bCs/>
          <w:sz w:val="28"/>
          <w:szCs w:val="28"/>
          <w:lang w:eastAsia="ru-RU"/>
        </w:rPr>
        <w:t>1. Столы и стулья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/>
      </w:pPr>
      <w:r>
        <w:rPr>
          <w:bCs/>
          <w:sz w:val="28"/>
          <w:szCs w:val="28"/>
          <w:lang w:eastAsia="ru-RU"/>
        </w:rPr>
        <w:t>2.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/>
      </w:pPr>
      <w:r>
        <w:rPr>
          <w:bCs/>
          <w:sz w:val="28"/>
          <w:szCs w:val="28"/>
          <w:lang w:eastAsia="ru-RU"/>
        </w:rPr>
        <w:t>3.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мпьюте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Проекто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432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/>
      </w:pPr>
      <w:r>
        <w:rPr>
          <w:bCs/>
          <w:sz w:val="28"/>
          <w:szCs w:val="28"/>
        </w:rPr>
        <w:t>Боголюбов Л. Н. и др. Обществознание. 10 класс. Базовый уровень.— М., 20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>Боголюбов Л. Н. и др. Обществознание. 11 класс. Базовый уровень.— М., 2017.</w:t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титуция Российской Федерации 1993 г. (последняя редакци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ский кодекс РФ. Ч. 1 -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декс РФ об административных правонарушениях (введен в действие Федеральным законом от 30.12.2001 № 195-ФЗ) // СЗ РФ. — 2002. — № 1 (Ч. I). — Ст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удовой кодекс РФ (введен в действие Федеральным законом от 30.12.2001 № 197-ФЗ) // СЗ РФ. — 2002. — № 1 (Ч. I). — Ст.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головный кодекс РФ (введен в действие Федеральным законом от 13.06.1996 № 63-ФЗ) // СЗ РФ. — 1996. — № 25. — Ст. 295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 РФ от 07.02.1992 № 2300-1 «О защите прав потребителей» // СЗ РФ. — 1992. — № 15. — Ст. 76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 РФ от 19.04.1991 № 1032-1 «О занятости населения в Российской Федерации» // Ведомости Съезда народных депутатов РФ и ВС РФ. — 1991. — № 18. — Ст. 56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он РФ от 31.05.2002 № 62-ФЗ «О гражданстве Российской Федерации» // СЗ Р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Земельный кодекс РФ (введен в действие Федеральным законом от 25.10.2001 № 136-ФЗ) // СЗ РФ. — 2001. — № 44. — Ст. 4147. 200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spacing w:val="-8"/>
          <w:sz w:val="28"/>
          <w:szCs w:val="28"/>
          <w:lang w:eastAsia="ru-RU"/>
        </w:rPr>
      </w:pPr>
      <w:r>
        <w:rPr>
          <w:spacing w:val="-8"/>
          <w:sz w:val="28"/>
          <w:szCs w:val="28"/>
          <w:lang w:eastAsia="ru-RU"/>
        </w:rPr>
        <w:t>www.openclass.ru (Открытый класс: сетевые образовательные сообщества)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www.school-collection.edu.ru (Единая коллекция цифровых образовательных ресурсов)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www.festival.1september.ru (Фестиваль педагогических идей «Открытый урок»)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 ходе дифференцированного за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8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езультаты обучения (Освоенные умения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своенные зн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 и методы контроля и оценка результатов обучения</w:t>
            </w:r>
          </w:p>
        </w:tc>
      </w:tr>
      <w:tr>
        <w:trPr>
          <w:trHeight w:val="17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биосоциальную сущность 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тенденции развития общества в целом как сложной динамичной системы, а также важнейших социальных институтов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особенности социально-гуманитарного позн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стирование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тный опрос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выполнения самостоятельной работы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ифференцированный зачёт.</w:t>
            </w:r>
          </w:p>
        </w:tc>
      </w:tr>
      <w:tr>
        <w:trPr>
          <w:trHeight w:val="14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характеризовать 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раскрывать на примерах изученные теоретические положения и понятия социально-экономических и гуманитарных нау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>подготавливать устное выступление, творческую работу по социальной проблемат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рименять социально-экономические и гуманитарные знания в процессе решения познавательных задач по актуальным социальным проблемам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auto" w:line="276" w:before="0" w:after="20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>и социальным положение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стирование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тный опрос.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Оценка выполнения самостоятельной работы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ифференцированный зачёт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автономно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Дмитриевский сельскохозяйственный техникум»</w:t>
      </w:r>
    </w:p>
    <w:p>
      <w:pPr>
        <w:pStyle w:val="Normal"/>
        <w:tabs>
          <w:tab w:val="clear" w:pos="709"/>
          <w:tab w:val="left" w:pos="622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ind w:firstLine="709"/>
        <w:rPr/>
      </w:pPr>
      <w:r>
        <w:rPr>
          <w:sz w:val="28"/>
          <w:szCs w:val="28"/>
        </w:rPr>
        <w:t>Преподаватель:                                                               Н.М. Расуло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8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cs="Times New Roman"/>
      <w:b w:val="false"/>
      <w:bCs w:val="false"/>
      <w:caps/>
    </w:rPr>
  </w:style>
  <w:style w:type="character" w:styleId="WW8Num3z0">
    <w:name w:val="WW8Num3z0"/>
    <w:qFormat/>
    <w:rPr>
      <w:i/>
      <w:caps/>
      <w:szCs w:val="28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5">
    <w:name w:val="Основной текст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6">
    <w:name w:val="Основной текст6"/>
    <w:basedOn w:val="Style17"/>
    <w:qFormat/>
    <w:rPr/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8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71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72">
    <w:name w:val="Основной текст (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9">
    <w:name w:val="Основной текст9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1">
    <w:name w:val="Заголовок №3"/>
    <w:basedOn w:val="3"/>
    <w:qFormat/>
    <w:rPr/>
  </w:style>
  <w:style w:type="character" w:styleId="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2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4">
    <w:name w:val="Основной текст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9">
    <w:name w:val="Сноска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20">
    <w:name w:val="Сноска"/>
    <w:basedOn w:val="Style19"/>
    <w:qFormat/>
    <w:rPr/>
  </w:style>
  <w:style w:type="character" w:styleId="111">
    <w:name w:val="Основной текст (11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12">
    <w:name w:val="Основной текст (11)"/>
    <w:basedOn w:val="111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4"/>
    <w:next w:val="14"/>
    <w:qFormat/>
    <w:pPr/>
    <w:rPr>
      <w:b/>
      <w:bCs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/>
  </w:style>
  <w:style w:type="paragraph" w:styleId="151">
    <w:name w:val="Основной текст15"/>
    <w:basedOn w:val="Normal"/>
    <w:qFormat/>
    <w:pPr>
      <w:shd w:fill="FFFFFF" w:val="clear"/>
      <w:suppressAutoHyphens w:val="false"/>
      <w:spacing w:lineRule="exact" w:line="250"/>
      <w:ind w:hanging="50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8:59:00Z</dcterms:created>
  <dc:creator>BLINOV</dc:creator>
  <dc:description/>
  <cp:keywords/>
  <dc:language>en-US</dc:language>
  <cp:lastModifiedBy>User</cp:lastModifiedBy>
  <cp:lastPrinted>2020-11-18T18:25:00Z</cp:lastPrinted>
  <dcterms:modified xsi:type="dcterms:W3CDTF">2020-11-18T14:25:00Z</dcterms:modified>
  <cp:revision>9</cp:revision>
  <dc:subject/>
  <dc:title>ПРОЕКТ</dc:title>
</cp:coreProperties>
</file>