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нспект НОД по ознакомлению с окружающим с детьми старшего дошкольного возраста с ОНР.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Тема «Они просто другие. Люди с особыми потребностями»</w:t>
      </w:r>
    </w:p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втор Кузьмина Ольга Олеговна, воспитатель ГБДОУ №52 Киров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анкт-Петербурга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  <w:shd w:fill="FFFFFF" w:val="clear"/>
        </w:rPr>
        <w:t>Интеграция образовательных областей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Познавательное развитие», «Речевое развитие», «Социально-коммуникативное развитие», «Художественно-эстетическое развитие», «Физическое развитие»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Цель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чить сопереживать другим людям</w:t>
      </w:r>
    </w:p>
    <w:p>
      <w:pPr>
        <w:pStyle w:val="Normal"/>
        <w:tabs>
          <w:tab w:val="clear" w:pos="708"/>
          <w:tab w:val="left" w:pos="8458" w:leader="none"/>
        </w:tabs>
        <w:spacing w:lineRule="auto" w:line="240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Образовательные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учить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нимать эмоциональное состояние другого человека,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пособность к установлению взаимодействия, чувства безопасности к другим людям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Развивающие: </w:t>
      </w:r>
      <w:r>
        <w:rPr>
          <w:rFonts w:eastAsia="Calibri" w:cs="Times New Roman" w:ascii="Times New Roman" w:hAnsi="Times New Roman"/>
          <w:sz w:val="24"/>
          <w:szCs w:val="24"/>
        </w:rPr>
        <w:t>развивать творческие способности и воображение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азвивать умение обследовать предметы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вивать внимание, координацию движений, согласованность действий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Речевые: упражнять в умении владеть речью, как средством общения и культуры, мотивировать, объяснять чувства и поступки детей и взрослых,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Воспитательные: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оспитывать желание помочь,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самостоятельность, активность, инициативность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териал и оборудование: </w:t>
      </w:r>
      <w:r>
        <w:rPr>
          <w:rFonts w:cs="Times New Roman" w:ascii="Times New Roman" w:hAnsi="Times New Roman"/>
          <w:sz w:val="24"/>
          <w:szCs w:val="24"/>
        </w:rPr>
        <w:t>картинки с изображением сказочных героев, мнемотаблица к стихотворению «Не обижайте гномов», кусочки фруктов (бананы, яблоки, апельсины), предметы (</w:t>
      </w:r>
      <w:r>
        <w:rPr>
          <w:rFonts w:eastAsia="Calibri" w:cs="Times New Roman" w:ascii="Times New Roman" w:hAnsi="Times New Roman"/>
          <w:sz w:val="24"/>
          <w:szCs w:val="24"/>
        </w:rPr>
        <w:t>шишка, кора, перо, вата, болтик, клубок и т.п.), презентация «Мы просто другие», созданная мною, демонстрируется под одноименную песню А. Ермолова</w:t>
      </w:r>
      <w:r>
        <w:rPr/>
        <w:t xml:space="preserve"> (</w:t>
      </w:r>
      <w:r>
        <w:rPr>
          <w:rFonts w:eastAsia="Calibri" w:cs="Times New Roman" w:ascii="Times New Roman" w:hAnsi="Times New Roman"/>
          <w:sz w:val="24"/>
          <w:szCs w:val="24"/>
        </w:rPr>
        <w:t>http://xmusic.me/s/8308799-Ermolov_pesnya_pro_osobyh_detej_-_My_prosto_drugie.), разноцветная бумага, фломастеры, маркеры, восковые мелки, пастел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для детей:</w:t>
      </w:r>
      <w:r>
        <w:rPr>
          <w:rFonts w:cs="Times New Roman" w:ascii="Times New Roman" w:hAnsi="Times New Roman"/>
          <w:sz w:val="24"/>
          <w:szCs w:val="24"/>
        </w:rPr>
        <w:t xml:space="preserve"> владение активной речью, обладание установкой положительного отношения к миру, способностью сопереживания и следования социальным нормам поведения, активное участие в экспериментальной деятельности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Ход НОД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Игра – приветствие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йте пожелаем друг другу здоровья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дравствуй, солнце (ручки вверх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дравствуй, небо (ручки в стороны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дравствуй, вся моя Земля (ручки на плечи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ы проснулись очень рано (потянуться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 приветствуем тебя (пожать руки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шла я рано утром в нашу группу и увидела в кукольном уголке лужицу. Это плакала Дюймовочка, жаловалась, что с ней не хотят играть, потому что очень маленькая. Давайте ей поможем. Дюймовочка добрая? Отзывчивая? Веселая? Мы найдем тебе друзей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их вы знаете особенных героев сказок, отличающихся внешностью ото всех? (Липунюшка, Буратино, Гулливер, Чебурашка, Дядя Степа, Щелкунчик, Маленький Мук, Стойкий оловянный солдатик...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о необычного в них? Они добрые или злые? Мешают или помогают другим?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атрализац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авайте закроем глазки, скажем волшебные слова: сим-сим, откройся и окажемся в сказочной стране, где живут великаны и гномы (дети делятся по желанию) и расскажем стихотворение "Не обижайте гномов" Маши Лукашкиной и покажем, какие огромные великаны и какие маленькие гномы, как они смотрят друг на друга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" Вовсе мы не карлики! Это вы верзилы!"-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улачками маленькими гномы нам грозили..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" Достаньте-ка воробушка!"- над нами потешались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 мы чуть-чуть смутились, мы капельку смешались..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" Быть может, мы не правы?" - Мы у себя спросили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" И гномики не карлики..., а это мы ...верзилы?"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ие чувства испытывали "гномы"? "Великаны"? Кому было обидно? Почему?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йчас в нашей волшебной стране станет темно, ничего не видно, а только слышно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гра «Угадай, где я?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ети расходятся по группе; на кого укажу, действует с каким-то предметом, водящий пробует назвать место, где это происходит и что звучит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о было трудно, непонятно, необычно? Можно представить, какие звуки производят предметы, если до них дотронуться?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нтерактивная технология - работа в парах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утешествие в волшебную страну Нюхачей, где по запаху и вкусу узнать угощение: одни дети угощают, а другие отгадывают, закрыв глазки.  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то правильно назвал? Что почувствовали? Какая опасность возникает, если человек не видит?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гра «Угадай, что в руке?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ставайте в круг, ручки за спину, не оглядывайтесь. Я положу в ваши ладошки какой-то предмет (шишка, кора, перо, вата, болтик, клубок и т.п.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о вы почувствовали? Кто правильно назвал? Почему не сразу догадались?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отите посмотреть, какие трудности преодолевают люди с разными возможностями? Надо перейти в кабинет, где стоит компьютер.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одвижная игр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 Играем в Стойкого оловянного солдатика: один из вас согнет ножку в коленке, а другой будет помогать ему идти, выберите пару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шли на место. Скажите, пожалуйста, кому было сложнее? Кто не уверен был в помощнике? Кто был надежный помощник? У кого больше ответственность за друга?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езентация «Мы просто другие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д одноименную песню Ермолова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</w:rPr>
        <w:t>Что вы почувствовали? Как еще можно назвать таких людей, чтобы их не обидеть? Чем можно им помочь?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ворческое задание</w:t>
      </w:r>
      <w:r>
        <w:rPr>
          <w:rFonts w:eastAsia="Calibri" w:cs="Times New Roman" w:ascii="Times New Roman" w:hAnsi="Times New Roman"/>
          <w:sz w:val="24"/>
          <w:szCs w:val="24"/>
        </w:rPr>
        <w:t>. Подарок «Вот тебе моя рука». С каждым из вас случалось, что очень- очень нужна помощь, рука друга. Обведите свою ладошку, украсьте ее. Подумайте, каким своим душевным качеством вы могли бы поделиться. Подарите кому хотите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братная связь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ы сегодня были с вами  в волшебной стране, которые отличаются от нас чем, помогайте (ростом, не видят, не могут двигаться…) Если бы в нашей сказочной стране жила Фея доброты, какие законы приняли?   Что было трудно? Что понравилось?  Какие чувства испытываете сейчас?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</w:rPr>
        <w:t>Мне кажется, что вы будете внимательнее, добрее и бережнее относиться к себе и окружающему, радоваться каждому новому дню. У всех есть право на жизнь, любовь и заботу.</w:t>
      </w:r>
    </w:p>
    <w:p>
      <w:pPr>
        <w:pStyle w:val="Normal"/>
        <w:spacing w:before="0" w:after="200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52:00Z</dcterms:created>
  <dc:creator>admin</dc:creator>
  <dc:description/>
  <cp:keywords/>
  <dc:language>en-US</dc:language>
  <cp:lastModifiedBy>Админ</cp:lastModifiedBy>
  <dcterms:modified xsi:type="dcterms:W3CDTF">2021-04-12T18:39:00Z</dcterms:modified>
  <cp:revision>11</cp:revision>
  <dc:subject/>
  <dc:title/>
</cp:coreProperties>
</file>