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внутренней и кадровой политики Белгородской области</w:t>
      </w:r>
    </w:p>
    <w:p>
      <w:pPr>
        <w:pStyle w:val="Style18"/>
        <w:spacing w:before="0" w:after="0"/>
        <w:ind w:left="0" w:hanging="0"/>
        <w:jc w:val="center"/>
        <w:rPr/>
      </w:pPr>
      <w:r>
        <w:rPr/>
        <w:t>областное государственное автономное профессиональное образовательное учреждение</w:t>
      </w:r>
    </w:p>
    <w:p>
      <w:pPr>
        <w:pStyle w:val="Style18"/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Белгородский политехнический колледж»</w:t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center"/>
        <w:rPr>
          <w:rFonts w:ascii="Times New Roman" w:hAnsi="Times New Roman" w:eastAsia="Times New Roman" w:cs="Times New Roman"/>
          <w:color w:val="333333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72"/>
          <w:szCs w:val="7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center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Статья</w:t>
      </w:r>
    </w:p>
    <w:p>
      <w:pPr>
        <w:pStyle w:val="Normal"/>
        <w:shd w:fill="FFFFFF" w:val="clear"/>
        <w:spacing w:lineRule="auto" w:line="240" w:before="0" w:after="150"/>
        <w:ind w:firstLine="708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на тему:</w:t>
      </w:r>
    </w:p>
    <w:p>
      <w:pPr>
        <w:pStyle w:val="Normal"/>
        <w:shd w:fill="FFFFFF" w:val="clear"/>
        <w:spacing w:lineRule="auto" w:line="240" w:before="0" w:after="150"/>
        <w:ind w:firstLine="708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center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  <w:t>«Особенности преподавания физической культуры в условиях дистанционного обучения».</w:t>
      </w:r>
    </w:p>
    <w:p>
      <w:pPr>
        <w:pStyle w:val="Normal"/>
        <w:shd w:fill="FFFFFF" w:val="clear"/>
        <w:spacing w:lineRule="auto" w:line="240" w:before="0" w:after="15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</w:t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ли:</w:t>
      </w:r>
    </w:p>
    <w:p>
      <w:pPr>
        <w:pStyle w:val="Normal"/>
        <w:shd w:fill="FFFFFF" w:val="clear"/>
        <w:spacing w:lineRule="auto" w:line="240" w:before="0" w:after="15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жанова Людмила Ивановна,</w:t>
      </w:r>
    </w:p>
    <w:p>
      <w:pPr>
        <w:pStyle w:val="Normal"/>
        <w:shd w:fill="FFFFFF" w:val="clear"/>
        <w:spacing w:lineRule="auto" w:line="240" w:before="0" w:after="150"/>
        <w:ind w:firstLine="708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ашов Олег Анатольевич</w:t>
      </w:r>
    </w:p>
    <w:p>
      <w:pPr>
        <w:pStyle w:val="Normal"/>
        <w:shd w:fill="FFFFFF" w:val="clear"/>
        <w:spacing w:lineRule="auto" w:line="240" w:before="0" w:after="15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Белгород, 2021 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использования ИКТ в физическом воспитании вызвана потребностью в повышении его качества с помощью применения компьютеров. ИКТ позволяют организовать учебный процесс на новом, более высоком уровне, обеспечивать более полное усвоение учебного материала. С помощью ИКТ можно решать проблемы поиска и хранения информации, планирования, контроля и управления занятиями физической культурой, диагностики состояния здоровья и уровня физической подготовленности занимающихс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чего же начинается применение ИКТ в практике применительно к урокам физической культуры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популярными областями применения информационных технологий в обучении является получение новых знаний, контроль знаний и самообразо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ки физической культуры включают большой объём теоретического материала, на который выделяется минимальное количество часов, поэтому применение электронных презентаций позволит эффективно решать эту проблем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объяснения техники выполнения разучиваемых движений, исторические документы и события, биография спортсменов, освещение теоретических вопросов различных направлений не могут быть показаны ученикам, поэтому необходимо использовать различные виды наглядност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ой формой использования ИКТ предполагается применение тестирующих программ. Компьютерные тесты могут содержать неограниченно большое количество разделов и вопросов, что позволяет варьировать тесты под непосредственные нужды и конкретных участников тестир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ы используются на любом этапе обучения. Компьютерные тесты предусматривают как работу с подсказкой ответов, так и без них, на каждый вопрос даётся несколько вариантов ответа       Методика предусматривает использование на уроках физической культуры  нового вида обучения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станционное образ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станционное обучение в настоящее время активно внедряется в систему образования, а также в систему повышения квалификации специалистов, в том числе педагогов (дистанционные курсы повышения квалификации, вебинары). </w:t>
      </w:r>
    </w:p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Дистанционное образ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О) — совокупность технологий, обеспечивающих доставку обучаемым основного объема изучаемого материала, интерактивное взаимодействие обучаемых и преподавателей в процессе обучения, предоставление обучаемым возможности самостоятельной работы по освоению изучаемого материала, а также в процессе обучения. Современное дистанционное образование строится на использовании следующих основных элементов: дистанционные курсы; веб-страницы и сайты; электронная почта (в том числе и списки рассылки) и т. д. Главным становится интерактивная работа обучающихся со специально разработанными учебными материалами, которые  соотнесены с Базисным учебным планом общеобразовательных учреждений, определяющим образовательную область «Физическая культура» обязательной составляющей основного образования. Наряду с традиционными уроками студентам предлагается и дистанционное обучение, участие в олимпиадах, обмениваясь материалами на дистанционном уровне. Открытое дистанционное обучение,  безусловно, является, новой, прогрессивной формой доставки информации, причем с широким использованием новых технологий. Создаётся возможность получения образования независимо от возраста, от состояния здоровья, кроме того, дистанционное обучение повышает творческий, интеллектуальный потенциал студентов. Этому способствуют самоорганизация, использование новых информационных технологий и т.д. В определенной степени изменяется и роль преподавателя: он координирует познавательный процесс и в то же время обновляет и совершенствует свои курсы, методики, поскольку находится в режиме нововведений и инноваций.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и и задачи наставничества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ью педагогического наставничества в профессиональном образовательной организации  является, развитие профессиональных умений и навыков молодым специалистам, оказание помощи в их профессиональном становлении. 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сновными задачами педагогического наставничества являются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витие молодым специалистам интереса к педагогической деятельности и закрепление их в учрежден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корение процесса профессионального становления и развитие способности самостоятельно и качественно выполнять возложенные на него обязанности по занимаемой долж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азание методической помощи молодому специалисту в повышении уровня организации воспитательно - образо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здоровьесберегающих технологий во время занятий;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Verdana" w:hAnsi="Verdana" w:eastAsia="Times New Roman" w:cs="Verdan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ю занятий по физической культуре в условиях дистанционного обучения</w:t>
      </w:r>
    </w:p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-2020 учебном году в связи с пандемией нам всем пришлось проводить занятия в дистанционном режиме. Мы с моим подопечным решили проводить занятия не только в теоретической части, но и давая практические задания с расчетом ЧСС.</w:t>
      </w:r>
    </w:p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МЕР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</w:rPr>
        <w:t xml:space="preserve"> 23 ПТ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по программе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ение контрольных нормативов: штрафной  бросок мяча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ата выполнения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b/>
          <w:sz w:val="24"/>
          <w:szCs w:val="24"/>
          <w:lang w:val="ru-RU"/>
        </w:rPr>
        <w:t>Источник:</w:t>
      </w:r>
      <w:r>
        <w:rPr>
          <w:sz w:val="24"/>
          <w:szCs w:val="24"/>
          <w:lang w:val="ru-RU"/>
        </w:rPr>
        <w:t xml:space="preserve"> учебник А.А. Бишаева Физическая культура, Москва Издательский центр «Академия» 2015г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йт: http://www.fizkult-ura.ru/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актическое: </w:t>
      </w:r>
    </w:p>
    <w:p>
      <w:pPr>
        <w:pStyle w:val="TextBody"/>
        <w:tabs>
          <w:tab w:val="clear" w:pos="708"/>
          <w:tab w:val="left" w:pos="2160" w:leader="none"/>
        </w:tabs>
        <w:ind w:left="720" w:hanging="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Упражнения для самостоятельных занятий по развитию физических качеств и укрепление мышечных групп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lang w:val="ru-RU"/>
        </w:rPr>
        <w:t>Для основных мышечных групп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  <w:lang w:val="ru-RU"/>
        </w:rPr>
        <w:t>Подтягивание в висе. 10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Поднимание прямых ног в висе. 15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  <w:lang w:val="ru-RU"/>
        </w:rPr>
        <w:t>Прыжки в разножке. 20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Упор присев – упор лежа. 20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Сгибание и разгибание туловища из положения лежа на спине, ноги согнуты в коленях, руки скрестно на груди 40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Лежа на животе, ноги фиксированы – подъем туловища.20 раз отдых и еще 20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Из упора лежа толчком ног и рук переход в присед. 25 раз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Бег на месте колени к груди. 1 мин</w:t>
      </w:r>
    </w:p>
    <w:p>
      <w:pPr>
        <w:pStyle w:val="TextBody"/>
        <w:tabs>
          <w:tab w:val="clear" w:pos="708"/>
          <w:tab w:val="left" w:pos="720" w:leader="none"/>
        </w:tabs>
        <w:ind w:left="502" w:hanging="0"/>
        <w:jc w:val="both"/>
        <w:rPr/>
      </w:pPr>
      <w:r>
        <w:rPr>
          <w:i/>
          <w:iCs/>
          <w:sz w:val="24"/>
          <w:szCs w:val="24"/>
          <w:lang w:val="ru-RU"/>
        </w:rPr>
        <w:t xml:space="preserve">Методические рекомендации: </w:t>
      </w:r>
      <w:r>
        <w:rPr>
          <w:sz w:val="24"/>
          <w:szCs w:val="24"/>
          <w:lang w:val="ru-RU"/>
        </w:rPr>
        <w:t>эти упражнения следует повторять до утомления, но не до предельных напряжений; выполнять упражнения в удобном для себя темпе; не задерживать дыхание, когда этого не требуют условия выполнения упражнения. Можно рекомендовать выполнять упражнения под музыку, что значительно повысит эмоциональность занятия, будет способствовать выполнению большего объема  работы и с большей интенсивностью. В конце выполнения упражнений замерить пульс (на руки, на шее), засечь время 10 секунд, посчитав удары пульса и умножить на 6.</w:t>
      </w:r>
    </w:p>
    <w:p>
      <w:pPr>
        <w:pStyle w:val="TextBody"/>
        <w:tabs>
          <w:tab w:val="clear" w:pos="708"/>
          <w:tab w:val="left" w:pos="720" w:leader="none"/>
        </w:tabs>
        <w:ind w:left="50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ученную сумму записать в бланк домашнее задание в пункт практическое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left="502" w:hanging="0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Теоретическое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ическое качество «Ловкость», упражнения для его развития.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ить задания в срок:</w:t>
      </w:r>
    </w:p>
    <w:p>
      <w:pPr>
        <w:pStyle w:val="TextBody"/>
        <w:tabs>
          <w:tab w:val="clear" w:pos="708"/>
          <w:tab w:val="left" w:pos="1080" w:leader="none"/>
        </w:tabs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ПОСОБ СВЯЗИ: </w:t>
      </w:r>
      <w:r>
        <w:rPr>
          <w:sz w:val="24"/>
          <w:szCs w:val="24"/>
        </w:rPr>
        <w:t>lyudacojanowa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yandex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ber/WhatsApp: 89040908123</w:t>
      </w:r>
    </w:p>
    <w:p>
      <w:pPr>
        <w:pStyle w:val="Normal"/>
        <w:jc w:val="center"/>
        <w:rPr/>
      </w:pPr>
      <w:r>
        <w:rPr/>
        <w:t>Домашне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467"/>
        <w:gridCol w:w="1559"/>
        <w:gridCol w:w="365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ЧСС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етическое</w:t>
            </w:r>
          </w:p>
        </w:tc>
      </w:tr>
      <w:tr>
        <w:trPr>
          <w:trHeight w:val="14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-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ьных нормативов: штрафной  бросок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токладчик Тишаков О.И.:</w:t>
      </w:r>
    </w:p>
    <w:p>
      <w:pPr>
        <w:pStyle w:val="Normal"/>
        <w:spacing w:lineRule="auto" w:line="240" w:before="0" w:after="0"/>
        <w:ind w:left="75" w:right="75" w:firstLine="351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наставник со мной изучает возмож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занятия в дистанционном формате через специальные платформы для проведения онлайн-занятий. Например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Zoom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ссылка для скачивания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ссылка для ознакомления с инструкцией к программе</w:t>
        </w:r>
      </w:hyperlink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Moodle</w:t>
      </w:r>
      <w:r>
        <w:rPr>
          <w:sz w:val="28"/>
          <w:szCs w:val="28"/>
        </w:rPr>
        <w:t xml:space="preserve"> (</w:t>
      </w:r>
      <w:hyperlink r:id="rId4">
        <w:r>
          <w:rPr>
            <w:rStyle w:val="InternetLink"/>
            <w:sz w:val="28"/>
            <w:szCs w:val="28"/>
          </w:rPr>
          <w:t>ссылка для скачивания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ссылка для ознакомления с инструкцией к программе</w:t>
        </w:r>
      </w:hyperlink>
      <w:r>
        <w:rPr>
          <w:sz w:val="28"/>
          <w:szCs w:val="28"/>
        </w:rPr>
        <w:t>).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время проведения онлайн-занятий можно использовать видеохостинг </w:t>
      </w:r>
      <w:r>
        <w:rPr>
          <w:b/>
          <w:bCs/>
          <w:sz w:val="28"/>
          <w:szCs w:val="28"/>
          <w:lang w:val="en-US"/>
        </w:rPr>
        <w:t>YouTube</w:t>
      </w:r>
      <w:r>
        <w:rPr>
          <w:sz w:val="28"/>
          <w:szCs w:val="28"/>
        </w:rPr>
        <w:t xml:space="preserve"> (</w:t>
      </w:r>
      <w:hyperlink r:id="rId6">
        <w:r>
          <w:rPr>
            <w:rStyle w:val="InternetLink"/>
            <w:sz w:val="28"/>
            <w:szCs w:val="28"/>
          </w:rPr>
          <w:t>ссылка</w:t>
        </w:r>
      </w:hyperlink>
      <w:r>
        <w:rPr>
          <w:sz w:val="28"/>
          <w:szCs w:val="28"/>
        </w:rPr>
        <w:t>). На этом сайте представлено очень много видеороликов с примерам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занятий по физической культуре.</w:t>
      </w:r>
    </w:p>
    <w:p>
      <w:pPr>
        <w:pStyle w:val="Style18"/>
        <w:ind w:left="0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самостоятельной работы студентов можно использовать сайты </w:t>
      </w:r>
      <w:r>
        <w:rPr>
          <w:b/>
          <w:bCs/>
          <w:sz w:val="28"/>
          <w:szCs w:val="28"/>
        </w:rPr>
        <w:t>«Российской электронной школы»</w:t>
      </w:r>
      <w:r>
        <w:rPr>
          <w:sz w:val="28"/>
          <w:szCs w:val="28"/>
        </w:rPr>
        <w:t xml:space="preserve"> (</w:t>
      </w:r>
      <w:hyperlink r:id="rId7">
        <w:r>
          <w:rPr>
            <w:rStyle w:val="InternetLink"/>
            <w:sz w:val="28"/>
            <w:szCs w:val="28"/>
          </w:rPr>
          <w:t>ссылка</w:t>
        </w:r>
      </w:hyperlink>
      <w:r>
        <w:rPr>
          <w:sz w:val="28"/>
          <w:szCs w:val="28"/>
        </w:rPr>
        <w:t xml:space="preserve">) и </w:t>
      </w:r>
      <w:r>
        <w:rPr>
          <w:b/>
          <w:bCs/>
          <w:sz w:val="28"/>
          <w:szCs w:val="28"/>
        </w:rPr>
        <w:t>«Московской электронной школы»</w:t>
      </w:r>
      <w:r>
        <w:rPr>
          <w:sz w:val="28"/>
          <w:szCs w:val="28"/>
        </w:rPr>
        <w:t xml:space="preserve"> (</w:t>
      </w:r>
      <w:hyperlink r:id="rId8">
        <w:r>
          <w:rPr>
            <w:rStyle w:val="InternetLink"/>
            <w:sz w:val="28"/>
            <w:szCs w:val="28"/>
          </w:rPr>
          <w:t>ссылка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0"/>
        <w:ind w:left="-125" w:right="-25" w:firstLine="692"/>
        <w:jc w:val="both"/>
        <w:rPr>
          <w:rFonts w:ascii="Times New Roman" w:hAnsi="Times New Roman" w:cs="Times New Roman"/>
          <w:color w:val="551A8B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торые задания даются для выполнения в электронном виде и затем отсылаются преподавателю в личном сообщении. Возможно оформление работы в виде текстового документа и размещение в разделе Файлы. Также один из вариантов выполнения задания – ответ на вопрос в мессенджерах «ВК»;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WhatsApp; 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color w:val="551A8B"/>
            <w:sz w:val="28"/>
            <w:szCs w:val="28"/>
            <w:shd w:fill="FFFFFF" w:val="clear"/>
          </w:rPr>
          <w:t>Viber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hyperlink r:id="rId10" w:tgtFrame="_blank">
        <w:r>
          <w:rPr>
            <w:rFonts w:cs="Times New Roman" w:ascii="Times New Roman" w:hAnsi="Times New Roman"/>
            <w:b/>
            <w:sz w:val="28"/>
            <w:szCs w:val="28"/>
          </w:rPr>
          <w:t xml:space="preserve">Кожанова Л.И.: 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ы стремимся разнообразить формы урока а так же не забываем о индивидуальном подход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танционный урок предполагает работу с компьютером, что ведёт к зрительной нагрузке. Поэтому на каждом уроке необходима гимнастика для глаз, для которой предложены разн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Для укрепления мышц глаз (гимнастика для глаз), что не требует большого количества инвентаря                (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i/AhDRc8MIwEqQ5Q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особенности организации занятий для обучающихся,  относящихся к  специальной медицинской групп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ля профилактики плоскостопия, используя имеющиеся дома предметы – небольшие пластиковые бутылки, маленькие мячи, пуговки и т.д.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i/Jf3D2nEdNxnjMw)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- для формирования мышечного корсета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i/SSuj0CcOjAmLDQ</w:t>
        </w:r>
      </w:hyperlink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суставная гимнастика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yadi.sk/i/-Q-avk2LpgtDuQ</w:t>
        </w:r>
      </w:hyperlink>
      <w:r>
        <w:rPr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 во время первых дистанционных уроков испытывали некоторые трудности, связанные с работой, у них возникали вопросы по выполнению заданий, их оформлению и отправке. Обо всём они могли спросить в «Группе», но они предпочитали личные со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озможностей дистанционного образования в работе преподавателя повышает эффективность процесса обучения, позволяет вывести процесс взаимодействия студента и преподавателя на новый уровень, освоить новые форм занят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в первый раз слышишь фразу «компьютер на уроке физкультуры», то у многих возникает недоумение и вопрос: разве это совместимо? Ведь физкультура – это, прежде всего движение. Теперь для меня совершенно очевидно, что без ИКТ невозможно обойтись:</w:t>
      </w:r>
    </w:p>
    <w:p>
      <w:pPr>
        <w:pStyle w:val="Style18"/>
        <w:numPr>
          <w:ilvl w:val="0"/>
          <w:numId w:val="4"/>
        </w:numPr>
        <w:spacing w:before="0" w:after="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роках физкультуры они дают возможность организовать прохождение теоретического материала в доступной и наглядной форме.</w:t>
      </w:r>
    </w:p>
    <w:p>
      <w:pPr>
        <w:pStyle w:val="Style18"/>
        <w:numPr>
          <w:ilvl w:val="0"/>
          <w:numId w:val="4"/>
        </w:numPr>
        <w:spacing w:before="0" w:after="0"/>
        <w:ind w:left="720"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неклассных мероприятий: спортивных викторин, конкурсов, игр по станциям и т.п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ы активно использовали  ИКТ, в организации спортивных соревнований, челенджей, где Олег Игоревич не раз подавал идеи и мы их успешно осуществляли. Такие как,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ервенство колледжа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 отжиманию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29686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абивание мяча;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7475" cy="259842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седани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одтягивание,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упражнение «планка»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2475" cy="404558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ержание груза 5 кг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29686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ревнования охватили большую часть студентов колледжа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итоге стоит сделать вывод, что дистанционно удалось провести как занятия по физической культуре, так и внеурочные мероприятия.</w:t>
      </w:r>
    </w:p>
    <w:p>
      <w:pPr>
        <w:pStyle w:val="Style18"/>
        <w:spacing w:before="0" w:after="0"/>
        <w:ind w:left="114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Тишаков О.И.:</w:t>
      </w:r>
    </w:p>
    <w:p>
      <w:pPr>
        <w:pStyle w:val="Normal"/>
        <w:shd w:fill="FFFFFF" w:val="clear"/>
        <w:spacing w:lineRule="auto" w:line="240" w:before="280" w:after="280"/>
        <w:ind w:firstLine="567"/>
        <w:rPr>
          <w:rFonts w:ascii="Helvetica" w:hAnsi="Helvetica" w:eastAsia="Times New Roman" w:cs="Helvetica"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дистанционных и информационных технологий дает учителю физической культуры возможность расширить дидактический арсенал, разнообразие форм и методик повышает интерес обучающихся к изучению предмета, делает процесс познания увлекательным, расширяет кругозор обучающихся, повышает мотивацию к изучению предмета. Поиск новых форм, методов, средств обучения позволяет педагогу повысить профессиональные компетенции. Одновременно повышая свой авторитет среди обучающихся, коллег, родителей.</w:t>
      </w:r>
    </w:p>
    <w:p>
      <w:pPr>
        <w:pStyle w:val="Normal"/>
        <w:autoSpaceDE w:val="false"/>
        <w:spacing w:lineRule="auto" w:line="240" w:before="0" w:after="0"/>
        <w:ind w:left="75" w:right="75"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ПОДАВАТЕЛИ ФИЗИЧЕСКОЙ КУЛЬТУРЫ С НАЧАЛО ПАНДЕМИИ ВОВЛЕКАЛИ СТУДЕНТОВ К АТИВНОМУ ОБРАЗУ ЖИЗНИ ДАЖЕ В УСЛОВИЯХ ИЗОЛЯЦИИ.\</w:t>
      </w:r>
    </w:p>
    <w:p>
      <w:pPr>
        <w:pStyle w:val="Normal"/>
        <w:autoSpaceDE w:val="false"/>
        <w:spacing w:lineRule="auto" w:line="240" w:before="0" w:after="0"/>
        <w:ind w:left="75" w:right="75"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адывая видео с утренней гимнастикой, занятия любимым видом  спорта. Лидеры сборных команд колледжа так же активно выкладывали видео домашних тренировок.</w:t>
      </w:r>
    </w:p>
    <w:p>
      <w:pPr>
        <w:pStyle w:val="Normal"/>
        <w:autoSpaceDE w:val="false"/>
        <w:spacing w:lineRule="auto" w:line="240" w:before="0" w:after="0"/>
        <w:ind w:left="75" w:right="75"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 дню победы была организована «Эстафета памяти». Смысл этого действия был таков: участник должен был озвучить одно из событий Вов и выполнить упражнение Приседание. Это мероприятие вовлекло не только студентов, но и преподавателей колледж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ак как я практик хотелось бы отмети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и Дистанционного Обучени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личного контакта с преподавател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Исчезает эмоциональная составляющая, уже невозможен индивидуальный подход и т. д. Передача знаний уже безличностн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и самоконтро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В домашней обстановке легко расслабиться.Нужно иметь жёсткую самодисциплину и сильную мотивацию, что бы обучаться самостоятельно и без постоянного контроля. А на такое способен далеко не кажды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хватка пр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К сожалению, “удалённый обучающийся” зачастую лишён регулярных практических занятий, что не идёт на пользу качеству получаемого образов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ая зависим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 xml:space="preserve">Для постоянного доступа к источнику знаний, учащийся должен быть хорошо оснащён технически. Как минимум надо иметь ноутбук и доступ в интернет. К сожалению, это не все могут себе позволить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тоге своего доклада хочу пожелать всем нам успехов и побед в любых начинаниях. Наше призвание созидать не смотря на условия!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доброго!!!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1. Левитес, Д.Г. Автодидактика. Теория и практика конструирования собственных технологий обучения / Д.Г. Левитес. - М.: Московский психолого-социальный институт,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017</w:t>
      </w:r>
      <w:r>
        <w:rPr>
          <w:rFonts w:cs="Times New Roman" w:ascii="Times New Roman" w:hAnsi="Times New Roman"/>
          <w:sz w:val="28"/>
          <w:szCs w:val="28"/>
        </w:rPr>
        <w:t>. - 320 c.</w:t>
        <w:br/>
        <w:t xml:space="preserve">2. Нагаева, Ирина Дистанционное обучение: моногр. / Ирина Нагаева. - М.: LAP Lambert Academic Publishing,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017</w:t>
      </w:r>
      <w:r>
        <w:rPr>
          <w:rFonts w:cs="Times New Roman" w:ascii="Times New Roman" w:hAnsi="Times New Roman"/>
          <w:sz w:val="28"/>
          <w:szCs w:val="28"/>
        </w:rPr>
        <w:t>. - 180 c.</w:t>
        <w:br/>
        <w:t xml:space="preserve">3. Никуличева, Наталия Дистанционное обучение в образовании: организация и реализация / Наталия Никуличева. - М.: LAP Lambert Academic Publishing,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>. - 220 c.</w:t>
        <w:br/>
        <w:t xml:space="preserve">4. Петров, А.Е. Дистанционное обучение в профильной школе. Учебное пособие для студентов высших учебных заведений. Гриф УМО МО РФ / А.Е. Петров. - М.: Академия (Academia),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. -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428</w:t>
      </w:r>
      <w:r>
        <w:rPr>
          <w:rFonts w:cs="Times New Roman" w:ascii="Times New Roman" w:hAnsi="Times New Roman"/>
          <w:sz w:val="28"/>
          <w:szCs w:val="28"/>
        </w:rPr>
        <w:t xml:space="preserve"> c.</w:t>
        <w:br/>
        <w:t xml:space="preserve">17. Савченко, Г.К. Немецкий язык: Учебное пособие для студентов дистанционной формы обучения / Г.К. Савченко, Л.А. Марянина. - Москва: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Гостехизда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2017</w:t>
      </w:r>
      <w:r>
        <w:rPr>
          <w:rFonts w:cs="Times New Roman" w:ascii="Times New Roman" w:hAnsi="Times New Roman"/>
          <w:sz w:val="28"/>
          <w:szCs w:val="28"/>
        </w:rPr>
        <w:t>. - 192 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  <w:lang w:val="ru-RU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  <w:lang w:val="en-US" w:eastAsia="zh-CN" w:bidi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 w:eastAsia="zh-CN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oom.us/download" TargetMode="External"/><Relationship Id="rId3" Type="http://schemas.openxmlformats.org/officeDocument/2006/relationships/hyperlink" Target="https://docs.google.com/document/d/1O5rWJMbNDu1xwcbgrFyTt920SlCa0dzkUV1iwSC2amA/edit" TargetMode="External"/><Relationship Id="rId4" Type="http://schemas.openxmlformats.org/officeDocument/2006/relationships/hyperlink" Target="https://moodle.ru.uptodown.com/windows/download" TargetMode="External"/><Relationship Id="rId5" Type="http://schemas.openxmlformats.org/officeDocument/2006/relationships/hyperlink" Target="https://phys.bspu.by/newmoodle/pluginfile.php/806/mod_resource/content/2/&#1055;&#1086;&#1089;&#1086;&#1073;&#1080;&#1077;_Moodle.pdf" TargetMode="External"/><Relationship Id="rId6" Type="http://schemas.openxmlformats.org/officeDocument/2006/relationships/hyperlink" Target="https://www.youtube.com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ebnik.mos.ru/catalogue" TargetMode="External"/><Relationship Id="rId9" Type="http://schemas.openxmlformats.org/officeDocument/2006/relationships/hyperlink" Target="https://www.viber.com/" TargetMode="External"/><Relationship Id="rId10" Type="http://schemas.openxmlformats.org/officeDocument/2006/relationships/hyperlink" Target="https://www.viber.com/" TargetMode="External"/><Relationship Id="rId11" Type="http://schemas.openxmlformats.org/officeDocument/2006/relationships/hyperlink" Target="https://yadi.sk/i/AhDRc8MIwEqQ5Q" TargetMode="External"/><Relationship Id="rId12" Type="http://schemas.openxmlformats.org/officeDocument/2006/relationships/hyperlink" Target="https://yadi.sk/i/Jf3D2nEdNxnjMw)" TargetMode="External"/><Relationship Id="rId13" Type="http://schemas.openxmlformats.org/officeDocument/2006/relationships/hyperlink" Target="https://yadi.sk/i/SSuj0CcOjAmLDQ" TargetMode="External"/><Relationship Id="rId14" Type="http://schemas.openxmlformats.org/officeDocument/2006/relationships/hyperlink" Target="https://yadi.sk/i/-Q-avk2LpgtDuQ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42:00Z</dcterms:created>
  <dc:creator>1</dc:creator>
  <dc:description/>
  <cp:keywords/>
  <dc:language>en-US</dc:language>
  <cp:lastModifiedBy>bpcol_usr</cp:lastModifiedBy>
  <cp:lastPrinted>2021-03-20T13:28:00Z</cp:lastPrinted>
  <dcterms:modified xsi:type="dcterms:W3CDTF">2021-03-25T09:28:00Z</dcterms:modified>
  <cp:revision>7</cp:revision>
  <dc:subject/>
  <dc:title/>
</cp:coreProperties>
</file>