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</w:p>
    <w:tbl>
      <w:tblPr>
        <w:tblW w:w="107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5396"/>
      </w:tblGrid>
      <w:tr>
        <w:trPr/>
        <w:tc>
          <w:tcPr>
            <w:tcW w:w="535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>Ануфриева Елена Михайловна – воспитатель МБДОУ «Детский сад № 94»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Тема: «Развитие  речи детей раннего  возраста при ознакомлении с природой»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>Родной язык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грает уникальную роль в становлении лич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еловека. Язык и речь традиционно рассматривались в психологии, философии и педагогике как узел, в котором сходятся различные линии психологического развития, мышления, память, эмоции. Являясь важнейшим средством человеческого общения, познания действительности, язык служит основным каналом приобщения человека к ценностям духовной культуры, а также необходимым условием воспитания и обуч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Родная природа – это могущественный источник, из которого человек черпает свои первые знания и впечат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Дети рано начинают замечать и интересоваться окружающими их объектами живой и неживой природы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Маленький ребенок смотрит в мир широко распахнутыми глазами и замечает все: крохотного паучка в густой траве, подвижного жучка на зеркальной поверхности воды, трудолюбивого муравьишку на лесной тропинке. Природа привлекает детей сезонными изменениями, яркостью красок, запахами, звуками, знакомясь с ней дети открывают для себя новый мир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хомлинский говорил: «Человек стал человеком, когда услышал шепот листьев и песню кузнечика, журчание весеннего ручья и звон серебряных колокольчиков в бездонном летнем небе, шорох снежинок и завывание вьюги за окном, ласковый плеск волны и торжественную тишину ночи, услышал и затаив дыхание, люди слушают сотни и тысячи лет чудесную музыку жизни»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вая речь детей при ознакомлении с природой, мы можем добиться единства коммуникативного и познавательного  развития детей</w:t>
      </w:r>
    </w:p>
    <w:p>
      <w:pPr>
        <w:pStyle w:val="BodyText2"/>
        <w:bidi w:val="0"/>
        <w:ind w:left="0" w:right="0" w:hanging="0"/>
        <w:rPr/>
      </w:pPr>
      <w:r>
        <w:rPr/>
        <w:t xml:space="preserve">  </w:t>
      </w:r>
      <w:r>
        <w:rPr/>
        <w:t>Исходя из результатов начального обследования развития детей, отмечаются проблемы в развитии большинства детей по областям, особенно  по «Речевое развитие» и «Познавательное развитие»</w:t>
      </w:r>
      <w:r>
        <w:rPr>
          <w:b/>
          <w:bCs/>
        </w:rPr>
        <w:t xml:space="preserve">. </w:t>
      </w:r>
      <w:r>
        <w:rPr>
          <w:bCs/>
        </w:rPr>
        <w:t>А природа свое силой и красотой позволит обогатить словарь и развить речь детей.</w:t>
      </w:r>
    </w:p>
    <w:p>
      <w:pPr>
        <w:pStyle w:val="BodyText2"/>
        <w:bidi w:val="0"/>
        <w:ind w:left="0" w:right="0" w:hanging="0"/>
        <w:rPr/>
      </w:pPr>
      <w:r>
        <w:rPr>
          <w:b/>
          <w:bCs/>
        </w:rPr>
        <w:t xml:space="preserve">          </w:t>
      </w:r>
      <w:r>
        <w:rPr/>
        <w:t xml:space="preserve">Поэтому особое значение в нашей практике стали приобретать вопросы развития речи при ознакомлении с природой.     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/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начале работы было проведено обследование развития детей по методике К.Л.Печора, Г.В. Пантюхиной. 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следования проводятся  в групповой игровой комнате в привычной для детей обстановке, </w:t>
      </w:r>
      <w:r>
        <w:rPr>
          <w:rFonts w:cs="Times New Roman" w:ascii="Times New Roman" w:hAnsi="Times New Roman"/>
          <w:bCs/>
          <w:sz w:val="28"/>
          <w:szCs w:val="28"/>
        </w:rPr>
        <w:t>основной метод пед. диагностики – наблюдение</w:t>
      </w:r>
      <w:r>
        <w:rPr>
          <w:rFonts w:cs="Times New Roman" w:ascii="Times New Roman" w:hAnsi="Times New Roman"/>
          <w:sz w:val="28"/>
          <w:szCs w:val="28"/>
        </w:rPr>
        <w:t>, в специально организованной, интересной для детей деятельности.  Детям предлагаются игровые задания, упражнения, наблюдается самостоятельная деятельность детей.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анные наблюдения заносятся в </w:t>
      </w:r>
      <w:r>
        <w:rPr>
          <w:rFonts w:cs="Times New Roman" w:ascii="Times New Roman" w:hAnsi="Times New Roman"/>
          <w:bCs/>
          <w:sz w:val="28"/>
          <w:szCs w:val="28"/>
        </w:rPr>
        <w:t>индивидуальную карту развития</w:t>
      </w:r>
      <w:r>
        <w:rPr>
          <w:rFonts w:cs="Times New Roman" w:ascii="Times New Roman" w:hAnsi="Times New Roman"/>
          <w:sz w:val="28"/>
          <w:szCs w:val="28"/>
        </w:rPr>
        <w:t xml:space="preserve">, где фиксируются результаты </w:t>
      </w:r>
    </w:p>
    <w:p>
      <w:pPr>
        <w:pStyle w:val="BodyText2"/>
        <w:bidi w:val="0"/>
        <w:ind w:left="-480" w:right="0" w:hanging="0"/>
        <w:rPr/>
      </w:pPr>
      <w:r>
        <w:rPr/>
        <w:t xml:space="preserve">  </w:t>
      </w:r>
      <w:r>
        <w:rPr/>
        <w:t>Вывод: В основном речевое развитие вновь пришедших в детский сад детей не соответствует возрасту. Выявляются  существенные проблемы в развитии активной речи большинства дет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результатов обследования особенностей развития речи детей мы поставили перед собой следующую  </w:t>
      </w:r>
      <w:r>
        <w:rPr>
          <w:bCs/>
          <w:sz w:val="28"/>
          <w:szCs w:val="28"/>
        </w:rPr>
        <w:t>цель работы</w:t>
      </w:r>
      <w:r>
        <w:rPr>
          <w:sz w:val="28"/>
          <w:szCs w:val="28"/>
        </w:rPr>
        <w:t xml:space="preserve">: </w:t>
      </w:r>
      <w:r>
        <w:rPr>
          <w:sz w:val="28"/>
        </w:rPr>
        <w:t>Способствовать  развитию пассивной и активной  речи детей</w:t>
      </w:r>
      <w:r>
        <w:rPr>
          <w:bCs/>
          <w:iCs/>
          <w:sz w:val="28"/>
          <w:szCs w:val="28"/>
        </w:rPr>
        <w:t xml:space="preserve"> при ознакомлении с природой, учитывая индивидуальные особенности детей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Мы сформулировали следующие этапы работы по развитию речи детей раннего возраста: 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1 этап –  накопление  представлений об окружающем, введение слов в пассивный словарь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2 этап – активизация слов в речи детей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3 этап – Развитие фразовой речи детей при ознакомлении с природо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 каждом этапе необходимо развитие мелкой моторики детей  средствами пальчиковых игр, развитие речевого дых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В соответствии с этапами мы спланировали задачи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1этап: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Ознакомить детей с предметами ближайшего окру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Развивать умение находить конкретный предмет, соотносить его с изображением на картинке, названием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Развивать умение детей  находить нужный предмет в знакомой обстановке, руководствуясь словесной инструкци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Развитие мелкой моторики детей  средствами пальчиковых игр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Развитие  речевого дых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 этап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Активизировать в речи детей слова, обозначающие предметы, действия, ка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Закреплять название животных, их детеныш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Закреплять умение называть словом качественные характеристики знакомых предм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 xml:space="preserve">Развитие мелкой моторики детей  средствами пальчиковых игр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Развитие  речевого дыха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3 этап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Развивать фразовую речь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Учить детей строить предложения от своего име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Развитие мелкой моторики  и  речевого дыхания детей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собую роль для всестороннего развития, а также для реализации потенциальных  возможностей и стимулирования познавательной, и речевой активности играет построение среды. 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метно – развивающая среда  имеет домашний вид, домашний уют при необходимом наполнении содержания среды по линии  развития ребенка. 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Многие вещи изготовлены руками педагогов. Среда очень мобильна, много функциональна, отвечает возрастным и индивидуальным особенностям детей.</w:t>
      </w:r>
    </w:p>
    <w:p>
      <w:pPr>
        <w:pStyle w:val="BodyText2"/>
        <w:bidi w:val="0"/>
        <w:ind w:left="0" w:right="0" w:hanging="0"/>
        <w:rPr/>
      </w:pPr>
      <w:r>
        <w:rPr/>
        <w:t xml:space="preserve">   </w:t>
      </w:r>
      <w:r>
        <w:rPr/>
        <w:t xml:space="preserve">Результаты наблюдения  за детьми показали, что </w:t>
      </w:r>
      <w:r>
        <w:rPr>
          <w:bCs/>
        </w:rPr>
        <w:t xml:space="preserve">важное значение в развитии речи детей раннего возраста имеет организация интересной, содержательной  деятельности, в которой дети приобретают опыт общения с  взрослыми и другими детьми.  </w:t>
      </w:r>
    </w:p>
    <w:p>
      <w:pPr>
        <w:pStyle w:val="BodyText2"/>
        <w:bidi w:val="0"/>
        <w:ind w:left="0" w:right="0" w:hanging="0"/>
        <w:rPr/>
      </w:pPr>
      <w:r>
        <w:rPr/>
        <w:t xml:space="preserve">  </w:t>
      </w:r>
      <w:r>
        <w:rPr>
          <w:bCs/>
        </w:rPr>
        <w:t xml:space="preserve">  </w:t>
      </w:r>
      <w:r>
        <w:rPr>
          <w:bCs/>
        </w:rPr>
        <w:t>Наибольший интерес детей вызывает природа,</w:t>
      </w:r>
      <w:r>
        <w:rPr/>
        <w:t xml:space="preserve"> т.к. дети самостоятельно исследуют объекты и материалы. Илья С., Ева Е., Вова Б. любят играть вместе со взрослыми в  настольно – печатные игры, особенно парные картинки природного содержания. Также их интерес вызывают разрезные картинки, пирамидки. Играя, они часто сопровождают свои действия речью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а первом этап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мы знакомили детей с окружающей природой. Использовали наблюдение, рассматривание объектов природы. Особенно интересны были детям наблюдения за деревьями на участке детского сада. Использовались  различные методы: наглядные (наблюдения, экскурсии, рассматривание объектов природы и иллюстрации), словесные (беседы, чтение художественной литературы, использование фольклорных материалов), практические (экологические игры).</w:t>
      </w:r>
    </w:p>
    <w:p>
      <w:pPr>
        <w:pStyle w:val="NormalWeb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ажным условием в работе является использование игровых приемов. Через игру ребенок качественно усвоит сложный дидактический и речевой материал. Мы использовали разные виды игр: дидактические игры и упражнения экологического характера, которые способствуют развитию речи детей, усвоению грамматических основ, речевой активности и одновременно знакомят их с животными. Игровые упражнения: “Накормим зверей”, “Чьи детеныши?”, “Чей это голос?”, “Громко – тихо”, “Кто в лесу живет”. Ребенок воспроизводит голосом звучание звуков природы, голосов животных в нужном темпе, ритме, контролирует силу голоса, ритм, темп, развивает координацию голоса с движением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>Когда дети легко находили и показывали предметы, картинки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мы перешли ко второму этапу. </w:t>
      </w:r>
      <w:r>
        <w:rPr>
          <w:bCs/>
          <w:sz w:val="28"/>
        </w:rPr>
        <w:t xml:space="preserve">На втором этапе </w:t>
      </w:r>
      <w:r>
        <w:rPr>
          <w:sz w:val="28"/>
        </w:rPr>
        <w:t xml:space="preserve"> мы активизируем в речи детей слова, переводим их из пассивного словаря в активную речь.</w:t>
      </w:r>
    </w:p>
    <w:p>
      <w:pPr>
        <w:pStyle w:val="Normal"/>
        <w:bidi w:val="0"/>
        <w:ind w:left="120" w:right="0" w:hanging="0"/>
        <w:jc w:val="both"/>
        <w:rPr/>
      </w:pPr>
      <w:r>
        <w:rPr>
          <w:bCs/>
          <w:sz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 xml:space="preserve">Используем словесные дидактические игры. Они формируют слуховое внимание и умение повторять звукосочетания и слова. Игровые действия в словесных играх побуждают детей к многократному повторению одного итого же звукосочетания, что упражняет малышей в правильном произнесении звуков и слов.    Плохо говорящий Руслан М. обожает повторять звукосочетания и после организованной деятельности. </w:t>
      </w:r>
    </w:p>
    <w:p>
      <w:pPr>
        <w:pStyle w:val="TextBodyIndent"/>
        <w:bidi w:val="0"/>
        <w:ind w:left="283" w:right="0" w:hanging="0"/>
        <w:jc w:val="both"/>
        <w:rPr/>
      </w:pPr>
      <w:r>
        <w:rPr>
          <w:sz w:val="28"/>
          <w:szCs w:val="28"/>
        </w:rPr>
        <w:t xml:space="preserve">Итак, в процессе работы, пришедшие,  не говорящие,  крохи начинают не только понимать речь, но и разговаривать сами, доставляя удовольствие родителям и    педагогам.   </w:t>
      </w:r>
      <w:r>
        <w:rPr>
          <w:bCs/>
          <w:sz w:val="28"/>
          <w:szCs w:val="28"/>
        </w:rPr>
        <w:t xml:space="preserve"> 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гда дети освоили игры, мы перешли </w:t>
      </w:r>
      <w:r>
        <w:rPr>
          <w:rFonts w:cs="Times New Roman" w:ascii="Times New Roman" w:hAnsi="Times New Roman"/>
          <w:bCs/>
          <w:sz w:val="28"/>
          <w:szCs w:val="28"/>
        </w:rPr>
        <w:t>к третьему этапу</w:t>
      </w:r>
      <w:r>
        <w:rPr>
          <w:rFonts w:cs="Times New Roman" w:ascii="Times New Roman" w:hAnsi="Times New Roman"/>
          <w:sz w:val="28"/>
          <w:szCs w:val="28"/>
        </w:rPr>
        <w:t xml:space="preserve">: На данном этапе мы использовали те же  игры, элементарные проблемные ситуации </w:t>
      </w:r>
      <w:r>
        <w:rPr>
          <w:rFonts w:cs="Times New Roman" w:ascii="Times New Roman" w:hAnsi="Times New Roman"/>
          <w:bCs/>
          <w:sz w:val="28"/>
          <w:szCs w:val="28"/>
        </w:rPr>
        <w:t>Главная цель данного этапа - обобщение умений, навыков и  перенос в другие виды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Игры на разные стоны речи детей на природном материале стали неотъемлемой частью деятельности. Дети используют в играх чистоговорки, потешки. В роли, в кукольном спектакле говорят интонационно выразительно, с использованием неречевых форм (ударения, жестов, тембра голоса, его высоты) Дети не стеснительны, при приходе в группу незнакомых взрослых предлагают войти, знакомятся, задают вопросы.  </w:t>
      </w:r>
      <w:r>
        <w:rPr>
          <w:rFonts w:cs="Times New Roman" w:ascii="Times New Roman" w:hAnsi="Times New Roman"/>
          <w:bCs/>
          <w:sz w:val="28"/>
          <w:szCs w:val="28"/>
        </w:rPr>
        <w:t>Особое внимание  уделяем молчаливым, скромным детям.</w:t>
      </w:r>
      <w:r>
        <w:rPr>
          <w:rFonts w:cs="Times New Roman" w:ascii="Times New Roman" w:hAnsi="Times New Roman"/>
          <w:sz w:val="28"/>
          <w:szCs w:val="28"/>
        </w:rPr>
        <w:t xml:space="preserve"> Например, Даше, речь которой непонятна, предлагаем упражнения на звукопроизношения. А Юля и Илья, которые плохо говорят, постоянные участники наших совместных игр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Дети стали более разговорчивыми</w:t>
      </w:r>
      <w:r>
        <w:rPr>
          <w:rFonts w:cs="Times New Roman CYR" w:ascii="Times New Roman CYR" w:hAnsi="Times New Roman CYR"/>
          <w:sz w:val="28"/>
          <w:szCs w:val="28"/>
        </w:rPr>
        <w:t xml:space="preserve">. Они говорят друг с другом на разные темы: о погоде, о проведённом дне, о посещении зоопарка и тд.  </w:t>
      </w:r>
      <w:r>
        <w:rPr>
          <w:sz w:val="28"/>
          <w:szCs w:val="28"/>
        </w:rPr>
        <w:t>Дети с удовольствием слушают сказки, составляют рассказы-впечатления, заучивают стихотворения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То есть </w:t>
      </w:r>
      <w:r>
        <w:rPr>
          <w:rFonts w:cs="Times New Roman CYR" w:ascii="Times New Roman CYR" w:hAnsi="Times New Roman CYR"/>
          <w:bCs/>
          <w:sz w:val="28"/>
          <w:szCs w:val="28"/>
        </w:rPr>
        <w:t>речь стала неотъемлемой частью деятельности, и самой жизни  детей в детском саду и дома.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 xml:space="preserve">Повторное обследование </w:t>
      </w:r>
      <w:r>
        <w:rPr>
          <w:sz w:val="28"/>
          <w:szCs w:val="28"/>
        </w:rPr>
        <w:t xml:space="preserve">развития речи </w:t>
      </w:r>
      <w:r>
        <w:rPr>
          <w:rFonts w:cs="Times New Roman CYR" w:ascii="Times New Roman CYR" w:hAnsi="Times New Roman CYR"/>
          <w:sz w:val="28"/>
          <w:szCs w:val="28"/>
        </w:rPr>
        <w:t>показало следующие результаты:</w:t>
      </w:r>
      <w:r>
        <w:rPr>
          <w:sz w:val="28"/>
          <w:szCs w:val="28"/>
        </w:rPr>
        <w:t xml:space="preserve"> речевое развитие соответствует программе, улучшилось  развитие связной речи и словаря детей. </w:t>
      </w:r>
    </w:p>
    <w:p>
      <w:pPr>
        <w:pStyle w:val="BodyText3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результатов обследования и наблюдений за деятельностью детей, результатами нашей работы стали: </w:t>
      </w:r>
    </w:p>
    <w:p>
      <w:pPr>
        <w:pStyle w:val="BodyText3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овышение уровня  развития речи каждого ребёнка</w:t>
      </w:r>
    </w:p>
    <w:p>
      <w:pPr>
        <w:pStyle w:val="BodyText3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повышение самостоятельной речевой активности детей</w:t>
      </w:r>
    </w:p>
    <w:p>
      <w:pPr>
        <w:pStyle w:val="BodyText3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величение числа задаваемых детьми вопросов</w:t>
      </w:r>
    </w:p>
    <w:p>
      <w:pPr>
        <w:pStyle w:val="BodyText3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повышение культуры общения. 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 xml:space="preserve">Результаты проведенной работы показали, что работа по развитию речи при ознакомлении с природой </w:t>
      </w:r>
      <w:r>
        <w:rPr>
          <w:rFonts w:cs="Times New Roman CYR" w:ascii="Times New Roman CYR" w:hAnsi="Times New Roman CYR"/>
          <w:bCs/>
          <w:sz w:val="28"/>
          <w:szCs w:val="28"/>
        </w:rPr>
        <w:t>обогащает связную речь детей, способствует развитию не только речи детей, но и общения, и любознательности.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851" w:right="851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15">
    <w:name w:val="Верхний колонтитул Знак"/>
    <w:basedOn w:val="DefaultParagraph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6">
    <w:name w:val="Основной текст Знак"/>
    <w:basedOn w:val="DefaultParagraphFont"/>
    <w:qFormat/>
    <w:rPr/>
  </w:style>
  <w:style w:type="character" w:styleId="21">
    <w:name w:val="Основной текст с отступом 2 Знак"/>
    <w:basedOn w:val="DefaultParagraphFont"/>
    <w:qFormat/>
    <w:rPr/>
  </w:style>
  <w:style w:type="character" w:styleId="3">
    <w:name w:val="Основной текст 3 Знак"/>
    <w:basedOn w:val="DefaultParagraphFont"/>
    <w:qFormat/>
    <w:rPr>
      <w:sz w:val="16"/>
      <w:szCs w:val="16"/>
    </w:rPr>
  </w:style>
  <w:style w:type="character" w:styleId="Style17">
    <w:name w:val="Основной текст с отступом Знак"/>
    <w:basedOn w:val="DefaultParagraphFont"/>
    <w:qFormat/>
    <w:rPr/>
  </w:style>
  <w:style w:type="character" w:styleId="InternetLink">
    <w:name w:val="Hyperlink"/>
    <w:basedOn w:val="DefaultParagraphFont"/>
    <w:rPr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137</Words>
  <Characters>8962</Characters>
  <CharactersWithSpaces>7842</CharactersWithSpace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19:00Z</dcterms:created>
  <dc:creator>OEM User</dc:creator>
  <dc:description/>
  <dc:language>en-US</dc:language>
  <cp:lastModifiedBy/>
  <cp:lastPrinted>2008-10-20T18:56:00Z</cp:lastPrinted>
  <dcterms:modified xsi:type="dcterms:W3CDTF">2021-03-18T16:26:00Z</dcterms:modified>
  <cp:revision>1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етрович</vt:lpwstr>
  </property>
</Properties>
</file>