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pacing w:lineRule="auto" w:line="360" w:before="0" w:after="0"/>
        <w:ind w:left="142" w:right="57" w:hanging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eastAsia="zh-CN" w:bidi="hi-IN"/>
        </w:rPr>
        <w:t>Социализация</w:t>
      </w: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eastAsia="zh-CN" w:bidi="hi-IN"/>
        </w:rPr>
        <w:t>учащихся</w:t>
      </w: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eastAsia="zh-CN" w:bidi="hi-IN"/>
        </w:rPr>
        <w:t>средней</w:t>
      </w: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eastAsia="zh-CN" w:bidi="hi-IN"/>
        </w:rPr>
        <w:t>школы</w:t>
      </w: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eastAsia="zh-CN" w:bidi="hi-IN"/>
        </w:rPr>
        <w:t>средствами</w:t>
      </w: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eastAsia="zh-CN" w:bidi="hi-IN"/>
        </w:rPr>
        <w:t>гражданского</w:t>
      </w: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 w:before="0" w:after="0"/>
        <w:ind w:left="142" w:right="57" w:hanging="0"/>
        <w:jc w:val="center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  <w:lang w:eastAsia="zh-CN" w:bidi="hi-IN"/>
        </w:rPr>
        <w:t>(на</w:t>
      </w: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8"/>
          <w:szCs w:val="28"/>
          <w:lang w:eastAsia="zh-CN" w:bidi="hi-IN"/>
        </w:rPr>
        <w:t>материале</w:t>
      </w: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8"/>
          <w:szCs w:val="28"/>
          <w:lang w:eastAsia="zh-CN" w:bidi="hi-IN"/>
        </w:rPr>
        <w:t>Канады)</w:t>
      </w:r>
    </w:p>
    <w:p>
      <w:pPr>
        <w:pStyle w:val="Normal"/>
        <w:widowControl w:val="false"/>
        <w:shd w:fill="FFFFFF" w:val="clear"/>
        <w:spacing w:lineRule="auto" w:line="360" w:before="0" w:after="0"/>
        <w:ind w:left="142" w:right="57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eastAsia="zh-CN" w:bidi="hi-IN"/>
        </w:rPr>
        <w:t>Макаренко А.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времен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и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хвач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лобализаци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цесс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хо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исход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еди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кономическог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литическог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те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странст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нден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еобходим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ста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у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лич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те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акт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ед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ств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менениях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еобходим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нализ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зульт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равн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кружающ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ир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су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ремя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абильнос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кономическ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осту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ш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рем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евозмож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став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е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елове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мож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ль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мет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мен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ствов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яз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анов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нят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тере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ф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се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змож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ровня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Современные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нден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правле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емократизаци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уманизаци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епрерыв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це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чест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ребу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ерьёз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ерестрой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исте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ов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хнолог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подава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ов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соб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Все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ольш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ним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де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спита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ветств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и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ль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рд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о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ран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ним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с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правл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е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е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дук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врем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лж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ы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нающи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ветственны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елове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ладаю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пособност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товност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ключи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исте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еждународ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обще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зн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аж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че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ич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ству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рмирован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едё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рабо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ов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правл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недр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, п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нима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спит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у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ичнос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пособ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ж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ольшинст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вит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коном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р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р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об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ак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меняют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зво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сслед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спеш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рубеж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пы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аж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врем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ичнос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креп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жиз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емократическ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спиты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елове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ув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ветств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о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ступ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ш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блем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нимают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чи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н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е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из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ич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ъек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а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у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олог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едагоги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литолог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сихолог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ног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руги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хот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предел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рм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уществу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ольш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ножеств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ож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ыдел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вухсторон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це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сво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спроиз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пы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дивид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це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исход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лия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ген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семь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рм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су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.д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т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ич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пособ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т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ств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жиз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ибол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ич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исход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ростко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зраст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г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б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ен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питы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еб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кружаю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ир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сред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п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зрослы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Характер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ерт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зра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юбознательнос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ытлив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м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рем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зна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формац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рост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рем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владе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ож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ольш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личе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нани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щ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р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нима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н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истематизиров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згляд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ибол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лагоприят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зра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спит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блемой воспитания граждан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нима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ран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сред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недр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ибол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терес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ссматри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блему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м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ра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уществу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лубо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емократиче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радиц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пример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един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та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мери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еликобритан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встрал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 xml:space="preserve">В нашей статье мы рассмотрим внедрение элементов гражданского образования на примере образовательной системы Кана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едератив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ногонациональ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сударств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стоящ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вин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рритори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еди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едер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ист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жд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вин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ализу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бственн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од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ра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прос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тв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де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ним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лич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ровн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едера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естног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едер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рате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писан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ажнейш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спит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Cоциализ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редн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спешн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если:</w:t>
      </w:r>
    </w:p>
    <w:p>
      <w:pPr>
        <w:pStyle w:val="Normal"/>
        <w:widowControl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1. осущест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держ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едераль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ровне;</w:t>
      </w:r>
    </w:p>
    <w:p>
      <w:pPr>
        <w:pStyle w:val="Normal"/>
        <w:widowControl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2. определе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казат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ви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мпетен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упен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;</w:t>
      </w:r>
    </w:p>
    <w:p>
      <w:pPr>
        <w:pStyle w:val="Normal"/>
        <w:widowControl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3. обеспече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рганиз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сследов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ви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мпетенци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хся;</w:t>
      </w:r>
    </w:p>
    <w:p>
      <w:pPr>
        <w:pStyle w:val="Normal"/>
        <w:widowControl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4. осущест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держ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ро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вин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ы;</w:t>
      </w:r>
    </w:p>
    <w:p>
      <w:pPr>
        <w:pStyle w:val="Normal"/>
        <w:widowControl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ыявле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оретичес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основ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едагогиче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слов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еспечив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мпетенций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Под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социализац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онима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реж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с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личнос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ут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риобрет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е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соци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навык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е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навык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челове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жиз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заимо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бществ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Толь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риобрет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одоб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навы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челов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смож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адаптировать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оследств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интегрирова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бществ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ож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предели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р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пециа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сво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вед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диви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бег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ь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заимодейств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ол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пуляр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врем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едагоги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рм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«соци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мпетенции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ес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прощен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мысл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пособ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ш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да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лоб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ме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кономичес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ь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ла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ав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ер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ов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спит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ов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елове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ладающ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пособност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товност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спольз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метны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ежпредметны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итуациях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е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ладающ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ь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мпетенция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вод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ов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мпетентност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хо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р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ира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а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ссоци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CE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Canadia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Educatio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Association)(Официа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ай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Канадской Ассоциации Образования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ж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ступ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URL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http://www.cea-ace.ca/about-us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инист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инисте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вин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рритор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ак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прос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нима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лич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е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рганизац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ъеди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и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.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вест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фесс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ниверсит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ью-Браунсви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л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и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Ala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Sears)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 w:bidi="hi-IN"/>
        </w:rPr>
        <w:t>Sear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 w:bidi="hi-IN"/>
        </w:rPr>
        <w:t>Ala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 w:bidi="hi-IN"/>
        </w:rPr>
        <w:t>I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 w:bidi="hi-IN"/>
        </w:rPr>
        <w:t>Searc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 w:bidi="hi-IN"/>
        </w:rPr>
        <w:t>of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 w:bidi="hi-IN"/>
        </w:rPr>
        <w:t>Goo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 w:bidi="hi-IN"/>
        </w:rPr>
        <w:t>Citizen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Lohit Hindi;MS Mincho" w:ascii="Times New Roman" w:hAnsi="Times New Roman"/>
          <w:color w:val="000000"/>
          <w:sz w:val="28"/>
          <w:szCs w:val="28"/>
          <w:lang w:eastAsia="zh-CN" w:bidi="hi-IN"/>
        </w:rPr>
        <w:t>/</w:t>
      </w:r>
      <w:r>
        <w:rPr>
          <w:rFonts w:cs="Lohit Hindi;MS Mincho" w:ascii="Times New Roman" w:hAnsi="Times New Roman"/>
          <w:color w:val="000000"/>
          <w:sz w:val="28"/>
          <w:szCs w:val="28"/>
          <w:lang w:val="en-US" w:eastAsia="zh-CN" w:bidi="hi-IN"/>
        </w:rPr>
        <w:t>Citizenshi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Lohit Hindi;MS Mincho" w:ascii="Times New Roman" w:hAnsi="Times New Roman"/>
          <w:color w:val="000000"/>
          <w:sz w:val="28"/>
          <w:szCs w:val="28"/>
          <w:lang w:val="en-US" w:eastAsia="zh-CN" w:bidi="hi-IN"/>
        </w:rPr>
        <w:t>Educatio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Lohit Hindi;MS Mincho" w:ascii="Times New Roman" w:hAnsi="Times New Roman"/>
          <w:color w:val="000000"/>
          <w:sz w:val="28"/>
          <w:szCs w:val="28"/>
          <w:lang w:val="en-US" w:eastAsia="zh-CN" w:bidi="hi-IN"/>
        </w:rPr>
        <w:t>an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Lohit Hindi;MS Mincho" w:ascii="Times New Roman" w:hAnsi="Times New Roman"/>
          <w:color w:val="000000"/>
          <w:sz w:val="28"/>
          <w:szCs w:val="28"/>
          <w:lang w:val="en-US" w:eastAsia="zh-CN" w:bidi="hi-IN"/>
        </w:rPr>
        <w:t>Socia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Lohit Hindi;MS Mincho" w:ascii="Times New Roman" w:hAnsi="Times New Roman"/>
          <w:color w:val="000000"/>
          <w:sz w:val="28"/>
          <w:szCs w:val="28"/>
          <w:lang w:val="en-US" w:eastAsia="zh-CN" w:bidi="hi-IN"/>
        </w:rPr>
        <w:t>Studie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Lohit Hindi;MS Mincho" w:ascii="Times New Roman" w:hAnsi="Times New Roman"/>
          <w:color w:val="000000"/>
          <w:sz w:val="28"/>
          <w:szCs w:val="28"/>
          <w:lang w:val="en-US" w:eastAsia="zh-CN" w:bidi="hi-IN"/>
        </w:rPr>
        <w:t>i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Lohit Hindi;MS Mincho" w:ascii="Times New Roman" w:hAnsi="Times New Roman"/>
          <w:color w:val="000000"/>
          <w:sz w:val="28"/>
          <w:szCs w:val="28"/>
          <w:lang w:val="en-US" w:eastAsia="zh-CN" w:bidi="hi-IN"/>
        </w:rPr>
        <w:t>Canad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терн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журн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льбер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ж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ступ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 w:bidi="hi-IN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:</w:t>
      </w:r>
      <w:hyperlink r:id="rId3">
        <w:r>
          <w:rPr>
            <w:rStyle w:val="InternetLink"/>
            <w:rFonts w:cs="Times New Roman" w:ascii="Times New Roman" w:hAnsi="Times New Roman"/>
          </w:rPr>
          <w:t>http://www.learnalberta.ca/content/sspp/html/insearchofgoodcitizens/page7.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zh-CN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явля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твен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ла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чест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м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вод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публикован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20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фициа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кум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«Выпуск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2004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ключ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еб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п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ви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лав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др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 xml:space="preserve">Та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писывает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ыпуск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о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еловечес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ь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вит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лж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обрести: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-  зн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еобходимы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ы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ветствен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а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ейству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важ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нообраз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се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юд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ав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руг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иц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-  зн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ним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емократии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цел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лож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еоднознач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нцепци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ю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спользу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озна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иро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пект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понятий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х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спита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тв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естествен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ытек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д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нима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хорош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ин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шл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ц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райн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ер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веч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те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ли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авил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вод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ассив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нсерватив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де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став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б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хорош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т.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хорош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ояль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сударст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лосу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еты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ко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го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ледовательн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ы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работан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спит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и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и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у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казыва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след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нцеп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тв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местилас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черкив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с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прос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след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ме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ож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ль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литик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ро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ланов.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се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ровинц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территор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гражд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созд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знаю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индивидуальност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ринимаю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актив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учас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люралистичес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бществе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ab/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пад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ист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черкну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чест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ц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готов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хорош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вин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льбе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явле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«основ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нцип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редн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ла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дач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спит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хорош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вержен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ст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емократичес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ак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ветствен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еб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удущ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о.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ланах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мет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авил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ундамен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и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оро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од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с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яз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адем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актик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л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ста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н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нима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уду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ыпускник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прав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стоя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ы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ру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язатель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слов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чест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лонт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терес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и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иблиотеках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спиталях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м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старел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.д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жд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винциа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ист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раж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лиги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стор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ульту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винц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винци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ла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епартамен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зглав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бран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инистр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станавлив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андарт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твержд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ме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инансиру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рганизац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ю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20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пад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ла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Альберт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ритан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лумб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анитоб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аскачева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ррито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наву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меж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ррит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террит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еверо-запад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Юко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писа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ополагаю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кум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зд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м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frame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а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спит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ере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предел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б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н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токо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пе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ррит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держива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м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frame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о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анда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рабо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л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ме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«изу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Socia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Studie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SS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1-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ласс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ан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кум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полаг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ве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спит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оритет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ви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л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черед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те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н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тлант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ла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Ньюбрансуи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ьюфаундлен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абрадор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ов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отланд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т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н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двар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формиров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мку(frame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о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андар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скрываю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н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вива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цес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язате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исципли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д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свяще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прос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спит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«Изу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м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ранслирую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на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казы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лия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ценн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зиц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ибол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л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декват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скры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держ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м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«изу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Socia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Studie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SS)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мог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м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рабо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ла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н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тлант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ы.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ффектив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л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ме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«изу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Socia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Studie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SS)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мыс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работч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лж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площ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лав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нцип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емократ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а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обод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венств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еловече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стоинств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авосуди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авов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ор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язан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м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«изу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усматри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этап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вершенств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н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нтекс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ичнос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слов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лобализации.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Рассмотрим реализацию гражданского образования на примере стандартов и учебных планов в различных провинциях Канады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Характ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вин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льбе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пис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нцеп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Th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Hear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of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th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Matter»(Официа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ай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Министерства образования провинции Альберта —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ж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ступ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URL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</w:rPr>
          <w:t>http://eae.alberta.ca/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zh-CN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ц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ы: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спит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ва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еб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ругим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трибу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тва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сти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ысо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зультатов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лучш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ежличност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ношений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амодисциплины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ни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бл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ведением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кусиро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езопас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ы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вершенств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ьника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вершенств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рудоустройству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х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мк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а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нци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: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ботлив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нош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Noddings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р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уже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реген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олодеж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уп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иска-Brendtro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Brokenle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Bockern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обще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Кенне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нд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ффектив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ве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держ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моциона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телле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Гольма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вы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ума(Кост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деж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сследов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Надеж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н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льберт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фессиона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обще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Dufou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р.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казоустойчив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утешеств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бродет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Поп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п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вели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оже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дел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о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Бернард)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ab/>
        <w:t>В этой концепции говорится о переходе в понимании гражданского образования от традиционного подхода, где цель заключалась в подготовке лояльных и послушных граждан, к современному, где целью является расширение навыков гражданина в вопросах права, языка, глобализации, равенства, мультикультурализма, плюрализма.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Помимо трактовки гражданского образования и его целей, в концепции предложены различные ресурсы  для использования на уроках и во внеклассной деятельности, рассмотрены различные технологии преподавания основ гражданственности, методики вовлечения родителей в процесс гражданского образования и многое другое. Эта концепция является общей для всей провинции, но образовательные учреждения имеют право самостоятельно выбирать, каким именно образом (в каких формах) они будут реализовывать предложенные стратегии и какими ресурсами пользоваться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жд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вин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рабаты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анда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м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framework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ответству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правлени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ви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веч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инист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анда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рабатыва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жд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ро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вебе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жд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ро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д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андар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писыва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ль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реб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зульт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нденц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едагогиче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хнолог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сурс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севозмож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ве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центр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де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х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ссмотр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м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те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с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ур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«Соци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у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«Изу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 xml:space="preserve">ступе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вин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ритан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лумб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мим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андар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ализу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аз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разовате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реждени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ак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мог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рмиров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мпетенци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зво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скор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мягч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це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х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меру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«Обще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боты»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ове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упен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тегрирован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ак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сурс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ИПР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200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вин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ритан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лумбия (Официа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ай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Министерства образования провинции Британская Колумбия—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ж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ступ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 w:bidi="hi-IN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http://www.gov.bc.ca/bced/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zh-CN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П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ове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став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б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етодиче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коменд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вед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овед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ключ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еб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становленн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овед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упени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нципах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с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хся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менения новых форм и методик обучения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дивидуа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уппов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учения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з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ы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о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упе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пособ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тов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ним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с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жизн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ове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остав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м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змож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суд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е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бы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ока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лоба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ровн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форм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ис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форм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н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ш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проса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сающим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зици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назнач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сслед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тв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у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ред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сти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целей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кры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змож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ь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проса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ак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с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начи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ектах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зво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удент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носи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уч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о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язаннос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выс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пособ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ним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ол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о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ира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конч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урс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е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лж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д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ыпуск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кзаме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урсу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Ц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ставле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пис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зультатах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е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обрет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н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о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язанност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ле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ст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лоб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ероприяти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звол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ол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ниматель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заимодействи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е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е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уча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ысл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ритичес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иапазо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форм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ч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р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лич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е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блем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е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знаю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луч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формаци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ним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ш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ставля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ен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терес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зв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ритичес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цен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след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ыб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ветствен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ня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а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шени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е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уд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и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ы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ветствен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ами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оду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ы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цесс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сследов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формирован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суж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тва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ейств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оду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полаг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иней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урса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цесс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сследований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ритиче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ыш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учно-исследователь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формационн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мотность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ммуникативные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стро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кти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зиции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>Курс рассчитан на 120 учебных часов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м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ож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виде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ним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де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рмирова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мпетен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вин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е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мпетен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времен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и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дн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ажнейш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ич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вестн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из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сто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ре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ад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даптация-индивидуализация-интеграц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яз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ож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овор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тегр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(внедре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времен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юд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еобходи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разумева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ст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о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д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стаи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о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зи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е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их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зало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ст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мени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елов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ож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би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о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цел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ализ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еб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ож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ве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ерьез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следствия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ак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аж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ажданск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мпетенци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езусловн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н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емократ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зволя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елове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ам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ро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ир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уд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жить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целя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ложен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луж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неуроч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ероприят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а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с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ектах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правл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ци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вык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ибол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тересны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згляд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«Сообще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боты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работан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жозеф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еннеди-младши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урируем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н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уковод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Юни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енне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райвер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став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б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на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зитив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нят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шен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ы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ня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ч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1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един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тат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анад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ыва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лав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ценностях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бот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важен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ветственнос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ове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емь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ин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мк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став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б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рате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зд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ботли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важите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реды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ь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збег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искова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ут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ветств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ин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еш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дума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лан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удущег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е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блюд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ботлив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ветствен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ведени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оделируем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одителя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ителя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трудни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ен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лидера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ствующ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е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зд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клюзи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ульту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держ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ь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обществ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Э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зво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меньш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рушитель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ведени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ис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дростков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беременнос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ркома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алкоголиз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спольз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асил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андализма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общест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бот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аж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с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образов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едмет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н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скусств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порт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мен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аж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нош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тор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роисход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нут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ообще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мпон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«Сообще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Забот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ключ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мплекс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л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ейст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работан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мощ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ординацио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омит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итель-посредни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с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це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требн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ультуры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азви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во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ициати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- моделирова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нтег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я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снов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ценн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ыч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лассе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- учеб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жиз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школ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целом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- предоставл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озмож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туден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уковод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ере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форум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- межкласс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групп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еб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руж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встре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класс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то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мо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р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друг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стро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тнош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чере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емь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с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- помощи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рост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креп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характ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учащим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помощ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обществ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служб.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рограмма направлена на создание такого «климата» школы, при котором каждый участник школьного сообщества чувствовал свою значимость, ответственность за поступки и решения, тем самым постепенно приобретая необходимые социальные навы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шение проблемы развити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граждан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омпетенций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вязаны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зданием специальных условий на государственном, региональном, местном уровне, позволяющих внедрить учебные программы и другие ресурсы для этих задач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климата» школы, работа с родителями, участие в специальных национальных программах помогает создать фундамент для воспитания граждан. Современные тенденции развития общества сделали необходимым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 учащихся ответственности за свои поступки и решения, навыков коммуникации в обществе, с помощью педагогических технологий, таких как педагогические мастерские, метод критического мышления, «мозговой штурм», дебаты и т.д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д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ханизм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могаю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етенци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моч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тандарты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инциаль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формулиров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пис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к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винци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на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деля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им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апт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мигрант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на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льтикультурализ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транств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висим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ку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м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увств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б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ин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ле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актике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гражданского образования не являются обособленными, как правило элементы этой системы включены в цикл «Социальные науки» и охватывается школьниками не всегда в полной мере. Ученые и политики обращают внимание, что, несмотря на особое внимание к воспитанию гражданственности у учащихся, далеко не на все проблемы найдены ответы. По-прежнему в результатах учащихся видны серьезные пробелы в знаниях, отмечающиеся национальными исследованиям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;MS Mincho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Wingdings 2" w:hAnsi="Wingdings 2" w:cs="OpenSymbol;Arial Unicode M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 2" w:hAnsi="Wingdings 2" w:cs="OpenSymbol;Arial Unicode MS"/>
    </w:rPr>
  </w:style>
  <w:style w:type="character" w:styleId="WW8Num25z0">
    <w:name w:val="WW8Num25z0"/>
    <w:qFormat/>
    <w:rPr>
      <w:rFonts w:ascii="Wingdings 2" w:hAnsi="Wingdings 2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Style15">
    <w:name w:val="Основной текст Знак"/>
    <w:qFormat/>
    <w:rPr>
      <w:rFonts w:ascii="Times New Roman" w:hAnsi="Times New Roman" w:eastAsia="Droid Sans Fallback;MS Mincho" w:cs="Lohit Hindi;MS Mincho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</w:pPr>
    <w:rPr>
      <w:rFonts w:ascii="Arial" w:hAnsi="Arial" w:eastAsia="Droid Sans Fallback;MS Mincho" w:cs="Lohit Hindi;MS Mincho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eastAsia="Droid Sans Fallback;MS Mincho" w:cs="Lohit Hindi;MS Mincho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Droid Sans Fallback;MS Mincho" w:cs="Lohit Hindi;MS Mincho"/>
      <w:kern w:val="2"/>
      <w:sz w:val="24"/>
      <w:szCs w:val="24"/>
      <w:lang w:eastAsia="zh-CN" w:bidi="hi-I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aption1">
    <w:name w:val="caption"/>
    <w:basedOn w:val="Normal"/>
    <w:qFormat/>
    <w:pPr>
      <w:widowControl w:val="false"/>
      <w:suppressLineNumbers/>
      <w:suppressAutoHyphens w:val="true"/>
      <w:spacing w:lineRule="atLeast" w:line="100" w:before="120" w:after="120"/>
    </w:pPr>
    <w:rPr>
      <w:rFonts w:ascii="Times New Roman" w:hAnsi="Times New Roman" w:eastAsia="Droid Sans Fallback;MS Mincho" w:cs="Lohit Hindi;MS Mincho"/>
      <w:i/>
      <w:iCs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a-ace.ca/about-us" TargetMode="External"/><Relationship Id="rId3" Type="http://schemas.openxmlformats.org/officeDocument/2006/relationships/hyperlink" Target="http://www.learnalberta.ca/content/sspp/html/insearchofgoodcitizens/page7.html" TargetMode="External"/><Relationship Id="rId4" Type="http://schemas.openxmlformats.org/officeDocument/2006/relationships/hyperlink" Target="http://eae.alberta.ca/" TargetMode="External"/><Relationship Id="rId5" Type="http://schemas.openxmlformats.org/officeDocument/2006/relationships/hyperlink" Target="http://www.gov.bc.ca/bced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5:50:00Z</dcterms:created>
  <dc:creator>Shel</dc:creator>
  <dc:description/>
  <cp:keywords/>
  <dc:language>en-US</dc:language>
  <cp:lastModifiedBy>Пользователь Windows</cp:lastModifiedBy>
  <dcterms:modified xsi:type="dcterms:W3CDTF">2021-03-02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