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Плюсы и минусы дистанционного образования в начальной школе.»</w:t>
      </w:r>
    </w:p>
    <w:p>
      <w:pPr>
        <w:pStyle w:val="Normal"/>
        <w:tabs>
          <w:tab w:val="clear" w:pos="708"/>
          <w:tab w:val="left" w:pos="528" w:leader="none"/>
          <w:tab w:val="left" w:pos="1127" w:leader="none"/>
        </w:tabs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ее время, с развитием новых информационных технологий, становится возможным получение образования дистанционным путем. Дистанционные образовательные технологии (ДОТ) представляют собой такие технологии, которые используются вместе с информационными и телекоммуникационными технологиями, при частично, или полностью опосредованном взаимодействии, то есть взаимодействии на расстоянии, ученика и учителя. Применение таких технологий позволяет сделать процесс образования более продуктивным. В условиях начальной школы это особенно актуально, ведь учащиеся только начинают осваивать школьное обуч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станционные образовательные технологии позволяют учащимся дополнить свои знания, ведь за время урока педагогу зачастую не удается рассмотреть весь материал по теме. В таком случае дистанционные образовательные технологии становятся своеобразными помощниками младшим школьникам, которые позволяют проверить домашнее задание, использовать обучающее тестирование, обсудить пройденный материал на форуме,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Т позволяют гораздо успешнее «восполнить пробелы», если школьнику по какой-либо причине пришлось пропустить урок. К таким причина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болезнь ребен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острение хронических заболева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нвалидность, связанная с ограниченными возможностями пере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сегодняшний день имеется тенденция увеличения детей, не посещающих школьные занятия по состоянию здоровья, поэтому все острее становится вопрос индивидуализации обучения таких детей. Дистанционное образование решает данную задач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станционное обучение представляет собой такой тип обучения, в основе которого лежит образовательное взаимодействие удаленных друг от друга педагогов и учащихся с помощью компьютеров, телекоммуникационных технологий, а также ресурсов сети Интернет. Такое обучение включает в себя все присущие учебному процессу компоненты системы обучения: смысл, цели, содержание, организационные формы, средства обучения, система контроля и оценки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станционное обучение оказывается и экономически выгодным, учитывая транспортные расходы и организационные расходы на всю систему очного обучения. По прогнозам ЮНЕСКО в XXI в. учащиеся средней школы будут проводить в школе лишь 30 – 40 % времени, 40% будет отведено на дистанционное обучение, а остальное время на самообразование.</w:t>
      </w:r>
      <w:r>
        <w:rPr>
          <w:rStyle w:val="Style15"/>
          <w:rStyle w:val="FootnoteAnchor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/>
        <w:t>Дистанционное образование имеет следующие преимуществ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Доступность данного вида образования, независимо от географического и временного положения учащегос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Свобода и гибкость в выборе курса обучения, планирования времени, места и продолжительности занят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Мобильность. Дистанционное образование обеспечивает эффективное взаимодействие ученика и учителя, что является одним из основных условий успешности обуч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Технологичность, которая предполагает обязательное использование современных информационных и телекоммуникационных технологий в процессе осуществления образователь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Социальное равноправие для любой категории обучающих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Творческий подход к процессу образования как со стороны обучающего, так и со стороны обучающего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ует отметить, что с помощью дистанционного обучения для ребенка открываются новые возможности, расширяются его и информационное пространство, и информационная сфера, развивается творческая и поисков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я из вышесказанного, можно сделать вывод о перспективности дистанционного обучения в начальной школе. Со временем видов интерактивных методов коммуникации становится все больше, поэтому можно со всей уверенностью ожидать достаточного прогресса этого способа обучения. Кроме того, в настоящее время проводится достаточно большое количество исследований в данной области, с целью устранения недостатков, а также достижения более высокого уровня эффективности дистанционного обучения в начальной школ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ует отметить, что дистанционное обучение в начальной школе, в силу своей новизны и недостаточно большого опыта применения на практике, имеет и некоторые недостат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, один из основных недостатков дистанционного обучения в начальной школе заключается в том, что подобное получение знаний является применимым далеко не для всех детей, предполагая собой определенную степень ответственности и самомотивации. Данная проблема является достаточно сложным и весомым препятствием для получения дистанционного образования многих  школьников 1-4 классов, и может быть решена только посредством жесткого контроля со стороны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достатком дистанционного способа обучения является и необходимость качественных интерактивных средств коммуникации, например компьютер, скоростной интернет и т.п., которые доступны не всем категориям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станционное образование в начальной школе является достаточно нестандартным способом образования, что во многом также является отрицательной его стороной, так как зачастую вызывает соответствующие трудности у младших школьников. Для эффективного осуществления дистанционного обучения, учащемуся необходимо владеть такими навыками, как постановка цели, самостоятельное планирование своей работы, умение выделять главное, умение оценивать результаты и отслеживать их, что представляется невозможным в рамках начальной ступени образования, в силу возрастных особенностей младших школьников. Данные условия предполагают наличие наставника, который будет оказывать постоянную помощь ребенку, обучая его базовым способам учебной работы, и сопровождая индивидуальный образовательный маршрут.  В качестве наставника не обязательно должен быть педагог, в данной роли может выступать и родите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мках рассматриваемой темы, нельзя не сказать и о трудностях, которые предстают перед учителем в процессе реализации дистанционного образования в начальной школе. Ведь данный процесс является достаточно трудоемким для него, и требует больших временных затрат, особенно тщательной подготовки, и личной заинтересован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дистанционное образование в начальной школе является довольно эффективным и актуальным типом образования, которое имеет множество преимуществ перед современной системой образования. В то же время, в настоящее время имеются и отрицательные его стороны. Особенно они касаются образования в начальной школе. Однако нами отмечена перспективность развития и прогрессирования дистанцион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тература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</w:t>
      </w:r>
      <w:r>
        <w:rPr>
          <w:color w:val="000000"/>
        </w:rPr>
        <w:t xml:space="preserve"> </w:t>
      </w:r>
      <w:r>
        <w:rPr/>
        <w:t>Открытое и дистанционное обучение: тенденции, политика и стратегии. – М.: Изд. ИНТ, 2004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 Полат Е.С., Петров А.Е. Дистанционное обучение каким ему быть? </w:t>
      </w:r>
      <w:r>
        <w:rPr>
          <w:color w:val="000000"/>
        </w:rPr>
        <w:t>[Электронный</w:t>
      </w:r>
      <w:r>
        <w:rPr>
          <w:color w:val="000000"/>
          <w:spacing w:val="-20000"/>
          <w:sz w:val="2"/>
          <w:lang w:eastAsia="he-IL" w:bidi="he-IL"/>
        </w:rPr>
        <w:t xml:space="preserve"> </w:t>
      </w:r>
      <w:r>
        <w:rPr>
          <w:color w:val="000000"/>
          <w:spacing w:val="-20000"/>
          <w:sz w:val="2"/>
          <w:rtl w:val="true"/>
          <w:lang w:eastAsia="he-IL" w:bidi="he-IL"/>
        </w:rPr>
        <w:t>‏</w:t>
      </w:r>
      <w:r>
        <w:rPr>
          <w:rFonts w:ascii="Batang;바탕" w:hAnsi="Batang;바탕" w:cs="Batang;바탕" w:eastAsia="Batang;바탕"/>
          <w:color w:val="000000"/>
          <w:spacing w:val="-20000"/>
          <w:sz w:val="2"/>
        </w:rPr>
        <w:t>ㅤ</w:t>
      </w:r>
      <w:r>
        <w:rPr>
          <w:color w:val="000000"/>
        </w:rPr>
        <w:t xml:space="preserve"> </w:t>
      </w:r>
      <w:r>
        <w:rPr>
          <w:color w:val="000000"/>
        </w:rPr>
        <w:t xml:space="preserve">ресурс] </w:t>
      </w:r>
      <w:hyperlink r:id="rId2" w:tgtFrame="_blank">
        <w:r>
          <w:rPr>
            <w:rStyle w:val="InternetLink"/>
          </w:rPr>
          <w:t>http://distant.ioso.ru/library/publication/razvitie.htm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31025</wp:posOffset>
              </wp:positionH>
              <wp:positionV relativeFrom="paragraph">
                <wp:posOffset>635</wp:posOffset>
              </wp:positionV>
              <wp:extent cx="8763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95pt;mso-wrap-distance-left:0pt;mso-wrap-distance-right:0pt;mso-wrap-distance-top:0pt;mso-wrap-distance-bottom:0pt;margin-top:0.05pt;mso-position-vertical-relative:text;margin-left:54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лат Е.С., Петров А.Е. Дистанционное обучение каким ему быть? </w:t>
      </w:r>
      <w:r>
        <w:rPr>
          <w:color w:val="000000"/>
          <w:szCs w:val="28"/>
        </w:rPr>
        <w:t>[Электронный</w:t>
      </w:r>
      <w:r>
        <w:rPr>
          <w:color w:val="000000"/>
          <w:spacing w:val="-20000"/>
          <w:sz w:val="2"/>
          <w:szCs w:val="28"/>
          <w:lang w:eastAsia="he-IL" w:bidi="he-IL"/>
        </w:rPr>
        <w:t xml:space="preserve"> </w:t>
      </w:r>
      <w:r>
        <w:rPr>
          <w:color w:val="000000"/>
          <w:spacing w:val="-20000"/>
          <w:sz w:val="2"/>
          <w:szCs w:val="28"/>
          <w:rtl w:val="true"/>
          <w:lang w:eastAsia="he-IL" w:bidi="he-IL"/>
        </w:rPr>
        <w:t>‏</w:t>
      </w:r>
      <w:r>
        <w:rPr>
          <w:rFonts w:ascii="Batang;바탕" w:hAnsi="Batang;바탕" w:cs="Batang;바탕" w:eastAsia="Batang;바탕"/>
          <w:color w:val="000000"/>
          <w:spacing w:val="-20000"/>
          <w:sz w:val="2"/>
          <w:szCs w:val="28"/>
        </w:rPr>
        <w:t>ㅤ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ресурс] </w:t>
      </w:r>
      <w:hyperlink r:id="rId1" w:tgtFrame="_blank">
        <w:r>
          <w:rPr>
            <w:rStyle w:val="InternetLink"/>
          </w:rPr>
          <w:t>http://distant.ioso.ru/library/publication/razvitie.htm</w:t>
        </w:r>
      </w:hyperlink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tant.ioso.ru/library/publication/razvitie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distant.ioso.ru/library/publication/razvitie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5:12:00Z</dcterms:created>
  <dc:creator>1</dc:creator>
  <dc:description/>
  <cp:keywords/>
  <dc:language>en-US</dc:language>
  <cp:lastModifiedBy>Admin</cp:lastModifiedBy>
  <dcterms:modified xsi:type="dcterms:W3CDTF">2020-12-05T15:12:00Z</dcterms:modified>
  <cp:revision>2</cp:revision>
  <dc:subject/>
  <dc:title>Эссе «Дистанционное образование в начальной школе»</dc:title>
</cp:coreProperties>
</file>