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sz w:val="28"/>
          <w:szCs w:val="28"/>
        </w:rPr>
        <w:t>Литература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е на лето. Иду в 4 класс.</w:t>
      </w:r>
    </w:p>
    <w:p>
      <w:pPr>
        <w:pStyle w:val="Normal"/>
        <w:ind w:left="-540" w:hanging="0"/>
        <w:jc w:val="center"/>
        <w:rPr/>
      </w:pPr>
      <w:r>
        <w:rPr/>
        <w:t>"Чтение для ума - то же, что физическое упражнение  для тела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Д.Аддисон)</w:t>
      </w:r>
    </w:p>
    <w:p>
      <w:pPr>
        <w:pStyle w:val="Normal"/>
        <w:rPr/>
      </w:pPr>
      <w:r>
        <w:rPr/>
        <w:t>Впереди долгие летние каникулы... Хочется отдохнуть, погреться на солнышке, съездить куда-нибудь! В поезде или самолете, в дождливый вечер или  лежа на пляже можно почитать интересную книгу. Найдите время: совместите приятное с полезным! И Ваши каникулы пройдут с пользой!</w:t>
      </w:r>
    </w:p>
    <w:p>
      <w:pPr>
        <w:pStyle w:val="Normal"/>
        <w:rPr>
          <w:b/>
          <w:b/>
        </w:rPr>
      </w:pPr>
      <w:r>
        <w:rPr>
          <w:i/>
        </w:rPr>
        <w:t xml:space="preserve">В летние дни </w:t>
      </w:r>
      <w:r>
        <w:rPr>
          <w:b/>
          <w:i/>
          <w:u w:val="single"/>
        </w:rPr>
        <w:t>читай каждый день</w:t>
      </w:r>
      <w:r>
        <w:rPr>
          <w:i/>
        </w:rPr>
        <w:t xml:space="preserve"> интересную книгу </w:t>
      </w:r>
      <w:r>
        <w:rPr>
          <w:b/>
          <w:i/>
        </w:rPr>
        <w:t>(30 минут - 1час в день)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Напоминаю, нормы техники чтения для 4 класс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092"/>
        <w:gridCol w:w="3092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чало год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нец 1 полугодия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ец года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-100 слов в мину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95 – 10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100 –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/>
        </w:rPr>
        <w:t xml:space="preserve">        </w:t>
      </w:r>
      <w:r>
        <w:rPr>
          <w:rStyle w:val="StrongEmphasis"/>
          <w:color w:val="000000"/>
        </w:rPr>
        <w:t>Рекомендуем прочесть летом следующие книги: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Былина «Садко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Чехов «Белолобый», «Вань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Житков «Беспризорная кош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Астафьев «Милаха и кот Громило», «Стрижонок Скрип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Мамин – Сибиряк «Богач и Ерёмка», «Емеля - охотник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аустовский «Грач в троллейбусе», «Кот - ворюга», «Собрание чудес», «Заячьи лапы», «Барсучий нос», «Резиновая лод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Л. Толстой «Буль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ришвин «Хромка», «Изобретатель», «Синий лапоть», «Рождение Костромы», «Беличья память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Горький «Дед Архип и Лёнь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юго «Гаврош», «Казетт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ршов «Конек - горбунок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жов «Малахитовая шкатулка», «Уральские сказы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.Ф. Одоевский «Городок в табакерке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сеньев «Встреча в тайге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Кассиль «Повести и рассказы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дерсен «Девочка и спички», «Русалочк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рк Твен «Приключения Тома Сойер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ифт «Путешествие Гулливера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1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ванов «Дед Мороз и лето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0. А. Некрасов «Приключения капитана Врунгеля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1. Е. Шварц «Сказка о потерянном времени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2. С. Лагерлёф «Чудесное путешествие Нильса с дикими гусями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3. Велтистов «Приключения Электроника»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р Булычев «Путешествия Алисы»</w:t>
      </w:r>
    </w:p>
    <w:p>
      <w:pPr>
        <w:pStyle w:val="Normal"/>
        <w:rPr/>
      </w:pPr>
      <w:r>
        <w:rPr/>
        <w:t xml:space="preserve">Дополнительно </w:t>
      </w:r>
    </w:p>
    <w:p>
      <w:pPr>
        <w:pStyle w:val="Normal"/>
        <w:rPr/>
      </w:pPr>
      <w:r>
        <w:rPr/>
        <w:t>А. С. Некрасов - Приключения капитана Врунгеля</w:t>
      </w:r>
    </w:p>
    <w:p>
      <w:pPr>
        <w:pStyle w:val="Normal"/>
        <w:rPr/>
      </w:pPr>
      <w:r>
        <w:rPr/>
        <w:t xml:space="preserve">А. Беляев - Остров погибших кораблей, Голова профессора Доуэля </w:t>
      </w:r>
    </w:p>
    <w:p>
      <w:pPr>
        <w:pStyle w:val="Normal"/>
        <w:rPr/>
      </w:pPr>
      <w:r>
        <w:rPr/>
        <w:t>Д. Дефо - Приключения Робинзона Крузо</w:t>
      </w:r>
    </w:p>
    <w:p>
      <w:pPr>
        <w:pStyle w:val="Normal"/>
        <w:rPr/>
      </w:pPr>
      <w:r>
        <w:rPr/>
        <w:t>В. Аксенов - Мой дедушка-памятник, Сундучок, в котором что-то стучит</w:t>
      </w:r>
    </w:p>
    <w:p>
      <w:pPr>
        <w:pStyle w:val="Normal"/>
        <w:rPr/>
      </w:pPr>
      <w:r>
        <w:rPr/>
        <w:t>Г. Каттнер - Котел с неприятностями, Прохвессор накрылся</w:t>
      </w:r>
    </w:p>
    <w:p>
      <w:pPr>
        <w:pStyle w:val="Normal"/>
        <w:rPr/>
      </w:pPr>
      <w:r>
        <w:rPr/>
        <w:t>А. Азимов - Конец вечности, Стальные пещеры, Обнаженное солнце, Я-робот</w:t>
      </w:r>
    </w:p>
    <w:p>
      <w:pPr>
        <w:pStyle w:val="Normal"/>
        <w:rPr/>
      </w:pPr>
      <w:r>
        <w:rPr/>
        <w:t xml:space="preserve">Ф. Зальтен - Бэмби </w:t>
      </w:r>
    </w:p>
    <w:p>
      <w:pPr>
        <w:pStyle w:val="Normal"/>
        <w:rPr/>
      </w:pPr>
      <w:r>
        <w:rPr/>
        <w:t>Дж. Барри - Питер Пэн и Венди</w:t>
      </w:r>
    </w:p>
    <w:p>
      <w:pPr>
        <w:pStyle w:val="Normal"/>
        <w:rPr/>
      </w:pPr>
      <w:r>
        <w:rPr/>
        <w:t>О. Пройслер - Крабат: Легенды старой мельницы, Маленькая баба-яга, Маленькое привидение, Маленький водяной</w:t>
      </w:r>
    </w:p>
    <w:p>
      <w:pPr>
        <w:pStyle w:val="Normal"/>
        <w:rPr/>
      </w:pPr>
      <w:r>
        <w:rPr/>
        <w:t>Э. Сэтон-Томпсон - Рассказы о животных</w:t>
      </w:r>
    </w:p>
    <w:p>
      <w:pPr>
        <w:pStyle w:val="Normal"/>
        <w:rPr/>
      </w:pPr>
      <w:r>
        <w:rPr/>
        <w:t>Дж. Крюс - Тим Талер или Проданный смех</w:t>
      </w:r>
    </w:p>
    <w:p>
      <w:pPr>
        <w:pStyle w:val="Normal"/>
        <w:rPr/>
      </w:pPr>
      <w:r>
        <w:rPr/>
        <w:t>Н. Сладков - Захар Загадкин</w:t>
      </w:r>
    </w:p>
    <w:p>
      <w:pPr>
        <w:pStyle w:val="Normal"/>
        <w:rPr/>
      </w:pPr>
      <w:r>
        <w:rPr/>
        <w:t>Л. Кэрролл - Алиса в стране чудес, Алиса а Зазеркалье</w:t>
      </w:r>
    </w:p>
    <w:p>
      <w:pPr>
        <w:pStyle w:val="Normal"/>
        <w:rPr/>
      </w:pPr>
      <w:r>
        <w:rPr/>
        <w:t>А. С. Пушкин - Руслан и Людмила</w:t>
      </w:r>
    </w:p>
    <w:p>
      <w:pPr>
        <w:pStyle w:val="Normal"/>
        <w:rPr/>
      </w:pPr>
      <w:r>
        <w:rPr/>
        <w:t>О. Уальд - Звездный мальчик, Кентервильское привидение</w:t>
      </w:r>
    </w:p>
    <w:p>
      <w:pPr>
        <w:pStyle w:val="Normal"/>
        <w:rPr/>
      </w:pPr>
      <w:r>
        <w:rPr/>
        <w:t>Дж. Свифт - Путешествия Гулливера</w:t>
      </w:r>
    </w:p>
    <w:p>
      <w:pPr>
        <w:pStyle w:val="Normal"/>
        <w:rPr/>
      </w:pPr>
      <w:r>
        <w:rPr/>
        <w:t xml:space="preserve">Г. Мало - Без семьи </w:t>
      </w:r>
    </w:p>
    <w:p>
      <w:pPr>
        <w:pStyle w:val="Normal"/>
        <w:rPr/>
      </w:pPr>
      <w:r>
        <w:rPr/>
        <w:t>М. Метерлинк - Синяя Птица, Ариана и синяя б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Математика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е на лето. Иду в 4 класс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чно летние каникулы – это прежде всего отдых. Но не нужно забывать, что четвертый класс будет довольно напряженным и забывать цифры не следует. 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торяйте таблицу умножения вместе со взрослыми. </w:t>
      </w:r>
    </w:p>
    <w:p>
      <w:pPr>
        <w:pStyle w:val="Normal"/>
        <w:rPr/>
      </w:pPr>
      <w:r>
        <w:rPr/>
        <w:t xml:space="preserve">    </w:t>
      </w:r>
      <w:r>
        <w:rPr/>
        <w:t>Считайте шаги до дома, измерьте дома длину шага. Определите сколько вы прошли в метрах, в сантиметрах…Вычислите площадь и периметр комнаты, дачного участка…</w:t>
      </w:r>
    </w:p>
    <w:p>
      <w:pPr>
        <w:pStyle w:val="Normal"/>
        <w:rPr/>
      </w:pPr>
      <w:r>
        <w:rPr/>
        <w:t xml:space="preserve">    </w:t>
      </w:r>
      <w:r>
        <w:rPr/>
        <w:t>Повторяйте значение времени. Сколько планировали гулять, а сколько погуляли, на сколько разошлись результаты. Определите значение на циферблате.</w:t>
      </w:r>
    </w:p>
    <w:p>
      <w:pPr>
        <w:pStyle w:val="Normal"/>
        <w:rPr/>
      </w:pPr>
      <w:r>
        <w:rPr/>
        <w:t xml:space="preserve">     </w:t>
      </w:r>
      <w:r>
        <w:rPr/>
        <w:t>Решайте больше математических ребусов, особенно если путешествуете – убьете время и повторите математику.</w:t>
      </w:r>
    </w:p>
    <w:p>
      <w:pPr>
        <w:pStyle w:val="Normal"/>
        <w:rPr/>
      </w:pPr>
      <w:r>
        <w:rPr/>
        <w:t xml:space="preserve">     </w:t>
      </w:r>
      <w:r>
        <w:rPr/>
        <w:t>Этого вполне хватит, чтобы не забыть и в тоже время не перенапрячь голову. Во всем хороша мера. Летом гулять нужно гораздо больше, чем заниматься – это факт!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ай задач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1. В трёх альбомах 100 листов. В 1-м-56, во 2-м в 7 раз меньше. Ск. листов в 3-м альбоме?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2. Посадили 3ряда по15лип и 2 ряда по20 клёнов. На ск.больше лип?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3. В 7коробках 42кг слив. Ск. кг в 12 таких коробках?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4. В 5 ящиках 55кг айвы. Ск. надо ящиков для 99кг айвы?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5. В бочке 40 л воды,что в 4раза больше,чем в ведре.Ск. всего л воды? 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6. В зоопарке 92 попугая, в 8 клетках по 7попугаев и в неск. по 9 птиц. Ск. клеток с 9 попугаями?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7. В двух коробках 100 кг вафель. Ск. кг в каждой, если в первой на 36 кг больше?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8. Глубина озера 200м, а глубина реки на 160м меньше. Во ск. раз глубина озера меньше?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9. </w:t>
      </w:r>
      <w:r>
        <w:rPr>
          <w:lang w:val="en-US"/>
        </w:rPr>
        <w:t>S</w:t>
      </w:r>
      <w:r>
        <w:rPr/>
        <w:t xml:space="preserve"> сада 56м, длина 8м. Найди ширину.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10.Р сада 56м, длина 15м.Найди ширину.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1. В трёх коробках 200кг конфет.В 1-й-120кг, во 2-й в 3р.меньше.Ск.кг в 3-й коробке?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2.Посадили 3клумбы по 30роз и 4клумбы по 15гвоздик.На ск.больше роз?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3.В 15букетах 45мимоз.Ск. мимоз в 19таких букетах?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4.В 12коробках 60 флаконов духов. Ск. коробок надо для 90 флаконов?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5. В ларьке 35брошек,что в 5 раз больше, чем бус.Ск.украшений?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6. Кондитеры испекли 245 пирожных, тортов в 5р. меньше, а пирогов на 31 больше,чем тортов. Ск. испекли сладостей?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7.В двух корзинах 300 цветов.Ск. цветов в каждой, если в 1-й на 48 цветов больше, чем во второй? 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8.Петя бежал за цветами 60м 6сек, а Вася 81м 9сек. У кого больше скорость и на сколько?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9. </w:t>
      </w:r>
      <w:r>
        <w:rPr>
          <w:lang w:val="en-US"/>
        </w:rPr>
        <w:t>S</w:t>
      </w:r>
      <w:r>
        <w:rPr/>
        <w:t xml:space="preserve"> торта 150см, длина 15см.Найди ширину.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10.Р стола 24дм, длина 8дм. Найди ширину. 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1. В коробке 96 кубиков. Из них 40 красных, жёлтых в 2 раза меньше, чем красных, а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ост. зелёные. Ск. зелёных кубиков?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2. В детский сад привезли 16 грузовых машин, легковых в 3 раза больше, а гоночных на 30 меньше. Ск.игрушек привезли в детский сад?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На полке 42 самолёта, а вертолётов в 2 раза меньше. Ск.техники на полке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4.Аня купила 3 скакалки по 12 руб. и столько же мячей по 24 руб. Ск. стоила вся покупка?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5. На 5 полках по 8 мишек, а на 3 полках по 7 кукол. На ск. больше мишек, чем кукол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6. Робот стоит 90 руб., а солдатик в 3 раза дешевле. Во ск.раз дороже стоит робот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7. Купили 5 танков по 100 руб. и осталось ещё 250руб. Ск.денег было сначала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8. За 2 велосипеда заплатили 400 руб. Ск.стоят 4 таких велосипеда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9. Периметр квадрата 16м. Чему равна его площадь?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>10. Длина прямоугольника 6дм, а ширина на 2дм меньше. Найди периметр и площадь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/>
        <w:t>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32"/>
          <w:szCs w:val="32"/>
          <w:u w:val="single"/>
        </w:rPr>
        <w:t>Закрепить решение примеров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37х10=</w:t>
        <w:tab/>
        <w:t xml:space="preserve">  600-40=</w:t>
        <w:tab/>
        <w:tab/>
        <w:t>34х5=</w:t>
        <w:tab/>
        <w:t xml:space="preserve">  72:3=</w:t>
        <w:tab/>
        <w:t xml:space="preserve">  98:14=</w:t>
        <w:tab/>
        <w:t xml:space="preserve">     7м…700с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670:10=</w:t>
        <w:tab/>
        <w:t xml:space="preserve">  520+80=</w:t>
        <w:tab/>
        <w:tab/>
        <w:t>14х7=</w:t>
        <w:tab/>
        <w:t xml:space="preserve">  63:3=</w:t>
        <w:tab/>
        <w:t xml:space="preserve">  60:12=</w:t>
        <w:tab/>
        <w:t xml:space="preserve">     56дм…506с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450:50=</w:t>
        <w:tab/>
        <w:t xml:space="preserve">  670-600=</w:t>
        <w:tab/>
        <w:tab/>
        <w:t>18х5=</w:t>
        <w:tab/>
        <w:t xml:space="preserve">  85:5=</w:t>
        <w:tab/>
        <w:t xml:space="preserve">  36:18=</w:t>
        <w:tab/>
        <w:t xml:space="preserve">     3м7дм…3м7с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630:70=</w:t>
        <w:tab/>
        <w:t xml:space="preserve">  315-10=</w:t>
        <w:tab/>
        <w:tab/>
        <w:t>27х6=</w:t>
        <w:tab/>
        <w:t xml:space="preserve">  78:6=</w:t>
        <w:tab/>
        <w:t xml:space="preserve">  56:14=</w:t>
        <w:tab/>
        <w:t xml:space="preserve">     102см…12д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810:9=</w:t>
        <w:tab/>
        <w:t xml:space="preserve">  700-250=</w:t>
        <w:tab/>
        <w:tab/>
        <w:t>13х7=</w:t>
        <w:tab/>
        <w:t xml:space="preserve">  45:3=</w:t>
        <w:tab/>
        <w:t xml:space="preserve">  99:11=</w:t>
        <w:tab/>
        <w:t xml:space="preserve">     4м5дм…5м4д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210:3=</w:t>
        <w:tab/>
        <w:t xml:space="preserve">  170+30=</w:t>
        <w:tab/>
        <w:tab/>
        <w:t>26х3=</w:t>
        <w:tab/>
        <w:t xml:space="preserve">  98:7=</w:t>
        <w:tab/>
        <w:t xml:space="preserve">  57:19=</w:t>
        <w:tab/>
        <w:t xml:space="preserve">     7дм3мм…73с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60х7=</w:t>
        <w:tab/>
        <w:t xml:space="preserve">  800-2=</w:t>
        <w:tab/>
        <w:tab/>
        <w:t>15х9=</w:t>
        <w:tab/>
        <w:t xml:space="preserve">  90:6=</w:t>
        <w:tab/>
        <w:t xml:space="preserve">  45:15=</w:t>
        <w:tab/>
        <w:t xml:space="preserve">     36см…360м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80х40=</w:t>
        <w:tab/>
        <w:t xml:space="preserve">  909+1=</w:t>
        <w:tab/>
        <w:tab/>
        <w:t>46х4=</w:t>
        <w:tab/>
        <w:t xml:space="preserve">  48:3=</w:t>
        <w:tab/>
        <w:t xml:space="preserve">  84:12=</w:t>
        <w:tab/>
        <w:t xml:space="preserve">     7дм…70м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70х50=</w:t>
        <w:tab/>
        <w:t xml:space="preserve">  150+450=</w:t>
        <w:tab/>
        <w:t>11х8=</w:t>
        <w:tab/>
        <w:t xml:space="preserve">  60:4=</w:t>
        <w:tab/>
        <w:t xml:space="preserve">  90:15=</w:t>
        <w:tab/>
        <w:t xml:space="preserve">     505мм…5дм5м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  <w:u w:val="single"/>
        </w:rPr>
      </w:pPr>
      <w:r>
        <w:rPr>
          <w:sz w:val="32"/>
          <w:szCs w:val="32"/>
        </w:rPr>
        <w:t>5х30=</w:t>
        <w:tab/>
        <w:t xml:space="preserve">  600-45=</w:t>
        <w:tab/>
        <w:tab/>
        <w:t>12х7=</w:t>
        <w:tab/>
        <w:t xml:space="preserve">  33:3=</w:t>
        <w:tab/>
        <w:t xml:space="preserve">  88:44=</w:t>
        <w:tab/>
        <w:t xml:space="preserve">     1м…1000мм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+3х7):7+37=</w:t>
        <w:tab/>
        <w:tab/>
        <w:t>(6 м 3 дм – 4 м 7см) + (56 дм – 4 м 8 см) – 37 дм 5 см=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2х(18+2):5-6=</w:t>
        <w:tab/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2:8х7+9х(24-16)=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48:8+(65-56)х5=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72:9х3:6х8:2-16=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_800      _502       _430</w:t>
        <w:tab/>
        <w:t xml:space="preserve">   +567     _456      +109      _500      +98     _456     _340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i/>
          <w:sz w:val="32"/>
          <w:szCs w:val="32"/>
        </w:rPr>
        <w:t xml:space="preserve">  </w:t>
      </w:r>
      <w:r>
        <w:rPr>
          <w:sz w:val="28"/>
          <w:szCs w:val="28"/>
          <w:u w:val="single"/>
        </w:rPr>
        <w:t>457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95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382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195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97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47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76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79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318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1. В зоопарке 86 животных. Из них 36 лис, волков на 20 меньше, чем лис, а остальные медведи. Ск медведей?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2. В парке 40 осин, берёз в 2 раза меньше, чем осин, рябин на 26 меньше, чем осин. Ск. деревьев в парке?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. Бабушка испекла 15 пирожков с мясом и 17 пирожков с рисом. Все пирожки она раздала поровну 4 внукам. По ск. пирожков получил каждый?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4. В ларёк привезли 4 ящика огурцов по 16 кг каждый, продали 35 кг. Ск. кг огурцов осталось?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5. Когда продали 3 коробки печенья по 23 кг каждая, осталось ещё 45 кг. Ск кг печенья было сначала? 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6. В 6 корзинах по 12 кг бананов, а в 5 корзинах по 13 кг манго. На ск. кг бананов больше, чем апельсинов? 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7. У Коли 3 альбома с марками по 40 в каждом, а у Вити 60 марок. Во ск. раз меньше марок у Вити, чем у Коли?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800-(509+256)+(300-275)</w:t>
        <w:tab/>
        <w:t>60х8-35:7х90-27</w:t>
        <w:tab/>
        <w:t xml:space="preserve">   (7м-62дм)+(2м3см-1м3дм)   Х:2=36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(467+395)-(708-509)+97</w:t>
        <w:tab/>
        <w:t>(120-30х3):10-2</w:t>
        <w:tab/>
        <w:t xml:space="preserve">   8м-(6м+12дм-5м6см)</w:t>
        <w:tab/>
        <w:t xml:space="preserve">          80:Х=5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509-(168+207)-(400-376)</w:t>
        <w:tab/>
        <w:t>600:100х(13+37)</w:t>
        <w:tab/>
        <w:t xml:space="preserve">   7м1см-(3м+25дм)+2дм</w:t>
        <w:tab/>
        <w:t>Хх8=96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00+(453-298)-454</w:t>
        <w:tab/>
        <w:tab/>
        <w:t>(800:10-26)</w:t>
      </w:r>
      <w:r>
        <w:rPr>
          <w:sz w:val="28"/>
          <w:szCs w:val="28"/>
          <w:lang w:val="en-US" w:eastAsia="en-US"/>
        </w:rPr>
        <w:t>:9:6</w:t>
        <w:tab/>
        <w:t xml:space="preserve">   (9м4см-75см)-7м8дм</w:t>
        <w:tab/>
        <w:tab/>
        <w:t>14хХ=70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800-(508+126-495)-589</w:t>
        <w:tab/>
        <w:tab/>
        <w:t>180</w:t>
      </w:r>
      <w:r>
        <w:rPr>
          <w:sz w:val="28"/>
          <w:szCs w:val="28"/>
          <w:lang w:val="en-US" w:eastAsia="en-US"/>
        </w:rPr>
        <w:t>:(</w:t>
      </w:r>
      <w:r>
        <w:rPr>
          <w:sz w:val="28"/>
          <w:szCs w:val="28"/>
        </w:rPr>
        <w:t>10х2)+(7х4)</w:t>
        <w:tab/>
        <w:t xml:space="preserve">   456см-3м+(7м-6м10дм)       </w:t>
      </w:r>
      <w:r>
        <w:rPr>
          <w:szCs w:val="28"/>
        </w:rPr>
        <w:t>302-Х=127</w:t>
        <w:tab/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(780-596)+(208+96)-306</w:t>
        <w:tab/>
        <w:t>(15+40:2):7х100</w:t>
        <w:tab/>
        <w:t xml:space="preserve">   6дм3см-5дм2мм+15см         Х-76=154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902-456+(801-652)-459</w:t>
        <w:tab/>
        <w:tab/>
        <w:t>48:6+(64-57)х3</w:t>
        <w:tab/>
        <w:t xml:space="preserve">   (4дм-3см6мм)-2дм6мм        </w:t>
      </w:r>
      <w:r>
        <w:rPr>
          <w:szCs w:val="28"/>
        </w:rPr>
        <w:t>127+Х=200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(501-347+286)-(400-206)</w:t>
        <w:tab/>
        <w:t>72:8:3х6:9х14-20</w:t>
        <w:tab/>
        <w:t xml:space="preserve">   4см5мм+2дм-245мм</w:t>
        <w:tab/>
        <w:t xml:space="preserve">          Х+98=304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700-(824-574)-(248+94)</w:t>
        <w:tab/>
        <w:tab/>
        <w:t>4х(16+4):5-4х4</w:t>
        <w:tab/>
        <w:t xml:space="preserve">   8дм-(4дм5мм-2см)-3дм        Х:13=6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(246-178+375)-(290-108)</w:t>
        <w:tab/>
        <w:t>36:9х7+8х(23-18)</w:t>
        <w:tab/>
        <w:t xml:space="preserve">   7дм2мм-6дм30мм+12см      96:Х=16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сский язык. Задание на лето. Иду в 4 класс. </w:t>
      </w:r>
    </w:p>
    <w:p>
      <w:pPr>
        <w:pStyle w:val="Normal"/>
        <w:rPr/>
      </w:pPr>
      <w:r>
        <w:rPr/>
        <w:t xml:space="preserve">     </w:t>
      </w:r>
      <w:r>
        <w:rPr/>
        <w:t>Писать и читать летом так не хочется… Но надо!</w:t>
      </w:r>
    </w:p>
    <w:p>
      <w:pPr>
        <w:pStyle w:val="Normal"/>
        <w:rPr/>
      </w:pPr>
      <w:r>
        <w:rPr/>
        <w:t xml:space="preserve">   </w:t>
      </w:r>
      <w:r>
        <w:rPr/>
        <w:t>Заниматься  понемногу  лучше утром. Тогда целый день будет свободен. Хорошо чередовать занятия математикой и русски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старайся в течение лета писать диктанты и списывать текст (5-6 предложений). В этом тебе помогут родители.</w:t>
      </w:r>
      <w:r>
        <w:rPr>
          <w:rFonts w:cs="Helvetica" w:ascii="Helvetica" w:hAnsi="Helvetica"/>
        </w:rPr>
        <w:t xml:space="preserve"> 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По русскому языку поработай над написанием словарных слов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Е СЛОВА 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бзац</w:t>
        <w:tab/>
        <w:tab/>
        <w:t>газета</w:t>
        <w:tab/>
        <w:tab/>
        <w:t>картина</w:t>
        <w:tab/>
        <w:tab/>
        <w:t>насекомые</w:t>
        <w:tab/>
        <w:tab/>
        <w:t>рисунок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ккорд</w:t>
        <w:tab/>
        <w:tab/>
        <w:t>горизонт</w:t>
        <w:tab/>
        <w:tab/>
        <w:t>килограмм</w:t>
        <w:tab/>
        <w:tab/>
        <w:t>обед</w:t>
        <w:tab/>
        <w:tab/>
        <w:tab/>
        <w:t>север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ккуратный</w:t>
        <w:tab/>
        <w:t>горох</w:t>
        <w:tab/>
        <w:tab/>
        <w:tab/>
        <w:t>коллектив</w:t>
        <w:tab/>
        <w:tab/>
        <w:t>обратно</w:t>
        <w:tab/>
        <w:tab/>
        <w:t>сейчас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ллея</w:t>
        <w:tab/>
        <w:tab/>
        <w:t>грамматика</w:t>
        <w:tab/>
        <w:tab/>
        <w:t>коллекция</w:t>
        <w:tab/>
        <w:tab/>
        <w:t>одежда</w:t>
        <w:tab/>
        <w:tab/>
        <w:t>синиц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ппетит</w:t>
        <w:tab/>
        <w:tab/>
        <w:t>длина</w:t>
        <w:tab/>
        <w:tab/>
        <w:tab/>
        <w:t>компьютер</w:t>
        <w:tab/>
        <w:tab/>
        <w:t>орех</w:t>
        <w:tab/>
        <w:tab/>
        <w:tab/>
        <w:t>сирень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ромат</w:t>
        <w:tab/>
        <w:tab/>
        <w:t>долина</w:t>
        <w:tab/>
        <w:tab/>
        <w:t>корзина</w:t>
        <w:tab/>
        <w:tab/>
        <w:t>орфограмма</w:t>
        <w:tab/>
        <w:t>сно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агаж</w:t>
        <w:tab/>
        <w:tab/>
        <w:t>до свидания</w:t>
        <w:tab/>
        <w:t>кровать</w:t>
        <w:tab/>
        <w:tab/>
        <w:t>осина</w:t>
        <w:tab/>
        <w:tab/>
        <w:tab/>
        <w:t>совесть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арабан</w:t>
        <w:tab/>
        <w:tab/>
        <w:t>дрожжи</w:t>
        <w:tab/>
        <w:tab/>
        <w:t>кроссворд</w:t>
        <w:tab/>
        <w:tab/>
        <w:t>отдых</w:t>
        <w:tab/>
        <w:tab/>
        <w:t>совсем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ассейн</w:t>
        <w:tab/>
        <w:tab/>
        <w:t>женщина</w:t>
        <w:tab/>
        <w:tab/>
        <w:t>кроссовки</w:t>
        <w:tab/>
        <w:tab/>
        <w:t>оттуда</w:t>
        <w:tab/>
        <w:tab/>
        <w:t>стакан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олото</w:t>
        <w:tab/>
        <w:tab/>
        <w:t>жжёт</w:t>
        <w:tab/>
        <w:tab/>
        <w:tab/>
        <w:t>лимон</w:t>
        <w:tab/>
        <w:tab/>
        <w:t>перрон</w:t>
        <w:tab/>
        <w:tab/>
        <w:t>счастье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то</w:t>
        <w:tab/>
        <w:tab/>
        <w:tab/>
        <w:t>жужжит</w:t>
        <w:tab/>
        <w:tab/>
        <w:t>лестница</w:t>
        <w:tab/>
        <w:tab/>
        <w:t>поперёк</w:t>
        <w:tab/>
        <w:tab/>
        <w:t>тарелк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агон </w:t>
        <w:tab/>
        <w:tab/>
        <w:t>жёлтый</w:t>
        <w:tab/>
        <w:tab/>
        <w:t>лопата</w:t>
        <w:tab/>
        <w:tab/>
        <w:t>платок</w:t>
        <w:tab/>
        <w:tab/>
        <w:t>телеграмм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анна</w:t>
        <w:tab/>
        <w:tab/>
        <w:t>завтрак</w:t>
        <w:tab/>
        <w:tab/>
        <w:t>мандарин</w:t>
        <w:tab/>
        <w:tab/>
        <w:t>помидор</w:t>
        <w:tab/>
        <w:tab/>
        <w:t>территория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рх</w:t>
        <w:tab/>
        <w:tab/>
        <w:t>запад</w:t>
        <w:tab/>
        <w:tab/>
        <w:tab/>
        <w:t>медленно</w:t>
        <w:tab/>
        <w:tab/>
        <w:t>потом</w:t>
        <w:tab/>
        <w:tab/>
        <w:t>террас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етер</w:t>
        <w:tab/>
        <w:tab/>
        <w:tab/>
        <w:t>заяц</w:t>
        <w:tab/>
        <w:tab/>
        <w:tab/>
        <w:t>месяц</w:t>
        <w:tab/>
        <w:tab/>
        <w:tab/>
        <w:t>потому что</w:t>
        <w:tab/>
        <w:tab/>
        <w:t>товарищ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инегрет</w:t>
        <w:tab/>
        <w:tab/>
        <w:t>иллюстрация</w:t>
        <w:tab/>
        <w:t>метро</w:t>
        <w:tab/>
        <w:tab/>
        <w:tab/>
        <w:t>правило</w:t>
        <w:tab/>
        <w:tab/>
        <w:t>троллейбус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доль</w:t>
        <w:tab/>
        <w:tab/>
        <w:t>иней</w:t>
        <w:tab/>
        <w:tab/>
        <w:tab/>
        <w:t>миллиметр</w:t>
        <w:tab/>
        <w:tab/>
        <w:t>праздник</w:t>
        <w:tab/>
        <w:tab/>
        <w:t>фамилия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месте</w:t>
        <w:tab/>
        <w:tab/>
        <w:t>искусство</w:t>
        <w:tab/>
        <w:tab/>
        <w:t>мужчина</w:t>
        <w:tab/>
        <w:tab/>
        <w:t>природа</w:t>
        <w:tab/>
        <w:tab/>
        <w:t>чувство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окзал</w:t>
        <w:tab/>
        <w:tab/>
        <w:t>как будто</w:t>
        <w:tab/>
        <w:tab/>
        <w:t>навсегда</w:t>
        <w:tab/>
        <w:tab/>
        <w:t>программа</w:t>
        <w:tab/>
        <w:tab/>
        <w:t>шоссе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перёд </w:t>
        <w:tab/>
        <w:tab/>
        <w:t>какао</w:t>
        <w:tab/>
        <w:tab/>
        <w:tab/>
        <w:t>назад</w:t>
        <w:tab/>
        <w:tab/>
        <w:tab/>
        <w:t>профессия</w:t>
        <w:tab/>
        <w:tab/>
        <w:t>шофёр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да</w:t>
        <w:tab/>
        <w:tab/>
        <w:t>календарь</w:t>
        <w:tab/>
        <w:tab/>
        <w:t>наоборот</w:t>
        <w:tab/>
        <w:tab/>
        <w:t>путешествие</w:t>
        <w:tab/>
        <w:t>шё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Собери материал и напиши сочинение на тему «Моё лето!» Не забудь сделать интересные фотографии на тему сочи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8"/>
          <w:szCs w:val="28"/>
          <w:u w:val="single"/>
        </w:rPr>
        <w:t>Вставь окончания прилагательных, определи падеж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1. По снежн…  полю, около лесн…  озера, на высок… берегу, из холодн…  молока, об известн… писателе , без интересн… рассказа, к далёк… пастбищу, с высок… изгород…,в холодн… пальто, для весёл… праз_ника, о сельск… мес_ности , на хорош… счету, о смел… поступк.., на свеж…  скатерт…, у звёз_н…  неба, из стар… ткан…, у чист… пруда, под л_тящ… облаком, к светл… дню, со стар…  дерева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т свеж… (ветра) - …(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  <w:u w:val="single"/>
        </w:rPr>
        <w:t>Вставь окончания, определи род и число у прилагательных по существительном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ab/>
        <w:t xml:space="preserve">Ранн…  в_сна, зимн… д_ньки , весенн… дыхание, вч_рашн… грусть, лё_к… облака, тонк.. зап_хи , син… небо, б_рёзов… роща, с_л_вьин… трели , осенн… л_ства, ре_к… укр_шение, крепк…  нервы, поз_н…  встреча , горяч… сердце  , настоящ_ чу_ство, утренн_  п_х_л_дание, полярн_сияние, хрупк_ ст_кло, син_ ю_ка, упрям_ л_ша_ка , м_гуч_ стр_на, узк_ руч_и, майск_  жук , сколь_к_ дно, </w:t>
      </w:r>
      <w:r>
        <w:rPr>
          <w:b/>
          <w:sz w:val="28"/>
          <w:szCs w:val="28"/>
        </w:rPr>
        <w:t>дальн_*</w:t>
      </w:r>
      <w:r>
        <w:rPr>
          <w:sz w:val="28"/>
          <w:szCs w:val="28"/>
        </w:rPr>
        <w:t xml:space="preserve"> сел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ре дуба стучит пёстрый дятел.            ПО КОРЕ, НА ПЕСКЕ -…как часть реч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и у существительных род, число, падеж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тепи – по чему? (степь),ж.р.,ед.ч.,Д.п.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о болоту, на ветках, из гнезда, перед учителем, над облаками, в ненастье, для скворцов, к солнцу, об улыбке, про сказки, около метр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бери предложение по членам, выпиши словосочетания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 вершинами леса скрылось весеннее солнц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ставь буквы, определи падеж у существительны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ab/>
        <w:t xml:space="preserve">На чужой ст_р_не* и в_сна не кр_сна. </w:t>
      </w:r>
      <w:r>
        <w:rPr>
          <w:b/>
          <w:sz w:val="28"/>
          <w:szCs w:val="28"/>
        </w:rPr>
        <w:t xml:space="preserve">Любишь </w:t>
      </w:r>
      <w:r>
        <w:rPr>
          <w:sz w:val="28"/>
          <w:szCs w:val="28"/>
        </w:rPr>
        <w:t xml:space="preserve">к_таться – люби и саночки* в_зить.М_две_ь гр_зился(3) да в яму св_лился. Много г_в_рить – г_л_ва заб_лит. На чужбине* р_дная з_млица* во сне* снится. Правда д_роже зол_та. Прил_тел* гусь на Русь- пог_стит* да ул_тит. С_дина* б_бра не портит. Прол_жал на п_чи, так про </w:t>
      </w:r>
      <w:r>
        <w:rPr>
          <w:b/>
          <w:sz w:val="28"/>
          <w:szCs w:val="28"/>
        </w:rPr>
        <w:t>обе_</w:t>
      </w:r>
      <w:r>
        <w:rPr>
          <w:sz w:val="28"/>
          <w:szCs w:val="28"/>
        </w:rPr>
        <w:t xml:space="preserve"> пом_лчи. Л_нивые* руки не р_дня умной* г_л_ве. Меж сл_пых и кр_вой* зряч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 w:val="32"/>
          <w:szCs w:val="32"/>
        </w:rPr>
        <w:t xml:space="preserve">В гр_зи л_жит* и кр_чит*: не зам_рай. Каждая птица </w:t>
      </w:r>
      <w:r>
        <w:rPr>
          <w:b/>
          <w:sz w:val="32"/>
          <w:szCs w:val="32"/>
        </w:rPr>
        <w:t>св_ё</w:t>
      </w:r>
      <w:r>
        <w:rPr>
          <w:sz w:val="32"/>
          <w:szCs w:val="32"/>
        </w:rPr>
        <w:t xml:space="preserve"> гн_здо защ_щает*. Были бы б_бры*, а л_вцы будут. В мелких сл_вах и б_льшое дело ут_пить можно. Бр_нись, бр_нись, да и на себя огл_нись. В </w:t>
      </w:r>
      <w:r>
        <w:rPr>
          <w:b/>
          <w:sz w:val="32"/>
          <w:szCs w:val="32"/>
        </w:rPr>
        <w:t>кам_нь</w:t>
      </w:r>
      <w:r>
        <w:rPr>
          <w:sz w:val="32"/>
          <w:szCs w:val="32"/>
        </w:rPr>
        <w:t xml:space="preserve"> стр_лять, только стрелы* т_рять. Вес_ло к_ням, когда скачут* по п_лям.* Зол_то и в гр_зи* бл_стит. Д_р_гое л_жит, а д_шёвое б_жит*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i/>
          <w:sz w:val="32"/>
          <w:szCs w:val="32"/>
        </w:rPr>
        <w:t xml:space="preserve">Перенос: хвойная, добренькая, спорт, медленно, юна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  <w:szCs w:val="28"/>
        </w:rPr>
        <w:t>Подпиши части речи, вставь буквы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Стр_на*, ск_льзить, л_сной*, т_скает, гн_здо, цв_тёт, п_щит, л_пить ,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п_ро, н_чной, др_жат*, х_лодный*, сл_пой, м_ряк*, б_гун*, т_рпеть,ст_нать,</w:t>
      </w:r>
    </w:p>
    <w:p>
      <w:pPr>
        <w:pStyle w:val="Normal"/>
        <w:overflowPunct w:val="false"/>
        <w:autoSpaceDE w:val="false"/>
        <w:textAlignment w:val="baseline"/>
        <w:rPr>
          <w:sz w:val="32"/>
          <w:szCs w:val="32"/>
        </w:rPr>
      </w:pPr>
      <w:r>
        <w:rPr>
          <w:sz w:val="32"/>
          <w:szCs w:val="32"/>
        </w:rPr>
        <w:t>взгл_нуть, т_жёлые, гр_зовая*, с_довник*, к_лосья, пот_плело, кр_чать,_кно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151130</wp:posOffset>
            </wp:positionV>
            <wp:extent cx="635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 или С? Ни_кий, ре_кий, у_кий, исче_, ука_ка, сала_ки, вя_кий, зама_ка, про_ьба,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оль_кий, ми_ка, пол_ти, не_ти, до_ки, гру_чик, блу_ка, изморо_ь, ска_ка,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во_ка, прока_ник, берё_ки, ры_ь, гры_ть, свя_ь, гла_, вни_, сре_, ма_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ь знаки в конце предложений. Подчеркни главные члены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 w:val="32"/>
          <w:szCs w:val="32"/>
        </w:rPr>
      </w:pPr>
      <w:r>
        <w:rPr>
          <w:sz w:val="32"/>
          <w:szCs w:val="32"/>
        </w:rPr>
        <w:t>ноч_ю было сил_ное ненаст_е  гр_х_тали гр_мовые* раскаты в н_бесах св_ркали вспышки молний мощный ветер сб_вал с д_рев_ев ветки* и лист_я кана_ки* быстро нап_лнялись д_ждевой в_дой мален_кая* р_чушка* Змейка вышла из б_р_г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й материал можешь взять в интернете. Это карточки, игры, тренажёры. Обратись к родителя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hyperlink r:id="rId3">
        <w:r>
          <w:rPr>
            <w:rStyle w:val="InternetLink"/>
            <w:b/>
            <w:i/>
            <w:sz w:val="32"/>
            <w:szCs w:val="32"/>
          </w:rPr>
          <w:t>http://www.otlichnyk.ru/</w:t>
        </w:r>
      </w:hyperlink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 августе </w:t>
      </w:r>
      <w:r>
        <w:rPr>
          <w:b/>
          <w:sz w:val="32"/>
          <w:szCs w:val="32"/>
          <w:u w:val="single"/>
        </w:rPr>
        <w:t xml:space="preserve">начни повторение: </w:t>
      </w:r>
    </w:p>
    <w:p>
      <w:pPr>
        <w:pStyle w:val="Normal"/>
        <w:rPr>
          <w:i/>
          <w:i/>
        </w:rPr>
      </w:pPr>
      <w:r>
        <w:rPr>
          <w:i/>
        </w:rPr>
        <w:t>1. Повтори таблицу УМНОЖЕНИЯ И ДЕЛЕНИЯ.</w:t>
      </w:r>
    </w:p>
    <w:p>
      <w:pPr>
        <w:pStyle w:val="Normal"/>
        <w:rPr/>
      </w:pPr>
      <w:r>
        <w:rPr>
          <w:i/>
        </w:rPr>
        <w:t>2. Повтори все изученные  правила по русскому язы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24"/>
        <w:rPr>
          <w:color w:val="000000"/>
        </w:rPr>
      </w:pPr>
      <w:r>
        <w:rPr>
          <w:color w:val="000000"/>
        </w:rPr>
        <w:t xml:space="preserve">Летом я предлагаю тебе собрать коллекцию ЗАСУШЕННЫХ РАСТЕНИЙ. </w:t>
      </w:r>
    </w:p>
    <w:p>
      <w:pPr>
        <w:pStyle w:val="Normal"/>
        <w:spacing w:lineRule="auto" w:line="324"/>
        <w:rPr>
          <w:color w:val="000000"/>
        </w:rPr>
      </w:pPr>
      <w:r>
        <w:rPr>
          <w:color w:val="000000"/>
        </w:rPr>
        <w:t>(Гербарий). Не забудь подписать название растения, а так же природный материал (ракушки, шишки, камешки, интересные веточки и корешки и другое). Это нам пригодиться на уроки трудового обучения.</w:t>
      </w:r>
    </w:p>
    <w:p>
      <w:pPr>
        <w:pStyle w:val="Normal"/>
        <w:spacing w:lineRule="auto" w:line="324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ПОМНИ ПРАВИЛА БЕЗОПАСНОГО ПОВЕДЕНИЯ!!!</w:t>
      </w:r>
    </w:p>
    <w:p>
      <w:pPr>
        <w:pStyle w:val="Normal"/>
        <w:spacing w:lineRule="auto" w:line="324" w:before="150" w:after="225"/>
        <w:jc w:val="center"/>
        <w:rPr>
          <w:rFonts w:ascii="Helvetica" w:hAnsi="Helvetica" w:cs="Helvetica"/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родители!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 xml:space="preserve">Позади у нас сложный год – третий год обучения в школе. У нас было много радостей и трудностей тоже. Огромное спасибо вам за поддержку, понимание и сотрудничество! С наступлением летних каникул у вашего ребенка измениться режим дня. Он будет больше времени проводить на улице, общаться с друзьями. Это здорово! Но не забывайте о занятиях. Помогите вашему ребенку сделать те задания, которые были заданы в школе. Они несложные в выполнении, но требуют вашего контроля. Некоторые задания вы можете делать вместе с ребенком. </w:t>
      </w:r>
    </w:p>
    <w:p>
      <w:pPr>
        <w:pStyle w:val="Normal"/>
        <w:ind w:firstLine="284"/>
        <w:rPr/>
      </w:pPr>
      <w:r>
        <w:rPr>
          <w:color w:val="000000"/>
          <w:sz w:val="28"/>
        </w:rPr>
        <w:t>Отличного вам летнего отдыха! Берегите себя и своих детей.  Соблюдайте технику безопасности в летний период.</w:t>
      </w:r>
    </w:p>
    <w:p>
      <w:pPr>
        <w:pStyle w:val="Normal"/>
        <w:spacing w:lineRule="auto" w:line="324"/>
        <w:rPr>
          <w:rFonts w:cs="Helvetica"/>
        </w:rPr>
      </w:pPr>
      <w:r>
        <w:rPr>
          <w:color w:val="000000"/>
        </w:rPr>
        <w:t xml:space="preserve">                    </w:t>
      </w:r>
    </w:p>
    <w:p>
      <w:pPr>
        <w:pStyle w:val="Normal"/>
        <w:spacing w:lineRule="auto" w:line="324"/>
        <w:rPr/>
      </w:pPr>
      <w:r>
        <w:rPr>
          <w:rFonts w:cs="Times New Roman"/>
          <w:sz w:val="32"/>
          <w:szCs w:val="32"/>
        </w:rPr>
        <w:t xml:space="preserve">                                                   </w:t>
      </w:r>
      <w:r>
        <w:rPr>
          <w:rFonts w:cs="Helvetica"/>
          <w:sz w:val="32"/>
          <w:szCs w:val="32"/>
        </w:rPr>
        <w:t>С уважением, Ваш классный руководитель!</w:t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tlichny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49:00Z</dcterms:created>
  <dc:creator>Customer</dc:creator>
  <dc:description/>
  <cp:keywords/>
  <dc:language>en-US</dc:language>
  <cp:lastModifiedBy>HOME</cp:lastModifiedBy>
  <cp:lastPrinted>2016-05-19T22:50:00Z</cp:lastPrinted>
  <dcterms:modified xsi:type="dcterms:W3CDTF">2020-07-03T09:49:00Z</dcterms:modified>
  <cp:revision>3</cp:revision>
  <dc:subject/>
  <dc:title>Русский язык</dc:title>
</cp:coreProperties>
</file>