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торой иностранный язык в школе:</w:t>
      </w:r>
      <w:r>
        <w:rPr/>
        <w:t xml:space="preserve"> </w:t>
      </w:r>
      <w:r>
        <w:rPr>
          <w:sz w:val="28"/>
          <w:szCs w:val="28"/>
        </w:rPr>
        <w:t>достижения, трудности, перспектив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 проект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йруллина Л.Р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самова Г.З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7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еформы образования происходят сейчас в большинстве развитых стран мира. Общепризнанно, что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нформационно-технологическом обществе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XXI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века фактором, определяющим в конкуренции государств, будет </w:t>
      </w:r>
      <w:r>
        <w:rPr>
          <w:bCs/>
          <w:sz w:val="28"/>
          <w:szCs w:val="28"/>
        </w:rPr>
        <w:t>уровень образованности нации, способность максимально использовать ее интеллектуальный потенциал</w:t>
      </w:r>
      <w:r>
        <w:rPr>
          <w:sz w:val="28"/>
          <w:szCs w:val="28"/>
        </w:rPr>
        <w:t>, развивать прогрессивные технологии. В связи с происходящей модернизацией системы образования в России усиливается роль иностранных языков в воспитании всесторонне развитой лич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значительн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зменился статус иностранного языка в российском обществе. Стремительное вхождение России в мировое сообщество, экономическая и социокультурная ситуация в стране обеспечили огромный спрос на знание иностранных языков, создали мощную мотивацию для их изучения. Владение иностранным языком стало рассматриваться как необходимое личностное и профессиональное качество любого специалиста, как фактор, объединяющий государства и народы, средство социализации. С 2011 года иностранный язык стал </w:t>
      </w:r>
      <w:r>
        <w:rPr>
          <w:bCs/>
          <w:sz w:val="28"/>
          <w:szCs w:val="28"/>
        </w:rPr>
        <w:t>обязательным</w:t>
      </w:r>
      <w:r>
        <w:rPr>
          <w:sz w:val="28"/>
          <w:szCs w:val="28"/>
        </w:rPr>
        <w:t xml:space="preserve"> предметом </w:t>
      </w:r>
      <w:r>
        <w:rPr>
          <w:bCs/>
          <w:sz w:val="28"/>
          <w:szCs w:val="28"/>
        </w:rPr>
        <w:t>со второго класса</w:t>
      </w:r>
      <w:r>
        <w:rPr>
          <w:sz w:val="28"/>
          <w:szCs w:val="28"/>
        </w:rPr>
        <w:t>. Также у школ появилась возможность введения второго иностранного языка с пятого класса.</w:t>
      </w:r>
    </w:p>
    <w:p>
      <w:pPr>
        <w:pStyle w:val="Style7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ее того, сегодня уже </w:t>
      </w:r>
      <w:r>
        <w:rPr>
          <w:color w:val="000000"/>
          <w:sz w:val="28"/>
          <w:szCs w:val="28"/>
        </w:rPr>
        <w:t xml:space="preserve">совершенно очевидно, что владение одним иностранным языком для решения проблем профессиональной, а значит, экономической и социальной защищенности, недостаточно. </w:t>
      </w:r>
      <w:r>
        <w:rPr>
          <w:color w:val="000000"/>
          <w:sz w:val="28"/>
          <w:szCs w:val="28"/>
          <w:shd w:fill="FFFFFF" w:val="clear"/>
        </w:rPr>
        <w:t>В настоящее время в школе появилась тенденция к изучению не только английского, немецкого, французского, испанского языков, но и таких языков, как китайский, корейский, японский и других. Во многих школах уже приступили к изучению второго и даже третьего языка. Возможно ли одновременное овладение двумя языками?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проект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 Цель проекта     </w:t>
      </w:r>
      <w:r>
        <w:rPr>
          <w:sz w:val="28"/>
          <w:szCs w:val="28"/>
        </w:rPr>
        <w:t>является рассмотрение особенностей и сложностей процесса обучения немецкому языку как второму иностранно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2 Задачи проект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ыявить особенности обучения второму иностранному язык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оанализировать трудности при введении второго иностранного язы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зучить передовой педагогический опыт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3.3 Целевая  группа  проекта: </w:t>
      </w:r>
      <w:r>
        <w:rPr>
          <w:sz w:val="28"/>
          <w:szCs w:val="28"/>
        </w:rPr>
        <w:t>учащиеся 8-9 классов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>Жизненный цикл  этап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роки реализации проекта  1 г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4.2 Этап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готовительный </w:t>
      </w:r>
      <w:r>
        <w:rPr>
          <w:bCs/>
          <w:sz w:val="28"/>
          <w:szCs w:val="28"/>
        </w:rPr>
        <w:t>(с 3февраля 2020года по 13 февраля 2020 года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 Основной </w:t>
      </w:r>
      <w:r>
        <w:rPr>
          <w:bCs/>
          <w:sz w:val="28"/>
          <w:szCs w:val="28"/>
        </w:rPr>
        <w:t>(с февраля 2020 года по март 2021 года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ый </w:t>
      </w:r>
      <w:r>
        <w:rPr>
          <w:bCs/>
          <w:sz w:val="28"/>
          <w:szCs w:val="28"/>
        </w:rPr>
        <w:t>(май 2021 года)</w:t>
      </w:r>
    </w:p>
    <w:p>
      <w:pPr>
        <w:pStyle w:val="Style6"/>
        <w:spacing w:before="0" w:after="0"/>
        <w:ind w:left="72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Программа проектных мероприяти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81"/>
        <w:gridCol w:w="2810"/>
        <w:gridCol w:w="1780"/>
        <w:gridCol w:w="222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ение литературы по проблеме исследовани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.2020-13.0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ова Г.З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Л.Р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Определение наиболее значимых теоретических положений, разработка и определение зада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sz w:val="28"/>
                <w:szCs w:val="28"/>
              </w:rPr>
              <w:t>Средняя общеобразовательна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.2020-13.0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ова Г.З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Л.Р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Преодоление трудностей при введении второго иностранного язы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sz w:val="28"/>
                <w:szCs w:val="28"/>
              </w:rPr>
              <w:t>Средняя общеобразовательна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ова Г.З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Л.Р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электронной лаборатории учителя для эффективного изучения второго иностранного язы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sz w:val="28"/>
                <w:szCs w:val="28"/>
              </w:rPr>
              <w:t>Средняя общеобразовательна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ова Г.З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Л.Р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1.Применение на практик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sz w:val="28"/>
                <w:szCs w:val="28"/>
              </w:rPr>
              <w:t>Средняя общеобразовательная шк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ова Г.З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а Л.Р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овышение мотивации к изучению предмета, успеваемости и уровня обученности учащихс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мение применять второй иностранный язык в ситуациях повседневного общ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общение к культурному наследию стран изучаемого язы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богащение активного и потенциального словарного запа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7"/>
        <w:spacing w:lineRule="auto" w:line="276" w:before="0" w:after="0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изучать второй иностранный язык являются:</w:t>
      </w:r>
    </w:p>
    <w:p>
      <w:pPr>
        <w:pStyle w:val="Style7"/>
        <w:spacing w:lineRule="auto" w:line="276" w:before="0" w:after="0"/>
        <w:rPr/>
      </w:pPr>
      <w:r>
        <w:rPr>
          <w:color w:val="000000"/>
          <w:sz w:val="28"/>
          <w:szCs w:val="28"/>
        </w:rPr>
        <w:t>тренировка мозга, развитие познавательных умений, развитие памяти, внимания, мышления, расширение кругозора – и, как следствие, выше интеллектуальные способности, успешность в школе, способность к адаптации в окружающем мире, сохранность интеллекта и памяти до преклонного возраста;</w:t>
      </w:r>
    </w:p>
    <w:p>
      <w:pPr>
        <w:pStyle w:val="Style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ние человеком одного или нескольких иностранных языков является очень полезным навыком, но только теперь этого недостаточно – в наши дни для наиболее продуктивного и эффективного взаимодействия с людьми других стран уже нужно быть знакомым с их культурой, традициями, обычаями, этническими и моральными нормами.</w:t>
      </w:r>
    </w:p>
    <w:p>
      <w:pPr>
        <w:pStyle w:val="Style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учение второго иностранного языка процесс сложный, многоступенчатый, который может оказать положительное влияние на формирование речевой культуры, интеллектуальных способностей, общего развития учащегося, что является необходимым условием современной действительности.</w:t>
      </w:r>
    </w:p>
    <w:p>
      <w:pPr>
        <w:pStyle w:val="Normal"/>
        <w:shd w:fill="FFFFFF" w:val="clear"/>
        <w:spacing w:lineRule="auto" w:line="276"/>
        <w:ind w:firstLine="540"/>
        <w:rPr>
          <w:color w:val="333333"/>
          <w:sz w:val="28"/>
          <w:szCs w:val="28"/>
          <w:shd w:fill="F6F6F6" w:val="clear"/>
        </w:rPr>
      </w:pPr>
      <w:r>
        <w:rPr>
          <w:color w:val="333333"/>
          <w:sz w:val="28"/>
          <w:szCs w:val="28"/>
          <w:shd w:fill="F6F6F6" w:val="clear"/>
        </w:rPr>
      </w:r>
    </w:p>
    <w:p>
      <w:pPr>
        <w:pStyle w:val="Normal"/>
        <w:shd w:fill="FFFFFF" w:val="clear"/>
        <w:spacing w:lineRule="auto" w:line="276"/>
        <w:ind w:firstLine="540"/>
        <w:rPr>
          <w:color w:val="333333"/>
          <w:sz w:val="28"/>
          <w:szCs w:val="28"/>
          <w:shd w:fill="F6F6F6" w:val="clear"/>
        </w:rPr>
      </w:pPr>
      <w:r>
        <w:rPr>
          <w:color w:val="333333"/>
          <w:sz w:val="28"/>
          <w:szCs w:val="28"/>
          <w:shd w:fill="F6F6F6" w:val="clear"/>
        </w:rPr>
      </w:r>
    </w:p>
    <w:p>
      <w:pPr>
        <w:pStyle w:val="Normal"/>
        <w:shd w:fill="FFFFFF" w:val="clear"/>
        <w:spacing w:lineRule="auto" w:line="276"/>
        <w:ind w:firstLine="540"/>
        <w:rPr>
          <w:color w:val="333333"/>
          <w:sz w:val="28"/>
          <w:szCs w:val="28"/>
          <w:shd w:fill="F6F6F6" w:val="clear"/>
        </w:rPr>
      </w:pPr>
      <w:r>
        <w:rPr>
          <w:color w:val="333333"/>
          <w:sz w:val="28"/>
          <w:szCs w:val="28"/>
          <w:shd w:fill="F6F6F6" w:val="clear"/>
        </w:rPr>
      </w:r>
    </w:p>
    <w:p>
      <w:pPr>
        <w:pStyle w:val="Normal"/>
        <w:shd w:fill="FFFFFF" w:val="clear"/>
        <w:spacing w:lineRule="auto" w:line="276"/>
        <w:ind w:firstLine="540"/>
        <w:rPr>
          <w:b/>
          <w:b/>
          <w:color w:val="333333"/>
          <w:sz w:val="28"/>
          <w:szCs w:val="28"/>
          <w:shd w:fill="F6F6F6" w:val="clear"/>
        </w:rPr>
      </w:pPr>
      <w:r>
        <w:rPr>
          <w:b/>
          <w:color w:val="333333"/>
          <w:sz w:val="28"/>
          <w:szCs w:val="28"/>
          <w:shd w:fill="F6F6F6" w:val="clear"/>
        </w:rPr>
      </w:r>
    </w:p>
    <w:p>
      <w:pPr>
        <w:pStyle w:val="Normal"/>
        <w:shd w:fill="FFFFFF" w:val="clear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     использованных документов и источников информаци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Приказ Министерства образования и науки Российской Федерации от 17.05.2012 N 413 (ред. от 29.06.2017) «Об утверждении федерального государственного образовательного стандарта среднего общего образования», 2017. [Электронный ресурс]. Режим доступа: http://ivo.garant.ru/#/document/70188902/paragraph/2043:0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увель Е. Иностранные языки как стиль жизни. [Электронный ресурс], 2013 – 2019. Режим доступа: https://elenaruvel.com/12-tsitat-vdohnovlyayushhih-na-izuchenie-yazykov/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рупская В. В. Мастер-класс URL: http://pedsovet.org/publikatsii/nemetskiy-yazyk/master-klass дата публикации: 01.01.2017 Новые педагогические технологии при внедрении ФГОС. http://gigabaza.ru/doc/66617.html</w:t>
      </w:r>
    </w:p>
    <w:p>
      <w:pPr>
        <w:pStyle w:val="Style7"/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рывчикова Н.В. Подготовка образовательных организаций к введению второго иностранного языка: вопросы и ответы. Ярославль: ГАУ ДПО ЯО ИРО,2017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Гальскова Н.Д. Современная методика обучения иностранным языкам. Пособие для учителя.- М.: АРКТИ-ГЛОССА, 2000. С. 7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Style7"/>
        <w:spacing w:lineRule="auto" w:line="276" w:before="0" w:after="0"/>
        <w:ind w:firstLine="70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С 1 сентября 2015 года все образовательные организации Российской Федерации приступили к реализации Федерального государственного образовательного стандарта основного общего образования, в соответствии с которым предмет «Второй иностранный язык» является обязательным для учащихся основной школы. Многие школы оказались не готовы к нововведению. Появление еще одного обязательного предмета в учебном плане основной школы вызвало многочисленные вопросы у представителей администрации школ, учителей, родителей и самих учащихся.</w:t>
      </w:r>
    </w:p>
    <w:p>
      <w:pPr>
        <w:pStyle w:val="Style7"/>
        <w:spacing w:lineRule="auto" w:line="276" w:before="0" w:after="0"/>
        <w:ind w:firstLine="70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Если учащимся или их родителям задать вопрос: «Для чего изучать иностранные языки?», то, скорее всего, мы получим такие ответы: для путешествий, для общения с иностранцами, для чтения литературы и просмотра фильмов в оригинале. Достаточно ли это сильные мотивы изучать иностранные языки для современных школьников? Очевидно, что необходимо искать другие аргументы, которые смогут убедить обучающихся и их родителей в пользе изучения более чем одного иностранного языка. Поэтому тема мотивации к изучению второго иностранного языка является актуальной. Какие аргументы это могут быть?</w:t>
      </w:r>
    </w:p>
    <w:p>
      <w:pPr>
        <w:pStyle w:val="Style7"/>
        <w:spacing w:lineRule="auto" w:line="276" w:before="0" w:after="0"/>
        <w:ind w:firstLine="70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Любое обучение меняет мозг. А когда мозг учится, в нем увеличивается количество и качество нервных связей, эффективность серого и белого вещества растет. Изучение иностранных языков в этом смысле чрезвычайно эффективно благодаря переключению кодов. Когда вы переходите с одного языка на другой, для мозга это очень трудная работа. А трудная – значит хорошая. Что лучше – знать несколько языков, но плохо, или один – зато в совершенстве? По мнению ученых, для развития нашего мозга выгоднее первый вариант.</w:t>
      </w:r>
    </w:p>
    <w:p>
      <w:pPr>
        <w:pStyle w:val="Style7"/>
        <w:spacing w:lineRule="auto" w:line="276" w:before="0" w:after="0"/>
        <w:ind w:firstLine="70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Абсолютно все научные исследования лингвистов и психологов однозначно свидетельствуют о том, что чем больше языков человек знает, тем выше его интеллектуальный уровень, лучше способность к адаптации в окружающем мире и все познавательные способности, необходимые для учёбы. Память становится более прочной, ёмкой и более ассоциативной. Не случайно, в дореволюционной России в гимназиях изучали латынь и древнегреческий язык. Никто не собирался на них разговаривать, педагоги понимали и старались использовать развивающий потенциал изучения языков. Дети в дворянских семьях обязательно изучали 2-3 иностранных языка. Традиционно знание иностранных языков являлось в России показателем образованности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Сегодня владение иностранным языком в Европе относится к числу основных компетенций, так же как умение писать и читать.</w:t>
      </w:r>
      <w:r>
        <w:rPr/>
        <w:t xml:space="preserve"> </w:t>
      </w:r>
      <w:r>
        <w:rPr>
          <w:sz w:val="28"/>
          <w:szCs w:val="28"/>
        </w:rPr>
        <w:t>В то же время в современных школах мы сталкиваемся с рядом трудностей с введением второго иностранного языка как обязательного предм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Являясь довольно трудоёмким, времязатратным процессом, изучение ещё одного иностранного языка непременно увеличит нагрузку на детей. Ведь рекомендуется ввести 2 - 3 дополнительных урока еженедельно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Из опыта работы известно, что не все дети способны одинаково успешно овладеть иностранными языками. Неудачи в учёбе могут негативно отразиться на самооцен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боту школы, безусловно, тоже ждут изменения. При работе школ в две смены, при нехватке учителей иностранного языка, проблематично будет обеспечить учащимся и учителям благоприятные условия учёбы и работы. При этом, конечно, неизбежны и немалые материальные траты на покупку учеб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Как известно, чтобы овладеть языком на должном уровне, нужно на нём общаться. Желательно с носителями языка. В большинстве городов, а тем более уж в сёлах и деревнях, это большая проблем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о же время эксперты замечают, что два иностранных учить гораздо проще, чем один, и чем раньше ребенок освоит это, тем для него будет проще в дальнейшей жизни. Второй иностранный язык усваивается быстрее и легче, если первый выступает для него в качестве опоры. В большинстве школ в качестве второго иностранного языка выбрали немецкий язык, так как</w:t>
      </w:r>
      <w:r>
        <w:rPr/>
        <w:t xml:space="preserve">    </w:t>
      </w:r>
      <w:r>
        <w:rPr>
          <w:sz w:val="28"/>
          <w:szCs w:val="28"/>
        </w:rPr>
        <w:t>немецкий язык является одним из самых распространенных языков в Европ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мания является крупнейшим мировым экспортером товаров, что делает ее язык востребованным в мировом сообществ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ние немецкого языка увеличивает шансы успешного ведения бизнеса, поскольку именно Германия обладает одним из наибольших ВВП в мире и занимает первое место по уровню развития в Европейском Союз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десятое издание в мире печатается в Германии. Не говоря уже о внушительном количестве книг и сайтов на немецком язы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мания спонсирует академические обмены не только для студентов и научных работников, но и для школь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зучения языковой пары английский +немецк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Фонетическое подоб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еки стереотипам, английский и немецкий языки обладают явным фонетическим сходством. Опираясь на знание первого иностранного языка, учащимся будет гораздо легче усвоить схожие фонетические особенности, такие как произношение, ударение и интонац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нельзя исключать возможности возникновения ошибочных аналогий. Иными словами, неверного переноса какого-то явления из другого языка, например, некорректного ударения или чтения некоторых букв и словосочета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имер, в английском слове</w:t>
        <w:tab/>
        <w:t>“technology” ударение падает на первый звук “о”, в то время как в немецком “Technologie“ ударным становится последний слог. Более того, в этих словах одна и та же графема "ch" читается и произносится по-разному. В немецком варианте это звук [х], в английском – [k]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всего этого следует, что знания и навыки, полученные в ходе изучения первого иностранного языка, являются дополнительным опорным материалом, с помощью которого очень удобно не только проводить аналогии, но и акцентировать внимание на различиях между язы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ексическая близость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статочно большое количество слов в немецком и английском очень похожи между собой. Для того чтобы в этом убедиться, достаточно сопоставить два простых предложения. Например</w:t>
      </w:r>
      <w:r>
        <w:rPr>
          <w:sz w:val="28"/>
          <w:szCs w:val="28"/>
          <w:lang w:val="en-US"/>
        </w:rPr>
        <w:t xml:space="preserve">, “I am eating an apple, you are drinking milk“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“Ich esse einen Apfel, du trinkst Milch“ ("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бло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ье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око</w:t>
      </w:r>
      <w:r>
        <w:rPr>
          <w:sz w:val="28"/>
          <w:szCs w:val="28"/>
          <w:lang w:val="en-US"/>
        </w:rPr>
        <w:t xml:space="preserve">"). </w:t>
      </w:r>
      <w:r>
        <w:rPr>
          <w:sz w:val="28"/>
          <w:szCs w:val="28"/>
        </w:rPr>
        <w:t>Даже не зная точного перевода слов, об их значении можно легко догадать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кже не стоит забывать о таком явлении, как американизмы (Party, Hip-Hop) и германизмы (Kindergarten / kindergarten). Все эти заимствования делают язык более доступным для понимания и помогают освоиться в новой среде. Кроме того, нельзя не упомянуть еще об одном пласте лексики – интернационализмах. Словах, которые из одного языка были переняты в несколько других и укрепились там, например, слово "такси" (Taxì / taxi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, даже "ложные друзья переводчика" (межъязыковые омонимы) могут сослужить хорошую службу юным полиглотам и облегчить процесс запоминания некоторых слов в изучаемом языке. Главное – не бояться экспериментиров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хожесть грамматических конструкц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учащиеся уже освоили грамматику английского языка и открыли для себя особенности строения конструкций, на уроках немецкого языка уже никого не удивят такие грамматические особенности, как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артиклей; их классификация на определенный/неопределенный артикли (an egg / ein Ei; the Sun / die Sonne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наличия глагола-связки (She is ill / Sie ist krank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у некоторых глаголов приставок; приставкам немецких глаголов соответствуют частицы английских фразовых глаголов (сравните: take off, sit down; ein\laden, ab\holen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ятие модальности и специфика употребления модальных глагол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деление глаголов на правильные / неправильные = сильные / слабы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мматические особенности выражения степеней сравнения прилагательных (big – bigger – the biggest / viel – mehr – am meisten) и другие явления, которые встречаются в этих и некоторых других язык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перечисленного вырисовывается вполне логичный вывод: изучение немецкого после английского – это не только легко, но и очень выгодно. Благодаря фоновым знаниям и отработанным навыкам, овладеть одним из самых популярных и востребованных языков более чем ре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смотря на имеющиеся преимущества, у учащихся слабая мотивация к изучению немецкого языка.</w:t>
      </w:r>
      <w:r>
        <w:rPr/>
        <w:t xml:space="preserve"> </w:t>
      </w:r>
      <w:r>
        <w:rPr>
          <w:sz w:val="28"/>
          <w:szCs w:val="28"/>
        </w:rPr>
        <w:t>Пути решения проблем очевидны: мотивировать детей и снять возможные трудности на пути освоения ими языка. Мотивированные дети и материал усваивают более эффективно, чем дети, абсолютно не заинтересованные в данном учебном предмет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уют два приёма мотивации: конечной целью или путём достижения этой цели. Мотивация конечной целью предполагает постановку такой цели, для достижения которой необходимо выучить данный иностранный язык. В качестве такой мотивации может служить следующе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ущая професс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ьнейшее обучение в стране изучаемого язы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ие в школьном обмене со страной изучаемого язы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ёнок, мотивированный на конечную цель, начинает уже сам искать пути к её достижению. В нашем случае, он уже сам, будучи в этом заинтересован, начинает активно осваивать язык, привлекая, если это необходимо, сторонние силы, то есть репетитор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тивация путём достижения поставленной конечной цели предполагает проведение уроков таким образом, что уже сами эти уроки начинают вызывать у ребёнка повышенный к ним интерес и стремление понять изучаемый предмет как можно глубже. Данный вид мотивации является наиболее приемлемым для того, чтобы мотивировать большинство учащихся к изучению предмета, тогда как мотивация на конечную цель в условиях жизни нашей страны не затрагивает большинства и может заинтересовать лишь немно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тивация путём достижения поставленной конечной цели, то есть владения вторым иностранным языком, осуществляется за счёт различных методик и технологий, применяемых учителем во время урока. "Цикл образовательной ситуации включает в себя основные технологические элементы эвристического обучения: мотивацию деятельности, её проблематизацию, личное решение проблемы участниками ситуации, демонстрацию образовательных продуктов, их сопоставление друг с другом, с культурно-историческими аналогами, рефлексию результатов". Причём, в соответствии с требованиями новых ФГОС, теперь «…функция учителя заключается не в обучении, а в сопровождении учебного процесса: подготовка дидактического материала для урока, организация различных форм сотрудничества, активное участие в обсуждении результатов деятельности учащихся через наводящие вопросы, создание условий для самоконтроля и самооценки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ие же элементы урока могут мотивировать учащихся и помочь сделать урок более интересным и разнообразным? Их, безусловно, много. К ним относятся следующ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нение на уроке песни, иг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элементов проектной технолог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ьзование технологии </w:t>
      </w:r>
      <w:r>
        <w:rPr>
          <w:sz w:val="28"/>
          <w:szCs w:val="28"/>
          <w:lang w:val="en-US"/>
        </w:rPr>
        <w:t>SOS-</w:t>
      </w:r>
      <w:r>
        <w:rPr>
          <w:sz w:val="28"/>
          <w:szCs w:val="28"/>
        </w:rPr>
        <w:t>модел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Э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 для кого, наверное, уже не секрет, что песня может значительно оживить урок иностранного языка. В зависимости от своего размера и содержания песня может служить небольшим включением в урок в качестве фонетической зарядки, для отработки лексики или грамматики. Но песня может являться и основой всего урока. То есть, весь урок построен именно на тексте песни, «…работа с песнями активизирует мыслительную деятельность учащихся, развивает их интерес к культуре стран изучаемого языка, формирует художественный вкус, расширяет кругозор, углубляет знания языка, поскольку при этом происходит процесс запоминания не только слов, но и выражений, целых строф, куплетов. Учащиеся с удовольствием заучивают тексты песен, позже непроизвольно вставляя их в монологическую и диалогическую реч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2415" cy="3010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0500" cy="270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бучающих возможностях развивающих игр известно давно.</w:t>
      </w:r>
      <w:r>
        <w:rPr>
          <w:b/>
          <w:sz w:val="28"/>
          <w:szCs w:val="28"/>
        </w:rPr>
        <w:t xml:space="preserve"> Игра</w:t>
      </w:r>
      <w:r>
        <w:rPr>
          <w:sz w:val="28"/>
          <w:szCs w:val="28"/>
        </w:rPr>
        <w:t xml:space="preserve"> – универсальное средство, помогающее учителю иностранного языка превратить достаточно сложный процесс обучения в увлекательное и любимое учащимися занятие. Игра помогает вовлечь в учебный процесс даже «слабого» ученика, так как в ней проявляются не только знания, но и находчивость и сообразительность. Формы игр чрезвычайно разнообразны. Это и приспособленные к учебным задачам настольные игры, такие как лото или домино, и шарады, загадки и конкурсы. Это и сюжетно-ролевые игры, когда ученик воображает себя водителем автобуса или пассажиром, гидом или туристом, родителем или ребёнком, и мы присутствуем при импровизированном спектакле. Игра способствует выполнению важных психологических и методическ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нятию тревожности и созданию психологической готовности детей к речевому общ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ю естественной необходимости многократного повторения учащимися языков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енировке учащихся в выборе нужного рече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бирается с учётом накопленного детьми лексического багажа. Например, при изучении тем «Знакомство», «Любимые предметы», «Любимые животные», «Хобб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на уроке элементов проектной технологии целесообразно в качестве закрепления какой-либо лексической темы. Именно проектная деятельность учащихся позволяет «реализовать их интересы и способности, приучает к ответственности за результат своего труда, формирует убеждение, что результат дела зависит от личного вклада каждого». Проектная деятельность интересна ещё и тем, что позволяет организовать групповую работу на уроке. «Цель групповой работы — эффективное учение всех. В группе каждый обучает каждого, подавая идеи, развивая их. Необходимо при этом, чтобы в работе группы активно и открыто участвовал каждый её член. Дети должны понимать, что от их усилий зависит решение проблемы, выполнение заданий. Это стимулирует деятельность всех, заставляя работать с максимальной отдачей, повышая ответственность каждого в процессе получения и освоения знаний».</w:t>
      </w:r>
      <w:r>
        <w:rPr>
          <w:b/>
          <w:bCs/>
          <w:color w:val="006699"/>
          <w:kern w:val="2"/>
          <w:sz w:val="28"/>
          <w:szCs w:val="28"/>
        </w:rPr>
        <w:t xml:space="preserve"> </w:t>
      </w:r>
    </w:p>
    <w:p>
      <w:pPr>
        <w:pStyle w:val="Normal"/>
        <w:ind w:left="850" w:hanging="0"/>
        <w:jc w:val="both"/>
        <w:rPr/>
      </w:pPr>
      <w:r>
        <w:rPr>
          <w:b/>
          <w:sz w:val="28"/>
          <w:szCs w:val="28"/>
        </w:rPr>
        <w:t>Работа над проектом в 9 классе по теме «Моё любимое животное» (УМК «Горизонты»)</w:t>
      </w:r>
    </w:p>
    <w:p>
      <w:pPr>
        <w:pStyle w:val="Normal"/>
        <w:ind w:left="850" w:hanging="0"/>
        <w:jc w:val="both"/>
        <w:rPr/>
      </w:pPr>
      <w:r>
        <w:rPr>
          <w:b/>
          <w:sz w:val="28"/>
          <w:szCs w:val="28"/>
          <w:lang w:val="de-DE"/>
        </w:rPr>
        <w:t xml:space="preserve">Die Arbeit am Aufsatz und am Projekt 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«Mein Lieblingstier», Klasse 5,  Thema „Tiere“ (Lehrbuch “Horizonte”)</w:t>
      </w:r>
    </w:p>
    <w:p>
      <w:pPr>
        <w:pStyle w:val="Normal"/>
        <w:ind w:left="850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Plan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 xml:space="preserve">I.  </w:t>
      </w:r>
      <w:r>
        <w:rPr>
          <w:b/>
          <w:i/>
          <w:sz w:val="28"/>
          <w:szCs w:val="28"/>
          <w:u w:val="single"/>
        </w:rPr>
        <w:t>Вступление</w:t>
      </w:r>
      <w:r>
        <w:rPr>
          <w:b/>
          <w:i/>
          <w:sz w:val="28"/>
          <w:szCs w:val="28"/>
          <w:u w:val="single"/>
          <w:lang w:val="de-DE"/>
        </w:rPr>
        <w:t>:</w:t>
      </w:r>
      <w:r>
        <w:rPr>
          <w:sz w:val="28"/>
          <w:szCs w:val="28"/>
          <w:lang w:val="de-DE"/>
        </w:rPr>
        <w:t xml:space="preserve"> Es gibt viele Tiere: …, …, …, …, … . </w:t>
      </w:r>
      <w:r>
        <w:rPr>
          <w:sz w:val="28"/>
          <w:szCs w:val="28"/>
        </w:rPr>
        <w:t>(перечислить 5 животных во мн. числе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 xml:space="preserve">II. </w:t>
      </w:r>
      <w:r>
        <w:rPr>
          <w:b/>
          <w:i/>
          <w:sz w:val="28"/>
          <w:szCs w:val="28"/>
          <w:u w:val="single"/>
        </w:rPr>
        <w:t>Основная</w:t>
      </w:r>
      <w:r>
        <w:rPr>
          <w:b/>
          <w:i/>
          <w:sz w:val="28"/>
          <w:szCs w:val="28"/>
          <w:u w:val="single"/>
          <w:lang w:val="de-DE"/>
        </w:rPr>
        <w:t xml:space="preserve"> </w:t>
      </w:r>
      <w:r>
        <w:rPr>
          <w:b/>
          <w:i/>
          <w:sz w:val="28"/>
          <w:szCs w:val="28"/>
          <w:u w:val="single"/>
        </w:rPr>
        <w:t>часть</w:t>
      </w:r>
      <w:r>
        <w:rPr>
          <w:b/>
          <w:i/>
          <w:sz w:val="28"/>
          <w:szCs w:val="28"/>
          <w:u w:val="single"/>
          <w:lang w:val="de-DE"/>
        </w:rPr>
        <w:t xml:space="preserve">: 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Magst du Tiere?   Hast du ein Haustier?   Hast du ein Lieblingstier?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 Name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Alter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 Äußere ( Größe, Farbe)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Woher kommt …?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 Was mag…?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7. Wie ist…? (Charakter)</w:t>
      </w:r>
    </w:p>
    <w:p>
      <w:pPr>
        <w:pStyle w:val="Normal"/>
        <w:ind w:left="850" w:hanging="0"/>
        <w:jc w:val="both"/>
        <w:rPr/>
      </w:pPr>
      <w:r>
        <w:rPr>
          <w:sz w:val="28"/>
          <w:szCs w:val="28"/>
          <w:lang w:val="de-DE"/>
        </w:rPr>
        <w:t>8. Was macht … gern? (</w:t>
      </w:r>
      <w:r>
        <w:rPr>
          <w:sz w:val="28"/>
          <w:szCs w:val="28"/>
        </w:rPr>
        <w:t>охотно</w:t>
      </w:r>
      <w:r>
        <w:rPr>
          <w:sz w:val="28"/>
          <w:szCs w:val="28"/>
          <w:lang w:val="de-DE"/>
        </w:rPr>
        <w:t>)</w:t>
      </w:r>
    </w:p>
    <w:p>
      <w:pPr>
        <w:pStyle w:val="Normal"/>
        <w:ind w:left="850" w:hanging="0"/>
        <w:jc w:val="both"/>
        <w:rPr/>
      </w:pPr>
      <w:r>
        <w:rPr>
          <w:sz w:val="28"/>
          <w:szCs w:val="28"/>
          <w:lang w:val="de-DE"/>
        </w:rPr>
        <w:t>9. Was macht  ihr  zusammen? (</w:t>
      </w:r>
      <w:r>
        <w:rPr>
          <w:sz w:val="28"/>
          <w:szCs w:val="28"/>
        </w:rPr>
        <w:t>вместе</w:t>
      </w:r>
      <w:r>
        <w:rPr>
          <w:sz w:val="28"/>
          <w:szCs w:val="28"/>
          <w:lang w:val="de-DE"/>
        </w:rPr>
        <w:t>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de-DE"/>
        </w:rPr>
        <w:t xml:space="preserve">III. </w:t>
      </w:r>
      <w:r>
        <w:rPr>
          <w:b/>
          <w:i/>
          <w:sz w:val="28"/>
          <w:szCs w:val="28"/>
          <w:u w:val="single"/>
        </w:rPr>
        <w:t>Вывод</w:t>
      </w:r>
      <w:r>
        <w:rPr>
          <w:b/>
          <w:i/>
          <w:sz w:val="28"/>
          <w:szCs w:val="28"/>
          <w:u w:val="single"/>
          <w:lang w:val="de-DE"/>
        </w:rPr>
        <w:t xml:space="preserve">, </w:t>
      </w:r>
      <w:r>
        <w:rPr>
          <w:b/>
          <w:i/>
          <w:sz w:val="28"/>
          <w:szCs w:val="28"/>
          <w:u w:val="single"/>
        </w:rPr>
        <w:t>итог</w:t>
      </w:r>
      <w:r>
        <w:rPr>
          <w:b/>
          <w:i/>
          <w:sz w:val="28"/>
          <w:szCs w:val="28"/>
          <w:u w:val="single"/>
          <w:lang w:val="de-DE"/>
        </w:rPr>
        <w:t xml:space="preserve">: 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mag Tiere sehr! (Ich bin ein Tierfreund. /  Liebt die Tiere! /  Die Tiere sind unsere Freunde!)</w:t>
      </w:r>
    </w:p>
    <w:p>
      <w:pPr>
        <w:pStyle w:val="Normal"/>
        <w:ind w:left="85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850" w:hanging="0"/>
        <w:jc w:val="both"/>
        <w:rPr/>
      </w:pPr>
      <w:r>
        <w:rPr>
          <w:b/>
          <w:sz w:val="28"/>
          <w:szCs w:val="28"/>
          <w:u w:val="single"/>
          <w:lang w:val="de-DE"/>
        </w:rPr>
        <w:t>W</w:t>
      </w:r>
      <w:r>
        <w:rPr>
          <w:b/>
          <w:sz w:val="28"/>
          <w:szCs w:val="28"/>
          <w:u w:val="single"/>
        </w:rPr>
        <w:t>ӧ</w:t>
      </w:r>
      <w:r>
        <w:rPr>
          <w:b/>
          <w:sz w:val="28"/>
          <w:szCs w:val="28"/>
          <w:u w:val="single"/>
          <w:lang w:val="de-DE"/>
        </w:rPr>
        <w:t>rter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1). Wie ist…? (Äußere + Charakter)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sch</w:t>
      </w:r>
      <w:r>
        <w:rPr>
          <w:sz w:val="28"/>
          <w:szCs w:val="28"/>
        </w:rPr>
        <w:t>ӧ</w:t>
      </w:r>
      <w:r>
        <w:rPr>
          <w:sz w:val="28"/>
          <w:szCs w:val="28"/>
          <w:lang w:val="de-DE"/>
        </w:rPr>
        <w:t>n-</w:t>
      </w:r>
      <w:r>
        <w:rPr>
          <w:sz w:val="28"/>
          <w:szCs w:val="28"/>
        </w:rPr>
        <w:t>красивый</w:t>
      </w:r>
      <w:r>
        <w:rPr>
          <w:sz w:val="28"/>
          <w:szCs w:val="28"/>
          <w:lang w:val="de-DE"/>
        </w:rPr>
        <w:t>;                           dick-dünn(</w:t>
      </w:r>
      <w:r>
        <w:rPr>
          <w:sz w:val="28"/>
          <w:szCs w:val="28"/>
        </w:rPr>
        <w:t>толстый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тонкий</w:t>
      </w:r>
      <w:r>
        <w:rPr>
          <w:sz w:val="28"/>
          <w:szCs w:val="28"/>
          <w:lang w:val="de-DE"/>
        </w:rPr>
        <w:t>);                                      gef</w:t>
      </w:r>
      <w:r>
        <w:rPr>
          <w:sz w:val="28"/>
          <w:szCs w:val="28"/>
        </w:rPr>
        <w:t>ӓ</w:t>
      </w:r>
      <w:r>
        <w:rPr>
          <w:sz w:val="28"/>
          <w:szCs w:val="28"/>
          <w:lang w:val="de-DE"/>
        </w:rPr>
        <w:t>hrlich-</w:t>
      </w:r>
      <w:r>
        <w:rPr>
          <w:sz w:val="28"/>
          <w:szCs w:val="28"/>
        </w:rPr>
        <w:t>опасный</w:t>
      </w:r>
      <w:r>
        <w:rPr>
          <w:sz w:val="28"/>
          <w:szCs w:val="28"/>
          <w:lang w:val="de-DE"/>
        </w:rPr>
        <w:t xml:space="preserve">;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groß-klein(</w:t>
      </w:r>
      <w:r>
        <w:rPr>
          <w:sz w:val="28"/>
          <w:szCs w:val="28"/>
        </w:rPr>
        <w:t>большой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маленький</w:t>
      </w:r>
      <w:r>
        <w:rPr>
          <w:sz w:val="28"/>
          <w:szCs w:val="28"/>
          <w:lang w:val="de-DE"/>
        </w:rPr>
        <w:t>);         gut-b</w:t>
      </w:r>
      <w:r>
        <w:rPr>
          <w:sz w:val="28"/>
          <w:szCs w:val="28"/>
        </w:rPr>
        <w:t>ӧ</w:t>
      </w:r>
      <w:r>
        <w:rPr>
          <w:sz w:val="28"/>
          <w:szCs w:val="28"/>
          <w:lang w:val="de-DE"/>
        </w:rPr>
        <w:t>se (</w:t>
      </w:r>
      <w:r>
        <w:rPr>
          <w:sz w:val="28"/>
          <w:szCs w:val="28"/>
        </w:rPr>
        <w:t>добрый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злой</w:t>
      </w:r>
      <w:r>
        <w:rPr>
          <w:sz w:val="28"/>
          <w:szCs w:val="28"/>
          <w:lang w:val="de-DE"/>
        </w:rPr>
        <w:t>);                                schlau-</w:t>
      </w:r>
      <w:r>
        <w:rPr>
          <w:sz w:val="28"/>
          <w:szCs w:val="28"/>
        </w:rPr>
        <w:t>хитрый</w:t>
      </w:r>
      <w:r>
        <w:rPr>
          <w:sz w:val="28"/>
          <w:szCs w:val="28"/>
          <w:lang w:val="de-DE"/>
        </w:rPr>
        <w:t xml:space="preserve">;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lustig-traurig(</w:t>
      </w:r>
      <w:r>
        <w:rPr>
          <w:sz w:val="28"/>
          <w:szCs w:val="28"/>
        </w:rPr>
        <w:t>весёлый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грустный</w:t>
      </w:r>
      <w:r>
        <w:rPr>
          <w:sz w:val="28"/>
          <w:szCs w:val="28"/>
          <w:lang w:val="de-DE"/>
        </w:rPr>
        <w:t>);        schnell-langsam(</w:t>
      </w:r>
      <w:r>
        <w:rPr>
          <w:sz w:val="28"/>
          <w:szCs w:val="28"/>
        </w:rPr>
        <w:t>быстрый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медленный</w:t>
      </w:r>
      <w:r>
        <w:rPr>
          <w:sz w:val="28"/>
          <w:szCs w:val="28"/>
          <w:lang w:val="de-DE"/>
        </w:rPr>
        <w:t>)        exotisch-</w:t>
      </w:r>
      <w:r>
        <w:rPr>
          <w:sz w:val="28"/>
          <w:szCs w:val="28"/>
        </w:rPr>
        <w:t>экзотический</w:t>
      </w:r>
      <w:r>
        <w:rPr>
          <w:sz w:val="28"/>
          <w:szCs w:val="28"/>
          <w:lang w:val="de-DE"/>
        </w:rPr>
        <w:t xml:space="preserve">;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klug-dumm(</w:t>
      </w:r>
      <w:r>
        <w:rPr>
          <w:sz w:val="28"/>
          <w:szCs w:val="28"/>
        </w:rPr>
        <w:t>умный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глупый</w:t>
      </w:r>
      <w:r>
        <w:rPr>
          <w:sz w:val="28"/>
          <w:szCs w:val="28"/>
          <w:lang w:val="de-DE"/>
        </w:rPr>
        <w:t>);                faul-fleißig(</w:t>
      </w:r>
      <w:r>
        <w:rPr>
          <w:sz w:val="28"/>
          <w:szCs w:val="28"/>
        </w:rPr>
        <w:t>ленивый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трудолюбивый</w:t>
      </w:r>
      <w:r>
        <w:rPr>
          <w:sz w:val="28"/>
          <w:szCs w:val="28"/>
          <w:lang w:val="de-DE"/>
        </w:rPr>
        <w:t xml:space="preserve">)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 xml:space="preserve">2). Was mag…?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ilch- </w:t>
      </w:r>
      <w:r>
        <w:rPr>
          <w:sz w:val="28"/>
          <w:szCs w:val="28"/>
        </w:rPr>
        <w:t>молоко</w:t>
      </w:r>
      <w:r>
        <w:rPr>
          <w:sz w:val="28"/>
          <w:szCs w:val="28"/>
          <w:lang w:val="de-DE"/>
        </w:rPr>
        <w:t xml:space="preserve">;         Sahne- </w:t>
      </w:r>
      <w:r>
        <w:rPr>
          <w:sz w:val="28"/>
          <w:szCs w:val="28"/>
        </w:rPr>
        <w:t>сметана</w:t>
      </w:r>
      <w:r>
        <w:rPr>
          <w:sz w:val="28"/>
          <w:szCs w:val="28"/>
          <w:lang w:val="de-DE"/>
        </w:rPr>
        <w:t>;       K</w:t>
      </w:r>
      <w:r>
        <w:rPr>
          <w:sz w:val="28"/>
          <w:szCs w:val="28"/>
        </w:rPr>
        <w:t>ӓ</w:t>
      </w:r>
      <w:r>
        <w:rPr>
          <w:sz w:val="28"/>
          <w:szCs w:val="28"/>
          <w:lang w:val="de-DE"/>
        </w:rPr>
        <w:t xml:space="preserve">se- </w:t>
      </w:r>
      <w:r>
        <w:rPr>
          <w:sz w:val="28"/>
          <w:szCs w:val="28"/>
        </w:rPr>
        <w:t>сыр</w:t>
      </w:r>
      <w:r>
        <w:rPr>
          <w:sz w:val="28"/>
          <w:szCs w:val="28"/>
          <w:lang w:val="de-DE"/>
        </w:rPr>
        <w:t xml:space="preserve">;            Karotten- </w:t>
      </w:r>
      <w:r>
        <w:rPr>
          <w:sz w:val="28"/>
          <w:szCs w:val="28"/>
        </w:rPr>
        <w:t>морковь</w:t>
      </w:r>
      <w:r>
        <w:rPr>
          <w:sz w:val="28"/>
          <w:szCs w:val="28"/>
          <w:lang w:val="de-DE"/>
        </w:rPr>
        <w:t xml:space="preserve">;     Gurken- </w:t>
      </w:r>
      <w:r>
        <w:rPr>
          <w:sz w:val="28"/>
          <w:szCs w:val="28"/>
        </w:rPr>
        <w:t>огурцы</w:t>
      </w:r>
      <w:r>
        <w:rPr>
          <w:sz w:val="28"/>
          <w:szCs w:val="28"/>
          <w:lang w:val="de-DE"/>
        </w:rPr>
        <w:t xml:space="preserve">;         Gemüse- </w:t>
      </w:r>
      <w:r>
        <w:rPr>
          <w:sz w:val="28"/>
          <w:szCs w:val="28"/>
        </w:rPr>
        <w:t>овощи</w:t>
      </w:r>
      <w:r>
        <w:rPr>
          <w:sz w:val="28"/>
          <w:szCs w:val="28"/>
          <w:lang w:val="de-DE"/>
        </w:rPr>
        <w:t xml:space="preserve">;       Bananen- </w:t>
      </w:r>
      <w:r>
        <w:rPr>
          <w:sz w:val="28"/>
          <w:szCs w:val="28"/>
        </w:rPr>
        <w:t>бананы</w:t>
      </w:r>
      <w:r>
        <w:rPr>
          <w:sz w:val="28"/>
          <w:szCs w:val="28"/>
          <w:lang w:val="de-DE"/>
        </w:rPr>
        <w:t xml:space="preserve">;   Äpfel- </w:t>
      </w:r>
      <w:r>
        <w:rPr>
          <w:sz w:val="28"/>
          <w:szCs w:val="28"/>
        </w:rPr>
        <w:t>яблоки</w:t>
      </w:r>
      <w:r>
        <w:rPr>
          <w:sz w:val="28"/>
          <w:szCs w:val="28"/>
          <w:lang w:val="de-DE"/>
        </w:rPr>
        <w:t>;      Obst-</w:t>
      </w:r>
      <w:r>
        <w:rPr>
          <w:sz w:val="28"/>
          <w:szCs w:val="28"/>
        </w:rPr>
        <w:t>фрукты</w:t>
      </w:r>
      <w:r>
        <w:rPr>
          <w:sz w:val="28"/>
          <w:szCs w:val="28"/>
          <w:lang w:val="de-DE"/>
        </w:rPr>
        <w:t xml:space="preserve">;             Wurst- </w:t>
      </w:r>
      <w:r>
        <w:rPr>
          <w:sz w:val="28"/>
          <w:szCs w:val="28"/>
        </w:rPr>
        <w:t>колбаса</w:t>
      </w:r>
      <w:r>
        <w:rPr>
          <w:sz w:val="28"/>
          <w:szCs w:val="28"/>
          <w:lang w:val="de-DE"/>
        </w:rPr>
        <w:t xml:space="preserve">;     Würmer- </w:t>
      </w:r>
      <w:r>
        <w:rPr>
          <w:sz w:val="28"/>
          <w:szCs w:val="28"/>
        </w:rPr>
        <w:t>червяки</w:t>
      </w:r>
      <w:r>
        <w:rPr>
          <w:sz w:val="28"/>
          <w:szCs w:val="28"/>
          <w:lang w:val="de-DE"/>
        </w:rPr>
        <w:t>;    Gras-</w:t>
      </w:r>
      <w:r>
        <w:rPr>
          <w:sz w:val="28"/>
          <w:szCs w:val="28"/>
        </w:rPr>
        <w:t>трава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b/>
          <w:sz w:val="28"/>
          <w:szCs w:val="28"/>
          <w:u w:val="single"/>
          <w:lang w:val="de-DE"/>
        </w:rPr>
        <w:t>3). Was macht…?</w:t>
      </w:r>
      <w:r>
        <w:rPr>
          <w:sz w:val="28"/>
          <w:szCs w:val="28"/>
          <w:lang w:val="de-DE"/>
        </w:rPr>
        <w:t xml:space="preserve">   spielen-</w:t>
      </w:r>
      <w:r>
        <w:rPr>
          <w:sz w:val="28"/>
          <w:szCs w:val="28"/>
        </w:rPr>
        <w:t>играть</w:t>
      </w:r>
      <w:r>
        <w:rPr>
          <w:sz w:val="28"/>
          <w:szCs w:val="28"/>
          <w:lang w:val="de-DE"/>
        </w:rPr>
        <w:t>;    springen-</w:t>
      </w:r>
      <w:r>
        <w:rPr>
          <w:sz w:val="28"/>
          <w:szCs w:val="28"/>
        </w:rPr>
        <w:t>прыгать</w:t>
      </w:r>
      <w:r>
        <w:rPr>
          <w:sz w:val="28"/>
          <w:szCs w:val="28"/>
          <w:lang w:val="de-DE"/>
        </w:rPr>
        <w:t>;     tanzen-</w:t>
      </w:r>
      <w:r>
        <w:rPr>
          <w:sz w:val="28"/>
          <w:szCs w:val="28"/>
        </w:rPr>
        <w:t>танцевать</w:t>
      </w:r>
      <w:r>
        <w:rPr>
          <w:sz w:val="28"/>
          <w:szCs w:val="28"/>
          <w:lang w:val="de-DE"/>
        </w:rPr>
        <w:t>;    laufen (…l</w:t>
      </w:r>
      <w:r>
        <w:rPr>
          <w:sz w:val="28"/>
          <w:szCs w:val="28"/>
        </w:rPr>
        <w:t>ӓ</w:t>
      </w:r>
      <w:r>
        <w:rPr>
          <w:sz w:val="28"/>
          <w:szCs w:val="28"/>
          <w:lang w:val="de-DE"/>
        </w:rPr>
        <w:t>uft)-</w:t>
      </w:r>
      <w:r>
        <w:rPr>
          <w:sz w:val="28"/>
          <w:szCs w:val="28"/>
        </w:rPr>
        <w:t>бегать</w:t>
      </w:r>
      <w:r>
        <w:rPr>
          <w:sz w:val="28"/>
          <w:szCs w:val="28"/>
          <w:lang w:val="de-DE"/>
        </w:rPr>
        <w:t>;       schlafen (…schl</w:t>
      </w:r>
      <w:r>
        <w:rPr>
          <w:sz w:val="28"/>
          <w:szCs w:val="28"/>
        </w:rPr>
        <w:t>ӓ</w:t>
      </w:r>
      <w:r>
        <w:rPr>
          <w:sz w:val="28"/>
          <w:szCs w:val="28"/>
          <w:lang w:val="de-DE"/>
        </w:rPr>
        <w:t>ft)-</w:t>
      </w:r>
      <w:r>
        <w:rPr>
          <w:sz w:val="28"/>
          <w:szCs w:val="28"/>
        </w:rPr>
        <w:t>спать</w:t>
      </w:r>
      <w:r>
        <w:rPr>
          <w:sz w:val="28"/>
          <w:szCs w:val="28"/>
          <w:lang w:val="de-DE"/>
        </w:rPr>
        <w:t xml:space="preserve">;      bellen- </w:t>
      </w:r>
      <w:r>
        <w:rPr>
          <w:sz w:val="28"/>
          <w:szCs w:val="28"/>
        </w:rPr>
        <w:t>лаять</w:t>
      </w:r>
      <w:r>
        <w:rPr>
          <w:sz w:val="28"/>
          <w:szCs w:val="28"/>
          <w:lang w:val="de-DE"/>
        </w:rPr>
        <w:t xml:space="preserve">;           schnurren- </w:t>
      </w:r>
      <w:r>
        <w:rPr>
          <w:sz w:val="28"/>
          <w:szCs w:val="28"/>
        </w:rPr>
        <w:t>мурлыкать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b/>
          <w:sz w:val="28"/>
          <w:szCs w:val="28"/>
          <w:u w:val="single"/>
          <w:lang w:val="de-DE"/>
        </w:rPr>
        <w:t>4). Wie? (</w:t>
      </w:r>
      <w:r>
        <w:rPr>
          <w:b/>
          <w:sz w:val="28"/>
          <w:szCs w:val="28"/>
          <w:u w:val="single"/>
        </w:rPr>
        <w:t>как</w:t>
      </w:r>
      <w:r>
        <w:rPr>
          <w:b/>
          <w:sz w:val="28"/>
          <w:szCs w:val="28"/>
          <w:u w:val="single"/>
          <w:lang w:val="de-DE"/>
        </w:rPr>
        <w:t>?)</w:t>
      </w:r>
      <w:r>
        <w:rPr>
          <w:sz w:val="28"/>
          <w:szCs w:val="28"/>
          <w:lang w:val="de-DE"/>
        </w:rPr>
        <w:t xml:space="preserve">     gern-</w:t>
      </w:r>
      <w:r>
        <w:rPr>
          <w:sz w:val="28"/>
          <w:szCs w:val="28"/>
        </w:rPr>
        <w:t>охотно</w:t>
      </w:r>
      <w:r>
        <w:rPr>
          <w:sz w:val="28"/>
          <w:szCs w:val="28"/>
          <w:lang w:val="de-DE"/>
        </w:rPr>
        <w:t>;      hoch-</w:t>
      </w:r>
      <w:r>
        <w:rPr>
          <w:sz w:val="28"/>
          <w:szCs w:val="28"/>
        </w:rPr>
        <w:t>высоко</w:t>
      </w:r>
      <w:r>
        <w:rPr>
          <w:sz w:val="28"/>
          <w:szCs w:val="28"/>
          <w:lang w:val="de-DE"/>
        </w:rPr>
        <w:t>;     schnell-</w:t>
      </w:r>
      <w:r>
        <w:rPr>
          <w:sz w:val="28"/>
          <w:szCs w:val="28"/>
        </w:rPr>
        <w:t>быстро</w:t>
      </w:r>
      <w:r>
        <w:rPr>
          <w:sz w:val="28"/>
          <w:szCs w:val="28"/>
          <w:lang w:val="de-DE"/>
        </w:rPr>
        <w:t xml:space="preserve">;     laut- </w:t>
      </w:r>
      <w:r>
        <w:rPr>
          <w:sz w:val="28"/>
          <w:szCs w:val="28"/>
        </w:rPr>
        <w:t>громко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6699"/>
          <w:kern w:val="2"/>
          <w:sz w:val="28"/>
          <w:szCs w:val="28"/>
          <w:lang w:val="de-DE"/>
        </w:rPr>
      </w:pPr>
      <w:r>
        <w:rPr>
          <w:b/>
          <w:bCs/>
          <w:color w:val="006699"/>
          <w:kern w:val="2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b/>
          <w:bCs/>
          <w:color w:val="006699"/>
          <w:kern w:val="2"/>
          <w:sz w:val="28"/>
          <w:szCs w:val="28"/>
        </w:rPr>
        <w:t>«</w:t>
      </w:r>
      <w:r>
        <w:rPr>
          <w:b/>
          <w:bCs/>
          <w:color w:val="006699"/>
          <w:kern w:val="2"/>
          <w:sz w:val="28"/>
          <w:szCs w:val="28"/>
          <w:lang w:val="en-US"/>
        </w:rPr>
        <w:t>Mein</w:t>
      </w:r>
      <w:r>
        <w:rPr>
          <w:b/>
          <w:bCs/>
          <w:color w:val="006699"/>
          <w:kern w:val="2"/>
          <w:sz w:val="28"/>
          <w:szCs w:val="28"/>
        </w:rPr>
        <w:t xml:space="preserve">         </w:t>
      </w:r>
      <w:r>
        <w:rPr>
          <w:b/>
          <w:bCs/>
          <w:color w:val="006699"/>
          <w:kern w:val="2"/>
          <w:sz w:val="28"/>
          <w:szCs w:val="28"/>
          <w:lang w:val="en-US"/>
        </w:rPr>
        <w:t>Lieblingstier</w:t>
      </w:r>
      <w:r>
        <w:rPr>
          <w:b/>
          <w:bCs/>
          <w:color w:val="006699"/>
          <w:kern w:val="2"/>
          <w:sz w:val="28"/>
          <w:szCs w:val="28"/>
        </w:rPr>
        <w:t>»</w:t>
      </w:r>
    </w:p>
    <w:p>
      <w:pPr>
        <w:pStyle w:val="Style7"/>
        <w:spacing w:before="82" w:after="0"/>
        <w:jc w:val="both"/>
        <w:rPr>
          <w:sz w:val="28"/>
          <w:szCs w:val="28"/>
        </w:rPr>
      </w:pPr>
      <w:r>
        <w:rPr>
          <w:color w:val="002060"/>
          <w:kern w:val="2"/>
          <w:sz w:val="28"/>
          <w:szCs w:val="28"/>
        </w:rPr>
        <w:t>Учебный проект по немецкому языку</w:t>
      </w:r>
    </w:p>
    <w:p>
      <w:pPr>
        <w:pStyle w:val="Style7"/>
        <w:spacing w:before="96" w:after="0"/>
        <w:jc w:val="both"/>
        <w:rPr>
          <w:sz w:val="28"/>
          <w:szCs w:val="28"/>
        </w:rPr>
      </w:pPr>
      <w:r>
        <w:rPr>
          <w:b/>
          <w:bCs/>
          <w:color w:val="002060"/>
          <w:kern w:val="2"/>
          <w:sz w:val="28"/>
          <w:szCs w:val="28"/>
        </w:rPr>
        <w:t xml:space="preserve">            </w:t>
      </w:r>
      <w:r>
        <w:rPr>
          <w:b/>
          <w:bCs/>
          <w:color w:val="002060"/>
          <w:kern w:val="2"/>
          <w:sz w:val="28"/>
          <w:szCs w:val="28"/>
        </w:rPr>
        <w:t>«Моё любимое живот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  <w:t>Welche Tiere lieben    die deutschen Kinder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1695" cy="1501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146558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  <w:t xml:space="preserve">Welche Tiere lieben    die deutschen Kinder?  </w:t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0110" cy="13411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6790" cy="122555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3400" cy="1571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+mj-ea"/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rFonts w:eastAsia="+mj-ea"/>
          <w:b/>
          <w:bCs/>
          <w:color w:val="7030A0"/>
          <w:kern w:val="2"/>
          <w:sz w:val="28"/>
          <w:szCs w:val="28"/>
          <w:lang w:val="en-US"/>
        </w:rPr>
        <w:t xml:space="preserve">Welche Tiere lieben unsere Freunde?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3555" cy="19894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  <w:t xml:space="preserve">Welche Tiere lieben unsere Freunde?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2860" cy="232219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color w:val="7030A0"/>
          <w:kern w:val="2"/>
          <w:sz w:val="28"/>
          <w:szCs w:val="28"/>
          <w:lang w:val="en-US"/>
        </w:rPr>
        <w:t xml:space="preserve">                                         </w:t>
      </w:r>
      <w:r>
        <w:rPr>
          <w:b/>
          <w:bCs/>
          <w:color w:val="7030A0"/>
          <w:kern w:val="2"/>
          <w:sz w:val="28"/>
          <w:szCs w:val="28"/>
          <w:lang w:val="en-US"/>
        </w:rPr>
        <w:t>Unsere</w:t>
      </w:r>
      <w:r>
        <w:rPr>
          <w:b/>
          <w:bCs/>
          <w:color w:val="7030A0"/>
          <w:kern w:val="2"/>
          <w:sz w:val="28"/>
          <w:szCs w:val="28"/>
        </w:rPr>
        <w:t xml:space="preserve"> </w:t>
      </w:r>
      <w:r>
        <w:rPr>
          <w:b/>
          <w:bCs/>
          <w:color w:val="7030A0"/>
          <w:kern w:val="2"/>
          <w:sz w:val="28"/>
          <w:szCs w:val="28"/>
          <w:lang w:val="en-US"/>
        </w:rPr>
        <w:t xml:space="preserve">Lieblingstiere  </w:t>
      </w:r>
    </w:p>
    <w:p>
      <w:pPr>
        <w:pStyle w:val="Style7"/>
        <w:spacing w:before="154" w:after="0"/>
        <w:ind w:left="547" w:hanging="547"/>
        <w:jc w:val="both"/>
        <w:rPr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 w:eastAsia="en-US"/>
        </w:rPr>
        <w:t xml:space="preserve">        </w:t>
      </w:r>
      <w:r>
        <w:rPr>
          <w:color w:val="000000"/>
          <w:kern w:val="2"/>
          <w:sz w:val="28"/>
          <w:szCs w:val="28"/>
          <w:lang w:val="en-US"/>
        </w:rPr>
        <w:t xml:space="preserve">Ich habe ein Lieblingstier. Das ist eine Katze. Meine Katze heißt Njuscha. Njuscha ist jung. Sie ist grau und flaumig. Sie hat große Augen. </w:t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  <w:t xml:space="preserve">                                               </w:t>
      </w:r>
      <w:r>
        <w:rPr>
          <w:b/>
          <w:bCs/>
          <w:color w:val="7030A0"/>
          <w:kern w:val="2"/>
          <w:sz w:val="28"/>
          <w:szCs w:val="28"/>
          <w:lang w:val="en-US"/>
        </w:rPr>
        <w:t xml:space="preserve">Unsere Lieblingstiere  </w:t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74060" cy="247269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  <w:t xml:space="preserve">  </w:t>
      </w:r>
    </w:p>
    <w:p>
      <w:pPr>
        <w:pStyle w:val="Normal"/>
        <w:spacing w:before="154" w:after="0"/>
        <w:ind w:left="547" w:hanging="54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 xml:space="preserve">    </w:t>
      </w:r>
      <w:r>
        <w:rPr>
          <w:color w:val="000000"/>
          <w:kern w:val="2"/>
          <w:sz w:val="28"/>
          <w:szCs w:val="28"/>
          <w:lang w:val="en-US"/>
        </w:rPr>
        <w:t xml:space="preserve">Njuscha ist klein,  schön und freundlich. </w:t>
      </w:r>
      <w:r>
        <w:rPr>
          <w:color w:val="000000"/>
          <w:kern w:val="2"/>
          <w:sz w:val="28"/>
          <w:szCs w:val="28"/>
          <w:lang w:val="de-DE"/>
        </w:rPr>
        <w:t xml:space="preserve">Sie spielt, geht spazieren, isst gern Fische. Ich liebe meine Katze.  </w:t>
      </w:r>
    </w:p>
    <w:p>
      <w:pPr>
        <w:pStyle w:val="Normal"/>
        <w:jc w:val="both"/>
        <w:rPr/>
      </w:pPr>
      <w:r>
        <w:rPr>
          <w:b/>
          <w:bCs/>
          <w:color w:val="7030A0"/>
          <w:kern w:val="2"/>
          <w:sz w:val="28"/>
          <w:szCs w:val="28"/>
          <w:lang w:val="en-US"/>
        </w:rPr>
        <w:t>Unsere Lieblingstiere</w:t>
      </w:r>
      <w:r>
        <w:rPr>
          <w:b/>
          <w:bCs/>
          <w:color w:val="7030A0"/>
          <w:kern w:val="2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0535" cy="30022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4" w:after="0"/>
        <w:ind w:left="547" w:hanging="547"/>
        <w:jc w:val="both"/>
        <w:rPr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 xml:space="preserve">         </w:t>
      </w:r>
      <w:r>
        <w:rPr>
          <w:color w:val="000000"/>
          <w:kern w:val="2"/>
          <w:sz w:val="28"/>
          <w:szCs w:val="28"/>
          <w:lang w:val="en-US"/>
        </w:rPr>
        <w:t>Mein Hund heißt Tischka. Er ist 13  Jahre alt. Er läuft gern. Er ist nicht besonders böse. Seine Rasse Sibirien Eskimohund.</w:t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7030A0"/>
          <w:kern w:val="2"/>
          <w:sz w:val="28"/>
          <w:szCs w:val="28"/>
          <w:lang w:val="en-US"/>
        </w:rPr>
      </w:pPr>
      <w:r>
        <w:rPr>
          <w:b/>
          <w:bCs/>
          <w:color w:val="7030A0"/>
          <w:kern w:val="2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caps/>
          <w:color w:val="0000FF"/>
          <w:kern w:val="2"/>
          <w:sz w:val="28"/>
          <w:szCs w:val="28"/>
          <w:lang w:val="de-DE"/>
        </w:rPr>
        <w:t xml:space="preserve">Liebt  und  kümmert  ihr   euch  UM </w:t>
        <w:br/>
        <w:t>die  Tiere!</w:t>
      </w:r>
      <w:r>
        <w:rPr>
          <w:b/>
          <w:bCs/>
          <w:caps/>
          <w:color w:val="0000FF"/>
          <w:kern w:val="2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caps/>
          <w:color w:val="0000FF"/>
          <w:kern w:val="2"/>
          <w:sz w:val="28"/>
          <w:szCs w:val="28"/>
          <w:lang w:val="en-US"/>
        </w:rPr>
      </w:pPr>
      <w:r>
        <w:rPr>
          <w:b/>
          <w:bCs/>
          <w:caps/>
          <w:color w:val="0000FF"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color w:val="0000FF"/>
          <w:kern w:val="2"/>
          <w:sz w:val="28"/>
          <w:szCs w:val="28"/>
          <w:lang w:val="en-US"/>
        </w:rPr>
      </w:pPr>
      <w:r>
        <w:rPr>
          <w:b/>
          <w:bCs/>
          <w:caps/>
          <w:color w:val="0000FF"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color w:val="0000FF"/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0035" cy="27089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bCs/>
          <w:caps/>
          <w:color w:val="0000FF"/>
          <w:kern w:val="2"/>
          <w:sz w:val="28"/>
          <w:szCs w:val="28"/>
        </w:rPr>
      </w:pPr>
      <w:r>
        <w:rPr>
          <w:b/>
          <w:bCs/>
          <w:caps/>
          <w:color w:val="0000FF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технологии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-модели. Чтобы учащиеся могли хорошо усвоить грамматические конструкции, нужно дать им возможность упражняться в самостоятельном определении языковых закономерностей. Немецкий дидакт Германн Функ  предлагает схему процесса, с помощью которой можно работать практически над всеми грамматическими явлениями. </w:t>
      </w:r>
      <w:r>
        <w:rPr>
          <w:rFonts w:eastAsia="Calibri"/>
          <w:sz w:val="28"/>
          <w:szCs w:val="28"/>
        </w:rPr>
        <w:t>Она состоит из 3 этапов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sz w:val="28"/>
          <w:szCs w:val="28"/>
          <w:lang w:val="de-DE"/>
        </w:rPr>
        <w:t>S</w:t>
      </w:r>
      <w:r>
        <w:rPr>
          <w:rFonts w:eastAsia="Calibri"/>
          <w:sz w:val="28"/>
          <w:szCs w:val="28"/>
        </w:rPr>
        <w:t xml:space="preserve"> -  </w:t>
      </w:r>
      <w:r>
        <w:rPr>
          <w:rFonts w:eastAsia="Calibri"/>
          <w:sz w:val="28"/>
          <w:szCs w:val="28"/>
          <w:lang w:val="de-DE"/>
        </w:rPr>
        <w:t>sammeln</w:t>
      </w:r>
      <w:r>
        <w:rPr>
          <w:rFonts w:eastAsia="Calibri"/>
          <w:sz w:val="28"/>
          <w:szCs w:val="28"/>
        </w:rPr>
        <w:t xml:space="preserve">  (собираем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sz w:val="28"/>
          <w:szCs w:val="28"/>
          <w:lang w:val="de-DE"/>
        </w:rPr>
        <w:t>O</w:t>
      </w:r>
      <w:r>
        <w:rPr>
          <w:rFonts w:eastAsia="Calibri"/>
          <w:sz w:val="28"/>
          <w:szCs w:val="28"/>
        </w:rPr>
        <w:t xml:space="preserve"> -  </w:t>
      </w:r>
      <w:r>
        <w:rPr>
          <w:rFonts w:eastAsia="Calibri"/>
          <w:sz w:val="28"/>
          <w:szCs w:val="28"/>
          <w:lang w:val="de-DE"/>
        </w:rPr>
        <w:t>ordnen</w:t>
      </w:r>
      <w:r>
        <w:rPr>
          <w:rFonts w:eastAsia="Calibri"/>
          <w:sz w:val="28"/>
          <w:szCs w:val="28"/>
        </w:rPr>
        <w:t xml:space="preserve">   (приводим в порядок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  <w:sz w:val="28"/>
          <w:szCs w:val="28"/>
          <w:lang w:val="de-DE"/>
        </w:rPr>
        <w:t>S</w:t>
      </w:r>
      <w:r>
        <w:rPr>
          <w:rFonts w:eastAsia="Calibri"/>
          <w:sz w:val="28"/>
          <w:szCs w:val="28"/>
        </w:rPr>
        <w:t xml:space="preserve">-  </w:t>
      </w:r>
      <w:r>
        <w:rPr>
          <w:rFonts w:eastAsia="Calibri"/>
          <w:sz w:val="28"/>
          <w:szCs w:val="28"/>
          <w:lang w:val="de-DE"/>
        </w:rPr>
        <w:t>systematisieren</w:t>
      </w:r>
      <w:r>
        <w:rPr>
          <w:rFonts w:eastAsia="Calibri"/>
          <w:sz w:val="28"/>
          <w:szCs w:val="28"/>
        </w:rPr>
        <w:t xml:space="preserve">  (систематизируем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каждом этапе перед учащимися стоят следующие задачи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этап – подчеркнуть или выписать новые грамматические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 этап – осознать новое грамматическое явление, выявить закономерности его образования.</w:t>
      </w:r>
      <w:r>
        <w:rPr>
          <w:sz w:val="28"/>
          <w:szCs w:val="28"/>
        </w:rPr>
        <w:t xml:space="preserve"> Германн Функ подчеркивает, что на этом этапе учитель является лишь созерцателем. Он может ходить по классу и наблюдать, какими стратегиями пользуются учащиеся для достижения цели. Нельзя ни в коем случае вмешиваться в процесс, возможна лишь индивидуальная помощ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3 этап – самостоятельно формулировать правило и сочинять собственные модельные предложения, содержащие новый грамматический материа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Мы рассмотрели эффективность этой модели на примере объяснения темы «Прямой и обратный порядок слов в немецком предлож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de-DE"/>
        </w:rPr>
        <w:t>SOS</w:t>
      </w:r>
      <w:r>
        <w:rPr>
          <w:sz w:val="28"/>
          <w:szCs w:val="28"/>
        </w:rPr>
        <w:t xml:space="preserve"> - модели повышает активность учащихся, самостоятельность, развивает навыки анализа и синтеза. Применяя эту  модель, учащиеся легко усваивают новое грамматическое явление, самостоятельно формулируют правило, визуализируют его с помощью схемы или рисунка и применяют затем новую грамматическую конструкцию при решении конкретной коммуникативной задачи. И этот процесс овладения грамматикой становится увлекательным, так как носит проблемный и часто игровой характер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астер класс по немецкому язы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ехнология </w:t>
      </w:r>
      <w:r>
        <w:rPr>
          <w:sz w:val="28"/>
          <w:szCs w:val="28"/>
          <w:lang w:val="de-DE"/>
        </w:rPr>
        <w:t>SOS</w:t>
      </w:r>
      <w:r>
        <w:rPr>
          <w:sz w:val="28"/>
          <w:szCs w:val="28"/>
        </w:rPr>
        <w:t>-  модел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ель: Показать эффективность применения </w:t>
      </w:r>
      <w:r>
        <w:rPr>
          <w:sz w:val="28"/>
          <w:szCs w:val="28"/>
          <w:lang w:val="de-DE"/>
        </w:rPr>
        <w:t>SOS</w:t>
      </w:r>
      <w:r>
        <w:rPr>
          <w:sz w:val="28"/>
          <w:szCs w:val="28"/>
        </w:rPr>
        <w:t xml:space="preserve"> - модели для усвоения нового грамматического явления и решения конкретной коммуникативной задач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Задачи: 1.Показать применение </w:t>
      </w:r>
      <w:r>
        <w:rPr>
          <w:sz w:val="28"/>
          <w:szCs w:val="28"/>
          <w:lang w:val="de-DE"/>
        </w:rPr>
        <w:t>SOS</w:t>
      </w:r>
      <w:r>
        <w:rPr>
          <w:sz w:val="28"/>
          <w:szCs w:val="28"/>
        </w:rPr>
        <w:t xml:space="preserve"> - модели на примере темы «Прямой и обратный порядок слов в немецком предложени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Сделать обучение грамматике немецкого языка интересным и увлекательным с применением  знаний  в речевой практи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Развивать интерес к изучению немецкого  языка через граммати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д мастер класс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Здравствуйте, уважаемые любители иностранного языка, особенно немецкого.  Guten Tag, </w:t>
      </w:r>
      <w:r>
        <w:rPr>
          <w:sz w:val="28"/>
          <w:szCs w:val="28"/>
          <w:lang w:val="de-DE"/>
        </w:rPr>
        <w:t>me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Liebe</w:t>
      </w:r>
      <w:r>
        <w:rPr>
          <w:sz w:val="28"/>
          <w:szCs w:val="28"/>
        </w:rPr>
        <w:t>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хочу начать свой мастер класс с загадки: «Зимой и летом одним цветом». Что это такое? ( Ответ - ель). Правильно, молодцы. А с чем ассоциируется у вас слово - ель? (ответы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ируется   - ель. Правильно, ель всегда зеленая, хочу уточнить – вечно зелен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тветьте мне, пожалуйста, на такой вопрос: Какой раздел немецкого языка вы бы назвали вечнозеленым деревом? Подумайте,  не спешите. (Ответы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 вы правы, это тема грамматики немецкого языка. Она как вечнозеленое дерево всегда актуальна и веч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если спросить у учащихся, что им не нравится на уроках немецкого языка, то, скорее всего вы услышите ответ – учить грамматику. А почему? (Ответы)  Ответы бывают разные «трудно, скучно, но надо». Правильно. Самое главное слово – «надо» и доказать это я хочу  высказыванием  русского лингвиста Льва Васильевича Успенского:  «Грамматика позволяет нам связать между собою любые слова, чтобы выразить любую мысль о любом предмете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знаем, что конечной и главной целью изучения иностранного языка является коммуникативная, т.е. практическое владение языком, умение использовать его в реальных ситуациях общения, но полноценной коммуникации не может происходить без отсутствия грамматической основ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но ли сделать процесс овладения грамматической стороной речи интересным, продуктивным, творческим? Да, это возможно. Если грамматика будет иметь коммуникативную и функциональную направленность. А для этого нужно использовать особые приемы работы над грамматическим материалом, позволяющим избежать однообразной механической тренировки на уро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Основной эта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этому тема моего мастер класса «Технология SOS – модели 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напомню вам технологию, предложенную немецким дидактом Германом Функом: изучение грамматики по модели -SOS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нам нужно разбиться на группы.  Я попрошу вас собрать разные обложки грамматических справочников по немецкому языку. (Раздаются разрезанные на части несколько обложек  грамматических справочников. Участники, каждый со своим отрезанным кусочком, собирают четыре  картинки – образовалось 4 группы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я вам напомню, что же такое технология </w:t>
      </w:r>
      <w:r>
        <w:rPr>
          <w:sz w:val="28"/>
          <w:szCs w:val="28"/>
          <w:lang w:val="de-DE"/>
        </w:rPr>
        <w:t>SOS</w:t>
      </w:r>
      <w:r>
        <w:rPr>
          <w:sz w:val="28"/>
          <w:szCs w:val="28"/>
        </w:rPr>
        <w:t xml:space="preserve"> -  модел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а состоит из 3 этапов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de-DE"/>
        </w:rPr>
        <w:t>sammeln</w:t>
      </w:r>
      <w:r>
        <w:rPr>
          <w:sz w:val="28"/>
          <w:szCs w:val="28"/>
        </w:rPr>
        <w:t xml:space="preserve">  (собираем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de-DE"/>
        </w:rPr>
        <w:t>O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de-DE"/>
        </w:rPr>
        <w:t>ordnen</w:t>
      </w:r>
      <w:r>
        <w:rPr>
          <w:sz w:val="28"/>
          <w:szCs w:val="28"/>
        </w:rPr>
        <w:t xml:space="preserve">   (приводим в порядок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de-DE"/>
        </w:rPr>
        <w:t>systematisieren</w:t>
      </w:r>
      <w:r>
        <w:rPr>
          <w:sz w:val="28"/>
          <w:szCs w:val="28"/>
        </w:rPr>
        <w:t xml:space="preserve">  (систематизируем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этапе перед вами будут стоять следующие задач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этап – подчеркнуть или выписать новые грамматические фор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этап – осознать новое грамматическое явление, выявить закономерности его обра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этап – самостоятельно формулировать правило и сочинять собственные модельные тексты, содержащие новый грамматический материа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ффективность этой модели на примере объяснения темы «Прямой и обратный порядок слов в немецком предложени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абота с текстом в группах по </w:t>
      </w:r>
      <w:r>
        <w:rPr>
          <w:sz w:val="28"/>
          <w:szCs w:val="28"/>
          <w:lang w:val="de-DE"/>
        </w:rPr>
        <w:t>SOS</w:t>
      </w:r>
      <w:r>
        <w:rPr>
          <w:sz w:val="28"/>
          <w:szCs w:val="28"/>
        </w:rPr>
        <w:t xml:space="preserve"> -  модел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ак, на 1 этапе - (собираем) - я попрошу вас подчеркнуть в этих предложениях подлежащее, сказуемое и обстоятельство и определить, какие их них похожи по своей структур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 этап - (приводим в порядок) – упорядочите эти предложения по общим признакам, т.е. учащиеся должны разделить все предложения на 2 группы и выписать. Германн Функ подчеркивает, что на этом этапе учитель является лишь созерцателем. Он может ходить по классу и наблюдать, какими стратегиями пользуются учащиеся для достижения цели. Нельзя ни в коем случае вмешиваться в процесс, возможна лишь индивидуальная помощ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этап - (систематизируем) – анализируем сгруппированные предложения, находим грамматическую закономерность, формулируем правило и записываем его в виде схемы (подлежащее - одна черта, сказуемое – две черты, обстоятельство – точка и тире, как в русском языке) или символами -  серый прямоугольник - подлежащее, красный треугольник – сказуемое, синий круг – обстоятельство как в немецком языке) и формулируем правило образования прямого и обратного порядка слов в немецком предложен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 теперь я вас попрошу разделиться на пары. У меня в руках «разноцветные ниточки», я их держу за середину, а вас попрошу, одних с одной стороны,  а других с другой стороны, выбрать понравившийся конец нити, потянуть нить на себя и увидеть на другом конце нити свою пару. Теперь у нас есть пары, которые получают следующее задание – каждый из вас сочиняет собственный модельный текст, содержащий новый грамматический материал, а потом обмениваетесь текстами с друг другом и проверяете правильность (Я считаю, что можно рассказать друг другу  составленные тексты устно, а не только проверять правильность написанного, потому, что в конечном итоге мы выходим на практическое владение языко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те, пожалуйста, что мы сегодня с вами делали? Изучали грамматику или учились говорить? (Ответы)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авайте сделаем вывод: Использование </w:t>
      </w:r>
      <w:r>
        <w:rPr>
          <w:sz w:val="28"/>
          <w:szCs w:val="28"/>
          <w:lang w:val="de-DE"/>
        </w:rPr>
        <w:t>SOS</w:t>
      </w:r>
      <w:r>
        <w:rPr>
          <w:sz w:val="28"/>
          <w:szCs w:val="28"/>
        </w:rPr>
        <w:t xml:space="preserve"> - модели повышает активность учащихся, самостоятельность, развивает навыки анализа и синтеза. Применяя эту  модель, учащиеся легко усваивают новое грамматическое явление, самостоятельно формулируют правило, визуализируют его с помощью схемы или рисунка и применяют затем новую грамматическую конструкцию при решении конкретной коммуникативной задачи. И этот процесс овладения грамматикой становится увлекательным, так как носит проблемный и часто игровой характе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чтобы убедиться в правильности нашего вывода, давайте поиграем в игру «Живое предложение».  Я попрошу вас взять листы  со словами и составить из них высказывание по нашей теме. Хочу добавить, что это слова знаменитого филолога Л.В.Успенског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составляют высказывани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языке есть… слова. В языке есть… грамматика.  Это те способы, которыми язык пользуется, чтобы строить предложение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флекс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вам оценить продуктивность занятия с помощью приема « Чемодан. Корзина. Мясорубка».  «Чемодан» -  это значит, что вы уносите эти знания и используете. Если «Корзина» - значит, туда помещают грусть, печаль и отрицательные эмоции. Если выбираете «Мясорубку» - значит, материал необходимо прокрутить снова. Я порошу вас выразить свое мнение, выбрав соответствующую вашему мнению картин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репления грамматического материала используются опо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еменные форм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de-DE"/>
        </w:rPr>
        <w:t>Pr</w:t>
      </w:r>
      <w:r>
        <w:rPr>
          <w:b/>
          <w:sz w:val="28"/>
          <w:szCs w:val="28"/>
        </w:rPr>
        <w:t>ä</w:t>
      </w:r>
      <w:r>
        <w:rPr>
          <w:b/>
          <w:sz w:val="28"/>
          <w:szCs w:val="28"/>
          <w:lang w:val="de-DE"/>
        </w:rPr>
        <w:t>sens</w:t>
      </w:r>
      <w:r>
        <w:rPr>
          <w:b/>
          <w:sz w:val="28"/>
          <w:szCs w:val="28"/>
        </w:rPr>
        <w:t xml:space="preserve"> (настоящее время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031"/>
        <w:gridCol w:w="2336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ьные глагол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бые глагол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c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reibe fahre nehm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che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u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reibst fährst nimms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chst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r,sie,es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reibt fährt nimm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cht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reiben fahren nehme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chen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h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reibt fahrt nehm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cht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ie, Si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reiben fahren nehme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chen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ые глаголы: </w:t>
      </w:r>
      <w:r>
        <w:rPr>
          <w:sz w:val="28"/>
          <w:szCs w:val="28"/>
          <w:lang w:val="de-DE"/>
        </w:rPr>
        <w:t>se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haben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83"/>
        <w:gridCol w:w="948"/>
        <w:gridCol w:w="683"/>
        <w:gridCol w:w="948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число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. число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e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abe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e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aben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b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in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ben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is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s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ei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bt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s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in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ben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альные глагол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041"/>
        <w:gridCol w:w="885"/>
        <w:gridCol w:w="1056"/>
        <w:gridCol w:w="947"/>
        <w:gridCol w:w="979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an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ol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u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rf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ll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ann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oll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uss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rfs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llst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r,sie,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an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ol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u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rf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ll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önne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oll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üsse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ürfe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ollen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h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ön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oll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üss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ürf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ollt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ie, S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önne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oll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üsse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ürfe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ollen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. Невозможно переоценить роль электронных образовательных ресурсов на уроке. ЭОР — это и видеофильмы, и презентации, и слайд-шоу, и аудио, и интерактивные игры. Всё это делает урок более красочным, оживлённым, наглядным, привносит элемент праздника. Дело в том, что иностранный язык — такой предмет, который требует заучивания наизусть большого объёма новых слов, выражений, целых диалогов и отдельных кусков текста, грамматических явлений. Всё это происходит постепенно. Урок за уроком, урок за уроком. И очень важно, чтобы ребёнок хотел этого: хотел учить новые слова, хотел учить новые правила. Очень важно, чтобы ребёнку было интересно это делать. Вот тут и должно использование ЭОР сыграть решающую роль. Ведь аксиома о том, что всё, что делается с интересом и увлечением, запоминается надолго и быстрее, даже уже не подлежит доказательст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водя итог всему вышесказанному, хочется ещё раз подчеркнуть, что успешный ученик — это, в первую очередь, мотивированный ученик. То есть, тот ученик, который знает, для чего он учит и знает, как это надо делать. А задача учителя — помочь ему в этом, по возможности используя достижения научно-технического прогресса, шагнувшего в последнем десятилетии далеко вперё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дин язык приводит вас в коридор жиз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языка открывают все двери на этом пу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Фрэнк Смит)</w:t>
      </w:r>
    </w:p>
    <w:p>
      <w:pPr>
        <w:pStyle w:val="Normal"/>
        <w:spacing w:lineRule="auto" w:line="276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46:00Z</dcterms:created>
  <dc:creator>test</dc:creator>
  <dc:description/>
  <cp:keywords/>
  <dc:language>en-US</dc:language>
  <cp:lastModifiedBy>школа</cp:lastModifiedBy>
  <cp:lastPrinted>2016-12-05T08:45:00Z</cp:lastPrinted>
  <dcterms:modified xsi:type="dcterms:W3CDTF">2020-08-24T07:37:00Z</dcterms:modified>
  <cp:revision>18</cp:revision>
  <dc:subject/>
  <dc:title>Министерство образования и науки Республики Татарстан</dc:title>
</cp:coreProperties>
</file>