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5"/>
          <w:sz w:val="24"/>
          <w:szCs w:val="24"/>
        </w:rPr>
        <w:t>Муниципальное 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5"/>
          <w:sz w:val="24"/>
          <w:szCs w:val="24"/>
        </w:rPr>
        <w:t>дополнительного образования дете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Детская школа искусств</w:t>
      </w: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</w:rPr>
        <w:t xml:space="preserve"> №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27960, Удмуртская Республика, г.Сарапул, ул.Труда, 3, тел/факс (34147) 4-15-23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-mail: arts-school@yandex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58"/>
      </w:tblGrid>
      <w:tr>
        <w:trPr>
          <w:trHeight w:val="1607" w:hRule="atLeast"/>
        </w:trPr>
        <w:tc>
          <w:tcPr>
            <w:tcW w:w="47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а на заседан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ического 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8.2019</w:t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ДШИ №3»</w:t>
            </w:r>
          </w:p>
          <w:p>
            <w:pPr>
              <w:pStyle w:val="Normal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Ю.М. Максимов</w:t>
            </w:r>
          </w:p>
          <w:p>
            <w:pPr>
              <w:pStyle w:val="Normal"/>
              <w:spacing w:before="0" w:after="200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мпози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</w:rPr>
        <w:t>Размещение живописных композиций в интерьере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/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алинин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пул,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методической разработки «Размещение живописных композиций в интерьере» разработана в рамках программы по образовательному курсу предмета «Композиция». Данная тема может быть реализована как в рамках курса программы, так и независимо от нее может применяться педагогами, дизайнерами и художниками, занимающимися созданием жилого интерьера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етодической разработки в раскрытии опыта проведения серии занятий по изучению темы программы. Методическая разработка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ит описание работы с различными стилями интерьеров, разработкой наглядного дизайн-проекта и эскиза. В завершении изучения темы, дети показывают полученные знания, умения, выполняя итоговую работу по разработанным эскиз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включ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наиболее распространенных интерье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зор литературы по прикладному цветовед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зор техник выполнения композиций;</w:t>
      </w:r>
    </w:p>
    <w:p>
      <w:pPr>
        <w:pStyle w:val="Normal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ую разработку серии занятий по теме «Размещение живописных композиций в интерьере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используются учебные таблицы, наглядные пособия, плакаты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.………..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зор стилей интерьеров…………………………………………….….8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едение в интерьере……………………………………………...20</w:t>
      </w:r>
    </w:p>
    <w:p>
      <w:pPr>
        <w:pStyle w:val="Normal"/>
        <w:tabs>
          <w:tab w:val="clear" w:pos="708"/>
          <w:tab w:val="left" w:pos="222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зор техник исполнения композиции………………………………..28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ая разработка серии занятий по теме «Размещение   живописных композиций в интерьере»………………………………………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..……..3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..….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..……3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оформления жилых интерьеров насчитывает много тысячелетий. Гармоничный интерьер играет важную роль, так как от него зависит атмосфера и комфортабельность жилья, а значит качество жизни человека. При выборе интерьера, нужно тщательно продумать все важные нюансы и элементы. Сегодня дом можно оформить в любом стилевом направлении. Многие предпочтение отдают классическим стилям, так как такое оформление интерьера всегда остается актуальным и модным. Однако, современные люди, предпочитают создать свой оригинальный интерьер. Так или иначе, очень важно чтобы стиль дома соответствовал его назначению, передавал характер и интересы его обитател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 все времена важнейшей частью оформления интерьера являлся арт-объект. Это частица души талантливого художника, озаряющая и согревающая лучами творчества любую среду. Традиционным художественным объектом и по сей день остается живописная композиция (фреска, картина, панно, гобелен, батик и др.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 современный формальный подход к картинной развеске, в большинстве случаев, не может удовлетворять идее высокохудожественного, гармоничного оформления жилья. Отсутствие должного взаимодействия между заказчиком, дизайнером и художником приводит к примитивной схеме работы, по принципу, что подвернулось под руку, то и повесил. Это приводит к тому, что живопись «не сидит» в интерьере, разрушая гармонию целого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, чтобы художник проанализировал особенности стилевого и цветового решения помещения, выбрал совместно с заказчиком тему и жанр живописи, подобрал и переработал в эскизах возможные варианты и остановился на одном единственно правильном решении, и заключается актуальность выбранной темы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ШИ на примере оформления своего домашнего интерьера также сталкивались с подобными проблемами, поэтому работа по этой теме вызывает у них живой интерес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ник-педагог, вдохновляет учеников на примере собственной работы. А на занятиях в школе искусств учащиеся уже на практике осваивают технологию этого многоэтапного процесса. Работа над данной композицией развивает у детей аналитическое мышление, учит сравнивать, сопоставлять и делать осознанный выбор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грамме «Композиция» для учащихся 1-4 классов ДШИ, тема серии занятий «Размещение живописных композиций в интерьере», запланирована в 4 классе, техника исполнения - гуашь. К этому моменту дети овладели многими приемами укладки красочной поверхности, ознакомились с различными живописными стилями и в состоянии сделать самостоятельный выбор в зависимости от поставленных задач. Изучив эту тему, учащиеся в следующих композициях будут учитывать полученные знания и опыт, реализовывая более сложные авторские проек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мпозиции взаимосвязаны с другими предметами специального курса: рисунком, живописью, ДПИ, историей искусст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темы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живописной композиции, гармонично вписывающейся в готовый жилой интерьер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е анализировать и проводить сравнительный анализ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технологии транспортировки из одной цветовой гармонии в другую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е в достижении цветовой гармонии в процессе механического смешения красок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грамотному выполнению дизайн-проекта, эскиза и работы в формате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одбору рамы к картине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учащихся применять полученные ранее знания при решении творческих и технологических задач.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стетическую культуру учащихся средствами художественно-живописной композици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блюдательность, целеустремленность, аккуратность, внимательность, трудолюбие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навыки самостоятельной работы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ворческую активность при выполнении авторской рабо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ть любознательность в области оформления жилого пространства;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моторики мышц рук, формированию и развитию познавательного интереса к ремеслу живописца;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мыслительную деятельность, эстетический и художественный вкус, творческие способности, фантазию, наблюдательность, изобретательность, пространственное мышление;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чащихся в стремлении к самовыражению и созданию индивидуальных реше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завершении изучения темы учащиеся должны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илистические направления в интерьере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шрифтовой грамоты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цветоведение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ногообразии жанров и техник живописи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выполнения дизайн – проекта и эскиза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ку и технологию обрамления картин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ведения работы над композицией и требования к качеству законченной композици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определить и сформулировать стиль и цветовую гамму интерьера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рать репродукции картин, соответствующие интерьеру по жанру и технике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выполнять сбор материала и работу над эскизом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ить творческую транспортировку колорита из одной цветовой гамму в другую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вести поэтапную работу над композицией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 при решении творческих задач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зор стилей интерьеров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Классические стил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всего многообразия интерьерных стилей для занятий с детьми выбираются лишь наиболее распространенные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ще всего встречаются стили с классическим содержанием. Преподаватель объединил стили – античный, ренессанс, барокко, рококо, классицизм, ампир и эклектику под общим названием «классика»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правило, это роскошные и дорогие интерьеры. Но, как не странно, именно к классике подходят наши обычные, «ненавороченные» интерьеры в стандартных квартирах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 Античные интерьер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античностью понимают архитектуру древней Греции и Рима. Для создания интерьера квартиры в античном стиле необходимо сделать перепланировку квартиры таким образом, чтобы главное помещение получилось в виде прямоугольного зала, по периметру которого расположены остальные комнаты. По краям холла поставить гладкие колонны с капителями в виде лотоса. На них опереть балки прямоугольной формы. По периметру потолка пустить рельефный карниз с растительным орнаментом или сложный многофигурный барельеф. Весь интерьер должен отличаться простотой и изысканностью, отсутствием лишних деталей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сравнительно недавнего времени в своих представлениях об облике греческого жилого дома мы ограничивались косвенными источниками, в частности изображениями на вазах и архитектурными стаффажами рельефов. В 1920-x годах начались раскопки греческого города Олинф на полуострове Халкидики, разрушенного, но повелению царя Филиппа Македонского, на севере Эгейского моря. Раскопки дали блестящие результаты. Были раскрыты жилые кварталы V — начала IV века до н. э. Так стало известно, что некоторые жилые помещения окрашивались, стены расписывались по штукатурке горизонтальными полосами красного, белого, желтого, голубого тонов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тъемлемой частью комнатного убранства являлась немногочисленная мебель, конструкция которой близка к египетской. Основным материалом для нее служило дерево (клен, бук, кедр, кипарис), иногда использовались мрамор или бронза. Типологически мебель была немногочисленной. В основном это низкие столики — круглые или прямоугольные; некоторые имели три ножки (праредза), табуреты (диффос), стулья со спинками (клисмос), кресла с подлокотниками на прямых или слегка изогнутых ножках, расходившихся книзу, высокие кровати (клинэ)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ое внимание мастера уделяли форме ножек. Часто они трактовались в виде звериных когтистых лап или ног копытных животных. В верхней части ножки иногда прикрывались листьями аканта, в других случаях завершались шеями лебедей. Большое распространение получили деревянные сундуки для хранения одежды, заменявшие собой шкафы. Греческая мебель отличалась в целом простотой конструкции и мастерски обработанными деталями. При конструировании мебели греки применяли рамочно-филеночные приемы, мастерски выполняемые особым способом соединения деревянных частей и деталей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ыту большое распространение получили вазы. Помимо своего утилитарного назначения, они имели и декоративный смысл, дополняя убранство помещений. В них хранились вино, маслины, зерно и др., а также подавалась к столу пища. Вазы были различных размеров — от чрезвычайно больших, вмещавших многие литры вина, зерна, до совсем небольших, типа флаконов. Керамические вазы покрывались росписями — сюжетными и орнаментальными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намент занимал видное место. Первоначально преобладали мотивы восточного происхождения (сфинксы, грифоны), но впоследствии они вытесняются сюжетами, взятыми из жизни окружающей природы или геометрическими. Широко применялся меандр — квадратный или круглый, ионики, перлы, плетенка и другие. Очень распространен был мотив пальметты и еще больше — стилизованной формы акант, который появился вместе с коринфским ордером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1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терьеры стиля барокко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ь барокко появился в семнадцатом веке. После нескольких десятилетий простоты в убранстве комнат человечество возвратилось к изысканности, великолепию и роскоши. Кроме того, новый стиль был наполнен сложностью, театральностью и непредсказуемостью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замысловатость, контрастность, повышенная эмоциональность отодвинули на второй план строгость, симметричность и прямолинейность форм стиля эпохи Возрождения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ольшинстве случаев черты барокко как стиля проявлялись в лепном и живописном убранстве потолков и стен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ены оформлялись элементами ордеров, в основном пилястрами, лепкой; в их обработку включалась живопись в пышных, богатых обрамлениях с картушами, гирляндами, орнаментикой. В качестве облицовочного материала использовались естественные и частично искусственные полихромные полированные мраморы. Мраморными плитами настилались и полы. Особенно эффектны были обрамления дверей, десюдепорты и венчающие карнизы. Кресла, стулья, табуреты имели точеные ножки в виде балясин или чаще всего были витые: ножки эти соединялись проногами. Польшей эффект достигался декоративными обивками, прикрепляемыми медными гвоздями с большими шляпками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рукция столов отличалась сравнительной простотой. Ножки были витыми или имели форму балясин. Поверхность столов нередко покрывалась скатертями. Получают развитие и письменные столы и бюро с многочисленными ящиками. Кровати сохраняют старый тип с балдахином и опускавшимися вниз занавесями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пусный тип мебели, именуемый кабинетом, выполнялся обычно из ввозившегося черного эбенового дерева, дверцы инкрустировались палисандром, кедром и другими породами. Помещения оформлялись шпалерами, ворсовыми коврами-савонери, настилавшимися на пол, шелковыми тканями, драпировками и скатертями, изделиями из серебра, приобретавшего с течением времени все большее распространение и значение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2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нтерьеры в стиле эклектик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прошлого века авангардисты в попытках создать что-то новое все время «натыкались» на то, что уже когда-то кем-то было создано раньше. И стало понятно, что, если пойти по пути некоторого заимствования и совмещения уже существующего, можно создать что-то новое и интересное. Современный арт-дизайн смешивает западное и восточное, старое и новое — арт-деко с хай-теком и этно, то есть интерьеры начала третьего тысячелетия по стилистическому составу чрезвычайно многокомпонентны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ще всего смешиваются близкие друг к другу исторические стили, например классицизм и ампир, барокко и модерн, и в результате получаются композиции, где вещи в интерьере гармонично сочетаются, не противореча друг другу. Но иногда смешение стилей носит характер рискованного эксперимента, где элементы разных стилей намеренно противопоставляются, «сталкиваясь» друг с другом. И неожиданно смешение в необычайных пропорциях элементов, принадлежащих к разным эпохам и течениям в искусстве, становится единым целым, части которого входят в удивительную гармонию, создавая совершенно неповторимый, яркий и индивидуальный стиль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ь образ такого дома построен на противоречиях: замечательно сосуществуют образцы самой разнообразной живописи — от полотен старинных мастеров до работ, созданных руками хозяев или их детей; современная мягкая мебель соседствует, например, со старым комодом или креслом, пережившим несколько исторических эпох. Стоит отметить, что в обстановке, где смешаны стилистически разные предметы, очень важно акцентировать внимание на деталях, потому что именно детали объединяют такие разные по характеру вещи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нятиях по композиции мы будем рассматривать близкие друг к другу классические стилистические направлени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3).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I. Авангардные стил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домах нашего времени часто можно встретить современные интерьеры. Это конструктивизм, хай-тек, минимализм, китч, техно и всевозможные эклектичные сочетания этих стилей. Автор все их объединяет в одну группу – авангард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о заметить, что в некоторые современные интерьеры вообще не разместишь традиционную живопись, в других возможны варианты непредметной живописи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занятий по предмету композиция выбирались интерьеры способные выдержать нагрузку живописного арт-объекта.</w:t>
      </w:r>
    </w:p>
    <w:p>
      <w:pPr>
        <w:pStyle w:val="Normal"/>
        <w:tabs>
          <w:tab w:val="clear" w:pos="708"/>
          <w:tab w:val="left" w:pos="206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нтерьеры в стиле авангард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нгард — это яркое, дерзкое направление, которое порывает с традициями и стандартным мышлением. Этот стиль стал знаком революционных устремлений молодежи начала 20 века, и в тоже время авангард явился еще и как своеобразный культурно-эстетический вызов, претендующий на создание нового искусства. Именно поэтому и было выбрано такое обозначение нового направления — «авангард», что означало «идущий впереди» или «передовой отряд». Авангард оперирует чистыми цветами — белый, черный, красный, желтый, зеленый. В одном помещении может использоваться несколько контрастных цветов одновременно, что будет способствовать динамике и экспрессии. Причем контраст может возникать не только между стенами, полом и потолком, но уже и в цветовой отделке стен. Для отделки интерьера в стиле авангарда используются новейшие отделочные материалы: стеклообои, декоративные штукатурки, металлизированные обои, новые лакокрасочные составы, ламинированные покрытия и т.д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бель должна быть тоже своего рода экспериментом. Форма может быть строго геометричной, с четкими контурами без лишних деталей. Авангард избегает мелкого декора и отделки. Для интерьера отлично подойдет мебель из металла, дерева, стекла. Наряду с четкими формами и структурами особенно эффектно будут смотреться абсолютно бесформенные предметы, например, огромные кресла-подушки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ухе авангарда — немыслимые конструкции — подвесные кровати или низкие кровати без ножек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4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ль конструктивизм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руктивизм появился в конце двадцатого века. Акцент делается на функциональности и рациональности помещения. Цвета лаконичны и подчеркнуто рациональны. Отличительной чертой конструктивизма в дизайне являются продуманные функциональные решения и строгое следование их требованиям, компактные объемы с четко выявленным каркасом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черкнутая ясность и незамысловатость форм сочетается с асимметрией и эксцентричностью общего дизайна. Обязательно обилие встраиваемой техники. Не допускается «лишних» предметов мебели. Выверенные пропорции, применение железобетона, кирпича, стекла. Отсутствие лепного декора. В помещении деление на зоны осуществляется абстрактным образом, чаще всего за счет легких передвижных перегородок. Никаких коридоров, замкнутых пространств — все четко, функционально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5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Стиль Кантри (деревенский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й человек стремится жить в пригородах мегаполисов. В интерьерах загородных домов все чаще встречается простой деревенский колорит и натуральные природные материал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аких интерьерах художнику предоставляется широкий простор для использования различных жанров и техник живописи. Наиболее уместными в таких жилых помещениях выглядят жанр «деревенского натюрморта», цветы, охотничьи сюжеты и т.д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нтерьеры в стиле кантр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три - стиль, приближенный к природе, зародившийся в салунах Дикого Запада. Отделка и интерьер должны выглядеть незамысловато, но естественно. Идеален бревенчатый пол. В качестве аксессуаров — простая керамика и стилизованный деревенский текстиль. Непременное отличие стиля — обилие природных материалов (соломка, дерево, льняные ткани, камни), занавески, чехлы и салфетки из тканей в клетку и полоску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бель кантри — деревянная, по-деревенски грубоватая, с неполированными поверхностями или плетеная (кресла, диванчики, кресла-качалки)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одимый набор для спальни — это кровать и платяной шкаф из грубо обработанной древесины, для столовой — обеденный стол, буфет и табуреты. У каждого такого предмета — минимум функций и выраженная сельская простота. Предметы довольно громоздкие и чуть неуклюжие, однако создают неповторимую атмосферу тепла и уют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6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тиль прованс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ной из разновидностей стиля кантри является стиль прованс. </w:t>
      </w:r>
      <w:r>
        <w:rPr>
          <w:rFonts w:cs="Times New Roman" w:ascii="Times New Roman" w:hAnsi="Times New Roman"/>
          <w:sz w:val="28"/>
          <w:szCs w:val="28"/>
        </w:rPr>
        <w:t>Дизайн интерьеров в прованском стиле – дух простоты и комфорта. Средиземное море, Франция, Прованс… С этими словами неразрывно связан существующий сегодня прованский стиль. Французский провинциальный стиль «прованс» в переводе означает “провинция”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анс — это регион на юге Франции, который славится великолепными пейзажами, кухней с использованием ароматных специй, необыкновенно синим морем и ярким солнцем. Именно на этих составляющих и основывается прованский стиль интерьера. Его, словно выцветшие на солнце, цвета с вкраплениями ярких оттенков создают уют и поднимают настроение. Итак, что же присуще прованскому стилю?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 интерьера в стиле прованс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ельные цвет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егкие, невесомые штор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ящная, светлая, часто белая мебель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е пол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ного живых цветов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ные узор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шики, ришелье, шить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безделушек из фарфора, керамики, ткани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 и пол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 в прованских домах чаще всего покрываются краской, намного реже используются бумажные обои. Важно, чтобы жилое пространство в достаточной степени было освещено светом, натуральное освещение — важный элемент каждого помещения в стиле прованс. Дом в Провансале всегда наполнен ярким солнечным светом, что обуславливает грубую побелку его стен и, на первый взгляд, старые краски, которые выгорели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в стиле прованс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бель в прованском интерьере играет не только функциональную, но и декоративную роль. Обязательно старая или состаренная, обязательно крашенная, мебель должна иметь такой вид, как-будто она верой и правдой служила не одному поколению. Это и стулья с резными, но облупившимися ножками, комоды молочных оттенков и шкафы для посуды. Для мебели в прованском стиле подойдут фронты светлых тонов из натурального дуба, каштана, орех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шеные фронты должны выглядеть слегка «потёртыми». Для достоверности, поверхности дерева искусственно состаривают, имитируют потёртости и сколы, следы червоточин. Очень ценятся старые и старинные вещи, которые имеют возраст от десятков до сотен лет. Старый комод с почти полностью облезшей отделкой, перешедший по наследству, всегда ставят на самое почётное место в доме. А мебель с потёртостями и налётом старины является едва ли не семейной реликвией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ая палитра стиля прованс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льность красок достаточно насыщена, но она не должна быть яркой, напротив следует отдать предпочтение сдержанным приглушенным оттенкам. Традиционно используются выцветшие, пастельные цвета: белый, молочный, бежевый, оливковый-зеленый, цвет лаванды, морских волн, охры, подсолнуха, терракоты. Для такого интерьера характерно сочетание пастельно-голубого и нежно-желтого цветов, символизирующее цветущие луга Прованса. Морские аккорды обязательно должны быть отражены в прованском интерьере. Приветствуется применение всех оттенков и тонов синего цвета, различные безделушки в виде ракушек, морских птиц, рыболовных сетей. Наиболее насыщенно морская тематика должна представляться в ванных комнатах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ы в стиле прованс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 декорировать помещения дома всевозможными травами и цветами, а также их изображениями на рисунках. Отношение к таким цветам, как розы, люцерна, лаванда у прованцев особое, можно даже сказать, что они испытывают пред ними благоговейный трепет. Многие улицы и площади в городах провинции называются именами цветов и тра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 ни одно керамическое или текстильное изделие не обходится без цветочного узора. Кроме того, очень важным является постоянное наличие в помещении свежих цветов и комнатных расте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 применяется для украшения интерьера текстиль с природными и животными орнаментами и вышивкой. В декоре интерьера используется много кованых элементов, которые зачастую выполняются в белом или чёрном цветах. Ковка должна быть не массивная, а вычурная, утончённая, практически невесома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аной может быть спинка кровати, вешалки для одежды, кашпо для цветов и рамки для фотографий. Особый колорит комната приобретет благодаря кованым светильникам. Изюминкой кухонного интерьера станет глиняная посуд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ует мнение, что прованский стиль создается годами и поколениями, его детали и особенности накапливаются со временем. Однако это не повод, чтобы не попытаться создать нечто подобное в отдельно взятой квартире. Ведь прованский стиль не ограничивается интерьером. Это – стиль жизн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7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Этно стиль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олучают широкое распространение интерьеры с разлиным этнографическим колоритом. География этносов может быть самой широкой в зависимости от интересов заказчика. Для художника оформляющего подобные интерьеры это настоящий праздник творчества. Разнообразие жанров, стилей и техник начиная от орнаментальных арабесок заканчивая монументальными росписями позволит по настоящему широко развернутся таланту творц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нтерьеры в африканском стил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риканский стиль пропитан самобытным творчеством племен этого загадочного черного континента. Цветовая гамма — глубокие цвета, впитавшие жаркое солнце Африки. В основном это, терракотовые, кирпичные, песчаные и другие теплые краски. Цветовые сочетания строятся на контрасте светлого и темного. Очень часто в качестве такого контрастирующего цвета используют черный, которым окрашивают бордюры и другие отдельные элементы интерьера или мебели. Мебель должна выглядеть просто, она может быть не только деревянной, но и кованой, и плетеной. Интерьер украшают деревянные блюда для фруктов, экзотические скульптуры, ритуальные маски, стилизованные фонарики, картины в стиле наивного искусства. Интерьер любой комнаты вашего дома можно превратить в райский уголок, если его декорировать льняными салфетками и занавесками с вышитыми фигурками жирафов и тигров, сувенирами из африканского камня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том стиле часто используются дорогостоящие материалы: кожа питона, крокодила, ящериц, шкуры зебры, жирафа, древесина венге, палисандра, пальмы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8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нтерьеры в восточном стиле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точный этнографический стиль мы можем разделить на арабский и азиатский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зиатском интерьере властвуют гармония, простота и сдержанная изысканность. Здесь лучше использовать графические композиции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абский стиль — богатый и роскошный, наполненный сочными цветовыми контрастами. Художник может до одурения экспериментировать с разнообразными орнаментальными композициями. Единственный минус – запрет на изображение одухотворенных сущест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щественным элементом интерьера были окна, закрываемые резными решетками из тонкого алебастра или из дерева. Зарешеченные окна создавали в помещениях тонкий световой эффект. Сами оконные проемы, одинарные или сдвоенные, в большинстве случаев перекрывались арочками и располагались преимущественно в верхней части стен. Для обработки стен использовался мотив очень плоской арки. Поверхности стен в нижней части, решаемой как панель, покрывались тонкой орнаментикой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намент, применявшийся арабами и именуемый обычно арабесками, состоял из сложно переплетающихся в виде сетки декоративных мотивов, геометрического и стилизованного растительного характера с дополнением надписей, различных канонизированных почерков. Изображения человека запрещались мусульманской религией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сульманской архитектуре применялись следующие декоративные материалы: стук, алебастр, резное дерево, фигурный кирпич, мрамор, тесаный камень, поливные изразцы, фаянс, стеклянная мозаика, мозаика из мрамора, росписи, папье-маше, инкрустация из цепных пород дерева и слоновой кост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го совершенства достигают изделия из резного дерева. В обработку вводились ценные породы, применялось наборное дерево. Инкрустировались не только кусочки дерева, но и слоновая кость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9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ветоведение в интерьер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шения задач данной композиции ученикам необходимо вспомнить основы дисциплины «цветоведение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Спектр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ветосочетаниях радуге человеческий глаз способен различить семь цветовых зон. Если, добавить к ним пурпурный цвет, мы получаем восемь цветов, которые удобно расположить в цветовом круге. Такой круг называется спектром, он должен постоянно использоваться  художником в работе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ложение 10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ветовой тон, светлота, насыщенность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вета делятся на хроматические (хромос – цвет) и ахроматические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хроматической или бесцветной шкале относятся – черный, белый и серые без каких-либо цветных примесей. Ахроматические цвета отличаются только по светлот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спектральные цвета составляют хроматическую или цветную шкалу. У каждого хроматического цвета есть три основных свойства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Цветовой тон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ой тон определяется названием цвета и зависит от его места в спектре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ветлот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по светлоте заключаются в том, что одни цвета темнее, другие светлее. У художников светлотные отношения принято называть тональным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сыщенность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ыщенность цвета представляет собой отличие хроматического (цветного) цвета от равного с ним по светлоте серого цвета (ахроматического)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11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Цветовые гармонии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нной композиции важно сгармонировать цветовые отношения согласовывая их с расцветкой интерьера. Цветовые гармонии – это комбинации немногочисленных цветов, расположенных в определенном порядке. Способов нахождения гармонии множество, но основные необходимо заучит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одственные цветовые гармони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ветовом круге выделяются основные (красный, желтый, синий) и составные цвета (получаемые из механических смесей основных красок).  Если взять круг в 16 оттенков, его легко разделить на четвертинки (по четыре цвета). В любой из четвертей будут располагаться цвета-родственники, близкие друг к другу по оттенкам (их еще называют сближенные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одственных цветов не дает резких контрастов. Эти отношения сдержанны и приятны для глаза. Единственный их недостаток - они скучнова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родственные гармони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анжевый, желто-оранжевый, желтый, желто-зеленый, черный, белый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Желтый, желто-зеленый, зеленый, зелено-бирюзовый, черный, белы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ранжево-красный, красный, пурпурный, ч., б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еленый, бирюзовый, синий, ч., б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иний, фиолетовый, пурпурный, ч., б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армония родственных цветов в интерьерных композициях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ая задача художника, использующего цвет, найти наиболее эффектные цветовые сочета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ственные цветовые отношения обладают наименьшим контрастом из всех гармоний. Дизайнеры используют композиции, выполненные в этих гармониях в неконтрастных интерьерах. Чаще всего это нейтральные вставки, почти сливающиеся с цветовыми пятнами интерьера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ть в этих гармониях не сложно, главное не забывать усложнять цвет черной и белой краскам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11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ближенные цветовые гармонии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огим параметрам родственным гаммам тождественны сближенные цветовые гармонии. Это природные оттенки – увядшей травы, дерева, сливок, кофе с молоком, кремовые и шоколадные. В эту же категорию мы можем отнести колорит, в котором работали старые мастера – всевозможные сочетания серовато-коричневых оттенков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12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Гармония контрастно - дополнительных цветов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вета, а точнее краски делятся на: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</w:t>
      </w:r>
      <w:r>
        <w:rPr>
          <w:rFonts w:cs="Times New Roman" w:ascii="Times New Roman" w:hAnsi="Times New Roman"/>
          <w:sz w:val="28"/>
          <w:szCs w:val="28"/>
        </w:rPr>
        <w:t xml:space="preserve"> (красный, желтый, синий),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составные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дополнительные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я в цветовом круге диаметр, мы найдем диаметрально – противоположные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ц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контрастно – дополнительных цветов дает нам ощущение особенной яркости. При механическом смешении этих цветов получаем серый цвет. При пространственном же смешении эти цвета усиливают звучание друг друг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изайне, при создании рекламы широко используются эффекты, связанные с психологической оценкой цветов как дополнительных. Сочетания дополнительных цветов нередко воспринимаются человеком как гармоничны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я дополнительных цветов составляет основу колористики. Независимо от эстетических предпочтений (нравится нам сочетание красного и зеленого или нет), эта гармония связана с тем, что каждая пара дополнительных цветов включает один из так называемых основных тонов спектра (их невозможно получить смешением других тонов): красный, желтый или синий, а другой тон каждой пары является производным от их смешения. Таким образом, в каждой паре есть общий полутон. Красный оптимально сочетается с зеленым, потому что зеленый составлен из "недостающих" к красному двух других основных тонов — желтого и синего. Желтый сочетается с фиолетовым, потому что в фиолетовом находятся еще два основных: красный и синий. Оранжевый состоит из красного и желтого, и потому он по закону одновременного контраста "возникает" рядом с сини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удожественных целях в дизайне используются следующие свойства контрастно -  дополнительных цветов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контраст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сть композиции, если цвета взяты в правильных пропорциях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оживления и динамичности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ще всего используются три пары дополнительных цветов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Фиолетовый – желтый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13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анжевый – синий 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1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расный – зеленый 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15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. Родственно – контрастная гармони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ственно-контрастные цвета располагаются в двух соседних четвертях цветового круга и имеют в своем составе один общий цвет и два других составляющих цвета, например, желтый с красным оттенком (желток) и синий с красным оттенком (фиолетовый). Эти цвета согласованы (объединены) между собой общим (красным) оттенком и гармонично сочетаютс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бные цветовые отношения более разнообразны сочетаниями цветов и достаточно остры контрастами. В чистом виде такие гармонии замечательно подходят для создания декоративных композиц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4 группы родственно-контрастных цветов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желто-красные и желто-зеленые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не-зеленые и сине-красные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красно-синие и красно-желтые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елено-желтые и зелено-синие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16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расно – синие и красно – желтые (от синего до оранжевого)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Желто-красные и желто-зеленые (от красного до сине-зеленого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.Сине-зеленые и сине-красные (от бирюзового до пурпурного)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Зелено-желтые и зелено-синие (от желтого до синего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зор техник исполнения композици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того как определены стиль и цветовая гамма будущей композиции, необходимо подумать о технике исполнения работы. Техника будет зависеть и от выбранного жанра живописи, но я советую ограничиться в данном задании пейзажем и натюрморто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подаватель раздает ученикам карточки с возможными вариантами картин. Сравнивая репродукции с фотографиями выбранного интерьера, ученик производит отбор идеально подходящих композиц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подсказывает практика лучше выбрать мазковую и пуантельную техники. При работе в импрессионистических техниках легко можно изменить цветовую гармонию композиции без потерь в рисунке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рубовочная техника. Гуашь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зковая техника. Гуашь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Штриховая техника в гуаши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. Техника пуантель. Гуашь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 Декоративная техника. Акварель, гуашь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 серии занятий по тем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«Размещение живописных композиций в интерьере»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о композиции для учащихся 1-4 классов ДШИ, серия занятий по теме «размещение живописных композиций в интерьере» запланирована в 4 классе, на нее отведено 36 часов (12 занятий по 3 часа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теме строятся по принципу поэтапного освоения материала и выполнения зад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нятие</w:t>
      </w:r>
      <w:r>
        <w:rPr>
          <w:rFonts w:cs="Times New Roman" w:ascii="Times New Roman" w:hAnsi="Times New Roman"/>
          <w:sz w:val="28"/>
          <w:szCs w:val="28"/>
        </w:rPr>
        <w:t xml:space="preserve"> – выбор интерьера, начало оформления дизайн-проекта в формате А-2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нятие</w:t>
      </w:r>
      <w:r>
        <w:rPr>
          <w:rFonts w:cs="Times New Roman" w:ascii="Times New Roman" w:hAnsi="Times New Roman"/>
          <w:sz w:val="28"/>
          <w:szCs w:val="28"/>
        </w:rPr>
        <w:t xml:space="preserve"> – беседа по стилям интерьера и основам цветовед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нятие</w:t>
      </w:r>
      <w:r>
        <w:rPr>
          <w:rFonts w:cs="Times New Roman" w:ascii="Times New Roman" w:hAnsi="Times New Roman"/>
          <w:sz w:val="28"/>
          <w:szCs w:val="28"/>
        </w:rPr>
        <w:t xml:space="preserve"> – определить и сформулировать цветовую гармонию и стиль выбранного интерьера. Подборка вариантов картин, подходящих по цвету, стилю, жанру и технике исполнения.  Оформление формата в черновик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занятие</w:t>
      </w:r>
      <w:r>
        <w:rPr>
          <w:rFonts w:cs="Times New Roman" w:ascii="Times New Roman" w:hAnsi="Times New Roman"/>
          <w:sz w:val="28"/>
          <w:szCs w:val="28"/>
        </w:rPr>
        <w:t xml:space="preserve"> – выбор шрифта. Работа в чистовом варианте. Завершение дизайн-проект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занятие</w:t>
      </w:r>
      <w:r>
        <w:rPr>
          <w:rFonts w:cs="Times New Roman" w:ascii="Times New Roman" w:hAnsi="Times New Roman"/>
          <w:sz w:val="28"/>
          <w:szCs w:val="28"/>
        </w:rPr>
        <w:t xml:space="preserve"> – Выбор темы для композиции или подбор подходящей картины для работы над ней. Графический эскиз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-7 занятие</w:t>
      </w:r>
      <w:r>
        <w:rPr>
          <w:rFonts w:cs="Times New Roman" w:ascii="Times New Roman" w:hAnsi="Times New Roman"/>
          <w:sz w:val="28"/>
          <w:szCs w:val="28"/>
        </w:rPr>
        <w:t xml:space="preserve"> – цветовые выкраски согласованные с гаммой интерьера. Материал – гуашь. Выбор техники. Цветной эскиз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занятие</w:t>
      </w:r>
      <w:r>
        <w:rPr>
          <w:rFonts w:cs="Times New Roman" w:ascii="Times New Roman" w:hAnsi="Times New Roman"/>
          <w:sz w:val="28"/>
          <w:szCs w:val="28"/>
        </w:rPr>
        <w:t xml:space="preserve"> – перевод рисунка в формат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 занятие</w:t>
      </w:r>
      <w:r>
        <w:rPr>
          <w:rFonts w:cs="Times New Roman" w:ascii="Times New Roman" w:hAnsi="Times New Roman"/>
          <w:sz w:val="28"/>
          <w:szCs w:val="28"/>
        </w:rPr>
        <w:t xml:space="preserve"> – первая пропись жидкой гуашью одним тоном. Тональный разбор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 занятие</w:t>
      </w:r>
      <w:r>
        <w:rPr>
          <w:rFonts w:cs="Times New Roman" w:ascii="Times New Roman" w:hAnsi="Times New Roman"/>
          <w:sz w:val="28"/>
          <w:szCs w:val="28"/>
        </w:rPr>
        <w:t xml:space="preserve"> – обобщенное раскрытие в цвете без детале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 занятие</w:t>
      </w:r>
      <w:r>
        <w:rPr>
          <w:rFonts w:cs="Times New Roman" w:ascii="Times New Roman" w:hAnsi="Times New Roman"/>
          <w:sz w:val="28"/>
          <w:szCs w:val="28"/>
        </w:rPr>
        <w:t xml:space="preserve"> – проработка деталей композици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 занятие</w:t>
      </w:r>
      <w:r>
        <w:rPr>
          <w:rFonts w:cs="Times New Roman" w:ascii="Times New Roman" w:hAnsi="Times New Roman"/>
          <w:sz w:val="28"/>
          <w:szCs w:val="28"/>
        </w:rPr>
        <w:t xml:space="preserve"> – завершение работы. Акценты, обобщение. Оформление композици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ой разработке даны полные планы-конспекты 1 и 2 занятия. Все остальные занятия - практико-направленные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занят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интерьера,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оформления дизайн-проекта в формате А-2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дизайн-проекта на основе выбранного интерьер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грамотному поиску, подбору и обращению с материалами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е в достижении поставленных цел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ListParagraph"/>
        <w:numPr>
          <w:ilvl w:val="0"/>
          <w:numId w:val="22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эстетическую культуру учащихся;</w:t>
      </w:r>
    </w:p>
    <w:p>
      <w:pPr>
        <w:pStyle w:val="ListParagraph"/>
        <w:numPr>
          <w:ilvl w:val="0"/>
          <w:numId w:val="22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навыки самостоятельной рабо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удить любознательность в области дизайна интерьера;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, художественный вкус, фантазию, наблюдательность;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чащихся в стремлении к самовыражению и созданию индивидуальных решений.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обучения, применяемые на занятии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ъяснительно – иллюстративный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продуктивный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актический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для заняти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: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лешка с фотоматериалами;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тман Ф-А2, графитный карандаш 2Н, линейка, ластик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ителя: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 образцов интерьеров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;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е пособия: таблица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заняти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 Организационная часть: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ветствие детей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го мест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еоретическая часть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ъявление темы занятия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смотр фотоматериалов с интерьерами предварительно подготовленных учениками (перед занятием давалось задание найти в интернете или сфотографировать фрагменты интерьера, в которых возможна и необходима развеска картин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актическая часть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водный инструктаж (показ педагогом способ работы над дизайн - проектом)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– разметка листа, эскизное нанесение шрифтов, печать выбранных интерьеров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кущий инструктаж (педагог оказывает необходимую помощь детям в ходе работы)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инструктаж (педагог дает советы по расположению шрифтовых надписей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Итоговая часть: </w:t>
      </w:r>
      <w:r>
        <w:rPr>
          <w:rFonts w:cs="Times New Roman" w:ascii="Times New Roman" w:hAnsi="Times New Roman"/>
          <w:sz w:val="28"/>
          <w:szCs w:val="28"/>
        </w:rPr>
        <w:t>Уборка рабочего мест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, анализ, обсуждение начатого листа дизайн-проект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и качественно выполненной промежуточной работы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очная разметка листа по заданным размерам, гармоничная компоновка в лист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рифт надписей, предварительно выполненных в карандаше, должен быть удобочитаем и пропорционален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позиционно верное расположение фотоматериала в листе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нят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Беседа по стилям интерьера и основам цветовед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воение учащимися знаний о разнообразии стилей интерьер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знаний по основам цветовед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знаний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овести анализ стилистических особенностей интерьера и сформулировать стилевую принадлежность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нужную цветовую гармонию с помощью спектр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: </w:t>
      </w:r>
    </w:p>
    <w:p>
      <w:pPr>
        <w:pStyle w:val="ListParagraph"/>
        <w:numPr>
          <w:ilvl w:val="0"/>
          <w:numId w:val="22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эстетическую культуру учащихся на примерах работы дизайнеров по интерьеру;</w:t>
      </w:r>
    </w:p>
    <w:p>
      <w:pPr>
        <w:pStyle w:val="ListParagraph"/>
        <w:numPr>
          <w:ilvl w:val="0"/>
          <w:numId w:val="22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целеустремленность, аккуратность, внимательность, трудолюбие;</w:t>
      </w:r>
    </w:p>
    <w:p>
      <w:pPr>
        <w:pStyle w:val="ListParagraph"/>
        <w:numPr>
          <w:ilvl w:val="0"/>
          <w:numId w:val="22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навыки самостоятельной рабо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удить любознательность в области оформления интерьера;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, художественный вкус, фантазию, наблюдательность;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чащихся в стремлении к самовыражению и созданию индивидуальных реше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обучения, применяемые на занятии: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есный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ъяснительно – иллюстративный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астично – поисковый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заняти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для заняти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:</w:t>
      </w:r>
    </w:p>
    <w:p>
      <w:pPr>
        <w:pStyle w:val="ListParagraph"/>
        <w:numPr>
          <w:ilvl w:val="0"/>
          <w:numId w:val="25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 для записей теоретической информации, гадже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ителя: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конспект по дизайну интерьеров, цветоведению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, таблицы.</w:t>
      </w:r>
    </w:p>
    <w:p>
      <w:pPr>
        <w:pStyle w:val="ListParagraph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заняти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ая часть: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ветствие детей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го мест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еоретическая часть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ъявление темы занятия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еседа о стилях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смотр фотоматериалов на мониторе компьютера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суждение предложенных стилистических вариант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актическая часть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пись в тетрад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тоговая часть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рабочего мест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обсуждение нового материала, точное определение стилевой принадлежности выбранного учащимися интерьер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нят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определить цветовую гармонию и стиль выбранного интерьера. Подобрать варианты картин подходящих по цвету, стилю, жанру и технике исполнения.  Далее продолжить оформление формата в черновике, приклеить распечатанные фотоматериалы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занят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:  завершить дизайн-проекта в чистовом варианте. Нанести черным маркером шрифты по карандашной разметке. Выкрасить и приклеить на формат выкраски цветовой гаммы интерьера. Рядом с наклеенными репродукциями сделать колористические выкраски исследуемой картины, учась у мастеров способам гармонизации цветов в картине.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17)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занятие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: выбрать тему для авторской композиции или подходящую репродукцию из предложенных преподавателем. На листе формата А-3, где будут располагаться все эскизные разработки, создать небольшого размера графический тональный эскиз.</w:t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-7 занятие</w:t>
      </w:r>
    </w:p>
    <w:p>
      <w:pPr>
        <w:pStyle w:val="ListParagraph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выбрать технику живописи и материал (краски). Сделать цветовые выкраски к эскизу согласованные с гаммой интерьера. Приклеить на эскизный лист фото картины выбранной за образец. 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едьмом занятии набросать  цветной эскиз.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18)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занятие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перевести рисунок с эскиза в формат   А-2. Для сложных композиций используется метод переноса через сетку. В конце занятия рисунок корректируется не глядя на эскиз, более творчески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занятие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выполнить работу в цвете. Нанести первую пропись жидкой гуашью с минимальным добавлением белил. Получается монохромная живопись, где главная роль отводится тональному разбор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ложение 19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занятие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: обобщенно раскрыть композиции в цвете без деталей. Используется средней густоты краска, но уже обладающая кроющим эффектом, а также синтетические кисти больших номеров. 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всего занятия учащиеся должны сверять цветовую гамму композиции с расцветкой интерьера выбранной на листе дизайн – проекта. В конце занятия уже становится ясно «садиться» ли композиция в интерьер или нет.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20).</w:t>
      </w:r>
    </w:p>
    <w:p>
      <w:pPr>
        <w:pStyle w:val="ListParagraph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амопроверки ученики забирают работу домой, где в реальном интерьерном пространстве размещают и фотографируют композицию.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если интерьер взят в интернете, ученики совместно с педагогом обрабатывают работу в компьютерной программе «фотошоп», врезая фото композиции в фотографию интерьер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21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1 занят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Скорректировать цветовую гамму и технику композиции, проработать  детали работы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2 занятие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Завершить работу. Расставить акценты, обобщить живопись, двигаясь от частного к обогащенному целому. Сфотографировать готовую работу в домашнем интерьере или обработать  в компьютерной программе «фотошоп». Оформление композиц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ложение 22).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ListParagraph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темы «Размещение живописных композиций в интерьере» для 4 класса, учащиеся усвоили знания по стилям интерьеров, упрочили знания по цветоведению, обучились технологии транспортировки из одной цветовой гармонии в другую.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лись достигать цветовой гармонии в процессе механического смешения красок, освоили грамоту выполнению дизайн-проекта 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амое главное – смогли применить полученные знания и умения в своей творческой работе (интерьерной композиции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бучения, применяемые на занятиях, способствовали развитию наблюдательности, пространственного мышления, творческих способностей детей. Активация мыслительной деятельности учеников была направлена на поиск оптимального решени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ьерные композиции, особенно для своей комнаты, ученики выполняли с интересом. Много труда и терпения вложили в создание многоэтапной творческой работы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, что поставленная цель серии занятий достигнута.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ListParagraph"/>
        <w:spacing w:lineRule="auto" w:line="360" w:before="0" w:after="0"/>
        <w:ind w:lef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ереводчик: Александр Ким  Редактор: Е. Розанова 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01 идея цветовых решений вашего интерьера Издательство: Астрель, Кладезь 2013 г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женис Линдси  Все о цвете  Издательство: Книжный клуб 36.6   2011 г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арвара Ахремко  Стили интерьера в дизайне типовых квартир Издательство: Эксмо  Серия: Интерьер и благоустройство дома 2014 г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. Гёте, «Учение о цвете»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Леонардо да Винчи, «Трактат о живописи»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Й. Иттен, «Искусство цвета»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Й. Иттен, «Искусство формы»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М. Матюшин, «Закономерности изменяемости цветовых отношений. Справочник по цвету»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. Железняков, «Цвет и контраст. Техноло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двардс</w:t>
      </w:r>
      <w:r>
        <w:rPr>
          <w:rFonts w:cs="Times New Roman" w:ascii="Times New Roman" w:hAnsi="Times New Roman"/>
          <w:sz w:val="28"/>
          <w:szCs w:val="28"/>
          <w:lang w:val="en-US"/>
        </w:rPr>
        <w:t>, «</w:t>
      </w:r>
      <w:r>
        <w:rPr>
          <w:rFonts w:cs="Times New Roman" w:ascii="Times New Roman" w:hAnsi="Times New Roman"/>
          <w:sz w:val="28"/>
          <w:szCs w:val="28"/>
        </w:rPr>
        <w:t>Цвет</w:t>
      </w:r>
      <w:r>
        <w:rPr>
          <w:rFonts w:cs="Times New Roman" w:ascii="Times New Roman" w:hAnsi="Times New Roman"/>
          <w:sz w:val="28"/>
          <w:szCs w:val="28"/>
          <w:lang w:val="en-US"/>
        </w:rPr>
        <w:t>» (Color: A Course in Mastering the Art of Mixing Colors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Р. Арнхейм, «Искусство и визуальное восприятие»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В. Кандинский, «Точка и линия на плоскости»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Н. Крымов, Статьи («О Левитане», «О живописи», «О значении тона в живописи» и др.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Р. Грегори, «Глаз и мозг. Психология зрительного восприятия»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Б. Базыма, Цвет и психика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. Зайцев, «Наука о цвете и живопись»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В. Кандинский, «О духовном в искусстве»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К. Малевич, «Свет и цвет»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Н. Волков, «Цвет в живописи»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ListParagraph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eastAsia="Calibri"/>
        </w:rPr>
        <w:t xml:space="preserve">                                                                       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-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/>
        </w:rPr>
        <w:t xml:space="preserve">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360" w:before="0" w:after="0"/>
        <w:ind w:left="-540" w:hanging="0"/>
        <w:jc w:val="right"/>
        <w:rPr>
          <w:sz w:val="72"/>
          <w:szCs w:val="72"/>
        </w:rPr>
      </w:pPr>
      <w:r>
        <w:rPr>
          <w:rFonts w:eastAsia="Calibri"/>
          <w:sz w:val="72"/>
          <w:szCs w:val="72"/>
        </w:rPr>
        <w:t xml:space="preserve">    </w:t>
      </w:r>
    </w:p>
    <w:p>
      <w:pPr>
        <w:pStyle w:val="Normal"/>
        <w:spacing w:lineRule="auto" w:line="36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</w:t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32"/>
          <w:szCs w:val="3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left="180" w:hanging="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                      </w:t>
      </w:r>
    </w:p>
    <w:p>
      <w:pPr>
        <w:pStyle w:val="Normal"/>
        <w:rPr/>
      </w:pPr>
      <w:r>
        <w:rPr>
          <w:rFonts w:eastAsia="Calibri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rFonts w:eastAsia="Calibri"/>
          <w:sz w:val="32"/>
          <w:szCs w:val="32"/>
        </w:rPr>
        <w:t xml:space="preserve">           </w:t>
      </w:r>
    </w:p>
    <w:p>
      <w:pPr>
        <w:pStyle w:val="Normal"/>
        <w:ind w:left="-540" w:hanging="0"/>
        <w:rPr/>
      </w:pPr>
      <w:r>
        <w:rPr>
          <w:rFonts w:eastAsia="Calibri"/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alibri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libri"/>
          <w:sz w:val="32"/>
          <w:szCs w:val="32"/>
        </w:rPr>
        <w:t xml:space="preserve">                                          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1950"/>
        </w:tabs>
        <w:ind w:left="195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cs="Calibri"/>
      <w:sz w:val="22"/>
      <w:szCs w:val="22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52:00Z</dcterms:created>
  <dc:creator>Гаянэ</dc:creator>
  <dc:description/>
  <cp:keywords/>
  <dc:language>en-US</dc:language>
  <cp:lastModifiedBy>Владимир Калинин</cp:lastModifiedBy>
  <dcterms:modified xsi:type="dcterms:W3CDTF">2020-08-24T08:52:00Z</dcterms:modified>
  <cp:revision>2</cp:revision>
  <dc:subject/>
  <dc:title>Муниципальное бюджетное образовательное учреждение</dc:title>
</cp:coreProperties>
</file>