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iCs/>
          <w:sz w:val="28"/>
          <w:szCs w:val="28"/>
        </w:rPr>
        <w:t>Технологическая карта внеклассного мероприятия</w:t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  <w:gridCol w:w="47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ОУ</w:t>
            </w:r>
          </w:p>
        </w:tc>
        <w:tc>
          <w:tcPr>
            <w:tcW w:w="10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№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</w:t>
            </w:r>
          </w:p>
        </w:tc>
        <w:tc>
          <w:tcPr>
            <w:tcW w:w="10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а Марина Петрасов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0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Соблюдаем мы режим, быть здоровыми хотим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0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етей</w:t>
            </w:r>
          </w:p>
        </w:tc>
        <w:tc>
          <w:tcPr>
            <w:tcW w:w="10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10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детей понятия о режиме дня, обеспечивающем здоровье человека. Составление режима дн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10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зовательные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одолжать формировать у обучающихся представление о здоровом образе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жизн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знакомить с составляющими компонентами режима дня школьника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вающие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азвивать познавательный интерес, память, мышление, речь, умение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ссуждать, выбирать, делать умозаключение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ные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вивать интерес обучающихся к соблюдению режима дня школьник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спитывать у обучающихся интерес к нормам здорового образа жизн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ие технологии</w:t>
            </w:r>
          </w:p>
        </w:tc>
        <w:tc>
          <w:tcPr>
            <w:tcW w:w="10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доровьесберегающие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ичностно-ориентированное обучение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формационно-коммуникативна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ресурсы</w:t>
            </w:r>
          </w:p>
        </w:tc>
        <w:tc>
          <w:tcPr>
            <w:tcW w:w="10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nachalna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shkol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okruzhayushchi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mi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-    </w:t>
              </w:r>
            </w:hyperlink>
          </w:p>
          <w:p>
            <w:pPr>
              <w:pStyle w:val="ParagraphStyle"/>
              <w:jc w:val="both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 xml:space="preserve">  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okruzhayushchemu-miru-nashe-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dorove-v-nashih-rukah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http://festival.1september.ru/articles/564387/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10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проектор, мультимедийная презентация, листы для самостоятельной работы, карточки, раздаточный материал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строит рассуждения, обобщает 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делает выводы.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онимает задачу и стремится её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выполнить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планирует свои действия в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соответствии с поставленно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задачей.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учитывает и уважает мне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других;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формулирует собственное мнение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и позицию;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договаривается и приходит к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общему решению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NewRomanPSMT;MS Mincho"/>
                <w:iCs/>
                <w:color w:val="000000"/>
                <w:spacing w:val="-4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NewRomanPSMT;MS Mincho"/>
                <w:iCs/>
                <w:color w:val="000000"/>
                <w:spacing w:val="-4"/>
                <w:kern w:val="2"/>
                <w:sz w:val="28"/>
                <w:szCs w:val="28"/>
                <w:lang w:eastAsia="hi-IN" w:bidi="hi-IN"/>
              </w:rPr>
              <w:t xml:space="preserve">Находит ошибки в предъявленной последовательност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NewRomanPSMT;MS Mincho"/>
                <w:iCs/>
                <w:color w:val="000000"/>
                <w:spacing w:val="-4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NewRomanPSMT;MS Mincho"/>
                <w:iCs/>
                <w:color w:val="000000"/>
                <w:spacing w:val="-4"/>
                <w:kern w:val="2"/>
                <w:sz w:val="28"/>
                <w:szCs w:val="28"/>
                <w:lang w:eastAsia="hi-IN" w:bidi="hi-IN"/>
              </w:rPr>
              <w:t>Умеет отличить поведение, способствующее укреплению здоровья, от поведения вредного для здоровь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NewRomanPSMT;MS Mincho"/>
                <w:iCs/>
                <w:color w:val="000000"/>
                <w:spacing w:val="-4"/>
                <w:kern w:val="2"/>
                <w:sz w:val="28"/>
                <w:szCs w:val="28"/>
                <w:lang w:eastAsia="hi-IN" w:bidi="hi-IN"/>
              </w:rPr>
              <w:t xml:space="preserve">Составляет простой режим дня. </w:t>
            </w:r>
          </w:p>
          <w:p>
            <w:pPr>
              <w:pStyle w:val="Normal"/>
              <w:widowControl w:val="false"/>
              <w:jc w:val="both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Style w:val="FontStyle178"/>
                <w:rFonts w:cs="Times New Roman"/>
                <w:iCs/>
                <w:sz w:val="28"/>
                <w:szCs w:val="28"/>
              </w:rPr>
              <w:t>Умеет работать в коллективе.</w:t>
            </w:r>
            <w:r>
              <w:rPr>
                <w:rStyle w:val="Style16"/>
                <w:rFonts w:cs="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Style22"/>
              <w:jc w:val="both"/>
              <w:rPr/>
            </w:pPr>
            <w:r>
              <w:rPr>
                <w:rStyle w:val="FontStyle178"/>
                <w:rFonts w:cs="Times New Roman"/>
                <w:iCs/>
                <w:sz w:val="28"/>
                <w:szCs w:val="28"/>
              </w:rPr>
              <w:t>Слушает и слышит собеседника, ведет и поддерживает диалог, аргументированно отстаивает собственное мнение.</w:t>
            </w:r>
          </w:p>
          <w:p>
            <w:pPr>
              <w:pStyle w:val="Style2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Style w:val="FontStyle178"/>
                <w:rFonts w:cs="Times New Roman"/>
                <w:iCs/>
                <w:sz w:val="28"/>
                <w:szCs w:val="28"/>
              </w:rPr>
              <w:t>Придерживается установки на здоровый образ жизн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ет в своей деятельности режим дня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  <w:gridCol w:w="1985"/>
        <w:gridCol w:w="3118"/>
      </w:tblGrid>
      <w:tr>
        <w:trPr>
          <w:trHeight w:val="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 внеклассного мероприят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ируемы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УД</w:t>
            </w:r>
          </w:p>
        </w:tc>
      </w:tr>
      <w:tr>
        <w:trPr>
          <w:trHeight w:val="7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ительный этап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, ребята!  Я рада приветствовать вас!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«Добрый день» - тебе сказали, «Добрый день» - ответил ты. Как две ниточки связали теплоты и доброты.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Я вам предлагаю поиграть в одну игру. </w:t>
            </w:r>
            <w:r>
              <w:rPr>
                <w:bCs/>
                <w:sz w:val="28"/>
                <w:szCs w:val="28"/>
              </w:rPr>
              <w:t>Поднимите жёлтый (улыбающийся) смайлик, если услышите слово, характеризующее здорового человека, красный (грустный) – если оно не относится к нему: красивый, сутулый, сильный, ловкий, бледный, румяный, крепкий, неуклюжий, подтянутый, весёлый, вялый, энергичный, с хорошим аппетитом, ловкий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Жил-был мальчик Алеша Иванов. Были у Алеши мама, папа, две бабушки и тетя. Они его любили-обожали. Поэтому Алеша ложился спать, когда ему хотелось. Спал до полудня. Просыпался, зевал, широко разинув рот. И тетя Лиза тотчас же вливала ему в рот какао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обе бабушки протягивали ему пирожное. Алешин папа в это время старался развеселить ребенка. А мама бежала в магазин, чтобы купить Алеше какой-нибудь подарок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этого мальчишки было ужасно много всяких игрушек, альбомов, книжек, красок! Они ему так надоели, что Алеша бросал их из окошка на головы прохожих. А в это время родители делали за сына домашнее задани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школу Алеша постоянно опаздывал. Но и там ему было скучно. Поэтому - от скуки - он дергал за косы девочек, бил малышей, кидал камнями в птиц, толкал прохожих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вы можете сказать об этом мальчике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равится или не нравится вам Алеша Иванов? Если не нравится, то почему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вы думаете, почему мальчик постоянно опаздывал в школу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оспитанному человеку и скучать некогда. Ведь он живет по строгому распорядку и делает все самостоятельно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 как же называется такой строгий распорядок, которому мы следуем в течение дня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авильно, это </w:t>
            </w:r>
            <w:r>
              <w:rPr>
                <w:b/>
                <w:color w:val="000000"/>
                <w:sz w:val="28"/>
                <w:szCs w:val="28"/>
              </w:rPr>
              <w:t>режим дня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iCs/>
                <w:sz w:val="28"/>
                <w:szCs w:val="28"/>
              </w:rPr>
              <w:t xml:space="preserve"> Тема нашего занятия «Соблюдаем мы режим, быть здоровыми хотим!».  Слайд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дороваются. 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частвуют в игре.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лушают.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вечают, высказывают своё мнение.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полагают тему занят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ичностные: проявлять эмоциональную отзывчивость.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ммуникативные – планирование сотрудничества с учителем и одноклассниками; умение выражать свои мысли.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гулятивные: определять тему занятия.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. Основной этап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3854"/>
            </w:tblGrid>
            <w:tr>
              <w:trPr/>
              <w:tc>
                <w:tcPr>
                  <w:tcW w:w="3581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- Кто жить умеет по часам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И ценит каждый час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jc w:val="both"/>
                    <w:rPr/>
                  </w:pPr>
                  <w:r>
                    <w:rPr>
                      <w:iCs/>
                      <w:sz w:val="28"/>
                      <w:szCs w:val="28"/>
                    </w:rPr>
                    <w:t>Того не надо по утрам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Будить по десять раз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И он не станет говорить,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Что лень ему вставать,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3854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ind w:left="-105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Зарядку делать, руки мыть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ind w:left="-105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И застилать кровать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ind w:left="-105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Успеет он одеться в срок,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ind w:left="-105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Умыться и поесть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ind w:left="-105" w:hanging="0"/>
                    <w:jc w:val="both"/>
                    <w:rPr/>
                  </w:pPr>
                  <w:r>
                    <w:rPr>
                      <w:iCs/>
                      <w:sz w:val="28"/>
                      <w:szCs w:val="28"/>
                    </w:rPr>
                    <w:t>И раньше, чем звенит звонок,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ind w:left="-105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За парту в школу сесть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iCs/>
                <w:sz w:val="28"/>
                <w:szCs w:val="28"/>
              </w:rPr>
              <w:t>- Объясните, о чём идет речь в этом стихотворении? Правильно, о том, что всё надо делать по времени, ценить каждую минуту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А поможет в этом «режим дня»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iCs/>
                <w:sz w:val="28"/>
                <w:szCs w:val="28"/>
              </w:rPr>
              <w:t>- Обратимся к Толковому словарю. Режим – распорядок чего-нибудь. Слайд 2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вы думаете, у всех ли людей одинаковый режим дня? Почему?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авайте попробуем сейчас расписать свой день по часам, то есть составить ваш режим дня. (Раздаёт детям листы и для составления режима дня). Слайд 3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Какой первый пункт в режиме дня? С чего начинается наш день?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авильно, подъём. Во сколько нужно просыпаться?  (в 7 утра). Очень важно встать в хорошем настроении, ведь впереди столько добрых дел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Times New Roman CYR" w:hAnsi="Times New Roman CYR"/>
                <w:color w:val="000000"/>
                <w:sz w:val="28"/>
                <w:szCs w:val="28"/>
              </w:rPr>
              <w:t>Утром зазвонил будильник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Times New Roman CYR" w:hAnsi="Times New Roman CYR"/>
                <w:color w:val="000000"/>
                <w:sz w:val="28"/>
                <w:szCs w:val="28"/>
              </w:rPr>
              <w:t>Мне будильник ни к чему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Times New Roman CYR" w:hAnsi="Times New Roman CYR"/>
                <w:color w:val="000000"/>
                <w:sz w:val="28"/>
                <w:szCs w:val="28"/>
              </w:rPr>
              <w:t>Потому, что без звоночк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Times New Roman CYR" w:hAnsi="Times New Roman CYR" w:cs="Arial"/>
                <w:color w:val="000000"/>
                <w:sz w:val="28"/>
                <w:szCs w:val="28"/>
              </w:rPr>
            </w:pPr>
            <w:r>
              <w:rPr>
                <w:rFonts w:cs="Arial" w:ascii="Times New Roman CYR" w:hAnsi="Times New Roman CYR"/>
                <w:color w:val="000000"/>
                <w:sz w:val="28"/>
                <w:szCs w:val="28"/>
              </w:rPr>
              <w:t>Встать так рано я могу! Слайд 4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к, в режиме дня записываем: </w:t>
            </w:r>
            <w:r>
              <w:rPr>
                <w:b/>
                <w:sz w:val="28"/>
                <w:szCs w:val="28"/>
              </w:rPr>
              <w:t>7.00 – подъём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Следующий пункт.</w:t>
            </w:r>
            <w:r>
              <w:rPr>
                <w:b/>
                <w:sz w:val="28"/>
                <w:szCs w:val="28"/>
              </w:rPr>
              <w:t xml:space="preserve"> 7.00-7.30 – уборка постели, зарядка, утренний туалет.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- Значит, вставать нужно в 7 часов утра, не залёживаться в постели и обязательно свой день начинать с утренней гимнастики. Она так называется потому, что пробуждает организм ото сна и заряжает энергией на весь день. В этот пункт режима дня у нас ещё входит утренний туалет, т. е. умывание, приведение себя в порядок. Тщательно чистим зубы. Очень важно сохранить зубы здоровы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 зарядкой дружит смел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 утра прогонит лен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сильным и умелы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есёлым целый день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Волшебная водичк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а розовое личико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Ливень с теплой тучк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а маленькие ручки. Слайд 5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е зарядки, утреннего туалета, уборки постели вы …(завтракаете)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30-7.50 – завтрак.</w:t>
            </w:r>
            <w:r>
              <w:rPr>
                <w:sz w:val="28"/>
                <w:szCs w:val="28"/>
              </w:rPr>
              <w:t xml:space="preserve"> Завтракать нужно обязательно, так как пища даёт силы для предстоящей работы, а также она необходима для нормального роста и развития организма. </w:t>
            </w:r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кольник бодрый и весёлый</w:t>
              <w:br/>
              <w:t>За столом сидит накрытым,</w:t>
              <w:br/>
              <w:t>Сытный завтрак перед школой</w:t>
              <w:br/>
              <w:t>Уплетает с аппетитом.</w:t>
              <w:br/>
              <w:t xml:space="preserve">Ешь спокойно за столом, </w:t>
              <w:br/>
              <w:t>Не глотай как львица,</w:t>
              <w:br/>
              <w:t>Это вредно, и притом</w:t>
              <w:br/>
              <w:t>Можно подавиться.</w:t>
            </w:r>
            <w:r>
              <w:rPr>
                <w:sz w:val="28"/>
                <w:szCs w:val="28"/>
              </w:rPr>
              <w:t xml:space="preserve"> Слайд 6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завтракав, мы отправляемся в школу. </w:t>
            </w:r>
            <w:r>
              <w:rPr>
                <w:b/>
                <w:sz w:val="28"/>
                <w:szCs w:val="28"/>
              </w:rPr>
              <w:t>7.50-8.30 – дорога в школу.</w:t>
            </w:r>
            <w:r>
              <w:rPr>
                <w:sz w:val="28"/>
                <w:szCs w:val="28"/>
              </w:rPr>
              <w:t xml:space="preserve"> Лучше идти пешком. Вы дышите свежим воздухом и получаете дополнительную физическую нагрузку, а значит тренируются мышцы, лёгкие, сердце, укрепляется скелет. Тренированный организм противостоит заболеваниям.  Но, как только вы выходите на улицу, так сразу же становитесь пешеходами. Пешеход – это человек, идущий по улице, по дороге. Поэтому нужно помнить и соблюдать правила пешехода, которые вы изучали на уроках и внеклассных мероприятиях. Какие это правила?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Утром, по дороге в школу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вежим воздухом дышу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Жду подружку я у дома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Вместе с ней теперь ид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ы немного поболтаем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осмеёмся ведь тогд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ам дорога в школу длинной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е наскучит никогда. Слайд 7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8.30-12.30 – учебные занятия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Чтобы грамотнее стать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адо книжки почитат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И задачи все решить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Чтоб пятёрку получить! Слайд 8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13.00-13.30</w:t>
            </w:r>
            <w:r>
              <w:rPr>
                <w:sz w:val="28"/>
                <w:szCs w:val="28"/>
              </w:rPr>
              <w:t xml:space="preserve"> - обед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13.30-14.30</w:t>
            </w:r>
            <w:r>
              <w:rPr>
                <w:sz w:val="28"/>
                <w:szCs w:val="28"/>
              </w:rPr>
              <w:t xml:space="preserve"> – прогулка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14.30-15.00</w:t>
            </w:r>
            <w:r>
              <w:rPr>
                <w:sz w:val="28"/>
                <w:szCs w:val="28"/>
              </w:rPr>
              <w:t xml:space="preserve"> – занятия в группе продлённого дня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0-15.20</w:t>
            </w:r>
            <w:r>
              <w:rPr>
                <w:sz w:val="28"/>
                <w:szCs w:val="28"/>
              </w:rPr>
              <w:t xml:space="preserve"> – дорога домой. Вернувшись из школы, снимите и аккуратно повесьте школьную одежду. Наденьте домашнюю одежду. Вымойте руки. После полдника помойте за собой посуду. А в режиме запишем: </w:t>
            </w:r>
            <w:r>
              <w:rPr>
                <w:b/>
                <w:sz w:val="28"/>
                <w:szCs w:val="28"/>
              </w:rPr>
              <w:t>15.50-16.00 – полдник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16.00-17.00 – приготовление уроков.</w:t>
            </w:r>
            <w:r>
              <w:rPr>
                <w:sz w:val="28"/>
                <w:szCs w:val="28"/>
              </w:rPr>
              <w:t xml:space="preserve"> Домашнее задание рекомендуется делать именно в это время, так как мозг в этот час лучше работает. Начинать нужно с письменных заданий, а уж потом переходить к устным. Ну вот, уроки сделаны. Что же мы будем делать дальше?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17.00-19.00 – свободное время.</w:t>
            </w:r>
            <w:r>
              <w:rPr>
                <w:sz w:val="28"/>
                <w:szCs w:val="28"/>
              </w:rPr>
              <w:t xml:space="preserve"> Свободное время может включать в себя помощь взрослым по дому, любимые занятия, игры с сёстрами и братьями и, конечно же, прогулк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В магазин мы сходим сами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ол в квартире подметё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Чтобы легче было маме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ы поможем ей во всём. Слайд 9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19.00-19.30 - ужин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Ужин вкусный мы съедим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Телевизор поглядим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Или в игры поиграем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Или книжку почитаем. Слайд 10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30-20.30 – свободное время.</w:t>
            </w:r>
            <w:r>
              <w:rPr>
                <w:sz w:val="28"/>
                <w:szCs w:val="28"/>
              </w:rPr>
              <w:t xml:space="preserve"> Можно поиграть в спокойные игры или почитать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30-21.00 – подготовка ко сну.</w:t>
            </w:r>
            <w:r>
              <w:rPr>
                <w:sz w:val="28"/>
                <w:szCs w:val="28"/>
              </w:rPr>
              <w:t xml:space="preserve"> Перед сном нужно обязательно почистить зубы, проветрить комнату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И последней строкой в режиме дня будет: </w:t>
            </w:r>
            <w:r>
              <w:rPr>
                <w:b/>
                <w:sz w:val="28"/>
                <w:szCs w:val="28"/>
              </w:rPr>
              <w:t>21.00 – сон.</w:t>
            </w:r>
            <w:r>
              <w:rPr>
                <w:sz w:val="28"/>
                <w:szCs w:val="28"/>
              </w:rPr>
              <w:t xml:space="preserve"> Сон – это такой же необходимый компонент в жизни человека, как вода и пища. Для полноценной работы нашего организма в течении дня, человек должен хорошо выспаться ночью. Детям вашего возраста нужно спать 10-11 часов.</w:t>
            </w:r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дёт зубной порошок</w:t>
              <w:br/>
              <w:t>И журчит водица:</w:t>
              <w:br/>
              <w:t>«Не забудь, мой дружок,</w:t>
              <w:br/>
              <w:t>Перед сном умыться!»</w:t>
              <w:br/>
              <w:t>Пусть приходит крепкий сон.</w:t>
              <w:br/>
              <w:t>Всем на свете нужен он. Слайд 11.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от таким должен быть режим школьника. Работа должна обязательно сменяться отдыхом. И мы с вами должны отдохнуть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зкультминутка.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Чтоб совсем проснуться,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до потянуться.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аз – подняться, подтянуться.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ва – согнуться, разогнуться.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Три – в ладоши три хлопка,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ловою три кивка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 четыре – руки шире,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ять – руками помахать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Шесть и семь – с улыбкой встать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семь – можно день начать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режима дня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желанию дети могут оформить свой режим дня соответствующими рисунками по тем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Слайд 12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Зачем же нам нужен режим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Как режим помогает сберегать здоровье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Чему учит режим дня? (не только распорядку, но и беречь свое здоровье и время)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в пара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 карточках написаны пословицы, но они разорваны, ваша задача соединить пословиц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tbl>
            <w:tblPr>
              <w:tblW w:w="6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5"/>
              <w:gridCol w:w="587"/>
              <w:gridCol w:w="3247"/>
            </w:tblGrid>
            <w:tr>
              <w:trPr>
                <w:trHeight w:val="259" w:hRule="atLeast"/>
              </w:trPr>
              <w:tc>
                <w:tcPr>
                  <w:tcW w:w="3135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то хочет много знать,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left="-38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 - - залог здоровья.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3135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пустишь минутку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widowControl w:val="false"/>
                    <w:ind w:left="-389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- - гуляй смело.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135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Здоровым будешь,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widowControl w:val="false"/>
                    <w:ind w:left="-38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 - - болезнь не догонит.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3135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чил дело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widowControl w:val="false"/>
                    <w:ind w:left="-389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- - день потерялся.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31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 xml:space="preserve">Чистота 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widowControl w:val="false"/>
                    <w:ind w:left="-389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- - тот дня не видит.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135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здно поднялся 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widowControl w:val="false"/>
                    <w:ind w:left="-389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- -тому меньше надо спать.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3135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Кто поздно встаёт,</w:t>
                  </w:r>
                </w:p>
              </w:tc>
              <w:tc>
                <w:tcPr>
                  <w:tcW w:w="587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47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ind w:left="-389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- - потеряешь час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Поздно поднялся – день потерялся. Кто хочет много знать, тому меньше надо спать. Упустишь минутку - потеряешь час. Кто поздно встаёт, тот дня не видит. Кончил дело - гуляй смело.</w:t>
            </w:r>
            <w:r>
              <w:rPr>
                <w:sz w:val="28"/>
                <w:szCs w:val="28"/>
                <w:lang w:eastAsia="en-US"/>
              </w:rPr>
              <w:t xml:space="preserve"> Чистота – залог здоровья. Быстрого и ловкого болезнь не догонит. Здоровым будешь, всё добудешь)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вы понимаете значение этих пословиц? Слайд 13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iCs/>
                <w:sz w:val="28"/>
                <w:szCs w:val="28"/>
              </w:rPr>
              <w:t>- Работа всей группы. Учитель читает загадки. Дети обсуждают ответ и заполняют кроссворд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ть здоровым ты решил, значит, соблюдай… (ответ: режим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. утром в семь звенит настырно наш весёлый друг… (ответ: будильник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3. на зарядку встала вся наша дружная… (семья);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6365</wp:posOffset>
                      </wp:positionV>
                      <wp:extent cx="3191510" cy="2957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1510" cy="2957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4"/>
                                    <w:gridCol w:w="289"/>
                                    <w:gridCol w:w="289"/>
                                    <w:gridCol w:w="289"/>
                                    <w:gridCol w:w="294"/>
                                    <w:gridCol w:w="286"/>
                                    <w:gridCol w:w="289"/>
                                    <w:gridCol w:w="289"/>
                                    <w:gridCol w:w="303"/>
                                    <w:gridCol w:w="303"/>
                                    <w:gridCol w:w="303"/>
                                    <w:gridCol w:w="303"/>
                                    <w:gridCol w:w="303"/>
                                    <w:gridCol w:w="303"/>
                                    <w:gridCol w:w="303"/>
                                    <w:gridCol w:w="303"/>
                                    <w:gridCol w:w="303"/>
                                  </w:tblGrid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1.3pt;height:232.9pt;mso-wrap-distance-left:0pt;mso-wrap-distance-right:9pt;mso-wrap-distance-top:0pt;mso-wrap-distance-bottom:0pt;margin-top:-9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"/>
                              <w:gridCol w:w="289"/>
                              <w:gridCol w:w="289"/>
                              <w:gridCol w:w="289"/>
                              <w:gridCol w:w="294"/>
                              <w:gridCol w:w="286"/>
                              <w:gridCol w:w="289"/>
                              <w:gridCol w:w="289"/>
                              <w:gridCol w:w="303"/>
                              <w:gridCol w:w="303"/>
                              <w:gridCol w:w="303"/>
                              <w:gridCol w:w="303"/>
                              <w:gridCol w:w="303"/>
                              <w:gridCol w:w="303"/>
                              <w:gridCol w:w="303"/>
                              <w:gridCol w:w="303"/>
                              <w:gridCol w:w="303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4. режим, конечно, не нарушу – я моюсь под холодным… (душем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5. после душа и зарядки ждёт меня горячий… (завтрак);</w:t>
              <w:tab/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всегда я мою руки с мылом, не надо звать к нам… (Мойдодыра)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сле обеда можно сладко поспать, а можно и во дворе… (поиграть)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сле ужина веселье – в руки мы берем гантели, спортом занимаемся, друг другу… (улыбаемся)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мотрит к нам в окно луна, значит, спать давно… (пора).</w:t>
              <w:tab/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, вы хорошо справились с заданием.  Слайд 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ют.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на вопросы учителя.  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казывают своё мнение.</w:t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свой режим дня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о слайда детьм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о слайда детьм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о слайда детьм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о слайда детьм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о слайда детьми.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.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о слайда детьми.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о слайда детьми.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о слайда детьми.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яют физ. минутку.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. Высказывают своё мнение.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лушают задание.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/>
            </w:pPr>
            <w:r>
              <w:rPr>
                <w:iCs/>
                <w:sz w:val="28"/>
                <w:szCs w:val="28"/>
              </w:rPr>
              <w:t>Выполняют задание. Работают в парах.</w:t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/>
            </w:pPr>
            <w:r>
              <w:rPr>
                <w:iCs/>
                <w:sz w:val="28"/>
                <w:szCs w:val="28"/>
              </w:rPr>
              <w:t>Выполняют задание в группе.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 xml:space="preserve">учитывать и уважать мнения других; формулировать собственное мнение и позицию; договариваться и приходить к общему решению; </w:t>
            </w:r>
            <w:r>
              <w:rPr>
                <w:iCs/>
                <w:sz w:val="28"/>
                <w:szCs w:val="28"/>
              </w:rPr>
              <w:t xml:space="preserve">сотрудничать в поиске информации.  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гулятивные: выделять главное;</w:t>
            </w:r>
            <w:r>
              <w:rPr>
                <w:sz w:val="28"/>
                <w:szCs w:val="28"/>
              </w:rPr>
              <w:t xml:space="preserve"> понимать задачу и стремиться её выполнить; планировать свои действия в соответствии с поставленной задачей.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Личностные: понимать и оценивать свой вклад в решении общих задач; </w:t>
            </w:r>
            <w:r>
              <w:rPr>
                <w:sz w:val="28"/>
                <w:szCs w:val="28"/>
              </w:rPr>
              <w:t>формировать установку на здоровый образ жизни.</w:t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знавательные: развивать умение самостоятельно понимать и объяснять информацию.</w:t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1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3. Заключительный этап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Игра «Это я».</w:t>
            </w:r>
          </w:p>
          <w:p>
            <w:pPr>
              <w:pStyle w:val="Style19"/>
              <w:widowControl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Я буду задавать вопросы, а вы внимательно слушайте. Если высказывание о вас - хлопайте в ладоши, если нет – топайте ногами.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, скажите мне друзья зарядку делает с утра? 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из вас приходит в класс с опозданием на час? 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, мороза не боится, с горки может прокатиться? 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из вас, из малышей ходит грязный до ушей? 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из вас хранит в порядке книжки, ручки и тетрадки? 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из вас не ходит хмурый любит спорт и физкультуры? 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из вас скажите вслух, на уроке ловит мух? 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из вас своим трудом украшает класс и дом?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скажите мне друзья соблюдает режим дня?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бята, сегодня на уроке мы занимались очень важным делом: составляли режим дня.  Помни твердо, что режим людям всем необходим!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 Слайд 15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А теперь я хочу, чтобы каждый из вас оценил свои достижения. У каждого из вас на партах лежат смайлики, выберите одного, который соответствует вашему состоян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0370" cy="419735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3897" t="56221" r="79463" b="388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На все вопросы ответили правильно. Молодцы!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34975" cy="43370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2657" t="63395" r="80471" b="31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Ответили не на все вопросы, допустили ошибки. Надо ещё поработать!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3065" cy="44196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2657" t="70532" r="81173" b="24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Не ответили на вопросы. Ай-ай-ай! Придётся начать сначала!</w:t>
            </w:r>
          </w:p>
          <w:p>
            <w:pPr>
              <w:pStyle w:val="Normal"/>
              <w:spacing w:before="0" w:after="30"/>
              <w:jc w:val="both"/>
              <w:rPr/>
            </w:pPr>
            <w:r>
              <w:rPr>
                <w:sz w:val="28"/>
                <w:szCs w:val="28"/>
              </w:rPr>
              <w:t>- Давайте выучим слова, которые нам помогут не забывать заботиться о своем </w:t>
            </w:r>
            <w:r>
              <w:rPr>
                <w:bCs/>
                <w:sz w:val="28"/>
                <w:szCs w:val="28"/>
              </w:rPr>
              <w:t>здоровь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Я </w:t>
            </w:r>
            <w:r>
              <w:rPr>
                <w:bCs/>
                <w:sz w:val="28"/>
                <w:szCs w:val="28"/>
              </w:rPr>
              <w:t>здоровье сберегу</w:t>
            </w:r>
            <w:r>
              <w:rPr>
                <w:sz w:val="28"/>
                <w:szCs w:val="28"/>
              </w:rPr>
              <w:t>, сам себе я помогу!».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А сейчас поднимите правую ладошку с теми знаниями, что были у вас на начало занятия; теперь – левую ладошку, с теми знаниями, что вы получили на нашем занятии – соедините их вместе и поблагодарите себя за работу. Вы замечательно потрудились. Спасибо вам! Занятие оконче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частвуют в игре.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лушают.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одят рефлексию.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чат слова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яют задание</w:t>
            </w:r>
          </w:p>
          <w:p>
            <w:pPr>
              <w:pStyle w:val="Normal"/>
              <w:widowControl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ммуникативные: учитывать и уважать мнения других; формулировать собственное мнение и позицию.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ичностные: формировать установку на здоровый образ жизни.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гулятивные: планировать свои действия в соответствии с поставленной задачей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color w:val="5C5C5C"/>
          <w:sz w:val="28"/>
          <w:szCs w:val="28"/>
          <w:lang w:val="en-US" w:eastAsia="en-US"/>
        </w:rPr>
      </w:pPr>
      <w:r>
        <w:rPr>
          <w:b/>
          <w:i/>
          <w:color w:val="5C5C5C"/>
          <w:sz w:val="28"/>
          <w:szCs w:val="28"/>
          <w:lang w:val="en-US" w:eastAsia="en-US"/>
        </w:rPr>
        <w:drawing>
          <wp:inline distT="0" distB="0" distL="0" distR="0">
            <wp:extent cx="4559300" cy="246888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orient="landscape" w:w="16838" w:h="11906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qFormat/>
    <w:rPr>
      <w:rFonts w:ascii="Constantia" w:hAnsi="Constantia" w:cs="Constantia"/>
      <w:b/>
      <w:bCs/>
      <w:sz w:val="22"/>
      <w:szCs w:val="22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okruzhayushchii-mir/urok-po-    %0D   okruzhayushchemu-miru-nashe-" TargetMode="External"/><Relationship Id="rId3" Type="http://schemas.openxmlformats.org/officeDocument/2006/relationships/hyperlink" Target="http://nsportal.ru/nachalnaya-shkola/okruzhayushchii-mir/urok-po-    %0D   okruzhayushchemu-miru-nashe-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1:55:00Z</dcterms:created>
  <dc:creator>*</dc:creator>
  <dc:description/>
  <cp:keywords/>
  <dc:language>en-US</dc:language>
  <cp:lastModifiedBy>Пользователь Windows</cp:lastModifiedBy>
  <cp:lastPrinted>2016-04-04T10:18:00Z</cp:lastPrinted>
  <dcterms:modified xsi:type="dcterms:W3CDTF">2020-06-17T11:34:00Z</dcterms:modified>
  <cp:revision>49</cp:revision>
  <dc:subject/>
  <dc:title/>
</cp:coreProperties>
</file>