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комбинированного вида №25«Теремок»</w:t>
      </w:r>
    </w:p>
    <w:p>
      <w:pPr>
        <w:pStyle w:val="NoSpacing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ольска Саратовской области».</w:t>
      </w:r>
    </w:p>
    <w:p>
      <w:pPr>
        <w:pStyle w:val="Normal"/>
        <w:jc w:val="center"/>
        <w:rPr>
          <w:sz w:val="32"/>
          <w:szCs w:val="32"/>
        </w:rPr>
      </w:pPr>
      <w:r>
        <w:rPr>
          <w:rStyle w:val="Emphasis"/>
          <w:b/>
          <w:i w:val="false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Emphasis"/>
          <w:i w:val="false"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по нравственно - патриотическому воспитанию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подготовительной группе к 75 летию Великой Победы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«Мы помним! Мы гордимся»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Руководитель проекта</w:t>
      </w:r>
    </w:p>
    <w:p>
      <w:pPr>
        <w:pStyle w:val="Normal"/>
        <w:jc w:val="right"/>
        <w:rPr/>
      </w:pPr>
      <w:r>
        <w:rPr>
          <w:b/>
          <w:sz w:val="52"/>
          <w:szCs w:val="52"/>
        </w:rPr>
        <w:t xml:space="preserve">                                        </w:t>
      </w:r>
      <w:r>
        <w:rPr>
          <w:sz w:val="32"/>
          <w:szCs w:val="32"/>
        </w:rPr>
        <w:t>учитель-логопед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высшей квалификационной категори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Баранова Татьяна Николаев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ид проек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долгосрочный,  групповой, познавательно – творческ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зраст детей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одготовительная к школе логопедическая груп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ремя работы над проектом</w:t>
      </w:r>
      <w:r>
        <w:rPr>
          <w:sz w:val="28"/>
          <w:szCs w:val="28"/>
        </w:rPr>
        <w:t xml:space="preserve">: октябрь -  ма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астники проек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едагоги, воспитанники группы, ро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жим работ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на занятиях, вне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Автор проекта: </w:t>
      </w:r>
      <w:r>
        <w:rPr>
          <w:sz w:val="28"/>
          <w:szCs w:val="28"/>
        </w:rPr>
        <w:t>учитель-логопед   Баранова Т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«</w:t>
      </w:r>
      <w:r>
        <w:rPr>
          <w:b/>
          <w:sz w:val="28"/>
          <w:szCs w:val="28"/>
        </w:rPr>
        <w:t>Мы помним! Мы гордимся</w:t>
      </w:r>
      <w:r>
        <w:rPr>
          <w:sz w:val="28"/>
          <w:szCs w:val="28"/>
        </w:rPr>
        <w:t xml:space="preserve">» проводится в рамках Всероссийской общественной акции </w:t>
      </w:r>
      <w:r>
        <w:rPr>
          <w:b/>
          <w:sz w:val="28"/>
          <w:szCs w:val="28"/>
        </w:rPr>
        <w:t>к 75 летию Великой Победы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Проект «</w:t>
      </w:r>
      <w:r>
        <w:rPr>
          <w:b/>
          <w:sz w:val="28"/>
          <w:szCs w:val="28"/>
        </w:rPr>
        <w:t>Мы помним! Мы гордимся</w:t>
      </w:r>
      <w:r>
        <w:rPr>
          <w:sz w:val="28"/>
          <w:szCs w:val="28"/>
        </w:rPr>
        <w:t>» направлен на развитие и воспитание  у детей гражданственности, патриотизма, гордости за свою страну, за родных и близких, сохранение семейной памяти о воинах-фронтовиках, тружениках  тыла, формирование  исторической памяти о великом подвиге народа в годы Великой Отечественной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этап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Актуальность проекта. </w:t>
      </w:r>
    </w:p>
    <w:p>
      <w:pPr>
        <w:pStyle w:val="Normal"/>
        <w:ind w:firstLine="540"/>
        <w:rPr/>
      </w:pPr>
      <w:r>
        <w:rPr>
          <w:sz w:val="28"/>
          <w:szCs w:val="28"/>
        </w:rPr>
        <w:t>Проблема патриотического воспитания подрастающего поколения  одна из наиболее актуальных 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атриотическое воспитание дошкольников — это не только воспитание любви к родному краю, городу, культурному достоянию своего народа, своей нации, толерантности к представителям других национальностей, но и воспитание уважительного отношения к людям труда, к результатам его труда, к защитникам Отечества, государственной символике, традициям государства и общенародным праздника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 сожалению, современные дети имеют поверхностное представление о событиях исторического прошлого нашей страны. В решении этой проблемы большая роль отводится дошкольному образованию, так как именно в дошкольном возрасте закладываются основы  нравственных качеств ребёнка. Перед педагогами  дошкольного учреждения стоят задачи формирования у детей гражданственности, патриотизм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связи с этим очевидна неотложность решения острейших проблем воспитания патриотизма в работе с детьми дошкольного возраста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дин из наиболее эффективных методов патриотического воспитания — проектная деятельност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оектная деятельность позволяет тесно взаимодействовать всем участникам проекта: педагогам, родителям, детям, даёт возможность делать  работу  более согласованной, интересной, что положительно сказывается на развитии и воспитании детей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проекта: </w:t>
      </w:r>
      <w:r>
        <w:rPr>
          <w:sz w:val="28"/>
          <w:szCs w:val="28"/>
        </w:rPr>
        <w:t>воспитание патриотизма у детей старшего дошкольного возраста. Сохранение в семье воспитанников памяти о родных – участниках боевых действий в Великой Отечественной войне, участниках трудового фронта, воспитание чувства уважения к ним, гордости за свою стран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способствовать  формированию у детей интереса  к истории своей семьи, своей стран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ть нравственно-патриотические качества: любовь к Родине, стремление защищать её, быть честным, храбрым, мужественным. Донесение в доступной форме до сознания детей общих для всех народов нравственных ценнос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Расширять и систематизировать знания детей о ВОВ: познакомить с историческими фактами военных лет, раскрыть великую роль нашей страны в победе над фашизм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.Воспитывать уважение к людям старшего поколения, бережное отношение к семейным фотографиям, наградам, реликви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богащать словарный запас детей, развивать связную речь, умение составлять рассказы о своих родных, участниках В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Обогащение эмоционально- чувственной сферы ребён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Развитие коммуникативных функций, умения сотрудничать со взрослыми и друг с друго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Приобщение родителей к участию в проекте. Установление эмоционального контакта между детьми, педагогами и родителями через совместное проведение праздников, экскурсий, комплексных занятий, досугов, выставок  фотографий, рисунков и творческих рабо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активному вовлечению родителей в совместную деятельность с ребёнком в условиях детского сада и семьи.</w:t>
      </w:r>
    </w:p>
    <w:p>
      <w:pPr>
        <w:pStyle w:val="Normal"/>
        <w:tabs>
          <w:tab w:val="clear" w:pos="708"/>
          <w:tab w:val="left" w:pos="3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итоги реализации проек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Расширить и систематизировать знания детей  о Великой Отечественной войне. Пробудить интерес к истории своей стра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Умение детей уважать ветеранов войны, ценить их вклад в победу, гордиться своими родными, своей страной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Стремление детей повысить уровень интеллектуального развития, физических качеств, чтобы стать надёжным защитником своего Отеч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Совершенствование  звукопроизношения, выразительности и связной речи детей. Закрепление навыков составления рассказ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Содействие творческому развитию дет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Создание в группах условий для взаимодействия с родителям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тап. Разработка проект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Довести до участников проекта важность данной тем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Провести консультацию для педагогов ДОУ « Никто не забыт, ничто не забыто!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Подобрать методическую, художественную литературу,  фото, плакаты, иллюстративный материал  по теме проект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.Подготовить презентации, отражающие исторические факты военных ле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5.Составить перспективный план работы, привлечь родителей для его реализаци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>3 этап. Реализация проекта</w:t>
      </w:r>
    </w:p>
    <w:tbl>
      <w:tblPr>
        <w:tblW w:w="9468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6171"/>
      </w:tblGrid>
      <w:tr>
        <w:trPr>
          <w:trHeight w:val="909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ц-опрос детей с целью выявления имеющихся знаний о ВОВ, о Празднике Побе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, беседы о войне, о Дне Победы. Просмотр презентаций «Великие битвы Великой Отечественной  войны», « Разорванное кольцо» (ко Дню снятия блокады Ленинграда), «Дети войны», «Герои-земляки», «Всё для фронта, всё для Победы!»,  «Парад Победы», «Боевая техника ВОВ».</w:t>
            </w:r>
          </w:p>
        </w:tc>
      </w:tr>
      <w:tr>
        <w:trPr>
          <w:trHeight w:val="705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дея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развитие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«Снайперы», «Перетягивание каната», «Попади в цель». Эстафеты: «Кто быстрее доставит донесение», «Дружный экипаж». Сюжетно-ролевые игры: «Разведчики», «Военный госпиталь». Настольные дидактические игры   «Военные профессии», «Боевая техника».</w:t>
            </w:r>
          </w:p>
        </w:tc>
      </w:tr>
      <w:tr>
        <w:trPr>
          <w:trHeight w:val="705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художественной литературой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ассказов о войне: С.Алексеев «Они защищали Москву», Л.Кассиль «Твои защитники»,Э.Фонякова «Хлеб той зимы»,  С.Баруздин «Шёл по улице солдат», А. Гайдар «Сказка о Военной тайне , о Мальчише-Кибальчише и его твёрдом слове», С. Михалков «День Победы» и др.</w:t>
            </w:r>
          </w:p>
        </w:tc>
      </w:tr>
      <w:tr>
        <w:trPr>
          <w:trHeight w:val="1575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этические строки о войне».Заучивание  стихов  к Дню Победы,  пословиц, поговорок о Родине, о защитниках, о дружбе.  Рассматривание фотографий  и составление рассказов о героях, о своих родных, воевавших на фронте  и тружениках тыла. Совместно с родителями оформление альбома рассказов «Мы помним! Мы гордимся!». Обсуждение и заучивание поздравления ветерана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ая деятельность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раздничных открыт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Гвоздики для ветеран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Салют Победы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- плакатов «Войне мы скажем: «НЕТ!»</w:t>
            </w:r>
          </w:p>
        </w:tc>
      </w:tr>
      <w:tr>
        <w:trPr>
          <w:trHeight w:val="705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 грамзаписей военных песен «Священная война», «Катюша», «День Победы», «Орлёнок», «Соловьи»</w:t>
            </w:r>
          </w:p>
        </w:tc>
      </w:tr>
      <w:tr>
        <w:trPr>
          <w:trHeight w:val="705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 с целью ознакомления с семейным опытом патриотического воспитания Оформление информационных папок и стен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нижной выставки произведений о вой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родителей к участию в экскурсиях, выставках рисунков, поделок, в подготовке к тематическим утренника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праздник «Папа, мама, я — спортивная сем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о с родителями оформление альбома рассказов «Мы помним! Мы гордимся!» и подготовка презентации </w:t>
            </w:r>
          </w:p>
        </w:tc>
      </w:tr>
      <w:tr>
        <w:trPr>
          <w:trHeight w:val="1859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ая деятельность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ий праздник «9 мая — День Победы!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зентация « Мы помним! Мы гордимся 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к мемориалу «Вечный огон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газета « 9м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ительная открытка к 9ма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блиц – опроса детей с целью выявления имеющихся знаний о Великой Отечественной во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наешь ли ты, какой праздник отмечает наша страна 9м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Что такое вой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то напал на нашу Родину? Зач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то встал на защиту нашей Роди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то такие солда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огда закончилась вой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Кто победил в этой вой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Как страна празднует День Побе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Что такое пара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Что родители рассказывают тебе о войне, кто из родных воев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Тебе читают книги о вой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Ты смотришь фильмы о В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Как ты думаешь, должны ли мы помнить о тех, кто  отдал свои жизни за свободу Родины и мир на зем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Что нужно для эт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Что такое памятник павшим воин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Список  литературы и  интернет-ресурс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ина Т.Ф. «Патриотическое воспитание в условиях современного образовательного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онов Ю.Е. «Великой Победе посвящается. Праздники в детском сад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ТЦ «Сфера» -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ков А.П. , Шорыгина Т.А. «Детям о Великой Победе!» Беседы о Второй мировой войне в детском саду и в школе», Издательство Гном – 20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тические коллекции :  Победы. /Электронный ресурс/</w:t>
      </w:r>
    </w:p>
    <w:p>
      <w:pPr>
        <w:pStyle w:val="Normal"/>
        <w:rPr/>
      </w:pPr>
      <w:r>
        <w:rPr>
          <w:sz w:val="28"/>
          <w:szCs w:val="28"/>
          <w:lang w:val="en-US"/>
        </w:rPr>
        <w:t>http:// www. metodkabinet. eu  /BGM/ Temkatalog /TemKollekzii-9-may html</w:t>
      </w:r>
    </w:p>
    <w:p>
      <w:pPr>
        <w:pStyle w:val="Normal"/>
        <w:spacing w:before="280" w:after="280"/>
        <w:rPr>
          <w:rFonts w:eastAsia="Calibri"/>
          <w:b/>
          <w:b/>
          <w:sz w:val="32"/>
          <w:szCs w:val="32"/>
          <w:lang w:val="en-US"/>
        </w:rPr>
      </w:pPr>
      <w:r>
        <w:rPr>
          <w:rFonts w:eastAsia="Calibri"/>
          <w:b/>
          <w:sz w:val="32"/>
          <w:szCs w:val="32"/>
          <w:lang w:val="en-US"/>
        </w:rPr>
      </w:r>
    </w:p>
    <w:p>
      <w:pPr>
        <w:pStyle w:val="Normal"/>
        <w:spacing w:before="280" w:after="280"/>
        <w:rPr>
          <w:rFonts w:eastAsia="Calibri"/>
          <w:b/>
          <w:b/>
          <w:sz w:val="32"/>
          <w:szCs w:val="32"/>
          <w:lang w:val="en-US"/>
        </w:rPr>
      </w:pPr>
      <w:r>
        <w:rPr>
          <w:rFonts w:eastAsia="Calibri"/>
          <w:b/>
          <w:sz w:val="32"/>
          <w:szCs w:val="32"/>
          <w:lang w:val="en-US"/>
        </w:rPr>
      </w:r>
    </w:p>
    <w:p>
      <w:pPr>
        <w:pStyle w:val="Normal"/>
        <w:spacing w:before="280" w:after="280"/>
        <w:rPr>
          <w:rFonts w:eastAsia="Calibri"/>
          <w:b/>
          <w:b/>
          <w:sz w:val="32"/>
          <w:szCs w:val="32"/>
          <w:lang w:val="en-US"/>
        </w:rPr>
      </w:pPr>
      <w:r>
        <w:rPr>
          <w:rFonts w:eastAsia="Calibri"/>
          <w:b/>
          <w:sz w:val="32"/>
          <w:szCs w:val="32"/>
          <w:lang w:val="en-US"/>
        </w:rPr>
      </w:r>
    </w:p>
    <w:p>
      <w:pPr>
        <w:pStyle w:val="Normal"/>
        <w:rPr>
          <w:rFonts w:eastAsia="Calibri"/>
          <w:b/>
          <w:b/>
          <w:sz w:val="32"/>
          <w:szCs w:val="32"/>
          <w:lang w:val="en-US"/>
        </w:rPr>
      </w:pPr>
      <w:r>
        <w:rPr>
          <w:rFonts w:eastAsia="Calibri"/>
          <w:b/>
          <w:sz w:val="32"/>
          <w:szCs w:val="3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lang w:val="ru-RU" w:bidi="ar-SA"/>
    </w:rPr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character" w:styleId="C0c4">
    <w:name w:val="c0 c4"/>
    <w:basedOn w:val="Style14"/>
    <w:qFormat/>
    <w:rPr/>
  </w:style>
  <w:style w:type="character" w:styleId="C0">
    <w:name w:val="c0"/>
    <w:basedOn w:val="Style14"/>
    <w:qFormat/>
    <w:rPr/>
  </w:style>
  <w:style w:type="character" w:styleId="C0c3c4">
    <w:name w:val="c0 c3 c4"/>
    <w:basedOn w:val="Style14"/>
    <w:qFormat/>
    <w:rPr/>
  </w:style>
  <w:style w:type="character" w:styleId="C6">
    <w:name w:val="c6"/>
    <w:basedOn w:val="Style14"/>
    <w:qFormat/>
    <w:rPr/>
  </w:style>
  <w:style w:type="character" w:styleId="C1">
    <w:name w:val="c1"/>
    <w:basedOn w:val="Style14"/>
    <w:qFormat/>
    <w:rPr/>
  </w:style>
  <w:style w:type="character" w:styleId="C0c3">
    <w:name w:val="c0 c3"/>
    <w:basedOn w:val="Style14"/>
    <w:qFormat/>
    <w:rPr/>
  </w:style>
  <w:style w:type="character" w:styleId="C1c5">
    <w:name w:val="c1 c5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24" w:before="240" w:after="0"/>
      <w:ind w:hanging="300"/>
      <w:jc w:val="both"/>
    </w:pPr>
    <w:rPr>
      <w:color w:val="000000"/>
      <w:sz w:val="20"/>
      <w:szCs w:val="20"/>
    </w:rPr>
  </w:style>
  <w:style w:type="paragraph" w:styleId="C2c7">
    <w:name w:val="c2 c7"/>
    <w:basedOn w:val="Normal"/>
    <w:qFormat/>
    <w:pPr>
      <w:spacing w:before="280" w:after="280"/>
    </w:pPr>
    <w:rPr>
      <w:color w:val="000000"/>
    </w:rPr>
  </w:style>
  <w:style w:type="paragraph" w:styleId="C2">
    <w:name w:val="c2"/>
    <w:basedOn w:val="Normal"/>
    <w:qFormat/>
    <w:pPr>
      <w:spacing w:before="280" w:after="280"/>
    </w:pPr>
    <w:rPr>
      <w:color w:val="000000"/>
    </w:rPr>
  </w:style>
  <w:style w:type="paragraph" w:styleId="C8">
    <w:name w:val="c8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4:31:00Z</dcterms:created>
  <dc:creator>Александр</dc:creator>
  <dc:description/>
  <cp:keywords/>
  <dc:language>en-US</dc:language>
  <cp:lastModifiedBy>Customer</cp:lastModifiedBy>
  <dcterms:modified xsi:type="dcterms:W3CDTF">2020-08-19T14:31:00Z</dcterms:modified>
  <cp:revision>2</cp:revision>
  <dc:subject/>
  <dc:title>К 3</dc:title>
</cp:coreProperties>
</file>