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3535</wp:posOffset>
                </wp:positionV>
                <wp:extent cx="2628900" cy="1255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8.85pt;mso-wrap-distance-left:9pt;mso-wrap-distance-right:0pt;mso-wrap-distance-top:0pt;mso-wrap-distance-bottom:0pt;margin-top:27.05pt;mso-position-vertical-relative:text;margin-left:28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9235</wp:posOffset>
                </wp:positionV>
                <wp:extent cx="2240280" cy="2426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42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3128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инистерство образования и науки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Управление образования городского округа города Котельнич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Муниципальное бюджетное учреждение дополните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Центр дополнительного образования детей» города Котельнич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ул. Победы, 26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12607 г. Котельнич 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т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. 8 (83342) 4-41-6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zdo.kotel@mail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sz w:val="20"/>
                                        <w:szCs w:val="20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zdo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ucoz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.08.20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91.1pt;mso-wrap-distance-left:0pt;mso-wrap-distance-right:9pt;mso-wrap-distance-top:0pt;mso-wrap-distance-bottom:0pt;margin-top:18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3128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Министерство образования и науки 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ение образования городского округа города Котельнич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Муниципальное бюджетное учреждение дополните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Центр дополнительного образования детей» города Котельнич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ул. Победы, 26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12607 г. Котельнич Киров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en-US"/>
                              </w:rPr>
                              <w:t>. 8 (83342) 4-41-6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0"/>
                                  <w:szCs w:val="20"/>
                                  <w:lang w:val="en-US"/>
                                </w:rPr>
                                <w:t>zdo.kotel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0"/>
                                  <w:szCs w:val="20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0"/>
                                  <w:szCs w:val="20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0"/>
                                  <w:szCs w:val="20"/>
                                  <w:lang w:val="en-US"/>
                                </w:rPr>
                                <w:t>zdo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0"/>
                                  <w:szCs w:val="20"/>
                                  <w:lang w:val="en-US"/>
                                </w:rPr>
                                <w:t>ucoz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0"/>
                                  <w:szCs w:val="20"/>
                                  <w:lang w:val="en-US"/>
                                </w:rPr>
                                <w:t>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.08.20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азвитие творческих способностей детей</w:t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в изобразительной деятельности средствами флористики</w:t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Самое важное условие раскрытия творческих способностей детей - это создание общей атмосферы комфортности, свободы и увлечённости, чтобы каждый ребёнок сумел познать «радость успеха». 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Чтобы ребёнок испытывал радость творчества, желание творить, необходимо его обучить методам и приёмам рисования различными материалами, не требующими от него чёткого графического изображения, и постепенно формирующими технику рисования, эстетическое восприятие, художественный вкус, творческие способности, умение доступными средствами самостоятельно создавать красивое. Важную роль при создании флористических работ, я уделяю созданию фона.   Фон является неотъемлемой частью картины, независимо оттого, что на ней изображено.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научить детей правильно подбирать фон для своих работ, я включаю разные материалы: растительного происхождения (листья, цветы и т.д.), природного происхождения (камни, ракушки и т.д.), животного происхождения (скорлупа, перья  и т. д.), а также краски и гуашь, карандаши, мелки  и другое и учу детей пользоваться этими материалами и способами работы с ними в соответствии с их средствами выразительности. 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е использование всех этих материалов  позволяет детям более эффективно  отражать  в работах свои замыслы и  впечатления от окружающей жизн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н служит задним планом будущей работы, одним из средств выразительности, он придаёт работе пространственную целостность, выбор фона, его цвета, фактуры, приёма и инструментов изображения процесс творческий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на занятиях  я уделяю таким элементам, как линии, пятна, элементы декора и особенно цвету, так как роль цвета в развитии творческого потенциала детей имеет большое значение. Свою работу в данном направлении я строю от «простого к сложному»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нятиях с детьми первого и второго года обучения в качестве фона мы используем флористическую бумагу и ткань. Выбрав рисунок для аппликации, ребёнок самостоятельно подбирает подходящую по цвету и фактуре бумагу для будущего фона. Выбранную бумагу приклеивают на плотный картон, а затем приступают к выполнению аппликации. Если работа получилась незаконченной, то можно дополнить пустоты картины декоративными элементам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ьями,  бисером, пуговицами, фигурками насекомых, птиц и животных и т.д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для создания фона в различных аппликациях и плоскостных работах  мы используем нетрадиционные техники рисования, такие как - печать листьями, рисование восковой свечой, цветным опилом и другие. Например, мы знакомимся  со способом набрызга, где ребята кладут на белый альбомный лист листик какого-либо дерева, а затем с помощью губки или щетки делают набрызг (брызги). Полученный результат очень нравится детям, и от этой работы они получают удовольствие. С детьми первого года обучения мы используем технику печать листьев. Ребёнок выбирает несколько понравившихся ему листочков, покрывает их гуашью разного цвета, а затем ставит отпечаток на плотном картоне, и так пока не заполнится всё пространство для будущей работы. Такие нетрадиционные техники рисования учат ребят показывать свою индивидуальность и стимулируют интерес к дальнейшей работе с природным материалом. Придумывая свой неповторимый фон, ребёнок каждый раз экспериментирует со способами создания объекта.  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кже для создания фона  в плоскостных работах используем</w:t>
      </w:r>
      <w:r>
        <w:rPr>
          <w:rFonts w:cs="Times New Roman" w:ascii="Times New Roman" w:hAnsi="Times New Roman"/>
          <w:sz w:val="28"/>
          <w:szCs w:val="28"/>
        </w:rPr>
        <w:t xml:space="preserve"> сухие листья. В начале работы мы рассматриваем форму листьев, их окрас в разное время года. </w:t>
      </w:r>
      <w:r>
        <w:rPr>
          <w:rFonts w:cs="Times New Roman" w:ascii="Times New Roman" w:hAnsi="Times New Roman"/>
          <w:color w:val="000000"/>
          <w:sz w:val="28"/>
          <w:szCs w:val="28"/>
          <w:shd w:fill="F7F7F6" w:val="clear"/>
        </w:rPr>
        <w:t>Растения и цветы и созданные из них художественные композиции в</w:t>
      </w:r>
      <w:r>
        <w:rPr>
          <w:rFonts w:cs="Times New Roman" w:ascii="Times New Roman" w:hAnsi="Times New Roman"/>
          <w:color w:val="000000"/>
          <w:sz w:val="28"/>
          <w:szCs w:val="28"/>
        </w:rPr>
        <w:t>ызывают у детей восхищение и радостные эмоции, желание самим из природного материала создавать красоту. Работая с природным материалом, дети обретают как бы второе зрение: в каждом цветке, травинке они учатся видеть неповторимую красоту, образ. Я предлагаю ребятам выбрать несколько листьев  разного размера и окраса и оформить ими фон для своей работы, чередуя их по цвету. Затем на этой заготовке (основе) ребята выполняют композицию из засушенных листьев и цветов.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детьми третьего года обучения я использую технику «флорийская мозаика» (мозаика из флоры). Сотни  кусочков листьев подгоняются друг к другу и наклеиваются  на картон. Данная техника очень кропотлива и трудоёмка, требует особой зоркости и сосредоточения. Особенно важно в этой технике выбор цветовой гаммы, так как  листья деревьев не окрашиваются, а используются в естественном виде.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используем мозаику из яичной скорлупы естественного окраса, дополняя её техникой декупаж. Яичная скорлупа хорошо подходит в качестве фона для объёмных работ.</w:t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се эти техники позволяют наиболее эффективно развивать как творческие способности детей, так и вырабатывать наблюдательность, умение анализировать фор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ая сторона изобразительной деятельности заключается в создании в работе выразительного образа. Именно эта цель определяет выбор того или иного флористического материала для создания правильного фона. При создании фона для картин из природного и растительного материала  ребята учатся подбирать тот материал, в каком изображение предмета может быть решено особенно выразительно, интересно, красиво, передавая цветовую гамму с помощью естественной окраски засушенного материала. Поэтому выдумывайте, творите и экспериментируйте, дайте возможность ребёнку выбрать свой неповторимый стиль в процессе выполнения флористических работ.</w:t>
      </w:r>
    </w:p>
    <w:sectPr>
      <w:type w:val="nextPage"/>
      <w:pgSz w:w="11906" w:h="16838"/>
      <w:pgMar w:left="1259" w:right="748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spacing w:lineRule="auto" w:line="240" w:before="0" w:after="0"/>
      <w:ind w:right="1418" w:hanging="0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3">
    <w:name w:val="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o.kotel@mail.ru" TargetMode="External"/><Relationship Id="rId3" Type="http://schemas.openxmlformats.org/officeDocument/2006/relationships/hyperlink" Target="http://zdo.ucoz.com/" TargetMode="External"/><Relationship Id="rId4" Type="http://schemas.openxmlformats.org/officeDocument/2006/relationships/hyperlink" Target="mailto:zdo.kotel@mail.ru" TargetMode="External"/><Relationship Id="rId5" Type="http://schemas.openxmlformats.org/officeDocument/2006/relationships/hyperlink" Target="http://zdo.ucoz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39:00Z</dcterms:created>
  <dc:creator>User</dc:creator>
  <dc:description/>
  <cp:keywords/>
  <dc:language>en-US</dc:language>
  <cp:lastModifiedBy>CDO</cp:lastModifiedBy>
  <cp:lastPrinted>2019-12-17T09:43:00Z</cp:lastPrinted>
  <dcterms:modified xsi:type="dcterms:W3CDTF">2020-08-19T08:33:00Z</dcterms:modified>
  <cp:revision>7</cp:revision>
  <dc:subject/>
  <dc:title> </dc:title>
</cp:coreProperties>
</file>