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внутренней и кадровой политики Белгоро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ирючанский технику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05 Ветеринарная фарма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7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7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79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sz w:val="28"/>
          <w:szCs w:val="28"/>
        </w:rPr>
        <w:t>36.02.01 Ветеринария</w:t>
      </w:r>
    </w:p>
    <w:p>
      <w:pPr>
        <w:pStyle w:val="Normal"/>
        <w:spacing w:lineRule="auto" w:line="240" w:before="0" w:after="0"/>
        <w:rPr>
          <w:rStyle w:val="FontStyle79"/>
          <w:sz w:val="28"/>
          <w:szCs w:val="28"/>
        </w:rPr>
      </w:pPr>
      <w:r>
        <w:rPr>
          <w:rStyle w:val="FontStyle92"/>
        </w:rPr>
        <w:br/>
      </w:r>
      <w:r>
        <w:rPr>
          <w:rStyle w:val="FontStyle79"/>
          <w:sz w:val="28"/>
          <w:szCs w:val="28"/>
        </w:rPr>
        <w:t>Квалификация выпускника Ветеринарный фельдшер</w:t>
      </w:r>
    </w:p>
    <w:p>
      <w:pPr>
        <w:pStyle w:val="Style38"/>
        <w:widowControl/>
        <w:jc w:val="left"/>
        <w:rPr>
          <w:rStyle w:val="FontStyle92"/>
        </w:rPr>
      </w:pPr>
      <w:r>
        <w:rPr/>
      </w:r>
    </w:p>
    <w:p>
      <w:pPr>
        <w:pStyle w:val="Style48"/>
        <w:widowControl/>
        <w:tabs>
          <w:tab w:val="clear" w:pos="708"/>
          <w:tab w:val="left" w:pos="6775" w:leader="underscore"/>
        </w:tabs>
        <w:jc w:val="left"/>
        <w:rPr>
          <w:rStyle w:val="FontStyle79"/>
          <w:sz w:val="28"/>
          <w:szCs w:val="28"/>
        </w:rPr>
      </w:pPr>
      <w:r>
        <w:rPr>
          <w:rStyle w:val="FontStyle79"/>
          <w:sz w:val="28"/>
          <w:szCs w:val="28"/>
        </w:rPr>
        <w:t xml:space="preserve">Форма обучения  очная </w:t>
      </w:r>
    </w:p>
    <w:p>
      <w:pPr>
        <w:pStyle w:val="Style48"/>
        <w:widowControl/>
        <w:ind w:left="3722" w:hanging="0"/>
        <w:rPr>
          <w:rStyle w:val="FontStyle79"/>
          <w:sz w:val="28"/>
          <w:szCs w:val="28"/>
        </w:rPr>
      </w:pPr>
      <w:r>
        <w:rPr/>
      </w:r>
    </w:p>
    <w:p>
      <w:pPr>
        <w:pStyle w:val="Style48"/>
        <w:widowControl/>
        <w:ind w:left="37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рюч,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.0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теринарная фармаколог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 по специальности  среднего профессионального образова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36.02.01 Ветеринария, </w:t>
      </w:r>
      <w:r>
        <w:rPr>
          <w:rFonts w:cs="Times New Roman" w:ascii="Times New Roman" w:hAnsi="Times New Roman"/>
          <w:sz w:val="28"/>
          <w:szCs w:val="28"/>
        </w:rPr>
        <w:t>утвержденного приказом Министерства образования и науки  РФ  № 504 от  12 мая 2014 г., зарегистрированного  Министерством  юстиции  № 32656  от 12 мая  2014 г. и предназначена для реализации основной профессиональной образовательной программы базового уровня подготовки обучающихся по специальности на  базе основного общего образования по очной форме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ОБРЕНА                                                           УТВЕРЖД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заседании Педагогического                               Приказом дирек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вета техникума                                                     техникума № _____</w:t>
      </w:r>
    </w:p>
    <w:p>
      <w:pPr>
        <w:pStyle w:val="Normal"/>
        <w:tabs>
          <w:tab w:val="clear" w:pos="708"/>
          <w:tab w:val="left" w:pos="63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 1 от «31» августа 2018г.                     от «31» августа 2018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______ Е.Н. Котля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МОТРЕНА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ПЦК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оветеринарных дисциплин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дово-паркового и ландшафтного строительства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 августа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______ Чмулева О.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-разработчик:  </w:t>
      </w:r>
      <w:r>
        <w:rPr>
          <w:rFonts w:cs="Times New Roman" w:ascii="Times New Roman" w:hAnsi="Times New Roman"/>
          <w:sz w:val="28"/>
          <w:szCs w:val="28"/>
        </w:rPr>
        <w:t>ОГАПОУ «Бирючанский технику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рилепко Л.П.,  - преподаватель ОГАПОУ «Бирючанский технику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14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654"/>
      </w:tblGrid>
      <w:tr>
        <w:trPr/>
        <w:tc>
          <w:tcPr>
            <w:tcW w:w="8417" w:type="dxa"/>
            <w:tcBorders/>
          </w:tcPr>
          <w:p>
            <w:pPr>
              <w:pStyle w:val="Normal"/>
              <w:snapToGrid w:val="false"/>
              <w:spacing w:before="0" w:after="0"/>
              <w:ind w:firstLine="1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СПОРТ  РАБОЧЕЙ ПРОГРАММЫ УЧЕБНОЙ ДИЦИПЛИНЫ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4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  УЧЕБНОЙ ДИЦИПЛИНЫ………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1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ЛОВИЯ РЕАЛИЗАЦИИ УЧЕБНОЙ ДИЦИПЛИНЫ………………………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1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И ОЦЕНКА РЕЗУЛЬТАТОВ ОСВОЕНИЯ  УЧЕБНОЙ  ДИСЦИПЛИНЫ……………………………………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05 Ветеринарная фармакология</w:t>
      </w:r>
    </w:p>
    <w:p>
      <w:pPr>
        <w:pStyle w:val="Normal"/>
        <w:spacing w:lineRule="auto" w:line="240" w:before="0" w:after="0"/>
        <w:ind w:firstLine="14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1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 в  соответствии  с ФГОС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СПО 36.02.01 Ветеринари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учебной дисциплины может быть использована при переподготовке и проведении повышения квалификации ветеринарных фельдшеров сельскохозяйственных предприятий и организаций.</w:t>
      </w:r>
    </w:p>
    <w:p>
      <w:pPr>
        <w:pStyle w:val="Normal"/>
        <w:spacing w:lineRule="auto" w:line="240" w:before="0" w:after="0"/>
        <w:ind w:hanging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для очной формы обучения.  </w:t>
      </w:r>
    </w:p>
    <w:p>
      <w:pPr>
        <w:pStyle w:val="Normal"/>
        <w:spacing w:lineRule="auto" w:line="240" w:before="0" w:after="0"/>
        <w:ind w:hanging="1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является общепрофессиональной и входит в профессиональный цикл</w:t>
      </w:r>
    </w:p>
    <w:p>
      <w:pPr>
        <w:pStyle w:val="Normal"/>
        <w:spacing w:lineRule="auto" w:line="240" w:before="0" w:after="0"/>
        <w:ind w:hanging="1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ять фармакологические средства лечения животных в соответствии с правилами их использования и х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товить жидкие и мягкие лекарственные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читывать дозировку для различных животных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теринарные лекарственные средства, их состав и св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ы дозировки для разных видов сельскохозяйственны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нципы производства лекарственных средст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ы фармакокинетики и фармакодинам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довитые, токсичные и вредные вещества, потенциальную опасность их воздействия на организмы и эко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ханизмы токсического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ы диагностики, профилактики и лечения заболеваний, развивающихся вследствие токсического воздействия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ксимальной учебной нагрузки обучающегося  -  </w:t>
      </w:r>
      <w:r>
        <w:rPr>
          <w:rFonts w:cs="Times New Roman" w:ascii="Times New Roman" w:hAnsi="Times New Roman"/>
          <w:b/>
          <w:sz w:val="28"/>
          <w:szCs w:val="28"/>
        </w:rPr>
        <w:t xml:space="preserve">84 </w:t>
      </w:r>
      <w:r>
        <w:rPr>
          <w:rFonts w:cs="Times New Roman" w:ascii="Times New Roman" w:hAnsi="Times New Roman"/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тельной аудиторной учебной нагрузки обучающегося - </w:t>
      </w:r>
      <w:r>
        <w:rPr>
          <w:rFonts w:cs="Times New Roman" w:ascii="Times New Roman" w:hAnsi="Times New Roman"/>
          <w:b/>
          <w:sz w:val="28"/>
          <w:szCs w:val="28"/>
        </w:rPr>
        <w:t xml:space="preserve">56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теоретических занятий –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ктических занятий – </w:t>
      </w: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й работы обучающегося - </w:t>
      </w:r>
      <w:r>
        <w:rPr>
          <w:rFonts w:cs="Times New Roman" w:ascii="Times New Roman" w:hAnsi="Times New Roman"/>
          <w:b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spacing w:lineRule="auto" w:line="240" w:before="0" w:after="0"/>
        <w:ind w:hanging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нсультаций -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 УЧЕБНОЙ ДИСЦИПЛИНЫ</w:t>
      </w:r>
    </w:p>
    <w:p>
      <w:pPr>
        <w:pStyle w:val="Normal"/>
        <w:spacing w:lineRule="auto" w:line="240" w:before="0" w:after="0"/>
        <w:ind w:firstLine="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090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 (уроки упражнени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рефер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езентаций по учебному материал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ая аттестация в форме  экзамена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ОП.05 Ветеринарная фармакология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9214"/>
        <w:gridCol w:w="1276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Рецеп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 Общая и фармакологическая рецептур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и задачи фармакологии. Источники и пути получения лекарственных веществ. Классификация лекарственных средств. Рецепт и правила его выписы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писывания рецеп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именения фармакологических средств лечения животных в соответствии с правилами их использования и хра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готовка реферата: Сырье для получения лекарственных средст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опорного конспекта :Устройство и оборудование апте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  <w:tab w:val="center" w:pos="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5" w:leader="none"/>
                <w:tab w:val="center" w:pos="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арственные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ые лекарственных средства, их состав и свойства. Жидкие лекарственные фор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е лекарственные формы. Мягкие лекарственные фор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жидких лекарственных фор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жидких лекарственных фор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ягких лекарственных фор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средства, их состав и св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лекарственные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готовка реферата: Основные виды  жидких лекарственных форм, их приме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готовка реферата: Основные виды  твердых лекарственных форм, их приме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готовка реферата: Основные виды  мягких лекарственных форм, их примен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Общая фарма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 Фармакокинетика и фармакодинам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введения лекарственных средств. Виды действия лекарствен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ание лекарственных средств. Фармакокинетика, фармакодинам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озировки лекарствен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арственных веще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действия лекарствен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Подготовка сообщений: Механизм действия лекарственных вещест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Подготовка сообщений: </w:t>
            </w:r>
            <w:r>
              <w:rPr>
                <w:sz w:val="28"/>
                <w:szCs w:val="28"/>
              </w:rPr>
              <w:t xml:space="preserve">Действие лекарственных средств при комбинированном введен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Подготовка сообщений: </w:t>
            </w:r>
            <w:r>
              <w:rPr>
                <w:sz w:val="28"/>
                <w:szCs w:val="28"/>
              </w:rPr>
              <w:t>Выведение лекарственных средств из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 Общие принципы лечения отравлений лекарственными средствами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диагностики,  лечения и профилактики токсического воздействия лекарственных средств. Ядовитые, токсичные и вредные вещества. Механизм токсического действия. Их воздействия на организм и экосисте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и ядовитые раст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лекарственных растений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ядовитых раст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довитые, токсичные и вредны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дготовка реферата: Фосфорорганические соединения применяемые в ветеринар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одготовка презентации: Основные ядовитые рас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Частная  фарма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 Лекарственные средства, действующие на центральную нервную сис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наркоз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окаивающие лекарственные средства. Болеутоляющие сред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едати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нарк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нотвор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арственные средства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готовка сообщен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вотные и противорвот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 Лекарственные средства, действующие в области окончаний периферических нервов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анестезирующие лекарственные средства. Вяжущие лекарственные средства. Адсорбирующие лекарственные средства. Горечи. Слабительные средства. Руминаторные и противобродильные сред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готовка сообщен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волакивающие лекарствен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готовка сообщен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ражающие сред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3. Противомикробные и противовирусные средства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фицирующие  средства. Химиотерапевтические средства: антибиот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отерапевтические средства: сульфаниламидные средства, нитрофура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количества дезинфицирующих 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зинфицирующие 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дготовка сообщений: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тибиотики разных групп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дготовка сообщений: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вирус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4. Противопаразитар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гельминтики. Противопротозойные средства. Инсектициды и акарицид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счет количества препаратов применяемых при протозойных заболеваниях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чет количества инсектоакарицидных средств для обработки живот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тгельмин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дготовка сообщени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кцидиостат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5. Лекарственные средства, действующие на органы и системы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о-сосудистые средства. Маточные сред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дготовка сообщений: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чего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6. Вита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орастворимые и водорастворимые витам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т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готовка реферат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витаминны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765"/>
          <w:pgNumType w:start="6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ЦИПЛИНЫ</w:t>
      </w:r>
    </w:p>
    <w:p>
      <w:pPr>
        <w:pStyle w:val="Normal"/>
        <w:tabs>
          <w:tab w:val="clear" w:pos="708"/>
          <w:tab w:val="left" w:pos="1605" w:leader="none"/>
          <w:tab w:val="left" w:pos="54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лаборатор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теринарной фармакологии»</w:t>
      </w:r>
    </w:p>
    <w:p>
      <w:pPr>
        <w:pStyle w:val="C10"/>
        <w:shd w:fill="FFFFFF" w:val="clear"/>
        <w:spacing w:before="0" w:after="0"/>
        <w:jc w:val="both"/>
        <w:rPr>
          <w:rStyle w:val="C38c14"/>
          <w:b/>
          <w:b/>
          <w:color w:val="000000"/>
          <w:sz w:val="28"/>
          <w:szCs w:val="28"/>
        </w:rPr>
      </w:pPr>
      <w:r>
        <w:rPr>
          <w:rStyle w:val="C38c14"/>
          <w:b/>
          <w:color w:val="000000"/>
          <w:sz w:val="28"/>
          <w:szCs w:val="28"/>
        </w:rPr>
        <w:t>Оборудование учебной лаборатории;</w:t>
      </w:r>
    </w:p>
    <w:p>
      <w:pPr>
        <w:pStyle w:val="C10"/>
        <w:shd w:fill="FFFFFF" w:val="clear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rStyle w:val="C38c14"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C10c73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rStyle w:val="C38c14"/>
          <w:color w:val="000000"/>
          <w:sz w:val="28"/>
          <w:szCs w:val="28"/>
        </w:rPr>
        <w:t>- рабочее место преподавателя;</w:t>
      </w:r>
    </w:p>
    <w:p>
      <w:pPr>
        <w:pStyle w:val="C10c55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rStyle w:val="C38c14"/>
          <w:color w:val="000000"/>
          <w:sz w:val="28"/>
          <w:szCs w:val="28"/>
        </w:rPr>
        <w:t xml:space="preserve">- комплект учебно-методической документации по </w:t>
      </w:r>
      <w:r>
        <w:rPr>
          <w:sz w:val="28"/>
          <w:szCs w:val="28"/>
        </w:rPr>
        <w:t>ветеринарной фармакологии</w:t>
      </w:r>
      <w:r>
        <w:rPr>
          <w:rStyle w:val="C38c14"/>
          <w:color w:val="000000"/>
          <w:sz w:val="28"/>
          <w:szCs w:val="28"/>
        </w:rPr>
        <w:t>;</w:t>
      </w:r>
    </w:p>
    <w:p>
      <w:pPr>
        <w:pStyle w:val="C10c55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rStyle w:val="C38c14"/>
          <w:color w:val="000000"/>
          <w:sz w:val="28"/>
          <w:szCs w:val="28"/>
        </w:rPr>
        <w:t>- лабораторное оборудование (муляжи, аналитические весы, инструкционно-технологические карты, лабораторная посуда, лекарственные вещества).</w:t>
      </w:r>
    </w:p>
    <w:p>
      <w:pPr>
        <w:pStyle w:val="C10"/>
        <w:shd w:fill="FFFFFF" w:val="clear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rStyle w:val="C38c14"/>
          <w:b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8c14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мпьютер, телевиз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ша Б.В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армакол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[Электронный ресурс]: учебник/ Уша Б.В., Жуленко В.Н., Волкова О.И.— Электрон. текстовые данные.— СПб.:Квадро, </w:t>
      </w:r>
      <w:r>
        <w:rPr>
          <w:rFonts w:cs="Times New Roman" w:ascii="Times New Roman" w:hAnsi="Times New Roman"/>
          <w:sz w:val="28"/>
          <w:szCs w:val="28"/>
        </w:rPr>
        <w:t xml:space="preserve">2017.— 376 c.—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prbookshop.ru/65609.html</w:t>
        </w:r>
      </w:hyperlink>
      <w:r>
        <w:rPr>
          <w:rFonts w:cs="Times New Roman" w:ascii="Times New Roman" w:hAnsi="Times New Roman"/>
          <w:sz w:val="28"/>
          <w:szCs w:val="28"/>
        </w:rPr>
        <w:t>.— ЭБ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IPRbooks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ша Б.В., Жуленко В.Н., Волкова О.И. </w:t>
      </w:r>
      <w:r>
        <w:rPr>
          <w:rFonts w:eastAsia="Calibri" w:cs="Times New Roman" w:ascii="Times New Roman" w:hAnsi="Times New Roman"/>
          <w:b/>
          <w:sz w:val="28"/>
          <w:szCs w:val="28"/>
        </w:rPr>
        <w:t>Фармакология</w:t>
      </w:r>
      <w:r>
        <w:rPr>
          <w:rFonts w:eastAsia="Calibri" w:cs="Times New Roman" w:ascii="Times New Roman" w:hAnsi="Times New Roman"/>
          <w:sz w:val="28"/>
          <w:szCs w:val="28"/>
        </w:rPr>
        <w:t>/ под ред. Проф. В.Н. Жуленко. – М.: КолосС, 2003. – 37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вяков Д.К., Терезова А.Н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армакология с рецептур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.: Колос, 1981. – 36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Интернет ресурсы по вопросам сельского хозяйств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zhgsh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15.06.1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Электронная сельскохозяйственная библиотека знани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cnshb.ru/akdi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15.06.1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нциклопедия животноводств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hivotnovodst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15.06.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лектронные книг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15.06.17)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ДИЦИПЛИН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 же выполнения обучающимся индивидуаль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6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 (освоенные умения, освоенные зна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0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фармакологические средства лечения животных в соответствии с правилами их использования и хран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нятия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товить жидкие и мягкие лекарственные форм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го занятия, изготовления лекарственных форм</w:t>
            </w:r>
          </w:p>
        </w:tc>
      </w:tr>
      <w:tr>
        <w:trPr>
          <w:trHeight w:val="5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читывать дозировку для различных животных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практической работы</w:t>
            </w:r>
          </w:p>
        </w:tc>
      </w:tr>
      <w:tr>
        <w:trPr>
          <w:trHeight w:val="11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теринарные лекарственные средства, их состав и свой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ы дозировки для разных видов сельскохозяйственных животны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в т. ч. компьютерное, устный опрос, презентация отдельных вопросов, рефераты, сообщений.</w:t>
            </w:r>
          </w:p>
        </w:tc>
      </w:tr>
      <w:tr>
        <w:trPr>
          <w:trHeight w:val="11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производства лекарственных средст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фармакокинетики и фармакодинамик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довитые, токсичные и вредные вещества,   потенциальную опасность их воздействия 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ы и экосистем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мы токсического действ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тоды диагностики, профилактики и лечения заболеваний, развивающихс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токсического воздейств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в т. ч. компьютерное, все виды опроса, презентация отдельных вопросов, рефераты, сообщений,  устный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92">
    <w:name w:val="Font Style9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C38c14">
    <w:name w:val="c38 c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 w:before="0" w:after="0"/>
      <w:ind w:firstLine="3139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c73">
    <w:name w:val="c10 c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c55">
    <w:name w:val="c10 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prbookshop.ru/65609.html" TargetMode="External"/><Relationship Id="rId7" Type="http://schemas.openxmlformats.org/officeDocument/2006/relationships/hyperlink" Target="http://www.izhgsha.ru/" TargetMode="External"/><Relationship Id="rId8" Type="http://schemas.openxmlformats.org/officeDocument/2006/relationships/hyperlink" Target="http://www.cnshb.ru/akdil" TargetMode="External"/><Relationship Id="rId9" Type="http://schemas.openxmlformats.org/officeDocument/2006/relationships/hyperlink" Target="http://zhivotnovodstvo.net.ru/" TargetMode="External"/><Relationship Id="rId10" Type="http://schemas.openxmlformats.org/officeDocument/2006/relationships/hyperlink" Target="http://www.twirpx.com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0:00Z</dcterms:created>
  <dc:creator>User</dc:creator>
  <dc:description/>
  <cp:keywords/>
  <dc:language>en-US</dc:language>
  <cp:lastModifiedBy>14</cp:lastModifiedBy>
  <cp:lastPrinted>2019-03-11T23:25:00Z</cp:lastPrinted>
  <dcterms:modified xsi:type="dcterms:W3CDTF">2019-09-22T11:35:00Z</dcterms:modified>
  <cp:revision>383</cp:revision>
  <dc:subject/>
  <dc:title>ПРИМЕРНАЯ ПРОГРАММА УЧЕБНОЙ ДИСЦИПЛИНЫ</dc:title>
</cp:coreProperties>
</file>