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недрение  форм  дистанционной  работы  в  образ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трова Наталья  Викторо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подаватель фармацевтического  филиала «СОМК» г.Екатеринбург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л.адрес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yb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@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адиционные  формы  обучения в  образовании    постепенно  меняются  на  более  современные.  На  сегодняшний  день  остро  созрела  проблема – быстрого   внедрения  и  использования   дистанционного   образования.  Однако, так   как  эта    форма –  дело новое,  она  требует  рассмотрения   вопроса    разработки   программного   обеспе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 темы  не  вызывает  сомнений,  поскольку  приобретение  новых  знаний  и  умений,  практически  полезных  в  эпоху  информационного  общества  значительно  расширяет  возможности  самореализации  ли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ечно,  перед   преподавателями   стоит   много  проблем, особенно  определить – какие  методы, приемы  этого    обучения    наиболее  оптимальные  для  профессионального 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 моей  работы  представить  свой  небольшой  опыт  деятельности  в  этом  направлении  с  последующим  использованием   и  внедрением  в  образовательный  процес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ак,  дистанционное  обучение – включает  в  себя -  компьютерное  образование,  использование  всех  доступных  коммуникаций, самостоятельную  работу  обучающихся  и  представляет  собой  целенаправленный  интерактивный  процесс  взаимодействия  преподавателя  и  обучающего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 преимуществ  дистанционного  обучения  могу    выделить  следующие:  доступность  информации  в  просторах  интернета,   возможность  быстрого  обмена   между  преподавателем  и  обучающимся  с  помощью  электронной  почты,  онлайн;    социальная  дистанция,  эффективное   использование   времени;  перспективы  для  обучающихся,  которые  по  разным  причинам  не  могут  посещать  занятия - обучение  дома,  возможность  беспрерывного  обуч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 направлениями  моей  работы  в  период  дистанционного  обучения явились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лекционных  и  практических  занятий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 промежуточной  аттестации  в  форме  устного  экзамен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 работа  со  студентам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домашних  зад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м  в  моей  работе  являлась  рассылка  заданий  для  практических  занятий, лекционного  материала, домашнего  задания. И  самое  главное, для  проверки  знаний    сформировать  задания,  на  которые  нет  готовых  ответов.  Беспорно,   хорошей  опорой  для  работы   явилось  наличие  сформированной   электронной  оболочки 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 по  дисциплинам, что  облегчило    адаптацию  к  дистанционному  образ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  все же ,  первостепенной  проблемой   такого    обучения    для  преподавателя    явилась  проверка  домашнего  задания. С  одной  стороны  - это  невозможность  контроля  качества  уровня   усвоения  учебного  материала,  с  другой  стороны - из-за  технических  возможностей    на   отслеживание  и   проверку  заданий  уходило  больше   времени. Индивидуальная  работа  со  студентами осложнялась  присутствием  родственников,  их  подсказок. Так же  проявились  большие  трудности  у  обучающихся    при  формировании  практических  навыков. Интеллектуальные  навыки  сформировать  прощ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 были  сложности  в  работе,    пришлось  изучить    не  мало  материала   различных  интернет-источников  о  дистанционном  обучении,   о      специализированных  программах.  В   быстрых  темпах  менять   направление   работы,  создавать  новое  программное  обеспе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ако, как  показал  опыт,   дистанционное  образование - это  направление  новых  возможностей,  усовершенствования  навыков  информационной  культуры, увеличение  электронной  базы  дисципли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8:00Z</dcterms:created>
  <dc:creator>Дмитрий</dc:creator>
  <dc:description/>
  <dc:language>en-US</dc:language>
  <cp:lastModifiedBy>Дмитрий</cp:lastModifiedBy>
  <dcterms:modified xsi:type="dcterms:W3CDTF">2020-06-04T09:38:00Z</dcterms:modified>
  <cp:revision>5</cp:revision>
  <dc:subject/>
  <dc:title/>
</cp:coreProperties>
</file>