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УПРАВЛЕНИЕ ОБРАЗОВАНИЯ И МОЛОДЕЖНОЙ ПОЛИТИКИ АДМИНИСТРАЦИИ города СМОЛЕНСКА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ДОПОЛНИТЕЛЬНОГО ОБРАЗОВАНИЯ «ЦЕНТР ДОПОЛНИТЕЛЬНОГО ОБРАЗОВАНИЯ»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а СМОЛЕНСКА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БУ ДО «ЦДО»)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21940</wp:posOffset>
            </wp:positionH>
            <wp:positionV relativeFrom="paragraph">
              <wp:posOffset>43815</wp:posOffset>
            </wp:positionV>
            <wp:extent cx="590550" cy="135255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953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_Hlk21391248"/>
            <w:bookmarkEnd w:id="0"/>
            <w:r>
              <w:rPr>
                <w:b/>
              </w:rPr>
              <w:t>Принята на заседа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ого 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Протокол №4 от 27.03.2020 г.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-124460</wp:posOffset>
                  </wp:positionV>
                  <wp:extent cx="1428750" cy="1513205"/>
                  <wp:effectExtent l="0" t="0" r="0" b="0"/>
                  <wp:wrapNone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БУ ДО «ЦДО»</w:t>
            </w:r>
          </w:p>
          <w:p>
            <w:pPr>
              <w:pStyle w:val="Normal"/>
              <w:rPr/>
            </w:pPr>
            <w:r>
              <w:rPr>
                <w:b/>
              </w:rPr>
              <w:t>__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112895</wp:posOffset>
                  </wp:positionH>
                  <wp:positionV relativeFrom="paragraph">
                    <wp:posOffset>2132330</wp:posOffset>
                  </wp:positionV>
                  <wp:extent cx="1190625" cy="2495550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112895</wp:posOffset>
                  </wp:positionH>
                  <wp:positionV relativeFrom="paragraph">
                    <wp:posOffset>2132330</wp:posOffset>
                  </wp:positionV>
                  <wp:extent cx="1513205" cy="1513205"/>
                  <wp:effectExtent l="0" t="0" r="0" b="0"/>
                  <wp:wrapNone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112895</wp:posOffset>
                  </wp:positionH>
                  <wp:positionV relativeFrom="paragraph">
                    <wp:posOffset>2132330</wp:posOffset>
                  </wp:positionV>
                  <wp:extent cx="1190625" cy="2495550"/>
                  <wp:effectExtent l="0" t="0" r="0" b="0"/>
                  <wp:wrapNone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__________Н.Г. Кравченк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Приказ № 50 – адм от 06.04.2020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ДОПОЛНИТЕЛЬНАЯ ОБЩЕОБРАЗОВАТЕЛЬНАЯ ОБЩЕРАЗВИВАЮЩАЯ ПРОГРАММА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40"/>
          <w:szCs w:val="40"/>
        </w:rPr>
        <w:t xml:space="preserve">«Шаги к успеху»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(рабочая программа)</w:t>
      </w:r>
    </w:p>
    <w:p>
      <w:pPr>
        <w:pStyle w:val="Normal"/>
        <w:spacing w:before="280" w:after="280"/>
        <w:ind w:firstLine="2808"/>
        <w:jc w:val="both"/>
        <w:rPr/>
      </w:pPr>
      <w:r>
        <w:rPr/>
        <w:t xml:space="preserve">Направленность: </w:t>
      </w:r>
      <w:r>
        <w:rPr>
          <w:b/>
          <w:bCs/>
        </w:rPr>
        <w:t>социально - педагогическая</w:t>
      </w:r>
    </w:p>
    <w:p>
      <w:pPr>
        <w:pStyle w:val="Normal"/>
        <w:spacing w:before="280" w:after="280"/>
        <w:ind w:firstLine="2808"/>
        <w:jc w:val="both"/>
        <w:rPr/>
      </w:pPr>
      <w:r>
        <w:rPr/>
        <w:t xml:space="preserve">Уровень программы: </w:t>
      </w:r>
      <w:r>
        <w:rPr>
          <w:b/>
          <w:bCs/>
        </w:rPr>
        <w:t>базовый</w:t>
      </w:r>
    </w:p>
    <w:p>
      <w:pPr>
        <w:pStyle w:val="Normal"/>
        <w:spacing w:before="280" w:after="280"/>
        <w:ind w:firstLine="2808"/>
        <w:jc w:val="both"/>
        <w:rPr/>
      </w:pPr>
      <w:r>
        <w:rPr/>
        <w:t xml:space="preserve">Возраст обучающихся: </w:t>
      </w:r>
      <w:r>
        <w:rPr>
          <w:b/>
        </w:rPr>
        <w:t>6 лет</w:t>
      </w:r>
    </w:p>
    <w:p>
      <w:pPr>
        <w:pStyle w:val="Normal"/>
        <w:spacing w:before="280" w:after="280"/>
        <w:ind w:firstLine="2808"/>
        <w:jc w:val="both"/>
        <w:rPr/>
      </w:pPr>
      <w:r>
        <w:rPr/>
        <w:t xml:space="preserve">Срок реализации: </w:t>
      </w:r>
      <w:r>
        <w:rPr>
          <w:b/>
          <w:bCs/>
        </w:rPr>
        <w:t>1 год (216 часов)</w:t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pacing w:before="280" w:after="280"/>
        <w:ind w:firstLine="4084"/>
        <w:rPr/>
      </w:pPr>
      <w:r>
        <w:rPr>
          <w:b/>
          <w:bCs/>
        </w:rPr>
        <w:t xml:space="preserve">     </w:t>
      </w:r>
      <w:r>
        <w:rPr>
          <w:b/>
          <w:bCs/>
        </w:rPr>
        <w:t>Автор-составитель:</w:t>
      </w:r>
    </w:p>
    <w:p>
      <w:pPr>
        <w:pStyle w:val="Normal"/>
        <w:spacing w:before="280" w:after="280"/>
        <w:ind w:firstLine="4084"/>
        <w:rPr/>
      </w:pPr>
      <w:r>
        <w:rPr>
          <w:b/>
          <w:bCs/>
        </w:rPr>
        <w:t xml:space="preserve">     </w:t>
      </w:r>
      <w:r>
        <w:rPr>
          <w:b/>
          <w:bCs/>
        </w:rPr>
        <w:t>Самолутченко Инесса Александровна,</w:t>
      </w:r>
    </w:p>
    <w:p>
      <w:pPr>
        <w:pStyle w:val="Normal"/>
        <w:spacing w:before="280" w:after="280"/>
        <w:ind w:firstLine="4084"/>
        <w:rPr/>
      </w:pPr>
      <w:r>
        <w:rPr>
          <w:b/>
          <w:bCs/>
        </w:rPr>
        <w:t xml:space="preserve">     </w:t>
      </w:r>
      <w:r>
        <w:rPr>
          <w:b/>
          <w:bCs/>
        </w:rPr>
        <w:t>педагог дополнительного образования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моленск, 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 xml:space="preserve">Детство – уникальный период в жизни человека. В этом возрасте формируется здоровье, закладываются социальные нормы поведения, происходит становление личности. Социализация человека проходит через воспитательно-образовательные институты, главными из которых являются   семья, детский сад, школ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Одной из </w:t>
      </w:r>
      <w:r>
        <w:rPr>
          <w:b/>
          <w:color w:val="000000"/>
        </w:rPr>
        <w:t>актуальных</w:t>
      </w:r>
      <w:r>
        <w:rPr>
          <w:color w:val="000000"/>
        </w:rPr>
        <w:t xml:space="preserve"> проблем школьного обучения была и остаётся  подготовка детей к школе. Причинами являются следующие факторы: сокращение количества детей, которые могут посещать дошкольные учреждения (в связи с нехваткой мест в д/с) и </w:t>
      </w:r>
      <w:r>
        <w:rPr/>
        <w:t xml:space="preserve">неоднородность качества дошкольной подготовки дет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Неоднородность подготовки обусловлена рядом объективных причин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о-первых, в школу поступают дети из разных дошкольных учреждений, обучение в которых ведется по разным образовательным программа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о-вторых, среди них есть дошкольники, часть которых регулярно занимались в детском саду, другие посещали его нерегулярно (в связи с  болезнями), а третьи длительное время не посещали ДОУ и воспитывались в семь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-третьих, </w:t>
      </w:r>
      <w:r>
        <w:rPr>
          <w:color w:val="000000"/>
        </w:rPr>
        <w:t>не все родители вообще обеспокоены проблемами подготовки детей к обучению</w:t>
      </w:r>
      <w:r>
        <w:rPr/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се вышеизложенное отрицательно сказывается на адаптации детей в первый год обучения, так как </w:t>
      </w:r>
      <w:r>
        <w:rPr>
          <w:color w:val="000000"/>
        </w:rPr>
        <w:t>в школу, зачастую, приходят дети, не подготовленные даже на уровне элементарной информированности об окружающем мире, не говоря уже о полной интеллектуальной и психологической  готовности. У них не развиты такие психические функции как познавательная, моторная, эмоционально-волевая, нет психолого-социальной адаптации, что делает процесс дальнейшего обучения таких детей достаточно слож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На протяжении длительного времени считалось, что главным показателем готовности ребенка к школьному обучению является уровень его умственного развития, овладение какими-либо конкретными элементами учебной деятельности. В настоящее время концепции подготовки детей к школе рассматривают готовность к школьному обучению как сложный целостный феномен, как комплекс качеств, образующих умение учиться. Полная готовность ребенка к школе — это необходимый и достаточный уровень психофизиологического, социального, интеллектуального и личностного развития ребё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того, чтобы старший дошкольник мог безболезненно включиться в новые для него отношения и новый (учебный) вид деятельности,  необходимы условия успешного вступления в школьную жизнь. В сложившейся ситуации появилась необходимость создания комплексной программы предшкольного образования, которая дает возможность подготовить детей к школе. Занятия с будущими первоклассниками позволяют им в дальнейшем успешно овладеть школьной программой в 1 классе и беспроблемно учиться даль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Подготовка к обучению является преемственностью, позволяющей обеспечить гуманный переход из одной возрастной группы в другую и реализовать основные задачи, поставленные в настоящее время перед образованием. Работа по преемственности позволяет, не травмируя психику ребенка, осуществить плавный переход от дошкольной жизни к обучению в</w:t>
      </w:r>
      <w:r>
        <w:rPr>
          <w:color w:val="000000"/>
        </w:rPr>
        <w:t xml:space="preserve"> школе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</w:rPr>
        <w:t xml:space="preserve">Модифицированная программа </w:t>
      </w:r>
      <w:r>
        <w:rPr>
          <w:b/>
          <w:color w:val="000000"/>
        </w:rPr>
        <w:t>«Шаги к успеху»</w:t>
      </w:r>
      <w:r>
        <w:rPr>
          <w:color w:val="000000"/>
        </w:rPr>
        <w:t xml:space="preserve"> является по дифференциации </w:t>
      </w:r>
      <w:r>
        <w:rPr>
          <w:b/>
          <w:color w:val="000000"/>
        </w:rPr>
        <w:t xml:space="preserve">социально-педагогической направленности, </w:t>
      </w:r>
      <w:r>
        <w:rPr>
          <w:color w:val="000000"/>
        </w:rPr>
        <w:t xml:space="preserve">по функциональному предназначению   </w:t>
      </w:r>
      <w:r>
        <w:rPr>
          <w:b/>
          <w:color w:val="000000"/>
        </w:rPr>
        <w:t>учебно-познавательной</w:t>
      </w:r>
      <w:r>
        <w:rPr>
          <w:color w:val="000000"/>
        </w:rPr>
        <w:t xml:space="preserve"> и соответствует </w:t>
      </w:r>
      <w:r>
        <w:rPr>
          <w:b/>
          <w:color w:val="000000"/>
        </w:rPr>
        <w:t>базовому</w:t>
      </w:r>
      <w:r>
        <w:rPr>
          <w:color w:val="000000"/>
        </w:rPr>
        <w:t xml:space="preserve"> уровню дополнительных общеобразовательных общеразвивающих програм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рограмма </w:t>
      </w:r>
      <w:r>
        <w:rPr>
          <w:b/>
          <w:color w:val="000000"/>
        </w:rPr>
        <w:t>«Шаги к успеху»</w:t>
      </w:r>
      <w:r>
        <w:rPr>
          <w:color w:val="000000"/>
        </w:rPr>
        <w:t xml:space="preserve"> спроектирована с учётом требований ФГОС дошкольного образования, особенностей образовательного учреждения, образовательных потребностей и запросов воспитанников ДОУ и их родителей. Её цели, задачи, содержание выходят за рамки основной образовательной программы «От рождения до школы» (под редакцией Н.Е. Вераксы, Т.С. Комаровой, М.А. Васильевой), по которой, в основном, работают детские сады.</w:t>
      </w:r>
    </w:p>
    <w:p>
      <w:pPr>
        <w:pStyle w:val="Normal"/>
        <w:spacing w:lineRule="auto" w:line="360"/>
        <w:ind w:firstLine="709"/>
        <w:rPr/>
      </w:pPr>
      <w:r>
        <w:rPr/>
        <w:t>Программа рассчитана</w:t>
      </w:r>
      <w:r>
        <w:rPr>
          <w:b/>
        </w:rPr>
        <w:t xml:space="preserve"> на 1 год обучения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орма обучения – очная, группов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Язык образования – русс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Целью программы «Шаги к успеху» явля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оздание  образовательной среды для формирования всесторонне развитой личности старшего дошкольника и его успешной адаптации к обучению в шко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>
          <w:b/>
        </w:rPr>
        <w:t>Реализация этой цели требует выполнения определенных задач</w:t>
      </w:r>
      <w:r>
        <w:rPr/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-3"/>
        </w:rPr>
        <w:t>Организовать процесс обучения и воспитания старшего дошкольника  для формирования новых учебных компетенций с учетом требования программ по подготовке к школе, а также потребностей и возможностей обучающих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Дать знания по основам грамоты, математики, развитию речи и окружающему миру без дублирования содержания обучения в первом классе школ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Способствовать развитию активной умственной и интеллектуальной деятельности детей, для успешного усвоению учебного материала </w:t>
      </w:r>
      <w:r>
        <w:rPr>
          <w:spacing w:val="-3"/>
        </w:rPr>
        <w:t xml:space="preserve">на этапе предшкольного образования, с </w:t>
      </w:r>
      <w:r>
        <w:rPr/>
        <w:t>учётом преемственности между подготовкой к обучению и обучением в школ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Сформировать социально-психологические черты личности будущего школьника, необходимого  для благополучной адаптации к школ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Воспитать в дошкольнике  доброжелательность, отзывчивость и терпимость в процессе общения и взаимодействия  с другими людьми, самостоятельность и трудолюбие при выполнении  порученных заданий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left="284" w:firstLine="425"/>
        <w:jc w:val="both"/>
        <w:rPr/>
      </w:pPr>
      <w:r>
        <w:rPr>
          <w:b/>
        </w:rPr>
        <w:t>Программа «Шаги к успеху» базируется на следующих</w:t>
      </w:r>
      <w:r>
        <w:rPr/>
        <w:t xml:space="preserve"> </w:t>
      </w:r>
      <w:r>
        <w:rPr>
          <w:b/>
          <w:bCs/>
          <w:iCs/>
        </w:rPr>
        <w:t>принципах</w:t>
      </w:r>
      <w:r>
        <w:rPr>
          <w:b/>
        </w:rPr>
        <w:t>:</w:t>
      </w:r>
      <w:r>
        <w:rPr/>
        <w:br/>
        <w:t>-  возрастных и индивидуальных возможностей и способностей детей;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/>
      </w:pPr>
      <w:r>
        <w:rPr/>
        <w:t>- развития личностных компетенций ребенка как субъекта творческой деятельности, как активного субъекта познания;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/>
        <w:t>-  развития духовно-нравственных убеждений личности;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/>
        <w:t>- развития устойчивой психологической адаптации к новым условиям образования;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/>
      </w:pPr>
      <w:r>
        <w:rPr/>
        <w:t>- преемственности между учебными процессами дошкольного и начального шко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Основаниями для </w:t>
      </w:r>
      <w:r>
        <w:rPr>
          <w:b/>
          <w:iCs/>
        </w:rPr>
        <w:t>реализации принципа преемственности</w:t>
      </w:r>
      <w:r>
        <w:rPr>
          <w:i/>
          <w:iCs/>
        </w:rPr>
        <w:t xml:space="preserve"> </w:t>
      </w:r>
      <w:r>
        <w:rPr>
          <w:b/>
        </w:rPr>
        <w:t>между дошкольным и школьным образованием являются: 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/>
      </w:pPr>
      <w:r>
        <w:rPr/>
        <w:t>- ориентация не на уровень знаний, а на потенциальные возможности ребенка, на его «зону ближайшего развития»;</w:t>
      </w:r>
    </w:p>
    <w:p>
      <w:pPr>
        <w:pStyle w:val="Normal"/>
        <w:widowControl w:val="false"/>
        <w:autoSpaceDE w:val="false"/>
        <w:spacing w:lineRule="auto" w:line="360"/>
        <w:ind w:left="709" w:hanging="283"/>
        <w:jc w:val="both"/>
        <w:rPr/>
      </w:pPr>
      <w:r>
        <w:rPr/>
        <w:t>-  создание условий для включения ребенка в новые социальные формы общения;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/>
      </w:pPr>
      <w:r>
        <w:rPr/>
        <w:t>- организация и сочетание в единой смысловой последовательности продуктивных видов деятельности;</w:t>
      </w:r>
    </w:p>
    <w:p>
      <w:pPr>
        <w:pStyle w:val="Normal"/>
        <w:widowControl w:val="false"/>
        <w:autoSpaceDE w:val="false"/>
        <w:spacing w:lineRule="auto" w:line="360"/>
        <w:ind w:left="709" w:hanging="283"/>
        <w:jc w:val="both"/>
        <w:rPr/>
      </w:pPr>
      <w:r>
        <w:rPr/>
        <w:t>- подготовка для перехода ведущей учебной деятельности от игровой к учебной;</w:t>
      </w:r>
    </w:p>
    <w:p>
      <w:pPr>
        <w:pStyle w:val="Normal"/>
        <w:widowControl w:val="false"/>
        <w:autoSpaceDE w:val="false"/>
        <w:spacing w:lineRule="auto" w:line="360"/>
        <w:ind w:left="709" w:hanging="283"/>
        <w:jc w:val="both"/>
        <w:rPr/>
      </w:pPr>
      <w:r>
        <w:rPr/>
        <w:t>- обеспечение постепенного перехода от непосредственности к произвольности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Для успешной реализации программы используются различные педагогические технологии:</w:t>
      </w:r>
    </w:p>
    <w:p>
      <w:pPr>
        <w:pStyle w:val="Normal"/>
        <w:shd w:fill="FFFFFF" w:val="clear"/>
        <w:spacing w:lineRule="auto" w:line="360"/>
        <w:ind w:firstLine="426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игровые – так как ведущей деятельностью детей дошкольного возраста является игра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color w:val="000000"/>
        </w:rPr>
        <w:t xml:space="preserve"> </w:t>
      </w:r>
      <w:r>
        <w:rPr>
          <w:color w:val="000000"/>
        </w:rPr>
        <w:t>- информационно-коммуникативные – обеспечивают наглядность, доступность, устойчивый интерес к познанию нового, предоставляют новые возможности добычи информации;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/>
      </w:pPr>
      <w:r>
        <w:rPr/>
        <w:t xml:space="preserve"> </w:t>
      </w:r>
      <w:r>
        <w:rPr/>
        <w:t xml:space="preserve">- </w:t>
      </w:r>
      <w:r>
        <w:rPr>
          <w:iCs/>
        </w:rPr>
        <w:t xml:space="preserve">развивающие </w:t>
      </w:r>
      <w:r>
        <w:rPr>
          <w:i/>
          <w:iCs/>
        </w:rPr>
        <w:t xml:space="preserve"> </w:t>
      </w:r>
      <w:r>
        <w:rPr/>
        <w:t>направлены на формирование и развитие мыслительной  и речевой активности;</w:t>
      </w:r>
    </w:p>
    <w:p>
      <w:pPr>
        <w:pStyle w:val="Normal"/>
        <w:shd w:fill="FFFFFF" w:val="clear"/>
        <w:spacing w:lineRule="auto" w:line="360"/>
        <w:ind w:firstLine="426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технологии деятельностного метода, развитие критического и творческого мышления, которые обеспечивают самостоятельный поиск новых знаний на основе имеющихся знаний и опыта ребёнка.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/>
      </w:pPr>
      <w:r>
        <w:rPr/>
        <w:t xml:space="preserve"> </w:t>
      </w:r>
      <w:r>
        <w:rPr/>
        <w:t xml:space="preserve">- </w:t>
      </w:r>
      <w:r>
        <w:rPr>
          <w:iCs/>
        </w:rPr>
        <w:t xml:space="preserve">личностно-ориентированные </w:t>
      </w:r>
      <w:r>
        <w:rPr>
          <w:i/>
          <w:iCs/>
        </w:rPr>
        <w:t xml:space="preserve"> </w:t>
      </w:r>
      <w:r>
        <w:rPr/>
        <w:t>направлены на  развитие и формирование в старшем дошкольнике успешной, адаптированной к школе, личности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/>
        <w:t xml:space="preserve"> </w:t>
      </w:r>
      <w:r>
        <w:rPr/>
        <w:t>- оздоровительные технологии направлены на сохранение здоровья обучающегося (педагогом проводятся на занятиях физкультурные минутки, пальчиковые игры и беседы о здоровом образе жизни, на переменах подвижные игры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етоды, применяемые на занятия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ловесны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глядны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актическ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Cs/>
        </w:rPr>
      </w:pPr>
      <w:r>
        <w:rPr>
          <w:b/>
          <w:iCs/>
        </w:rPr>
        <w:t>Организационные формы работы на занят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- </w:t>
      </w:r>
      <w:r>
        <w:rPr/>
        <w:t>индивидуальна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 парна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 группова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 коллективная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 на занятиях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гровая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ебно-познавательная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полнительская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ворческая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теллекту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4"/>
          <w:b/>
          <w:color w:val="000000"/>
        </w:rPr>
        <w:t>Структура занятий</w:t>
      </w:r>
      <w:r>
        <w:rPr>
          <w:rStyle w:val="C4"/>
          <w:color w:val="000000"/>
        </w:rPr>
        <w:t xml:space="preserve"> подразделяется на обязательные этапы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Style w:val="C4"/>
          <w:color w:val="000000"/>
        </w:rPr>
        <w:t>Организационный момент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Style w:val="C4"/>
          <w:color w:val="000000"/>
        </w:rPr>
        <w:t>Повторение прошлого материала / дополнение или продолжение/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Style w:val="C4"/>
          <w:color w:val="000000"/>
        </w:rPr>
        <w:t>Изложение нового материа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rStyle w:val="C4"/>
          <w:color w:val="000000"/>
        </w:rPr>
        <w:t>Закрепление нового материала /практическая, или самостоятельная работа в рабочих тетрадях, или с раздаточным (карточным, тестовым) материалом/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color w:val="000000"/>
        </w:rPr>
      </w:pPr>
      <w:r>
        <w:rPr>
          <w:rStyle w:val="C4"/>
          <w:color w:val="000000"/>
        </w:rPr>
        <w:t xml:space="preserve">Подведение итогов занятия: что нового узнали, научились делать, самоконтроль и самооценка.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b/>
        </w:rPr>
        <w:t>Занятия проводят</w:t>
      </w:r>
      <w:r>
        <w:rPr/>
        <w:t xml:space="preserve"> с группой детей (до 12 человек)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  <w:t xml:space="preserve">Количество занятий в день – 3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  <w:t>Продолжительность занятий  - 30 минут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  <w:t>Перерыв – 10 минут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  <w:t>Количество посещений занятий в неделю – 2 ра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Дисциплины (разделы) программ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142" w:leader="none"/>
        </w:tabs>
        <w:autoSpaceDE w:val="false"/>
        <w:spacing w:lineRule="auto" w:line="360"/>
        <w:ind w:left="709" w:hanging="0"/>
        <w:jc w:val="both"/>
        <w:rPr/>
      </w:pPr>
      <w:r>
        <w:rPr/>
        <w:t>Введение в математику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142" w:leader="none"/>
        </w:tabs>
        <w:autoSpaceDE w:val="false"/>
        <w:spacing w:lineRule="auto" w:line="360"/>
        <w:ind w:left="709" w:hanging="0"/>
        <w:jc w:val="both"/>
        <w:rPr/>
      </w:pPr>
      <w:r>
        <w:rPr/>
        <w:t>Основы грамоты и навыков чт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142" w:leader="none"/>
        </w:tabs>
        <w:autoSpaceDE w:val="false"/>
        <w:spacing w:lineRule="auto" w:line="360"/>
        <w:ind w:left="709" w:hanging="0"/>
        <w:jc w:val="both"/>
        <w:rPr/>
      </w:pPr>
      <w:r>
        <w:rPr/>
        <w:t xml:space="preserve">Развитие речевых способностей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142" w:leader="none"/>
        </w:tabs>
        <w:autoSpaceDE w:val="false"/>
        <w:spacing w:lineRule="auto" w:line="360"/>
        <w:ind w:left="709" w:hanging="0"/>
        <w:jc w:val="both"/>
        <w:rPr/>
      </w:pPr>
      <w:r>
        <w:rPr/>
        <w:t>Ознакомление с окружающим миром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Ожидаемые результаты реализации программы кружка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Личностные</w:t>
      </w:r>
      <w:r>
        <w:rPr/>
        <w:t>: осваивать новые виды деятельности, положительное отношение к учению, к познавательной деятельности, способность к самооценке на основе критериев успешности учебной деятельности; проявлять положительные качества личности, дисциплинированность, трудолюбие, эстетич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Познавательные</w:t>
      </w:r>
      <w:r>
        <w:rPr/>
        <w:t>: осознавать познавательную задачу; читать, слушать, извлекая нужную информацию; осознавать важность освоения универсальных умений, связанных с выполнением практических заданий, формирование интереса к новому виду продуктивной учеб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Коммуникативные</w:t>
      </w:r>
      <w:r>
        <w:rPr/>
        <w:t>: вступать в учебный диалог с педагогом, участвовать в общей беседе, соблюдая правила речевого поведения; овладеть способами позитивного взаимодействия со сверстниками; уметь объяснять ошибки при выполнении практической работы; формирование навыков реализации своих творческих и интеллектуальных потенциалов; высказывать и обосновывать свою точку зрения; строить небольшие монологические высказывания, осуществлять совместную деятельность в парах и рабочих группах с учетом конкретных познаватель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Регулятивные</w:t>
      </w:r>
      <w:r>
        <w:rPr/>
        <w:t>: уметь выполнять задание в соответствии с поставленной целью; организовывать рабочее место; понимать причины успеха/неуспеха учебной деятельности и конструктивно  действовать даже в ситуации неуспеха; уметь планировать, контролировать и оценивать учебные действия в соответствии с поставленной задачей и условиями ее реализации; определить наиболее эффективные способы достижения результата; овладеть логическими действиями сравнения, анализа, синтеза, обобщения, классификации по ро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</w:rPr>
        <w:t>В результате обучения учащийся должен</w:t>
      </w:r>
      <w:r>
        <w:rPr/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Быть знаком  с будущим распорядком школьного обучения в специально организованной деятельн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Иметь положительный результат интеллектуально-познавательного развития  и успешное прохождение мониторинга  по предметам круж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Сформировать такие  учебные  процессы как память, произвольное внимание, словесно-логическое мышление, творческое продуктивное воображение, активную речь, соответствующие возрастной категории старшего дошкольника, готового к обучению в школ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Быть устойчив в эмоционально-волевой сфере и иметь достаточный уровень развития произвольного поведения, уметь слушать и слышать педагога и окружающих, анализировать  результат своей и чужой деятельности, проявлять доброжелательность и отзывчивость к другим людям.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94"/>
        <w:ind w:left="720" w:hanging="11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Иметь высокую учебную  мотивацию. 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76"/>
        <w:ind w:left="709" w:hanging="0"/>
        <w:jc w:val="center"/>
        <w:rPr>
          <w:b/>
          <w:b/>
        </w:rPr>
      </w:pPr>
      <w:r>
        <w:rPr>
          <w:b/>
        </w:rPr>
        <w:tab/>
        <w:t>Учебный план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12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  <w:t>Кол-во заняти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  <w:t>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за учебный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34" w:hanging="0"/>
              <w:jc w:val="both"/>
              <w:rPr/>
            </w:pPr>
            <w:r>
              <w:rPr/>
              <w:t>Основы грамоты и навыков ч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34" w:hanging="0"/>
              <w:jc w:val="both"/>
              <w:rPr/>
            </w:pPr>
            <w:r>
              <w:rPr/>
              <w:t>Введение в математ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3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Развитие речевых способнос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34" w:hanging="0"/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36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34" w:hanging="0"/>
              <w:rPr>
                <w:b/>
                <w:b/>
              </w:rPr>
            </w:pPr>
            <w:r>
              <w:rPr>
                <w:b/>
              </w:rPr>
              <w:t>Всего учебных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>
                <w:b/>
              </w:rPr>
              <w:t xml:space="preserve">216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709" w:hanging="0"/>
        <w:jc w:val="center"/>
        <w:rPr>
          <w:b/>
          <w:b/>
        </w:rPr>
      </w:pPr>
      <w:r>
        <w:rPr>
          <w:b/>
        </w:rPr>
        <w:t>Режим занятий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02"/>
        <w:gridCol w:w="1559"/>
        <w:gridCol w:w="1276"/>
        <w:gridCol w:w="1417"/>
        <w:gridCol w:w="993"/>
        <w:gridCol w:w="127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ол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ль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ичность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неде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е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год по предмет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моты и навыков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акаде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е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р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акаде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а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а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математ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акаде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е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р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акаде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ас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а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речев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акаде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е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акаде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е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ас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rPr/>
            </w:pPr>
            <w:r>
              <w:rPr/>
              <w:t>с окружающим ми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акаде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е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акаде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е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ас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всего часов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Новизна программы состоит в следующе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Осуществление обучения детей по программе «Шаги к успеху» происходит в рамках предшкольного образования, которое обеспечивает переход от дошкольного детства и семейного воспитания к осознанному обучению в начальной школе.</w:t>
      </w:r>
    </w:p>
    <w:p>
      <w:pPr>
        <w:pStyle w:val="Style18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остроена по учебным предметам (как в школьных программах), в соответствии с логикой психического развития дошколь</w:t>
        <w:softHyphen/>
        <w:t>ников: мышления, воображения, внимания, объяснительной речи, произвольных про</w:t>
        <w:softHyphen/>
        <w:t>цессов, ценностных отношений к окружаю</w:t>
        <w:softHyphen/>
        <w:t>щему миру и к самому себ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ограмма построена с учётом возрастных особенностей детей и отличий в организации дошкольного образования и начальной школы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пецификой организации подготовки детей к школе является то, что ведущей деятельностью детей дошкольного возраста остаётся игра – с включением в неё проблемно-практических ситуаций, совместного выполнения предлагаемых заданий, с опорой на обогащённую развивающую предметно-пространственную среду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Учитываются возможности образовательной организации, на базе которой будет реализована данная программ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color w:val="000000"/>
        </w:rPr>
        <w:t xml:space="preserve">Содержание и материал программы </w:t>
      </w:r>
      <w:r>
        <w:rPr>
          <w:b/>
          <w:color w:val="000000"/>
        </w:rPr>
        <w:t>«Шаги к успеху»</w:t>
      </w:r>
      <w:r>
        <w:rPr>
          <w:color w:val="000000"/>
        </w:rPr>
        <w:t xml:space="preserve"> организован  по принципу дифференциации в соответствии с уровнями сложности и разбит на модули: 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b/>
          <w:color w:val="000000"/>
        </w:rPr>
        <w:t>Модуль</w:t>
      </w:r>
      <w:r>
        <w:rPr>
          <w:color w:val="000000"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 «Первые шаги по стране знаний» </w:t>
      </w:r>
      <w:r>
        <w:rPr>
          <w:bCs/>
        </w:rPr>
        <w:t>соответствует стартовому  уровню усвоения учебного материала в рамках содержательно-тематического направления программы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bCs/>
        </w:rPr>
      </w:pPr>
      <w:r>
        <w:rPr>
          <w:b/>
          <w:color w:val="000000"/>
        </w:rPr>
        <w:t>Модуль</w:t>
      </w:r>
      <w:r>
        <w:rPr>
          <w:color w:val="000000"/>
        </w:rPr>
        <w:t xml:space="preserve">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 «Первые успехи и достижения!» </w:t>
      </w:r>
      <w:r>
        <w:rPr>
          <w:bCs/>
        </w:rPr>
        <w:t>соответствует базовому  уровню усвоения учебного материала, где дети  осваивают и применяют в процессе занятий более расширенные знания в рамках содержательно-тематического направления программы.</w:t>
      </w:r>
    </w:p>
    <w:p>
      <w:pPr>
        <w:pStyle w:val="Normal"/>
        <w:spacing w:lineRule="auto" w:line="360"/>
        <w:ind w:right="175" w:firstLine="426"/>
        <w:jc w:val="both"/>
        <w:rPr>
          <w:b/>
          <w:b/>
        </w:rPr>
      </w:pPr>
      <w:r>
        <w:rPr/>
        <w:t xml:space="preserve">Чтобы записаться на курс занятий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модуля </w:t>
      </w:r>
      <w:r>
        <w:rPr>
          <w:bCs/>
        </w:rPr>
        <w:t xml:space="preserve">нужно в обязательном порядке освоить знания курс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модуля!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Способы проверки освоения программы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основам математики, основам грамоты, развитию речи и окружающему миру проводится </w:t>
      </w:r>
      <w:r>
        <w:rPr>
          <w:b/>
          <w:color w:val="000000"/>
        </w:rPr>
        <w:t>мониторинг</w:t>
      </w:r>
      <w:r>
        <w:rPr>
          <w:color w:val="000000"/>
        </w:rPr>
        <w:t xml:space="preserve"> достижения детьми планируемых результатов освоения программы  с помощью тестовых заданий. Система мониторинга обеспечивает комплексный подход к оценке промежуточных и итоговых  результатов освоения программы и позволяет осуществить оценку динамики учебных достижений детей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</w:rPr>
        <w:t>Периодичность тестовых мониторингов</w:t>
      </w:r>
      <w:r>
        <w:rPr>
          <w:color w:val="000000"/>
        </w:rPr>
        <w:t xml:space="preserve"> -  два раза в год (декабрь, май)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Учебно-тематический план занятий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 кружку «Шаги к успеху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Модуль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 «Первые шаги по стране знаний»           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108 часов (сентябрь – декабрь)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</w:t>
      </w:r>
      <w:r>
        <w:rPr/>
        <w:t xml:space="preserve"> модуля – сформировать </w:t>
      </w:r>
      <w:r>
        <w:rPr>
          <w:b/>
          <w:i/>
        </w:rPr>
        <w:t>стартовые</w:t>
      </w:r>
      <w:r>
        <w:rPr/>
        <w:t xml:space="preserve"> знания по основам математики, начала грамоты, развитию речи и окружающему миру.</w:t>
      </w:r>
    </w:p>
    <w:p>
      <w:pPr>
        <w:pStyle w:val="Normal"/>
        <w:spacing w:lineRule="auto" w:line="360"/>
        <w:jc w:val="both"/>
        <w:rPr>
          <w:b/>
          <w:b/>
          <w:kern w:val="2"/>
        </w:rPr>
      </w:pPr>
      <w:r>
        <w:rPr>
          <w:b/>
          <w:kern w:val="2"/>
        </w:rPr>
        <w:t>Задачи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kern w:val="2"/>
        </w:rPr>
      </w:pPr>
      <w:r>
        <w:rPr/>
        <w:t>научить считать и манипулировать с числами в пределах первого десятка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kern w:val="2"/>
        </w:rPr>
      </w:pPr>
      <w:r>
        <w:rPr/>
        <w:t>познакомить с азбукой, дать знания о звуко-буквенном анализе слова, сформировать умения правильно писать печатные  буквы русского алфавита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kern w:val="2"/>
        </w:rPr>
      </w:pPr>
      <w:r>
        <w:rPr/>
        <w:t>познакомить   детей  с миром человеческого социума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kern w:val="2"/>
        </w:rPr>
      </w:pPr>
      <w:r>
        <w:rPr>
          <w:kern w:val="2"/>
        </w:rPr>
        <w:t xml:space="preserve">развивать фонематический слух, устную речь, </w:t>
      </w:r>
      <w:r>
        <w:rPr/>
        <w:t xml:space="preserve"> пополнять словарный запас и развивать связную речь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 </w:t>
      </w:r>
      <w:r>
        <w:rPr>
          <w:kern w:val="2"/>
        </w:rPr>
        <w:t>стимулировать такие умственные процессы как: внимание, память, мышление, восприятие и воображение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kern w:val="2"/>
        </w:rPr>
      </w:pPr>
      <w:r>
        <w:rPr>
          <w:kern w:val="2"/>
        </w:rPr>
        <w:t>укреплять и развивать мелкую моторику рук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>
          <w:u w:val="single"/>
        </w:rPr>
      </w:pPr>
      <w:r>
        <w:rPr/>
        <w:t>формировать положительную мотивацию к обучению в школе, желание узнавать всё новое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/>
      </w:pPr>
      <w:r>
        <w:rPr/>
        <w:t>воспитывать усидчивость, трудолюбие, аккуратность, дружелюбие друг к другу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Ожидаемые результаты после реализации учебного материала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модуля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/>
        <w:t xml:space="preserve">По предмету </w:t>
      </w:r>
      <w:r>
        <w:rPr>
          <w:b/>
          <w:i/>
        </w:rPr>
        <w:t>«Основы грамоты и навыков чтения»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57" w:firstLine="69"/>
        <w:jc w:val="both"/>
        <w:rPr>
          <w:color w:val="000000"/>
        </w:rPr>
      </w:pPr>
      <w:r>
        <w:rPr>
          <w:color w:val="000000"/>
        </w:rPr>
        <w:t>знать все буква русского алфавита, уметь их печатат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57" w:firstLine="69"/>
        <w:jc w:val="both"/>
        <w:rPr>
          <w:color w:val="000000"/>
        </w:rPr>
      </w:pPr>
      <w:r>
        <w:rPr>
          <w:color w:val="000000"/>
        </w:rPr>
        <w:t>выделять звук из ряда други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57" w:firstLine="6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авильно определять и давать характеристику звука в слова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57" w:firstLine="69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уметь схематически обозначать звук на письме.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/>
        <w:t xml:space="preserve">По предмету </w:t>
      </w:r>
      <w:r>
        <w:rPr>
          <w:b/>
          <w:i/>
        </w:rPr>
        <w:t xml:space="preserve">«Введение в математику»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57" w:firstLine="6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меть представление о математических числах и цифрах, уметь считать и знать состав чисел в пределах первого 1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57" w:firstLine="69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меть решать арифметические задач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57" w:firstLine="6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знать и правильно применять математические знаки (+, -, =, &gt; ,&lt;);</w:t>
      </w:r>
    </w:p>
    <w:p>
      <w:pPr>
        <w:pStyle w:val="Standard"/>
        <w:numPr>
          <w:ilvl w:val="0"/>
          <w:numId w:val="5"/>
        </w:numPr>
        <w:spacing w:lineRule="auto" w:line="276"/>
        <w:ind w:left="720" w:right="-1" w:hanging="294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ять группы предметов по общему признаку;</w:t>
      </w:r>
    </w:p>
    <w:p>
      <w:pPr>
        <w:pStyle w:val="Normal"/>
        <w:numPr>
          <w:ilvl w:val="0"/>
          <w:numId w:val="5"/>
        </w:numPr>
        <w:spacing w:lineRule="auto" w:line="360"/>
        <w:ind w:left="357" w:firstLine="69"/>
        <w:jc w:val="both"/>
        <w:rPr>
          <w:color w:val="000000"/>
        </w:rPr>
      </w:pPr>
      <w:r>
        <w:rPr>
          <w:color w:val="000000"/>
        </w:rPr>
        <w:t xml:space="preserve">писать цифры, рисовать плоскостные геометрические фигуры. 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/>
      </w:pPr>
      <w:r>
        <w:rPr>
          <w:color w:val="000000"/>
        </w:rPr>
        <w:t xml:space="preserve">По предмету </w:t>
      </w:r>
      <w:r>
        <w:rPr>
          <w:b/>
          <w:i/>
          <w:color w:val="000000"/>
        </w:rPr>
        <w:t xml:space="preserve">«Развитие речевых способностей»: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color w:val="000000"/>
        </w:rPr>
        <w:t>знать, что такое речь, виды речи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меть образовывать слоги из звуков, слова из слогов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дбирать слова на заданную букву;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оставлять предложения по заданным словам, словосочетаниям, по заданной схеме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определять знаки препинания в конце предложения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 xml:space="preserve">По предмету </w:t>
      </w:r>
      <w:r>
        <w:rPr>
          <w:b/>
          <w:i/>
          <w:color w:val="000000"/>
        </w:rPr>
        <w:t>«Окружающий мир»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 xml:space="preserve">знать предметы социального мира людей, общественной жизни;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 xml:space="preserve">уметь применять навыки правильного поведения в разных ситуациях человеческого социума;  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проявлять интерес  к своей стране (к основным праздникам, символике, истории)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определять профессии, называть столицу,  название своего города, свои инициалы, домашний адрес и друго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745"/>
        <w:gridCol w:w="852"/>
        <w:gridCol w:w="140"/>
        <w:gridCol w:w="859"/>
        <w:gridCol w:w="131"/>
        <w:gridCol w:w="6"/>
        <w:gridCol w:w="1989"/>
        <w:gridCol w:w="138"/>
        <w:gridCol w:w="1988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 тем занятий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 обуче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  <w:p>
            <w:pPr>
              <w:pStyle w:val="Normal"/>
              <w:rPr/>
            </w:pPr>
            <w:r>
              <w:rPr/>
              <w:t>Что такое алфав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монстрация, практическая работ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ный  и 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Введение. Свойства предметов (цвет, форма, размер). Сравнение предмет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сед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, практическая работ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водный и текущ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нтроль выполнения </w:t>
            </w:r>
          </w:p>
          <w:p>
            <w:pPr>
              <w:pStyle w:val="Normal"/>
              <w:autoSpaceDE w:val="false"/>
              <w:rPr/>
            </w:pPr>
            <w:r>
              <w:rPr/>
              <w:t>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.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е впечатл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дидактические иг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ый и 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 в словах. Гласные и согласны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ближе», «дальше», «посередине», «между», «шире», «уже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монстрация, практическая работ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Что такое речь, устная и письменная речь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монстрация, практическая работ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водный </w:t>
            </w:r>
          </w:p>
          <w:p>
            <w:pPr>
              <w:pStyle w:val="Normal"/>
              <w:autoSpaceDE w:val="false"/>
              <w:rPr/>
            </w:pPr>
            <w:r>
              <w:rPr/>
              <w:t>и 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тическое изображение слова,  звука  и буквы в слова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енные отношения «выше», «ниже», «внутри», «снаружи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е и старш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дидактические иг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 контроль 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ые звуки и буквы. Ударные и безударные гласны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енные отношения «над», «под», «на», «около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. </w:t>
            </w:r>
          </w:p>
          <w:p>
            <w:pPr>
              <w:pStyle w:val="Normal"/>
              <w:rPr/>
            </w:pPr>
            <w:r>
              <w:rPr/>
              <w:t>Схема предло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, демонстрация, выполнение письменного зад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,</w:t>
            </w:r>
          </w:p>
          <w:p>
            <w:pPr>
              <w:pStyle w:val="Normal"/>
              <w:jc w:val="both"/>
              <w:rPr/>
            </w:pPr>
            <w:r>
              <w:rPr/>
              <w:t>показ,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ранственные отношения «впереди», «сзади», «сбоку», «справа», «слева»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дидактические иг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          контроль</w:t>
            </w:r>
          </w:p>
          <w:p>
            <w:pPr>
              <w:pStyle w:val="Style18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сные звуки, придающие твёрдость. Звук и буква 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учебного материал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 по карточк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в предлож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,</w:t>
            </w:r>
          </w:p>
          <w:p>
            <w:pPr>
              <w:pStyle w:val="Normal"/>
              <w:jc w:val="both"/>
              <w:rPr/>
            </w:pPr>
            <w:r>
              <w:rPr/>
              <w:t>показ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и буква О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Число 1 и цифра 1, величин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дидактические иг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текущий  контроль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и буква У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2 и цифра 2, знаки +,=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Число и цифра 3, соотнесение количества предметов с цифро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дидактические иг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текущий  контроль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>
          <w:trHeight w:val="113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Э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>
          <w:trHeight w:val="113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и цифры 1-3, плоскостные геометрические фигуры, величин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и закрепл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>
          <w:trHeight w:val="126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в конце предлож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показ, выполнение задания по карточк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>
          <w:trHeight w:val="69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,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, самостоятельн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>
          <w:trHeight w:val="69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4, соотнесение количества предметов и цифр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>
          <w:trHeight w:val="69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товая техника - помощники в доме.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дидактические иг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текущий  контроль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буквы.</w:t>
            </w:r>
          </w:p>
          <w:p>
            <w:pPr>
              <w:pStyle w:val="Normal"/>
              <w:rPr/>
            </w:pPr>
            <w:r>
              <w:rPr/>
              <w:t>Звук и буква 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Числа и цифры 1-,5, знаки +, -, =, независимость числа от величины предмет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я по картинк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6,знаки =,+. Сложение числа из 2-х меньших чис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взрослы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работа в тет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текущий  контроль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Н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и цифры  4-6, знаки &lt;, &gt;,=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и закрепл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я по данным слова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Р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Числа и цифры 1-6, установление соответствия между числом, цифрой и количеством предмет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(музыкальные и строительные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работа в тет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текущий  контроль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демонстрация, самостоятельн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и цифры 0 - 5, знак  -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я по данной схем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 по карточк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, придающие мягкость. Звук и буква 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и цифры 0,1-6,  решение задачи, знаки -, &lt; ,&gt;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 в дом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работа в тет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текущий  контроль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Ю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 xml:space="preserve">Число и цифра 7,знаки =, +, порядковый счет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ая игра «Закончи предложение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самостоятельное выполнение зад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 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и цифры 1-7, состав числа 7 из 2-х меньши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 в доме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работа в тет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 контроль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вук и буква Ё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Числа и цифры 1-8, знаки +,-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>объяснение, выполнение задания по карточк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счет, сложение числа 8 из 2-х меньших чис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опримечательности родного город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ссказ с показом демонст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 контроль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й звук и буква Й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 на сложение и вычита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викторина «Путешествие в страну Знаний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ъяснение демонстрация, работа детей в команда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лов на слоги. </w:t>
            </w:r>
          </w:p>
          <w:p>
            <w:pPr>
              <w:pStyle w:val="Normal"/>
              <w:rPr/>
            </w:pPr>
            <w:r>
              <w:rPr/>
              <w:t>Графическое изображение слогов в слов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самостоятельн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&lt;,&gt;, порядковый сче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(наземный, водный, воздушный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дидактические иг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текущий  контроль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согласные. Звуки Г и К, Гь и К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и цифры 1-9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 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, как жанр. Знакомство с А.С. Пушкины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Г и К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ковый счет, сравнение смежных чис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дорожного движения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дидактические иг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 контроль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Д и Т, Дь и Т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10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чебного материа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Д и 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ы от 1 до10, сложение числа 10 из двух меньши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Деньги (национальная валюта России)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работа в тет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В и Ф, Вь и Ф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и на сложение и вычитание, порядковый счё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 материала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которые обозначают предмет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В и Ф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 на сложение и вычитание, составление числа из двух меньши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 об арм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ссказ, демонстрация презент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 контроль 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З –Зь и С – С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 xml:space="preserve">Соотнесение цифры с количеством предметов, знаки &lt;, &gt;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предмет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ъяснение, выполнение зад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З и С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чисел от 1 до 5 путём прибавления единиц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Этикет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 контроль 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Ц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чисел от 6 до 10 путем прибавления единицы. Сравнение смежных чис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(он, она, оно, они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ъяснение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ожение числа 3 на два меньших. Состав числа 3  из двух меньши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страна и наши праздник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работа в тет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 контроль 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 Ж и Ш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Закрепление знаний о  составе числа 3 из двух меньши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 показ, 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учебного материала. Самостоятельная работа по теста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демонстрация, практическая работа по тест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межуточный контроль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й</w:t>
            </w:r>
          </w:p>
        </w:tc>
      </w:tr>
      <w:tr>
        <w:trPr>
          <w:trHeight w:val="40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 Ч и Щ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>
          <w:trHeight w:val="40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ожение числа 4 на два меньших. Состав числа 4 из двух меньши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 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>
          <w:trHeight w:val="40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срез знаний за 1-е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,  самостоятельная работа в форме тес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й контроль знаний</w:t>
            </w:r>
          </w:p>
        </w:tc>
      </w:tr>
      <w:tr>
        <w:trPr>
          <w:trHeight w:val="40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за 1-е полугодие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самостоятельная работа по тест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межуточный контроль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й</w:t>
            </w:r>
          </w:p>
        </w:tc>
      </w:tr>
      <w:tr>
        <w:trPr>
          <w:trHeight w:val="40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срез знан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/>
              <w:t>по тест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межуточный контроль знаний</w:t>
            </w:r>
          </w:p>
        </w:tc>
      </w:tr>
      <w:tr>
        <w:trPr>
          <w:trHeight w:val="40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викторина «Путешествие за Дедом Морозом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 самостоятельная работа детей по подгрупп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>
          <w:trHeight w:val="403" w:hRule="atLeast"/>
        </w:trPr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                   108 час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848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right="175" w:firstLine="426"/>
              <w:jc w:val="both"/>
              <w:rPr>
                <w:b/>
                <w:b/>
              </w:rPr>
            </w:pPr>
            <w:r>
              <w:rPr/>
              <w:t xml:space="preserve">Чтобы записаться на курс занятий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модуля </w:t>
            </w:r>
            <w:r>
              <w:rPr>
                <w:bCs/>
              </w:rPr>
              <w:t xml:space="preserve">нужно в обязательном порядке освоить знания курс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модуля!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«Первые успехи и достижения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20 часов (январь – май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 xml:space="preserve"> модуля – сформировать </w:t>
            </w:r>
            <w:r>
              <w:rPr>
                <w:b/>
                <w:i/>
              </w:rPr>
              <w:t xml:space="preserve">базовые </w:t>
            </w:r>
            <w:r>
              <w:rPr/>
              <w:t>знания  по основам математики, начала грамоты, окружающему миру и развитию реч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360" w:before="0" w:after="0"/>
              <w:ind w:left="720" w:right="113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считать и манипулировать с числами в пределах второго десятка, самостоятельно составлять и решать задачи разной сложности,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360" w:before="0" w:after="0"/>
              <w:ind w:left="720" w:right="113" w:hanging="360"/>
              <w:contextualSpacing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должать обогащать речь словарным запасом, формировать знания о грамматическом строе речи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продолжать формировать у обучающихся представления о процессе моделирования речевых конструкций языка, совершенствовать технику связной речи;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360" w:before="0" w:after="0"/>
              <w:contextualSpacing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детей  о живой и неживой  природе, о её взаимосвязях и влиянии человека на окружающую природную среду;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36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имулировать такие мыслительные процессы, как произвольное внимание, память, словесно-логическое мышление, продуктивное воображение, творческое восприятие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360"/>
              <w:jc w:val="both"/>
              <w:rPr>
                <w:u w:val="single"/>
              </w:rPr>
            </w:pPr>
            <w:r>
              <w:rPr/>
              <w:t>формировать умение слышать и слушать педагога, положительную мотивацию к обучению в школе, желание узнавать всё новое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360"/>
              <w:jc w:val="both"/>
              <w:rPr/>
            </w:pPr>
            <w:r>
              <w:rPr/>
              <w:t xml:space="preserve">воспитывать усидчивость, аккуратность, дружелюбие друг к другу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</w:rPr>
              <w:t>Ожидаемые результаты после реализации учебного материала</w:t>
            </w:r>
            <w:r>
              <w:rPr/>
              <w:t xml:space="preserve">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модуля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360"/>
              <w:ind w:left="377" w:hanging="720"/>
              <w:jc w:val="both"/>
              <w:rPr/>
            </w:pPr>
            <w:r>
              <w:rPr/>
              <w:t xml:space="preserve">1. По предмету </w:t>
            </w:r>
            <w:r>
              <w:rPr>
                <w:b/>
                <w:i/>
              </w:rPr>
              <w:t>«Основы грамоты и  навыков чтения»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уметь давать звуковую характеристику слов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лить слова на слоги, ставить ударение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зображать слова и предложения схематически (моделировать)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доизменять слова, соблюдая грамматические правила русского язык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тать слова и предложения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360"/>
              <w:ind w:left="377" w:hanging="377"/>
              <w:jc w:val="both"/>
              <w:rPr/>
            </w:pPr>
            <w:r>
              <w:rPr/>
              <w:t xml:space="preserve">По предмету </w:t>
            </w:r>
            <w:r>
              <w:rPr>
                <w:b/>
                <w:i/>
              </w:rPr>
              <w:t xml:space="preserve">«Введение в математику»: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нать счёт  до 20, уметь манипулировать с числами второго десятка, считать десятками до 100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меть самостоятельно составлять и решать арифметические задачи;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76"/>
              <w:ind w:left="720" w:right="-1" w:hanging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величины: длину, ширину, высоту, делить предметы на несколько равных частей;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76"/>
              <w:ind w:left="720" w:right="-1" w:hanging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объёмные геометрические формы (шар, куб; параллелепипед, эллипс, пирамида)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оваться во времени, в окружающем пространстве и на листе бумаг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77" w:hanging="377"/>
              <w:jc w:val="both"/>
              <w:rPr/>
            </w:pPr>
            <w:r>
              <w:rPr>
                <w:color w:val="000000"/>
              </w:rPr>
              <w:t xml:space="preserve">По предмету </w:t>
            </w:r>
            <w:r>
              <w:rPr>
                <w:b/>
                <w:i/>
                <w:color w:val="000000"/>
              </w:rPr>
              <w:t xml:space="preserve">«Развитие речевых способностей»: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1080" w:hanging="703"/>
              <w:jc w:val="both"/>
              <w:rPr/>
            </w:pPr>
            <w:r>
              <w:rPr>
                <w:color w:val="000000"/>
              </w:rPr>
              <w:t>уметь конструировать и анализировать предложения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1080" w:hanging="703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казывать текст, составлять рассказы, сказки, загадки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660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но выражать свои мысли, правильно пользуясь языком в различных ситуациях общения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660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разгадывать ребусы, кроссворды, анаграммы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77" w:hanging="37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предмету </w:t>
            </w:r>
            <w:r>
              <w:rPr>
                <w:b/>
                <w:i/>
                <w:color w:val="000000"/>
              </w:rPr>
              <w:t>«Окружающий мир»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классифицировать окружающий природный мир на живую и неживую природу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перечислять в правильной последовательности времена года, месяцы, дни недели, части суток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называть основные признаки времён год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распознавать  растения и животных средней полосы России, обитателей суши и моря других частей све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знать и применять по отношению к окружающей среде природосберегающие правила поведения.</w:t>
            </w:r>
          </w:p>
          <w:p>
            <w:pPr>
              <w:pStyle w:val="Normal"/>
              <w:shd w:fill="FFFFFF" w:val="clear"/>
              <w:spacing w:lineRule="auto" w:line="360"/>
              <w:ind w:left="660" w:hanging="0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  тем занятий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 обучен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>
          <w:trHeight w:val="40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-загадки. Закрепление знаний о составе числа 4 из двух меньши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 материала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жизни на Земл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работа с карточка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Ъ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ожение числа 5 на два меньших, состав числа 5 из двух меньши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и (в, над, под, на, перед)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и установление несоответствия. Закрепления знаний о составе числа 5 из двух меньши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 материала, практическая работа в тетрадя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а и солнце. Что бывает ночью и днём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дидактические иг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 алфави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о составе чисел 1-5 из  двух меньши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 показ, самостоятельная работа по карточк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которые обозначают действие предме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Звуки и букв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самостоятельное выполнение заданий в тет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ожение числа 6 на два меньших. Состав числа 6 из двух меньши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и неживая природ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дидактические иг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</w:t>
            </w:r>
          </w:p>
          <w:p>
            <w:pPr>
              <w:pStyle w:val="Normal"/>
              <w:rPr/>
            </w:pPr>
            <w:r>
              <w:rPr/>
              <w:t>Слоги и слов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ение, показ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в тетрадя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и устранение несоответствия. Разложение числа 7 на два меньши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Слова, которые обозначают предмет и действие предме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показ, самостоятельная работа с карточка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демонстрация, самостоятельная 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о составе числа 7 из двух меньши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,   самостоятельн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и в природ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, игровые упражн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ожение числа 8 на два меньших, состав числа 8 из двух меньши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</w:t>
            </w:r>
          </w:p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которые обозначают признак предме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 в слов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работа у дос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-загадки, нахождение и устранение несоответствия. Закрепление знаний о составе числа 8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рироды в жизни челове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работа в тет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, графические навы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демонстрация, работа у дос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ожение числа 9 на два меньших. Состав  числа 9 .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которые обозначают предмет, действие и признак предме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демонстрация, практическая работа по карточк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логовые схемы. Чтение коротких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о составе числа 9 из двух меньши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опрос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человека на природ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работа в тет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логовые схемы.  Чтение сл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ожение числа 10 на два меньших, состав числа 10.Решение пример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близкие по смыслу (синонимы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слоговые и трёхзвуковые  схемы. Чтение сл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о составе чисел 1-10  из  двух меньши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 материала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. Изменения в живой и неживой природ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дидактические иг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ёхслоговые и четырёхзвуковые схемы. Чтение сл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Закрепление пройденного материала. Числа 4-6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 материала, самостоятельная работа по карточк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противоположные по смыслу (антонимы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демонстрация, практическая работа в тетрадя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рассыпались. Игровое упражн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Закрепление пройденного материала. Числа 7-1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 материала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 (деревья, кустарники, цветы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работа в тет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гриф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ъяснение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примеров, соотношение цифры с количеством предметов, знаки &lt;,&gt;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ложные и двусложные слов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ъяснение,</w:t>
            </w:r>
          </w:p>
          <w:p>
            <w:pPr>
              <w:pStyle w:val="Normal"/>
              <w:rPr/>
            </w:pPr>
            <w:r>
              <w:rPr/>
              <w:t>демонстрация, практическая работа по карточк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грамм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+,-,=, математические задачи, величин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, ягод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показ, объяснение, дидактическая иг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граммы и логогрифы в стих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ъяснение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по образцу и названному числу, геометрические фигуры, части суто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- викторина «Знаток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самостоятельная работа обучающихся в команд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варительный и 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грамм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Знаки &lt;, &gt;, =, соотнесение количества предметов с цифрой, логическая задач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 (съедобные и несъедобные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показ, объяснение, дидактическая иг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ая арифмети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есение количества предметов с цифрой, математическая загадка, знакомство с моделью час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беседа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сочетание сл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ус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соответствия между количеством предметов и цифрой, дни недел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 (сельскохозяйственные, питомцы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дидактическая иг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усы. Игровые упражн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Цифры  1-10, знакомство с понятием «десяток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. Составление описательного рассказа по данной картин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>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ие разные слова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11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 средней полосы Ро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работа в тет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 со слов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 1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сюжетным картинк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перевёртыш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Число 13, решение примеров, объёмные геометрические фигур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 (перелётные, зимующие, кочующие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работа в тет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заблудилис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Число 14, логическая задача, дни недел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рассказов по заданной теме, опираясь на схемы предлож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онстрация, практическая работа у доски и по карточк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15, соотнесение количества предметов с цифро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комы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работа в тет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звуковые схемы сл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 xml:space="preserve">Числа  1- 15 , решение примеров. 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стные и объёмные геометрические фигур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 материала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 и поговор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монстрация, практическая работ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и составление  пятизвуковых сл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 1-15 , решение пример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 материала, самостоятельн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татели морей и океан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бъяснение, показ, работа в тет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извуковые схемы сл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16, измерение линейкой, работа с моделью час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 Придумай загадку по картинк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 по карточк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и составление  шестизвуковых сл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 показ, практическая работа в тет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17, решение примеров, счет по образцу и названному числ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 севера и жарких стра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ъяснение, показ, работа в тет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звуковые схемы сл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показ,  работа в тетрадя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Число 18, счет по названному числу, логическая задач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. Виды сказок. Игра «Продолжи сказку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ъяснение, демонстрация, дидактическая иг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и составление  семизвуковых сл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ение,  показ, работа  у доски  и по карточкам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19 , решение примеров.  Объёмные геометрические тел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космо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ъяснение, показ, дидактическая иг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ление пройденного материал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20, решение примеров и арифметических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и инсценировка сказки «Лиса и козёл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чтение текста, выполнение практической работы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 в школу.</w:t>
            </w:r>
          </w:p>
          <w:p>
            <w:pPr>
              <w:pStyle w:val="Normal"/>
              <w:rPr/>
            </w:pPr>
            <w:r>
              <w:rPr/>
              <w:t>Игровые упражнения на повтор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+,  -, счёт от 10 до 20, соотнесение количества предметов с цифрой, определение времени по часам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 материала, практическая 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учебного материала. Контрольный срез знаний по окружающему мир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демонстрация, выполнение тестовых задан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контроль выполнения задан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рез знаний по грамоте и развитию реч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выполнение тестовых задан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контроль выполнения зад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рез знаний по математи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в форме тес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контроль знаний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викторина «Наш предшкольный выпускной!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показ презентации, самостоятельная работа в команда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варительный и текущий контроль выполнения задания</w:t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                               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rStyle w:val="C4"/>
          <w:b/>
          <w:b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C4"/>
          <w:b/>
          <w:color w:val="000000"/>
        </w:rPr>
        <w:t>Программное содержание предметов:</w:t>
      </w:r>
    </w:p>
    <w:p>
      <w:pPr>
        <w:pStyle w:val="Normal"/>
        <w:spacing w:lineRule="auto" w:line="360"/>
        <w:ind w:firstLine="709"/>
        <w:jc w:val="center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>«Основы грамоты и навыков чтения» и «Развитие речевых способностей»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(занятия проводятся по рабочим тетрадям Гаврилиной С.Е., Кутявиной Н.Л. «Обучение грамоте» и «Развитие речи»).</w:t>
      </w:r>
    </w:p>
    <w:p>
      <w:pPr>
        <w:pStyle w:val="Normal"/>
        <w:spacing w:lineRule="auto" w:line="360"/>
        <w:jc w:val="both"/>
        <w:rPr/>
      </w:pPr>
      <w:r>
        <w:rPr>
          <w:rStyle w:val="C4"/>
          <w:color w:val="000000"/>
        </w:rPr>
        <w:t xml:space="preserve">           </w:t>
      </w:r>
      <w:r>
        <w:rPr>
          <w:rStyle w:val="C4"/>
          <w:color w:val="000000"/>
        </w:rPr>
        <w:t xml:space="preserve">Обучение грамоте и развитие речевых способностей дошкольников является обязательным элементом комплексного подхода к обучению детей родному языку и развитию речи. На этих занятиях решаются различные взаимосвязанные речевые задачи: фонетические, лексические, грамматические, на основе которых происходит развитие связной речи. </w:t>
      </w:r>
    </w:p>
    <w:p>
      <w:pPr>
        <w:pStyle w:val="Normal"/>
        <w:spacing w:lineRule="auto" w:line="360"/>
        <w:jc w:val="both"/>
        <w:rPr/>
      </w:pPr>
      <w:r>
        <w:rPr>
          <w:rStyle w:val="C4"/>
          <w:color w:val="000000"/>
        </w:rPr>
        <w:t xml:space="preserve">         </w:t>
      </w:r>
      <w:r>
        <w:rPr>
          <w:rStyle w:val="C4"/>
          <w:b/>
          <w:color w:val="000000"/>
        </w:rPr>
        <w:t>Основная</w:t>
      </w:r>
      <w:r>
        <w:rPr>
          <w:rStyle w:val="C4"/>
          <w:color w:val="000000"/>
        </w:rPr>
        <w:t xml:space="preserve"> </w:t>
      </w:r>
      <w:r>
        <w:rPr>
          <w:rStyle w:val="C4"/>
          <w:b/>
          <w:color w:val="000000"/>
        </w:rPr>
        <w:t>цель</w:t>
      </w:r>
      <w:r>
        <w:rPr>
          <w:rStyle w:val="C4"/>
          <w:color w:val="000000"/>
        </w:rPr>
        <w:t xml:space="preserve"> </w:t>
      </w:r>
      <w:r>
        <w:rPr>
          <w:rStyle w:val="C4"/>
          <w:b/>
          <w:color w:val="000000"/>
        </w:rPr>
        <w:t>предмета</w:t>
      </w:r>
      <w:r>
        <w:rPr>
          <w:rStyle w:val="C4"/>
          <w:color w:val="000000"/>
        </w:rPr>
        <w:t xml:space="preserve"> - обучение дошкольников основам грамоты и началу чтения.</w:t>
      </w:r>
    </w:p>
    <w:p>
      <w:pPr>
        <w:pStyle w:val="Normal"/>
        <w:spacing w:lineRule="auto" w:line="360"/>
        <w:jc w:val="both"/>
        <w:rPr/>
      </w:pPr>
      <w:r>
        <w:rPr>
          <w:rStyle w:val="C4"/>
          <w:color w:val="000000"/>
        </w:rPr>
        <w:t xml:space="preserve">          </w:t>
      </w:r>
      <w:r>
        <w:rPr>
          <w:rStyle w:val="C4"/>
          <w:color w:val="000000"/>
        </w:rPr>
        <w:t>Это подготавливает к овладению звуковым анализом слов, т. е. последовательному вычленению всех звуков по порядку и их дифференцированию по качественным характеристикам. Дети определяют ударение, сравнивают по количественному и качественному звуковому составу. На этой основе впоследствии они обучаются чтению.</w:t>
      </w:r>
    </w:p>
    <w:p>
      <w:pPr>
        <w:pStyle w:val="Normal"/>
        <w:spacing w:lineRule="auto" w:line="360"/>
        <w:jc w:val="both"/>
        <w:rPr/>
      </w:pPr>
      <w:r>
        <w:rPr>
          <w:rStyle w:val="C4"/>
          <w:color w:val="000000"/>
        </w:rPr>
        <w:t xml:space="preserve">Следовательно, осознание звукового состава слова и словесного состава предложения подводит ребёнка к порогу овладения грамотой, закладывает основы нового отношения к языку, - сознательного оперирования им,  что является важной предпосылкой успешности школьного обучения. </w:t>
      </w:r>
    </w:p>
    <w:p>
      <w:pPr>
        <w:pStyle w:val="C1"/>
        <w:spacing w:lineRule="auto" w:line="360" w:before="0" w:after="0"/>
        <w:ind w:firstLine="889"/>
        <w:jc w:val="both"/>
        <w:rPr/>
      </w:pPr>
      <w:r>
        <w:rPr>
          <w:rStyle w:val="C4"/>
          <w:color w:val="000000"/>
        </w:rPr>
        <w:t>Основной материал изучения по рабочим тетрадям – слоги, слова, предложения, тексты,  игровые задания и упражнения со звуками, буквами, словами и предложениями. Содержание заданий связано с разделами «ознакомления с окружающим миром» (времена года, домашние и дикие животные, цветы и т.д.). Расширение и обогащение представлений об окружающем мире происходит с помощью художественного слова: пословиц,  поговорок, загадок, сказок, стихотворений, рассказов. В  занятие по грамоте включены задания по развитию графических навыков с целью подготовки руки ребёнка к письму.</w:t>
      </w:r>
    </w:p>
    <w:p>
      <w:pPr>
        <w:pStyle w:val="Normal"/>
        <w:spacing w:lineRule="auto" w:line="360"/>
        <w:jc w:val="both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>Формы работы на занятиях по основам грамоты и развитию реч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C4"/>
          <w:color w:val="000000"/>
        </w:rPr>
        <w:t>Работа проводится фронтально всей группой с использованием игровых технологий, индивидуально, у доски и в парах.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4"/>
          <w:color w:val="000000"/>
        </w:rPr>
        <w:t>Система занятий включает в себя также серию упражнений для подготовки артикуляционных органов к постановке звуков, словесные и дидактические игры на расширение словарного запаса.</w:t>
      </w:r>
    </w:p>
    <w:p>
      <w:pPr>
        <w:pStyle w:val="Normal"/>
        <w:spacing w:lineRule="auto" w:line="360"/>
        <w:jc w:val="both"/>
        <w:rPr/>
      </w:pPr>
      <w:r>
        <w:rPr>
          <w:rStyle w:val="C4"/>
          <w:b/>
          <w:color w:val="000000"/>
        </w:rPr>
        <w:t>Содержание разделов по предмету «Основы грамоты и навыков чтения»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Style w:val="C4"/>
        </w:rPr>
        <w:t>Фонематический слу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Style w:val="C4"/>
        </w:rPr>
        <w:t>Звуко-буквенный анализ слов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Style w:val="C4"/>
        </w:rPr>
        <w:t>Слоговый анализ слов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Style w:val="C4"/>
        </w:rPr>
        <w:t xml:space="preserve">Анализ предложения.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C4"/>
          <w:b/>
          <w:color w:val="000000"/>
        </w:rPr>
        <w:t>Содержание разделов по предмету «Развитие речевых способностей»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Style w:val="C4"/>
          <w:color w:val="000000"/>
        </w:rPr>
      </w:pPr>
      <w:r>
        <w:rPr>
          <w:rStyle w:val="C4"/>
          <w:color w:val="000000"/>
        </w:rPr>
        <w:t>Представления о речевых и неречевых формах общения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rStyle w:val="C4"/>
          <w:color w:val="000000"/>
        </w:rPr>
        <w:t>Звуковая культура речи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rStyle w:val="C4"/>
          <w:color w:val="000000"/>
        </w:rPr>
        <w:t>Грамматический строй речи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rStyle w:val="C4"/>
          <w:color w:val="000000"/>
        </w:rPr>
        <w:t xml:space="preserve">Планирующая и регулирующая функция связной речи. </w:t>
      </w:r>
    </w:p>
    <w:p>
      <w:pPr>
        <w:pStyle w:val="Normal"/>
        <w:spacing w:lineRule="auto" w:line="360"/>
        <w:ind w:left="720" w:hanging="720"/>
        <w:jc w:val="both"/>
        <w:rPr>
          <w:rStyle w:val="C4"/>
          <w:b/>
          <w:b/>
        </w:rPr>
      </w:pPr>
      <w:r>
        <w:rPr>
          <w:b/>
        </w:rPr>
        <w:t>Ожидаемые результаты  после реализации учебной программы по предметам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Style w:val="C4"/>
          <w:color w:val="000000"/>
        </w:rPr>
        <w:t>Представления о звуковой стороне речи как реальной  действительности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Style w:val="C4"/>
          <w:color w:val="000000"/>
        </w:rPr>
        <w:t>слове, слоге, звуке, ударении (без определения)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Style w:val="C4"/>
          <w:color w:val="000000"/>
        </w:rPr>
        <w:t>качественной характеристике звуков (гласный, согласный, парный, одиночный, твёрдый, мягкий, звонкий, глухой)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Style w:val="C4"/>
          <w:color w:val="000000"/>
        </w:rPr>
        <w:t>о предложени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Style w:val="C4"/>
          <w:color w:val="000000"/>
        </w:rPr>
        <w:t>о выразительных средствах речи (рассказ, сказки, пословицы, поговорки, загадки, стихи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Style w:val="C4"/>
          <w:color w:val="000000"/>
        </w:rPr>
        <w:t>Звуковая основа речи, активное участие в практических задания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Style w:val="C4"/>
          <w:color w:val="000000"/>
        </w:rPr>
        <w:t>Представление о речевых и неречевых формах общения</w:t>
      </w:r>
    </w:p>
    <w:p>
      <w:pPr>
        <w:pStyle w:val="Normal"/>
        <w:numPr>
          <w:ilvl w:val="1"/>
          <w:numId w:val="26"/>
        </w:numPr>
        <w:spacing w:lineRule="auto" w:line="360"/>
        <w:jc w:val="both"/>
        <w:rPr/>
      </w:pPr>
      <w:r>
        <w:rPr>
          <w:rStyle w:val="C4"/>
          <w:color w:val="000000"/>
        </w:rPr>
        <w:t xml:space="preserve">умение ориентироваться в содержании этого общения, </w:t>
      </w:r>
    </w:p>
    <w:p>
      <w:pPr>
        <w:pStyle w:val="Normal"/>
        <w:numPr>
          <w:ilvl w:val="1"/>
          <w:numId w:val="26"/>
        </w:numPr>
        <w:spacing w:lineRule="auto" w:line="360"/>
        <w:jc w:val="both"/>
        <w:rPr/>
      </w:pPr>
      <w:r>
        <w:rPr>
          <w:rStyle w:val="C4"/>
          <w:color w:val="000000"/>
        </w:rPr>
        <w:t>выполнять поруч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C4"/>
          <w:color w:val="000000"/>
        </w:rPr>
        <w:t xml:space="preserve">4.  Планирующая и регулирующая функция речи: </w:t>
      </w:r>
    </w:p>
    <w:p>
      <w:pPr>
        <w:pStyle w:val="Normal"/>
        <w:numPr>
          <w:ilvl w:val="0"/>
          <w:numId w:val="19"/>
        </w:numPr>
        <w:spacing w:lineRule="auto" w:line="360"/>
        <w:ind w:left="1080" w:firstLine="180"/>
        <w:jc w:val="both"/>
        <w:rPr/>
      </w:pPr>
      <w:r>
        <w:rPr>
          <w:rStyle w:val="C4"/>
          <w:color w:val="000000"/>
        </w:rPr>
        <w:t xml:space="preserve">    </w:t>
      </w:r>
      <w:r>
        <w:rPr>
          <w:rStyle w:val="C4"/>
          <w:color w:val="000000"/>
        </w:rPr>
        <w:t>представления о модели и процессе моделирования речевых конструкций язы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76" w:leader="none"/>
        </w:tabs>
        <w:spacing w:lineRule="auto" w:line="360"/>
        <w:ind w:left="1276" w:hanging="16"/>
        <w:jc w:val="both"/>
        <w:rPr/>
      </w:pPr>
      <w:r>
        <w:rPr>
          <w:rStyle w:val="C4"/>
          <w:color w:val="000000"/>
        </w:rPr>
        <w:t xml:space="preserve">    </w:t>
      </w:r>
      <w:r>
        <w:rPr>
          <w:rStyle w:val="C4"/>
          <w:color w:val="000000"/>
        </w:rPr>
        <w:t>способность комментировать свои действия, анализировать   проделанную работу.</w:t>
      </w:r>
    </w:p>
    <w:p>
      <w:pPr>
        <w:pStyle w:val="Normal"/>
        <w:spacing w:lineRule="auto" w:line="360"/>
        <w:jc w:val="both"/>
        <w:rPr/>
      </w:pPr>
      <w:r>
        <w:rPr>
          <w:rStyle w:val="C4"/>
          <w:b/>
          <w:color w:val="000000"/>
        </w:rPr>
        <w:t>Структура занятий</w:t>
      </w:r>
      <w:r>
        <w:rPr>
          <w:rStyle w:val="C4"/>
          <w:color w:val="000000"/>
        </w:rPr>
        <w:t xml:space="preserve"> подразделяется на обязательные этапы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Style w:val="C4"/>
          <w:color w:val="000000"/>
        </w:rPr>
        <w:t>Организационный момент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Style w:val="C4"/>
          <w:color w:val="000000"/>
        </w:rPr>
        <w:t>Повторение прошлого материала / дополнение или продолжение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Style w:val="C4"/>
          <w:color w:val="000000"/>
        </w:rPr>
        <w:t>Объяснение нового материала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Style w:val="C4"/>
          <w:color w:val="000000"/>
        </w:rPr>
        <w:t>Практическая, или самостоятельная работа в рабочих тетрадях, или с раздаточным (карточным, тестовым) материалом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Style w:val="C4"/>
          <w:color w:val="000000"/>
        </w:rPr>
        <w:t xml:space="preserve">Подведение итогов занятия: что нового узнали, научились делать, самоконтроль и самооценка. </w:t>
      </w:r>
    </w:p>
    <w:p>
      <w:pPr>
        <w:pStyle w:val="Standard"/>
        <w:spacing w:lineRule="auto" w:line="360"/>
        <w:ind w:right="-1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Средства, необходимые для реализации предмета: </w:t>
      </w:r>
    </w:p>
    <w:p>
      <w:pPr>
        <w:pStyle w:val="Standard"/>
        <w:numPr>
          <w:ilvl w:val="0"/>
          <w:numId w:val="2"/>
        </w:numPr>
        <w:spacing w:lineRule="auto" w:line="360"/>
        <w:ind w:left="1080" w:right="-1" w:firstLine="5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тематическое планирование;</w:t>
      </w:r>
    </w:p>
    <w:p>
      <w:pPr>
        <w:pStyle w:val="Standard"/>
        <w:numPr>
          <w:ilvl w:val="0"/>
          <w:numId w:val="2"/>
        </w:numPr>
        <w:spacing w:lineRule="auto" w:line="360"/>
        <w:ind w:left="1080" w:right="-1" w:firstLine="5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е тетради; </w:t>
      </w:r>
    </w:p>
    <w:p>
      <w:pPr>
        <w:pStyle w:val="Standard"/>
        <w:numPr>
          <w:ilvl w:val="0"/>
          <w:numId w:val="2"/>
        </w:numPr>
        <w:spacing w:lineRule="auto" w:line="360"/>
        <w:ind w:left="1080" w:right="-1" w:firstLine="5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глядные пособия; </w:t>
      </w:r>
    </w:p>
    <w:p>
      <w:pPr>
        <w:pStyle w:val="Standard"/>
        <w:numPr>
          <w:ilvl w:val="0"/>
          <w:numId w:val="2"/>
        </w:numPr>
        <w:spacing w:lineRule="auto" w:line="360"/>
        <w:ind w:left="1080" w:right="-1" w:firstLine="5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и</w:t>
      </w:r>
    </w:p>
    <w:p>
      <w:pPr>
        <w:pStyle w:val="Standard"/>
        <w:numPr>
          <w:ilvl w:val="0"/>
          <w:numId w:val="2"/>
        </w:numPr>
        <w:spacing w:lineRule="auto" w:line="360"/>
        <w:ind w:left="1080" w:right="-1" w:firstLine="5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аточный и тестовый материал. </w:t>
      </w:r>
    </w:p>
    <w:p>
      <w:pPr>
        <w:pStyle w:val="C1"/>
        <w:spacing w:before="0" w:after="0"/>
        <w:ind w:left="240" w:hanging="0"/>
        <w:jc w:val="both"/>
        <w:rPr>
          <w:rStyle w:val="C4"/>
          <w:color w:val="000000"/>
        </w:rPr>
      </w:pPr>
      <w:r>
        <w:rPr>
          <w:rFonts w:cs="Times New Roman"/>
        </w:rPr>
      </w:r>
    </w:p>
    <w:p>
      <w:pPr>
        <w:pStyle w:val="C1"/>
        <w:spacing w:before="0" w:after="0"/>
        <w:jc w:val="center"/>
        <w:rPr>
          <w:rStyle w:val="C4c10"/>
          <w:b/>
          <w:b/>
          <w:bCs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C4"/>
          <w:b/>
          <w:color w:val="000000"/>
        </w:rPr>
        <w:t>Программное содержание</w:t>
      </w:r>
    </w:p>
    <w:p>
      <w:pPr>
        <w:pStyle w:val="Normal"/>
        <w:spacing w:lineRule="auto" w:line="360"/>
        <w:jc w:val="center"/>
        <w:rPr>
          <w:rStyle w:val="C4"/>
          <w:b/>
          <w:b/>
          <w:color w:val="000000"/>
        </w:rPr>
      </w:pPr>
      <w:r>
        <w:rPr>
          <w:rStyle w:val="C4"/>
          <w:b/>
          <w:color w:val="000000"/>
        </w:rPr>
        <w:t xml:space="preserve"> </w:t>
      </w:r>
      <w:r>
        <w:rPr>
          <w:rStyle w:val="C4"/>
          <w:b/>
          <w:color w:val="000000"/>
        </w:rPr>
        <w:t>предмета «Введение в математику»</w:t>
      </w:r>
    </w:p>
    <w:p>
      <w:pPr>
        <w:pStyle w:val="Normal"/>
        <w:spacing w:lineRule="auto" w:line="360"/>
        <w:jc w:val="center"/>
        <w:rPr>
          <w:rStyle w:val="C4"/>
          <w:color w:val="000000"/>
        </w:rPr>
      </w:pPr>
      <w:r>
        <w:rPr>
          <w:rStyle w:val="C4"/>
          <w:color w:val="000000"/>
        </w:rPr>
        <w:t>(занятия проводятся по рабочим тетрадям Е.В.Колесниковой «Я считаю до десяти» и «Я считаю до двадцати»).</w:t>
      </w:r>
    </w:p>
    <w:p>
      <w:pPr>
        <w:pStyle w:val="C1"/>
        <w:spacing w:lineRule="auto" w:line="360" w:before="0" w:after="0"/>
        <w:ind w:firstLine="851"/>
        <w:jc w:val="both"/>
        <w:rPr>
          <w:color w:val="000000"/>
        </w:rPr>
      </w:pPr>
      <w:r>
        <w:rPr>
          <w:rStyle w:val="C4"/>
          <w:color w:val="000000"/>
        </w:rPr>
        <w:t>В основу отбора математического содержания, его структурирования и разработки форм представления материала для математической подготовки детей к школе положен принцип ориентации на общее развитие ребенка, включающее в себя его сенсорную и интеллектуальную готовность, с использованием возможностей и особенностей математики.</w:t>
      </w:r>
    </w:p>
    <w:p>
      <w:pPr>
        <w:pStyle w:val="C1"/>
        <w:spacing w:lineRule="auto" w:line="360" w:before="0" w:after="0"/>
        <w:ind w:left="180" w:firstLine="709"/>
        <w:jc w:val="both"/>
        <w:rPr/>
      </w:pPr>
      <w:r>
        <w:rPr>
          <w:rStyle w:val="C4"/>
          <w:b/>
          <w:color w:val="000000"/>
        </w:rPr>
        <w:t>Основная цель</w:t>
      </w:r>
      <w:r>
        <w:rPr>
          <w:rStyle w:val="C4"/>
          <w:color w:val="000000"/>
        </w:rPr>
        <w:t xml:space="preserve"> предмета - приобщить детей к математическим знаниям. </w:t>
      </w:r>
    </w:p>
    <w:p>
      <w:pPr>
        <w:pStyle w:val="C1"/>
        <w:spacing w:lineRule="auto" w:line="360" w:before="0" w:after="0"/>
        <w:ind w:firstLine="889"/>
        <w:jc w:val="both"/>
        <w:rPr>
          <w:color w:val="000000"/>
        </w:rPr>
      </w:pPr>
      <w:r>
        <w:rPr>
          <w:rStyle w:val="C4"/>
          <w:color w:val="000000"/>
        </w:rPr>
        <w:t>В предмете реализуется основная методическая идея, которая осуществляется в процессе деятельности ребенка, насыщенной математическим содержанием, что направляется специальным подбором и структурированием заданий, формой их представления, доступной, интересной и увлекательной для детей этого возраста.</w:t>
      </w:r>
    </w:p>
    <w:p>
      <w:pPr>
        <w:pStyle w:val="C1"/>
        <w:spacing w:lineRule="auto" w:line="360" w:before="0" w:after="0"/>
        <w:ind w:firstLine="889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Среди </w:t>
      </w:r>
      <w:r>
        <w:rPr>
          <w:rStyle w:val="C4"/>
          <w:b/>
          <w:color w:val="000000"/>
        </w:rPr>
        <w:t>методов,</w:t>
      </w:r>
      <w:r>
        <w:rPr>
          <w:rStyle w:val="C4"/>
          <w:color w:val="000000"/>
        </w:rPr>
        <w:t xml:space="preserve"> используемых в период подготовки детей к школе по математике, в качестве основных предлагаются практические методы: </w:t>
      </w:r>
    </w:p>
    <w:p>
      <w:pPr>
        <w:pStyle w:val="C1"/>
        <w:numPr>
          <w:ilvl w:val="0"/>
          <w:numId w:val="27"/>
        </w:numPr>
        <w:spacing w:lineRule="auto" w:line="360" w:before="0" w:after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метод дидактических игр, </w:t>
      </w:r>
    </w:p>
    <w:p>
      <w:pPr>
        <w:pStyle w:val="C1"/>
        <w:numPr>
          <w:ilvl w:val="0"/>
          <w:numId w:val="27"/>
        </w:numPr>
        <w:spacing w:lineRule="auto" w:line="360" w:before="0" w:after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метод моделирования. </w:t>
      </w:r>
    </w:p>
    <w:p>
      <w:pPr>
        <w:pStyle w:val="C1"/>
        <w:spacing w:lineRule="auto" w:line="360" w:before="0" w:after="0"/>
        <w:ind w:firstLine="889"/>
        <w:jc w:val="both"/>
        <w:rPr>
          <w:color w:val="000000"/>
        </w:rPr>
      </w:pPr>
      <w:r>
        <w:rPr>
          <w:rStyle w:val="C4"/>
          <w:color w:val="000000"/>
        </w:rPr>
        <w:t>Эти методы используются в различном сочетании друг с другом, при этом ведущим остается практический метод, позволяющий детям усваивать и осмысливать математический материал, проводя эксперимент, наблюдения, выполняя действия с предметами, моделями геометрических фигур, зарисовывая, раскрашивая и т.п.</w:t>
      </w:r>
    </w:p>
    <w:p>
      <w:pPr>
        <w:pStyle w:val="C1"/>
        <w:spacing w:lineRule="auto" w:line="360" w:before="0" w:after="0"/>
        <w:ind w:firstLine="889"/>
        <w:jc w:val="both"/>
        <w:rPr>
          <w:color w:val="000000"/>
        </w:rPr>
      </w:pPr>
      <w:r>
        <w:rPr>
          <w:rStyle w:val="C4"/>
          <w:color w:val="000000"/>
        </w:rPr>
        <w:t>Большое внимание уделяется формированию умений общаться с преподавателем, с другими детьми, работать в одном ритме со всеми, когда это необходимо. А также работать со счетным и геометрическим раздаточным материалом, пользоваться тетрадью с печатной основой и др.</w:t>
      </w:r>
    </w:p>
    <w:p>
      <w:pPr>
        <w:pStyle w:val="C1"/>
        <w:spacing w:lineRule="auto" w:line="360" w:before="0" w:after="0"/>
        <w:ind w:firstLine="889"/>
        <w:jc w:val="both"/>
        <w:rPr>
          <w:color w:val="000000"/>
        </w:rPr>
      </w:pPr>
      <w:r>
        <w:rPr>
          <w:rStyle w:val="C4"/>
          <w:color w:val="000000"/>
        </w:rPr>
        <w:t>Использование специально отобранного математического содержания и методов работы с ним поможет и позволит подвести общее развитие детей на уровень, необходимый для успешного изучения математики в школе.</w:t>
      </w:r>
    </w:p>
    <w:p>
      <w:pPr>
        <w:pStyle w:val="C1"/>
        <w:spacing w:lineRule="auto" w:line="360" w:before="0" w:after="0"/>
        <w:ind w:left="180" w:firstLine="709"/>
        <w:jc w:val="center"/>
        <w:rPr>
          <w:b/>
          <w:b/>
          <w:color w:val="000000"/>
          <w:sz w:val="28"/>
          <w:szCs w:val="28"/>
        </w:rPr>
      </w:pPr>
      <w:r>
        <w:rPr>
          <w:rStyle w:val="C4"/>
          <w:b/>
          <w:color w:val="000000"/>
        </w:rPr>
        <w:t>Содержание разделов по предмету «Введение в математику» 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Количество и счет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занятиях по этой теме у детей  следует  развивать  общие представления о множестве: формировать множества по признакам, видят составные части множества, устанавливать отношения между отдельными частями, составляют пары предметов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овершенствовать  навыки  количественного и порядкового счета в пределах 10. Познакомить со счетом в пределах 20 без операций над числами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Познакомить с цифрами от 0 до 9.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</w:rPr>
        <w:t>Закреплять отношения между числами натурального ряда, умение увеличивать, уменьшать каждое число на 1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чить называть числа в прямом и обратном порядке, последующее и предыдущее число к названному числу, определять пропущенное число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знакомить с составом второго пятка из единиц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чить раскладывать число на два меньших и составлять из двух меньших большее (на наглядной основе)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чить на наглядной основе составлять и решать простые арифметические задачи на сложение и вычитание; при решении задач пользоваться знаками действий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Величина.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Раскладывать  предметы в возрастающем и убывающем порядке по величине, высоте, ширине, использовать соответствующие  определения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елить предмет на 2-8  равных  частей  путем сгибания; правильно обозначать части целого, устанавливать отношения целого и части, размера частей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ормировать у детей первоначальные измерительные умения. Учить измерять длину, ширину, высоту линейкой, учить изображать отрезки заданной длины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ать представления о весе предметов и объеме, способах его измерения. Познакомить с весами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пособствовать развитию глазомера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Ориентировка во времени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ать элементарные представления о времени: его периодичности, необратимости, последовательности всех дней недели, месяцев, времен года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чить пользоваться в речи словами -понятиями: сначала ,потом, до, после, раньше, позже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чить различать длительность отдельных временных интервалов, регулировать свою деятельность в соответствии со временем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чить определять время  по часам с точностью до часа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Ориентировка в пространстве.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Учить детей ориентироваться на ограниченной территории (лист бумаги, страница, учебная доска).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</w:rPr>
        <w:tab/>
        <w:t>Закреплять умения определять словом положение предметов по отношению к себе, к другому лицу  (справа, слева, впереди, сзади, перед, после, между)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должать учить пользоваться тетрадью в клетку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вивать способность к моделированию пространственных отношений между объектами в виде схемы, рисунка, плана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Логические задачи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должать учить решать логические задачи (на сравнение, классификацию, анализ и синтез), развивать способность к установлению конкретных связей и зависимостей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Геометрические фигуры.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Закреплять знания о геометрических  фигурах:  круг, квадрат, треугольник, прямоугольник, овал, куб, конус, шар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креплять умения дорисовывать геометрические фигуры до знакомых предметов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Учить классифицировать геометрические фигуры по разным основаниям (виду, величине)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знакомить с геометрическими фигурами: ромб, пятиугольник, шестиугольник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Учить называть и показывать элементы геометрических фигур (вершина, сторона, угол)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должать учить рисовать символические изображения предметов из геометрических фигур в тетради в клетку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должать выкладывать из счетных палочек геометрические фигуры.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одолжать  учить преобразовывать одни фигуры в другие путем складывания и разрезания. 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жидаемые результаты после реализации учебного материала по предмету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57" w:firstLine="6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меть представление о математических числах и цифрах, уметь считать и знать состав чисел в пределах первого 1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57" w:firstLine="69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меть решать арифметические задач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57" w:firstLine="6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знать и правильно применять математические знаки (+, -, =, &gt; ,&lt;);</w:t>
      </w:r>
    </w:p>
    <w:p>
      <w:pPr>
        <w:pStyle w:val="Standard"/>
        <w:numPr>
          <w:ilvl w:val="0"/>
          <w:numId w:val="5"/>
        </w:numPr>
        <w:spacing w:lineRule="auto" w:line="276"/>
        <w:ind w:left="720" w:right="-1" w:hanging="294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ять группы предметов по общему признаку;</w:t>
      </w:r>
    </w:p>
    <w:p>
      <w:pPr>
        <w:pStyle w:val="Normal"/>
        <w:numPr>
          <w:ilvl w:val="0"/>
          <w:numId w:val="5"/>
        </w:numPr>
        <w:spacing w:lineRule="auto" w:line="360"/>
        <w:ind w:left="357" w:firstLine="69"/>
        <w:jc w:val="both"/>
        <w:rPr/>
      </w:pPr>
      <w:r>
        <w:rPr>
          <w:color w:val="000000"/>
        </w:rPr>
        <w:t>писать цифры, рисовать плоскостные геометрические фигур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знать счёт  до 20, уметь манипулировать с числами второго десятка, считать десятками до 10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меть самостоятельно составлять и решать арифметические задачи;</w:t>
      </w:r>
    </w:p>
    <w:p>
      <w:pPr>
        <w:pStyle w:val="Standard"/>
        <w:numPr>
          <w:ilvl w:val="0"/>
          <w:numId w:val="5"/>
        </w:numPr>
        <w:spacing w:lineRule="auto" w:line="276"/>
        <w:ind w:left="720" w:right="-1" w:hanging="36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величины: длину, ширину, высоту, делить предметы на несколько равных частей;</w:t>
      </w:r>
    </w:p>
    <w:p>
      <w:pPr>
        <w:pStyle w:val="Standard"/>
        <w:numPr>
          <w:ilvl w:val="0"/>
          <w:numId w:val="5"/>
        </w:numPr>
        <w:spacing w:lineRule="auto" w:line="276"/>
        <w:ind w:left="720" w:right="-1" w:hanging="36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 объёмные геометрические формы (шар, куб; параллелепипед, эллипс, пирамид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ориентироваться во времени, в окружающем пространстве и на листе бумаги.</w:t>
      </w:r>
    </w:p>
    <w:p>
      <w:pPr>
        <w:pStyle w:val="Normal"/>
        <w:spacing w:lineRule="auto" w:line="360"/>
        <w:jc w:val="both"/>
        <w:rPr/>
      </w:pPr>
      <w:r>
        <w:rPr>
          <w:rStyle w:val="C4"/>
          <w:b/>
          <w:color w:val="000000"/>
        </w:rPr>
        <w:t>Структура занятий</w:t>
      </w:r>
      <w:r>
        <w:rPr>
          <w:rStyle w:val="C4"/>
          <w:color w:val="000000"/>
        </w:rPr>
        <w:t xml:space="preserve"> подразделяется на обязательные этапы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Style w:val="C4"/>
          <w:color w:val="000000"/>
        </w:rPr>
      </w:pPr>
      <w:r>
        <w:rPr>
          <w:rStyle w:val="C4"/>
          <w:color w:val="000000"/>
        </w:rPr>
        <w:t>Организационный момент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Style w:val="C4"/>
          <w:color w:val="000000"/>
        </w:rPr>
      </w:pPr>
      <w:r>
        <w:rPr>
          <w:rStyle w:val="C4"/>
          <w:color w:val="000000"/>
        </w:rPr>
        <w:t>Повторение прошлого материала / дополнение или продолжение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Style w:val="C4"/>
          <w:color w:val="000000"/>
        </w:rPr>
      </w:pPr>
      <w:r>
        <w:rPr>
          <w:rStyle w:val="C4"/>
          <w:color w:val="000000"/>
        </w:rPr>
        <w:t>Объяснение нового материала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Style w:val="C4"/>
          <w:color w:val="000000"/>
        </w:rPr>
        <w:t>Практическая, или самостоятельная работа в рабочих тетрадях, или с раздаточным (карточным, тестовым) материалом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Подведение итогов занятия: что нового узнали, научились делать, самоконтроль и самооценка. </w:t>
      </w:r>
    </w:p>
    <w:p>
      <w:pPr>
        <w:pStyle w:val="Standard"/>
        <w:spacing w:lineRule="auto" w:line="360"/>
        <w:ind w:right="-1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Средства, необходимые для реализации предмета: </w:t>
      </w:r>
    </w:p>
    <w:p>
      <w:pPr>
        <w:pStyle w:val="Standard"/>
        <w:numPr>
          <w:ilvl w:val="0"/>
          <w:numId w:val="29"/>
        </w:numPr>
        <w:spacing w:lineRule="auto" w:line="360"/>
        <w:ind w:left="720" w:right="-1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тематическое планирование;</w:t>
      </w:r>
    </w:p>
    <w:p>
      <w:pPr>
        <w:pStyle w:val="Standard"/>
        <w:numPr>
          <w:ilvl w:val="0"/>
          <w:numId w:val="29"/>
        </w:numPr>
        <w:spacing w:lineRule="auto" w:line="360"/>
        <w:ind w:left="720" w:right="-1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е тетради; </w:t>
      </w:r>
    </w:p>
    <w:p>
      <w:pPr>
        <w:pStyle w:val="Standard"/>
        <w:numPr>
          <w:ilvl w:val="0"/>
          <w:numId w:val="29"/>
        </w:numPr>
        <w:spacing w:lineRule="auto" w:line="360"/>
        <w:ind w:left="720" w:right="-1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ые пособия и презентации занятий;</w:t>
      </w:r>
    </w:p>
    <w:p>
      <w:pPr>
        <w:pStyle w:val="Standard"/>
        <w:numPr>
          <w:ilvl w:val="0"/>
          <w:numId w:val="29"/>
        </w:numPr>
        <w:spacing w:lineRule="auto" w:line="360"/>
        <w:ind w:left="720" w:right="-1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монстрационный и счетный материал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рограммное содержание предмет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«Ознакомление с окружающим миром»</w:t>
      </w:r>
    </w:p>
    <w:p>
      <w:pPr>
        <w:pStyle w:val="Style18"/>
        <w:widowControl/>
        <w:autoSpaceDE w:val="true"/>
        <w:spacing w:lineRule="auto" w:line="360"/>
        <w:ind w:left="720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(занятия проводятся по учебным пособиям Парамоновой Л.А. «Развивающие занятия с детьми 6-7 лет», Федиенко В.В., Волкова Ю.С. «Рабочая тетрадь по окружающему миру для детей 6 лет»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2"/>
          <w:sz w:val="24"/>
          <w:szCs w:val="24"/>
          <w:shd w:fill="FFFFFF" w:val="clear"/>
        </w:rPr>
      </w:pPr>
      <w:r>
        <w:rPr>
          <w:b/>
          <w:color w:val="000000"/>
          <w:spacing w:val="2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мет «Ознакомление с окружающим миром»  направлен на расширение необходимых знаний и представлений детей старшего дошкольного возраста об окружающей социальной среде и природном мире, а также на формирование познавательной активности и экологической компетент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Цель </w:t>
      </w:r>
      <w:r>
        <w:rPr/>
        <w:t>предмета - обогатить знания дошкольников о социальном и природном окружающем мире.</w:t>
      </w:r>
    </w:p>
    <w:p>
      <w:pPr>
        <w:pStyle w:val="C1"/>
        <w:spacing w:lineRule="auto" w:line="360" w:before="0" w:after="0"/>
        <w:ind w:left="1080" w:hanging="0"/>
        <w:jc w:val="both"/>
        <w:rPr>
          <w:rStyle w:val="C4"/>
          <w:b/>
          <w:b/>
          <w:color w:val="000000"/>
          <w:sz w:val="28"/>
          <w:szCs w:val="28"/>
        </w:rPr>
      </w:pPr>
      <w:r>
        <w:rPr>
          <w:rStyle w:val="C4"/>
          <w:b/>
          <w:color w:val="000000"/>
        </w:rPr>
        <w:t>Содержание разделов по предмету «Окружающий мир»</w:t>
      </w:r>
    </w:p>
    <w:p>
      <w:pPr>
        <w:pStyle w:val="Standard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Style w:val="C4"/>
          <w:rFonts w:cs="Times New Roman" w:ascii="Times New Roman" w:hAnsi="Times New Roman"/>
          <w:b/>
          <w:i/>
          <w:color w:val="000000"/>
        </w:rPr>
        <w:t>Мир человеческого социума 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Расширение и детализация представлений детей о предметах социального мира людей, общественной жизни,  формирование навыков правильного поведения в человеческом социуме.   Воспитание  патриотических чувств к своей стране. </w:t>
      </w:r>
    </w:p>
    <w:p>
      <w:pPr>
        <w:pStyle w:val="Normal"/>
        <w:spacing w:lineRule="auto" w:line="360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 xml:space="preserve">Мир природы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Обогащение и расширение знаний о природном мире и его явлениях. Умение распознавать и  классифицировать объекты живой и неживой природы, называть обобщающими словами их группы</w:t>
      </w:r>
      <w:r>
        <w:rPr>
          <w:i/>
        </w:rPr>
        <w:t xml:space="preserve">. </w:t>
      </w:r>
      <w:r>
        <w:rPr/>
        <w:t xml:space="preserve">Разнообразные практические задания, которые включает в себя содержание предмета,  ориентированы на развитие исследовательско-поисковой деятелности обучающихся,  развитие логического мышления, памяти, внимания, воображения. </w:t>
      </w:r>
      <w:r>
        <w:rPr>
          <w:i/>
        </w:rPr>
        <w:t xml:space="preserve"> </w:t>
      </w:r>
      <w:r>
        <w:rPr/>
        <w:t>Воспитание любви к  родному краю, бережного отношения к богатствам природы, животному и растительному мир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жидаемые результаты  после реализации учебного материала по предме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i/>
        </w:rPr>
        <w:t xml:space="preserve">Учащиеся должны </w:t>
      </w:r>
      <w:r>
        <w:rPr>
          <w:b/>
          <w:i/>
        </w:rPr>
        <w:t>уметь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распознавать  растения и животных средней полосы России, обитателей суши и моря других частей света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классифицировать окружающий природный мир на живую и неживую природу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перечислять в правильной последовательности времена года, месяцы, дни недели, части суток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называть основные признаки времён года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b/>
          <w:b/>
          <w:bCs/>
        </w:rPr>
      </w:pPr>
      <w:r>
        <w:rPr/>
        <w:t>уметь различать диких и домашних животных, зимующих и перелётных птиц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</w:rPr>
        <w:t xml:space="preserve">      </w:t>
      </w:r>
      <w:r>
        <w:rPr>
          <w:b/>
          <w:i/>
        </w:rPr>
        <w:t>Знать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b/>
          <w:bCs/>
        </w:rPr>
        <w:t xml:space="preserve"> </w:t>
      </w:r>
      <w:r>
        <w:rPr/>
        <w:t>мир людей (быт человека, профессии, основные праздники, название, символику, столицу своей страны, своего города, свои инициалы, домашний адрес, правила поведения  в обществе, свои права и обязанности).</w:t>
      </w:r>
    </w:p>
    <w:p>
      <w:pPr>
        <w:pStyle w:val="Normal"/>
        <w:spacing w:lineRule="auto" w:line="360"/>
        <w:jc w:val="both"/>
        <w:rPr/>
      </w:pPr>
      <w:r>
        <w:rPr>
          <w:rStyle w:val="C4"/>
          <w:b/>
          <w:color w:val="000000"/>
        </w:rPr>
        <w:t>Структура занятий</w:t>
      </w:r>
      <w:r>
        <w:rPr>
          <w:rStyle w:val="C4"/>
          <w:color w:val="000000"/>
        </w:rPr>
        <w:t xml:space="preserve"> подразделяется на обязательные этапы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Style w:val="C4"/>
          <w:color w:val="000000"/>
        </w:rPr>
      </w:pPr>
      <w:r>
        <w:rPr>
          <w:rStyle w:val="C4"/>
          <w:color w:val="000000"/>
        </w:rPr>
        <w:t>Организационный момент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Style w:val="C4"/>
          <w:color w:val="000000"/>
        </w:rPr>
      </w:pPr>
      <w:r>
        <w:rPr>
          <w:rStyle w:val="C4"/>
          <w:color w:val="000000"/>
        </w:rPr>
        <w:t>Повторение прошлого материала / дополнение или продолжение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Style w:val="C4"/>
          <w:color w:val="000000"/>
        </w:rPr>
      </w:pPr>
      <w:r>
        <w:rPr>
          <w:rStyle w:val="C4"/>
          <w:color w:val="000000"/>
        </w:rPr>
        <w:t>Новый материал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Style w:val="C4"/>
          <w:color w:val="000000"/>
        </w:rPr>
        <w:t>Закрепление учебного материала (практическая, или самостоятельная работа в рабочих тетрадях, или с раздаточным (карточным, тестовым) материалом)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Подведение итогов занятия: что нового узнали, научились делать, самоконтроль и самооценка. </w:t>
      </w:r>
    </w:p>
    <w:p>
      <w:pPr>
        <w:pStyle w:val="Standard"/>
        <w:spacing w:lineRule="auto" w:line="360"/>
        <w:ind w:right="-1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Средства, необходимые для реализации предмета: </w:t>
      </w:r>
    </w:p>
    <w:p>
      <w:pPr>
        <w:pStyle w:val="Standard"/>
        <w:numPr>
          <w:ilvl w:val="0"/>
          <w:numId w:val="29"/>
        </w:numPr>
        <w:spacing w:lineRule="auto" w:line="360"/>
        <w:ind w:left="720" w:right="-1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тематическое планирование;</w:t>
      </w:r>
    </w:p>
    <w:p>
      <w:pPr>
        <w:pStyle w:val="Standard"/>
        <w:numPr>
          <w:ilvl w:val="0"/>
          <w:numId w:val="29"/>
        </w:numPr>
        <w:spacing w:lineRule="auto" w:line="360"/>
        <w:ind w:left="720" w:right="-1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пекты занятий;</w:t>
      </w:r>
    </w:p>
    <w:p>
      <w:pPr>
        <w:pStyle w:val="Standard"/>
        <w:numPr>
          <w:ilvl w:val="0"/>
          <w:numId w:val="29"/>
        </w:numPr>
        <w:spacing w:lineRule="auto" w:line="360"/>
        <w:ind w:left="720" w:right="-1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е тетради; </w:t>
      </w:r>
    </w:p>
    <w:p>
      <w:pPr>
        <w:pStyle w:val="Standard"/>
        <w:numPr>
          <w:ilvl w:val="0"/>
          <w:numId w:val="29"/>
        </w:numPr>
        <w:spacing w:lineRule="auto" w:line="360"/>
        <w:ind w:left="720" w:right="-1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ые пособия (учебные плакаты, схемы);</w:t>
      </w:r>
    </w:p>
    <w:p>
      <w:pPr>
        <w:pStyle w:val="Standard"/>
        <w:numPr>
          <w:ilvl w:val="0"/>
          <w:numId w:val="29"/>
        </w:numPr>
        <w:spacing w:lineRule="auto" w:line="360"/>
        <w:ind w:left="720" w:right="-1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и;</w:t>
      </w:r>
    </w:p>
    <w:p>
      <w:pPr>
        <w:pStyle w:val="Standard"/>
        <w:numPr>
          <w:ilvl w:val="0"/>
          <w:numId w:val="29"/>
        </w:numPr>
        <w:spacing w:lineRule="auto" w:line="360"/>
        <w:ind w:left="720" w:right="-1" w:hanging="36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раздаточный и тестовый материа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программы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/>
        <w:t>Занятия по обучению грамоте строятся на принятом в русской методике аналитико-синтаксической звукобуквенной методике и закреплении работой по развитию речи на основных ее уровнях – звук (звуковая культура), слова, предложения, связное высказывание. Для этого используются следующие приемы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/>
        <w:t>- давать детям задания по определению на слух места звука в слове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/>
        <w:t>- предлагать детям называть слова, в которых встречается определенный звук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/>
        <w:t>- подбирать к схеме слова с заданным звуком и т.д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/>
        <w:t>Важную роль в развитии ребенка дошкольного возраста играет формирование у него элементарных математических представлений. Оно предполагает первоначальное формирование  представлений о количестве, числе и цифре, геометрических фигурах, пространственном расположении. Работа в этом направлении строится в ходе дидактических игр, организуемых педагогом, а так же интеллектуальных и спонтанных игр, в ходе самостоятельной исследовательской деятельности детей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/>
        <w:t>Учет психологических особенностей детей дошкольного возраста определяет необходимость соблюдения некоторых особенностей в проведении занятий: оптимальное разнообразие видов деятельности, введение физкультминуток, использование игрового материала, переключения внимания детей с одного вида деятельности на другой.</w:t>
      </w:r>
    </w:p>
    <w:p>
      <w:pPr>
        <w:pStyle w:val="Normal"/>
        <w:spacing w:lineRule="auto" w:line="360"/>
        <w:jc w:val="both"/>
        <w:rPr/>
      </w:pPr>
      <w:r>
        <w:rPr>
          <w:rStyle w:val="C4"/>
          <w:color w:val="000000"/>
        </w:rPr>
        <w:t xml:space="preserve">       </w:t>
      </w:r>
      <w:r>
        <w:rPr>
          <w:rStyle w:val="C4"/>
          <w:color w:val="000000"/>
        </w:rPr>
        <w:t xml:space="preserve">Среди школьно-значимых функций, определяющих успешность овладения школьными умениями, кроме темпа и качества формирования навыков чтения, письма и счёта, выделяются: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Style w:val="C4"/>
          <w:color w:val="000000"/>
        </w:rPr>
        <w:t>зрительное восприятие и зрительная память, зрительный анализ и синтез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Style w:val="C4"/>
          <w:color w:val="000000"/>
        </w:rPr>
        <w:t>пространственная ориентация, оптико-пространственный анализ и синтез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Style w:val="C4"/>
          <w:color w:val="000000"/>
        </w:rPr>
        <w:t>слуховое восприятие и внимание, слухо-речевая память, фонематический слух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Style w:val="C4"/>
          <w:color w:val="000000"/>
        </w:rPr>
        <w:t>сенсомоторные координации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Style w:val="C4"/>
          <w:color w:val="000000"/>
        </w:rPr>
        <w:t>точные и дифференцированные движения пальцев и кистей рук.</w:t>
      </w:r>
    </w:p>
    <w:p>
      <w:pPr>
        <w:pStyle w:val="Standard"/>
        <w:spacing w:lineRule="auto" w:line="360"/>
        <w:jc w:val="both"/>
        <w:rPr/>
      </w:pPr>
      <w:r>
        <w:rPr>
          <w:rStyle w:val="C4"/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Style w:val="C4"/>
          <w:rFonts w:cs="Times New Roman" w:ascii="Times New Roman" w:hAnsi="Times New Roman"/>
          <w:color w:val="000000"/>
        </w:rPr>
        <w:t>Кроме физиологических особенностей организма ребёнка, выделяют такую причину дефицита в развитии данных функций, как – отсутствие у детей необходимого и достаточного опыта деятельности, способствующих их развитию. Одним из оптимальных средств развития школьно-значимых функций выступает система игр и упражнений на основе содержания учебного и неучебного материала. Содержание многих игр зависит от потребностей конкретного занятия и индивидуально-типологических особенностей и возможностей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Конечным результатом любого занятия</w:t>
      </w:r>
      <w:r>
        <w:rPr/>
        <w:t xml:space="preserve"> является выполненная работа учащегося. Каждый вид  деятельности  – это этап не только освоения теоретических и практических основ, но и развитие личности ребёнка, апробация и выявление его умственных  и творческих способностей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В результате обучения детей по программе «Шаги к успеху» происходит воспитание  таких качеств, как культурное поведение в общественных местах, организованность, дисциплинированность, коллективизм, уважение к старшим и бережное отношение к младшим. Развивается умения самостоятельно принимать решения, объединяться  для игры и выполнения учебных заданий, оказывать друг другу помощь. Формируется успешность и  интерес к учебной деятельности, желание учиться в школе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Оборудование для занятий программы «Шаги к успеху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Техническое оснащение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ьно-техническое оснащение кабинета: наличие необходимого освещения, рабочих мест (столы, стулья), водоснабжения, инструментов и материалов, используемых в процессе обучения, специализированная мебель для их хранения, школьная настенная доска, компьютер, проектор, экран, магнитная доска, демонстрационная подставк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 подготовке к уроку педагогу необходимо иметь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0" w:firstLine="426"/>
        <w:jc w:val="both"/>
        <w:rPr/>
      </w:pPr>
      <w:r>
        <w:rPr/>
        <w:t>Методические и наглядные пособия, демонстрационный материал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0" w:firstLine="426"/>
        <w:jc w:val="both"/>
        <w:rPr/>
      </w:pPr>
      <w:r>
        <w:rPr/>
        <w:t>Презентации занятий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2340" w:hanging="1914"/>
        <w:jc w:val="both"/>
        <w:rPr/>
      </w:pPr>
      <w:r>
        <w:rPr/>
        <w:t>Учебные плакаты, схемы, тестовый и дидактический материал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426" w:hanging="0"/>
        <w:jc w:val="both"/>
        <w:rPr/>
      </w:pPr>
      <w:r>
        <w:rPr/>
        <w:t>Учебная литература по предмета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pacing w:lineRule="auto" w:line="360"/>
        <w:ind w:left="426" w:hanging="0"/>
        <w:jc w:val="both"/>
        <w:rPr/>
      </w:pPr>
      <w:r>
        <w:rPr/>
        <w:t>Фотографии, или рисунки предметов окружающего мир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борудование для учащихся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Чистая тетрадь в крупную клетку  (1 шт.); 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Набор цветных карандашей (8-12 цветов); 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Набор маркеров, фломастеров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Ластик (резинка)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Простой карандаш  (2 шт.)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Точилка для карандашей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Линейка (20 см.)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Счётные палочки,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Учебный дневни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Список литературы для учащихся: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ина С.Е., Кутявина Н.Л. и др. Тренажёр по чтению. Рабочая тетрадь. Серия «Школа для дошколят». – М.: РОСМЭН, 2018.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врилина С.Е., Кутявина Н.Л. и др. Тренажёр по развитию речи. Рабочая тетрадь. Серия «Школа для дошколят». – М.: РОСМЭН, 2016. </w:t>
      </w:r>
    </w:p>
    <w:p>
      <w:pPr>
        <w:pStyle w:val="Style18"/>
        <w:widowControl/>
        <w:numPr>
          <w:ilvl w:val="0"/>
          <w:numId w:val="3"/>
        </w:numPr>
        <w:autoSpaceDE w:val="true"/>
        <w:spacing w:lineRule="auto" w:line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Гаврина С.Е., Кутявина Н.Л., Топоркова И.Г., Щербинина С.В. Окружающий мир. Тетрадь с заданиями для развития детей, в 2 частя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лесникова Е.В.: Я считаю до десяти. Рабочая тетрадь. Математика для детей 5-6 лет. – М.: ТЦ Сфера, 201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лесникова Е.В.: Я считаю до двадцати. Рабочая тетрадь. Математика для детей 6 - 7 лет. – М.: ТЦ Сфера, 201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лесникова Е.В.: От А до Я. Рабочая тетрадь по грамоте для детей 5-6 лет. – М.: Ювента, 2016.</w:t>
      </w:r>
    </w:p>
    <w:p>
      <w:pPr>
        <w:pStyle w:val="C3c35"/>
        <w:spacing w:lineRule="auto" w:line="360" w:before="0" w:after="0"/>
        <w:jc w:val="both"/>
        <w:rPr>
          <w:rStyle w:val="C4c10"/>
          <w:b/>
          <w:b/>
          <w:bCs/>
          <w:color w:val="000000"/>
        </w:rPr>
      </w:pPr>
      <w:r>
        <w:rPr>
          <w:rStyle w:val="C4c10"/>
          <w:b/>
          <w:bCs/>
          <w:color w:val="000000"/>
        </w:rPr>
        <w:t>Учебная литература, документы и дидактические пособия для педагога:</w:t>
      </w:r>
    </w:p>
    <w:p>
      <w:pPr>
        <w:pStyle w:val="Style20"/>
        <w:numPr>
          <w:ilvl w:val="0"/>
          <w:numId w:val="2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требования к составлению образовательной программы. //Письмо Министерства образования РФ от 18 июня 2003г. №28-02-484/16.</w:t>
      </w:r>
    </w:p>
    <w:p>
      <w:pPr>
        <w:pStyle w:val="Style18"/>
        <w:numPr>
          <w:ilvl w:val="0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кон «Об образовании».</w:t>
      </w:r>
    </w:p>
    <w:p>
      <w:pPr>
        <w:pStyle w:val="Style18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  <w:szCs w:val="24"/>
        </w:rPr>
        <w:t xml:space="preserve">Устав МБУ ДО «ЦДО», Санитарно-эпидемиологические правила СанПиН,  Положение о группе  предшкольной подготовки.  </w:t>
      </w:r>
    </w:p>
    <w:p>
      <w:pPr>
        <w:pStyle w:val="Style20"/>
        <w:numPr>
          <w:ilvl w:val="0"/>
          <w:numId w:val="2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государственные требования к ДОУ.</w:t>
      </w:r>
    </w:p>
    <w:p>
      <w:pPr>
        <w:pStyle w:val="Style18"/>
        <w:numPr>
          <w:ilvl w:val="0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инструкции педагога дополнительного образования  МБУ ДО «ЦДО».</w:t>
      </w:r>
    </w:p>
    <w:p>
      <w:pPr>
        <w:pStyle w:val="Style20"/>
        <w:numPr>
          <w:ilvl w:val="0"/>
          <w:numId w:val="2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ина С.Е., Кутявина Н.Л. и др. Чтение. Серия «Школа для дошколят». – М.: РОСМЭН, 2016.</w:t>
      </w:r>
    </w:p>
    <w:p>
      <w:pPr>
        <w:pStyle w:val="Style20"/>
        <w:numPr>
          <w:ilvl w:val="0"/>
          <w:numId w:val="2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ина С.Е., Кутявина Н.Л. и др. Обучение грамоте. Серия «Школа для дошколят». – М.: РОСМЭН, 2016.</w:t>
      </w:r>
    </w:p>
    <w:p>
      <w:pPr>
        <w:pStyle w:val="Style20"/>
        <w:numPr>
          <w:ilvl w:val="0"/>
          <w:numId w:val="2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ина С.Е., Кутявина Н.Л. и др. Развитие речи. Серия «Школа для дошколят». – М.: РОСМЭН, 2016.</w:t>
      </w:r>
    </w:p>
    <w:p>
      <w:pPr>
        <w:pStyle w:val="Style20"/>
        <w:numPr>
          <w:ilvl w:val="0"/>
          <w:numId w:val="2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ина С.Е., Кутявина Н.Л. и др. Проверяем готовность к школе. Серия «Школа для дошколят». – М.: РОСМЭН, 2016.</w:t>
      </w:r>
    </w:p>
    <w:p>
      <w:pPr>
        <w:pStyle w:val="Style18"/>
        <w:widowControl/>
        <w:numPr>
          <w:ilvl w:val="0"/>
          <w:numId w:val="24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Карпова С.И. Развитие речи и познавательных способностей дошкольников 6-7 лет //С.И. Карпова, В.В. Мамаева – СПб.: Речь, 2015 – 144 с.</w:t>
      </w:r>
    </w:p>
    <w:p>
      <w:pPr>
        <w:pStyle w:val="Style18"/>
        <w:widowControl/>
        <w:numPr>
          <w:ilvl w:val="0"/>
          <w:numId w:val="24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Колесникова Е.В. Готов ли ваш ребёнок к школе? Тесты. – М.: БИНОМ. Лаборатория знаний, 2019.</w:t>
      </w:r>
    </w:p>
    <w:p>
      <w:pPr>
        <w:pStyle w:val="Style18"/>
        <w:widowControl/>
        <w:numPr>
          <w:ilvl w:val="0"/>
          <w:numId w:val="24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Колесникова Е. В. Математика для детей 5-6 лет: Учебн.-метод. пособие к рабочей тетради «Я считаю до десяти». – 4-е изд., перераб. и доп. – М.: ТЦ Сфера, 2017. – 96 с. (Математические ступеньки).</w:t>
      </w:r>
    </w:p>
    <w:p>
      <w:pPr>
        <w:pStyle w:val="Style18"/>
        <w:widowControl/>
        <w:numPr>
          <w:ilvl w:val="0"/>
          <w:numId w:val="24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Колесникова Е. В. Математика для детей 6-7 лет: Учебн.-метод. пособие к рабочей тетради «Я считаю до двадцати». – 4-е изд., перераб. и доп. – М.: ТЦ Сфера, 2017. – 96 с. (Математические ступеньки).</w:t>
      </w:r>
    </w:p>
    <w:p>
      <w:pPr>
        <w:pStyle w:val="Style18"/>
        <w:widowControl/>
        <w:numPr>
          <w:ilvl w:val="0"/>
          <w:numId w:val="24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Колесникова Е.В. Геометрические фигуры. Математика для детей 5-7 лет. – М.: ТЦ Сфера, 2017.</w:t>
      </w:r>
    </w:p>
    <w:p>
      <w:pPr>
        <w:pStyle w:val="Style18"/>
        <w:widowControl/>
        <w:numPr>
          <w:ilvl w:val="0"/>
          <w:numId w:val="24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Колесникова Е. В. Развитие звуко-буквенного анализа у детей 5-6 лет. Учебно-методическое пособие к рабочей тетради «От А до Я». – Изд. 3-е, доп. и перераб. / Е.В. Колесникова. – М.: Ювента, 2016.</w:t>
      </w:r>
    </w:p>
    <w:p>
      <w:pPr>
        <w:pStyle w:val="Style18"/>
        <w:widowControl/>
        <w:numPr>
          <w:ilvl w:val="0"/>
          <w:numId w:val="24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Колесникова Е. В. Предмет, слово, схема: Рабочая тетрадь для детей 5-7 лет. – М.: Ювента,</w:t>
      </w:r>
    </w:p>
    <w:p>
      <w:pPr>
        <w:pStyle w:val="Style18"/>
        <w:widowControl/>
        <w:numPr>
          <w:ilvl w:val="0"/>
          <w:numId w:val="24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Математика. / М.: РОСМЕН, 2015. –72 с. – (Вся дошкольная программа).</w:t>
      </w:r>
    </w:p>
    <w:p>
      <w:pPr>
        <w:pStyle w:val="Style18"/>
        <w:widowControl/>
        <w:numPr>
          <w:ilvl w:val="0"/>
          <w:numId w:val="24"/>
        </w:numPr>
        <w:autoSpaceDE w:val="true"/>
        <w:spacing w:lineRule="auto" w:line="360"/>
        <w:jc w:val="both"/>
        <w:rPr/>
      </w:pPr>
      <w:r>
        <w:rPr>
          <w:spacing w:val="2"/>
          <w:sz w:val="24"/>
          <w:szCs w:val="24"/>
        </w:rPr>
        <w:t>Развивающие занятия с детьми 6-7 лет /Под ред. Л.А. Парамоновой. – М.: ОЛМА Медиа Групп, 2015.</w:t>
      </w:r>
    </w:p>
    <w:p>
      <w:pPr>
        <w:pStyle w:val="Style18"/>
        <w:widowControl/>
        <w:numPr>
          <w:ilvl w:val="0"/>
          <w:numId w:val="24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Федиенко В.В., Волкова Ю.С. Окружающий мир. Рабочая тетрадь для детей 6 лет. Издание для развивающего обучения / ООО «РОСМЭН», 2016.</w:t>
      </w:r>
    </w:p>
    <w:p>
      <w:pPr>
        <w:pStyle w:val="Style18"/>
        <w:widowControl/>
        <w:numPr>
          <w:ilvl w:val="0"/>
          <w:numId w:val="24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Чубукина Е.С. К школе готов! Всестороннее развитие дошкольника. – СПб: ЗАО «Амфора», 2014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Янушко Е.А. Развитие мелкой моторики рук. – М., Мозаика – Синтез, 2007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Сайты, применяемые в процессе составления программы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«ИНФОУРОК»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lang w:val="en-US"/>
        </w:rPr>
      </w:pPr>
      <w:r>
        <w:rPr>
          <w:lang w:val="en-US"/>
        </w:rPr>
        <w:t>Mir – pedagoga.ru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lang w:val="en-US"/>
        </w:rPr>
      </w:pPr>
      <w:r>
        <w:rPr>
          <w:lang w:val="en-US"/>
        </w:rPr>
        <w:t>MAAM.ru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hyperlink r:id="rId7">
        <w:r>
          <w:rPr>
            <w:rStyle w:val="InternetLink"/>
            <w:color w:val="000000"/>
            <w:u w:val="none"/>
            <w:lang w:val="en-US"/>
          </w:rPr>
          <w:t>www.eksmo.ru</w:t>
        </w:r>
      </w:hyperlink>
      <w:r>
        <w:rPr>
          <w:color w:val="000000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lang w:val="en-US"/>
        </w:rPr>
        <w:t>www.rosman.ru</w:t>
      </w:r>
      <w:r>
        <w:rPr/>
        <w:t>.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Style18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99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4c10">
    <w:name w:val="c4 c10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c35">
    <w:name w:val="c3 c35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40c13c54">
    <w:name w:val="c40 c13 c54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47c55">
    <w:name w:val="c47 c55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lang w:eastAsia="zh-CN" w:bidi="hi-I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hyperlink" Target="http://www.eksmo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21:55:00Z</dcterms:created>
  <dc:creator>Student</dc:creator>
  <dc:description/>
  <cp:keywords/>
  <dc:language>en-US</dc:language>
  <cp:lastModifiedBy>Пользователь Windows</cp:lastModifiedBy>
  <cp:lastPrinted>2017-09-07T13:15:00Z</cp:lastPrinted>
  <dcterms:modified xsi:type="dcterms:W3CDTF">2020-05-07T12:24:00Z</dcterms:modified>
  <cp:revision>5</cp:revision>
  <dc:subject/>
  <dc:title/>
</cp:coreProperties>
</file>