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27" w:after="382"/>
        <w:jc w:val="center"/>
        <w:rPr>
          <w:color w:val="111111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Конспект открытого ООД по ознакомлению с окружающим  в старшей группе на тему салат из овощей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Развив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ловарный запас детей, расширить представления детей об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овощах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ограммные задач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учающи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овершенствовать навык пользования ножом,  закрепить словарь;</w:t>
      </w:r>
    </w:p>
    <w:p>
      <w:pPr>
        <w:pStyle w:val="Style13"/>
        <w:spacing w:before="191" w:after="19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одолжать учить отвечать полными ответами;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Развивать связную речь</w:t>
      </w:r>
      <w:r>
        <w:rPr>
          <w:color w:val="111111"/>
          <w:sz w:val="28"/>
          <w:szCs w:val="28"/>
        </w:rPr>
        <w:t>, фонематическое восприятие, зрительное внимание, мышление, координацию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речи с движением</w:t>
      </w:r>
      <w:r>
        <w:rPr>
          <w:color w:val="111111"/>
          <w:sz w:val="28"/>
          <w:szCs w:val="28"/>
        </w:rPr>
        <w:t>, внимание, память;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- Обогащение словаря</w:t>
      </w:r>
      <w:r>
        <w:rPr>
          <w:color w:val="111111"/>
          <w:sz w:val="28"/>
          <w:szCs w:val="28"/>
        </w:rPr>
        <w:t>: это овощи будем делать салат;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Развивающи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Развивать связную речь</w:t>
      </w:r>
      <w:r>
        <w:rPr>
          <w:color w:val="111111"/>
          <w:sz w:val="28"/>
          <w:szCs w:val="28"/>
        </w:rPr>
        <w:t>, фонематическое восприятие, зрительное внимание, мышление, координацию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речи с движением</w:t>
      </w:r>
      <w:r>
        <w:rPr>
          <w:color w:val="111111"/>
          <w:sz w:val="28"/>
          <w:szCs w:val="28"/>
        </w:rPr>
        <w:t>, внимание, память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ны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191" w:after="19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умение внимательно слушать воспитателя и сверстников;</w:t>
      </w:r>
    </w:p>
    <w:p>
      <w:pPr>
        <w:pStyle w:val="Style13"/>
        <w:spacing w:before="191" w:after="19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любовь к природе;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картин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бор урожая»</w:t>
      </w:r>
      <w:r>
        <w:rPr>
          <w:color w:val="111111"/>
          <w:sz w:val="28"/>
          <w:szCs w:val="28"/>
        </w:rPr>
        <w:t>, картинки и муляж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овощей</w:t>
      </w:r>
      <w:r>
        <w:rPr>
          <w:color w:val="111111"/>
          <w:sz w:val="28"/>
          <w:szCs w:val="28"/>
        </w:rPr>
        <w:t>, на столах лежат доски, натуральные овощи, ножи и фартуки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191" w:after="19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 рассматривание иллюстраций;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Дидактические словесные игры на тем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Овощи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: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Что лишнее?»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Один - много»</w:t>
      </w:r>
      <w:r>
        <w:rPr>
          <w:color w:val="111111"/>
          <w:sz w:val="28"/>
          <w:szCs w:val="28"/>
        </w:rPr>
        <w:t>;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Сюжетно-ролевая игр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Овощной магазин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;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рганизация. Картин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бор урожая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на магнитной доске. Рядом стол с разложенными картинкам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овощей изображением вниз</w:t>
      </w:r>
      <w:r>
        <w:rPr>
          <w:color w:val="111111"/>
          <w:sz w:val="28"/>
          <w:szCs w:val="28"/>
        </w:rPr>
        <w:t>, муляж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овощей</w:t>
      </w:r>
      <w:r>
        <w:rPr>
          <w:color w:val="111111"/>
          <w:sz w:val="28"/>
          <w:szCs w:val="28"/>
        </w:rPr>
        <w:t xml:space="preserve">. </w:t>
      </w:r>
    </w:p>
    <w:p>
      <w:pPr>
        <w:pStyle w:val="Heading2"/>
        <w:spacing w:lineRule="atLeast" w:line="288" w:before="0" w:after="0"/>
        <w:rPr>
          <w:rFonts w:ascii="Times New Roman" w:hAnsi="Times New Roman" w:cs="Times New Roman"/>
          <w:b w:val="false"/>
          <w:b w:val="false"/>
          <w:bCs w:val="false"/>
          <w:color w:val="83A629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83A629"/>
          <w:sz w:val="28"/>
          <w:szCs w:val="28"/>
        </w:rPr>
        <w:t>Ход ООД</w:t>
      </w:r>
    </w:p>
    <w:p>
      <w:pPr>
        <w:pStyle w:val="Style13"/>
        <w:spacing w:before="191" w:after="19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Вводная часть.</w:t>
      </w:r>
    </w:p>
    <w:p>
      <w:pPr>
        <w:pStyle w:val="Style13"/>
        <w:spacing w:before="191" w:after="19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рганизационный момент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Дети здороваются  дактилируют по памяти слово здравствуйте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оспитатель задает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бя зову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воя фамил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ебе л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дактилиру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 меня зовут Мил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фамилия Кулишенко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шесть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аждый ребенок дактилиру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 в дверь входит пова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дравствуй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 помогите сделать салат из овощ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же помыли руки, одели фартуки и косы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то мы будем дел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ла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то туда вход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показывать а вы говорить по памя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актилируют все вмест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то что будет нареза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ана я буду огурец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олина я буду лу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я я буду помидор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что эт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это нож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ежем аккуратно он остры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ебенок приступил к рабо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 Витя что ты делае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 я режу помидо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какой цв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ролина что у теб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лук он зеле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ана у меня огурец он зеле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е дети нарезали овощи, сложили в кастрюлю и отдали пова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 большое спасибо дет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тог занятия: все дети молодцы, аккуратно резали и помогли пова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48:00Z</dcterms:created>
  <dc:creator>Сергей</dc:creator>
  <dc:description/>
  <dc:language>en-US</dc:language>
  <cp:lastModifiedBy>ANDREY</cp:lastModifiedBy>
  <dcterms:modified xsi:type="dcterms:W3CDTF">2020-04-22T06:48:00Z</dcterms:modified>
  <cp:revision>2</cp:revision>
  <dc:subject/>
  <dc:title/>
</cp:coreProperties>
</file>