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208922007bcx2"/>
        <w:spacing w:before="0" w:after="280"/>
        <w:ind w:left="7020" w:firstLine="180"/>
        <w:jc w:val="both"/>
        <w:textAlignment w:val="baseline"/>
        <w:rPr/>
      </w:pPr>
      <w:r>
        <w:rPr>
          <w:rStyle w:val="Normaltextrunscxw208922007bcx2"/>
          <w:b/>
          <w:bCs/>
          <w:i/>
          <w:iCs/>
          <w:sz w:val="28"/>
          <w:szCs w:val="28"/>
        </w:rPr>
        <w:t>Н.В. Грачева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center"/>
        <w:textAlignment w:val="baseline"/>
        <w:rPr/>
      </w:pPr>
      <w:r>
        <w:rPr>
          <w:rStyle w:val="Normaltextrunscxw208922007bcx2"/>
          <w:b/>
          <w:bCs/>
          <w:sz w:val="28"/>
          <w:szCs w:val="28"/>
        </w:rPr>
        <w:t>ТЬЮТОРСТВО В СОВРЕМЕННОМ ОБРАЗОВАТЕЛЬНОМ ПРОЦЕССЕ ШКОЛЫ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b/>
          <w:bCs/>
          <w:sz w:val="28"/>
          <w:szCs w:val="28"/>
        </w:rPr>
        <w:t>Аннотация.</w:t>
      </w:r>
      <w:r>
        <w:rPr>
          <w:rStyle w:val="Normaltextrunscxw208922007bcx2"/>
          <w:sz w:val="28"/>
          <w:szCs w:val="28"/>
        </w:rPr>
        <w:t xml:space="preserve"> В статье рассматривается значение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в системе музыкального образования детей. Автор конкретизирует своё исследование дисциплиной «Специальный музыкальный инструмент» в музыкально-эстетическом лицее. Анализируются преимущества индивидуальной формы работы в классе виолончели для выбора тьютором индивидуальной образовательной траектории ученика; проводятся аналогии педагогических методов М. Ростроповича с современным </w:t>
      </w:r>
      <w:r>
        <w:rPr>
          <w:rStyle w:val="Spellingerrorscxw208922007bcx2"/>
          <w:sz w:val="28"/>
          <w:szCs w:val="28"/>
        </w:rPr>
        <w:t>тьюторством</w:t>
      </w:r>
      <w:r>
        <w:rPr>
          <w:rStyle w:val="Normaltextrunscxw208922007bcx2"/>
          <w:sz w:val="28"/>
          <w:szCs w:val="28"/>
        </w:rPr>
        <w:t xml:space="preserve"> в музыкально-эстетическом лицее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b/>
          <w:bCs/>
          <w:sz w:val="28"/>
          <w:szCs w:val="28"/>
        </w:rPr>
        <w:t xml:space="preserve">Ключевые слова: </w:t>
      </w:r>
      <w:r>
        <w:rPr>
          <w:rStyle w:val="Normaltextrunscxw208922007bcx2"/>
          <w:sz w:val="28"/>
          <w:szCs w:val="28"/>
        </w:rPr>
        <w:t>тьютор, музыка, индивидуальная образовательная траектория, сопровождение, лицей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XXI век – это время перемен во всех сферах жизни, в том числе – и в педагогике. Меняются методы и приёмы обучения, появляются новые формы взаимодействия учителя и ученика. Главными задачами современной школы являются раскрытие способностей каждого учащегося, воспитание личности, готовой к жизни в непростом конкурентном мире. В наше время школьное обучение должно быть организовано так, чтобы ученики могли самостоятельно формулировать и ставить задачи, достигать определённых целей и умело реагировать на разные жизненные ситуации. Актуальным становится обретение своего стиля деятельности и создание индивидуального пути развития. Однако, какой бы самостоятельностью ни обладал учащийся, возникают ситуации, когда он нуждается в поддержке и сопровождении со стороны специалиста (например, составление собственной образовательной траектории, принятие решения в выборе профессии и т.п.)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В новом стандарте образования отмечена необходимость помогать ребёнку в индивидуализации образовательного пространства, т.е. сопровождать индивидуальные учебные планы так, чтобы дети умели делать выбор. Большое внимание в российском педагогическом сообществе к идеям индивидуализации и открытости образования возродило интерес к </w:t>
      </w:r>
      <w:r>
        <w:rPr>
          <w:rStyle w:val="Spellingerrorscxw208922007bcx2"/>
          <w:sz w:val="28"/>
          <w:szCs w:val="28"/>
        </w:rPr>
        <w:t>тьюторству</w:t>
      </w:r>
      <w:r>
        <w:rPr>
          <w:rStyle w:val="Normaltextrunscxw208922007bcx2"/>
          <w:sz w:val="28"/>
          <w:szCs w:val="28"/>
        </w:rPr>
        <w:t xml:space="preserve">. Возникновение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относится к эпохе Средневековья, но это явление востребовано и сегодня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«Тьютор» в переводе с английского означает «наставник». </w:t>
      </w:r>
      <w:r>
        <w:rPr>
          <w:rStyle w:val="Spellingerrorscxw208922007bcx2"/>
          <w:sz w:val="28"/>
          <w:szCs w:val="28"/>
        </w:rPr>
        <w:t>Тьюторство</w:t>
      </w:r>
      <w:r>
        <w:rPr>
          <w:rStyle w:val="Normaltextrunscxw208922007bcx2"/>
          <w:sz w:val="28"/>
          <w:szCs w:val="28"/>
        </w:rPr>
        <w:t xml:space="preserve"> изначально выполняло функции сопровождения процесса самообразования. Кембридж и Оксфорд – это главные университеты мира, которые реализуют полную </w:t>
      </w:r>
      <w:r>
        <w:rPr>
          <w:rStyle w:val="Spellingerrorscxw208922007bcx2"/>
          <w:sz w:val="28"/>
          <w:szCs w:val="28"/>
        </w:rPr>
        <w:t>тьюторскую</w:t>
      </w:r>
      <w:r>
        <w:rPr>
          <w:rStyle w:val="Normaltextrunscxw208922007bcx2"/>
          <w:sz w:val="28"/>
          <w:szCs w:val="28"/>
        </w:rPr>
        <w:t xml:space="preserve"> модель с XII века. В России до 1917 года существовал Московский лицей цесаревича Николая, который так и назывался – «</w:t>
      </w:r>
      <w:r>
        <w:rPr>
          <w:rStyle w:val="Spellingerrorscxw208922007bcx2"/>
          <w:sz w:val="28"/>
          <w:szCs w:val="28"/>
        </w:rPr>
        <w:t>туторский</w:t>
      </w:r>
      <w:r>
        <w:rPr>
          <w:rStyle w:val="Normaltextrunscxw208922007bcx2"/>
          <w:sz w:val="28"/>
          <w:szCs w:val="28"/>
        </w:rPr>
        <w:t xml:space="preserve">». После революции его традиции были забыты, однако вновь слово «тьютор» произнёс Пётр Щедровицкий (российский методолог, психолог, педагог). Он совместно с Евгением Велиховым (российским физиком-теоретиком, педагогом, профессором) организовал международный лагерь для детей, проявлявших математические способности. Для их сопровождения организаторам были нужны наставники, но не учителя и не вожатые. </w:t>
      </w:r>
      <w:r>
        <w:rPr>
          <w:rStyle w:val="Contextualspellingandgrammarerrorscxw208922007bcx2"/>
          <w:sz w:val="28"/>
          <w:szCs w:val="28"/>
        </w:rPr>
        <w:t>И  тогда</w:t>
      </w:r>
      <w:r>
        <w:rPr>
          <w:rStyle w:val="Normaltextrunscxw208922007bcx2"/>
          <w:sz w:val="28"/>
          <w:szCs w:val="28"/>
        </w:rPr>
        <w:t xml:space="preserve"> вспомнили о тьюторе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К теме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</w:t>
      </w:r>
      <w:r>
        <w:rPr>
          <w:rStyle w:val="Contextualspellingandgrammarerrorscxw208922007bcx2"/>
          <w:sz w:val="28"/>
          <w:szCs w:val="28"/>
        </w:rPr>
        <w:t>в  последнее</w:t>
      </w:r>
      <w:r>
        <w:rPr>
          <w:rStyle w:val="Normaltextrunscxw208922007bcx2"/>
          <w:sz w:val="28"/>
          <w:szCs w:val="28"/>
        </w:rPr>
        <w:t xml:space="preserve"> время стали обращаться многие учёные и педагоги-практики. В работах Т. Ковалёвой, Е. Сухановой, П. Щедровицкого отражены пути организации </w:t>
      </w:r>
      <w:r>
        <w:rPr>
          <w:rStyle w:val="Spellingerrorscxw208922007bcx2"/>
          <w:sz w:val="28"/>
          <w:szCs w:val="28"/>
        </w:rPr>
        <w:t>тьюторского</w:t>
      </w:r>
      <w:r>
        <w:rPr>
          <w:rStyle w:val="Normaltextrunscxw208922007bcx2"/>
          <w:sz w:val="28"/>
          <w:szCs w:val="28"/>
        </w:rPr>
        <w:t xml:space="preserve"> сопровождения на примере общеобразовательных школ Москвы и Томска; Н. Рыбалкина изучала процессы </w:t>
      </w:r>
      <w:r>
        <w:rPr>
          <w:rStyle w:val="Spellingerrorscxw208922007bcx2"/>
          <w:sz w:val="28"/>
          <w:szCs w:val="28"/>
        </w:rPr>
        <w:t>тьюторского</w:t>
      </w:r>
      <w:r>
        <w:rPr>
          <w:rStyle w:val="Normaltextrunscxw208922007bcx2"/>
          <w:sz w:val="28"/>
          <w:szCs w:val="28"/>
        </w:rPr>
        <w:t xml:space="preserve"> сопровождения в </w:t>
      </w:r>
      <w:r>
        <w:rPr>
          <w:rStyle w:val="Contextualspellingandgrammarerrorscxw208922007bcx2"/>
          <w:sz w:val="28"/>
          <w:szCs w:val="28"/>
        </w:rPr>
        <w:t>школе;  Е.</w:t>
      </w:r>
      <w:r>
        <w:rPr>
          <w:rStyle w:val="Normaltextrunscxw208922007bcx2"/>
          <w:sz w:val="28"/>
          <w:szCs w:val="28"/>
        </w:rPr>
        <w:t xml:space="preserve"> Александрова рассмотрела влияние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на развитие одарённых детей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Spellingerrorscxw208922007bcx2"/>
          <w:sz w:val="28"/>
          <w:szCs w:val="28"/>
        </w:rPr>
        <w:t>Тьюторство</w:t>
      </w:r>
      <w:r>
        <w:rPr>
          <w:rStyle w:val="Normaltextrunscxw208922007bcx2"/>
          <w:sz w:val="28"/>
          <w:szCs w:val="28"/>
        </w:rPr>
        <w:t xml:space="preserve"> – это такой способ педагогической работы, который сопровождает выход ученика на индивидуальную образовательную траекторию. Тьютор проектирует события, направленные на выявление и поддержку интересов учащихся, организует участие ребёнка в проектной деятельности, помогает в реализации образовательных программ. Он также осуществляет помощь в оформлении, анализе и презентации учащимися своих учебных и образовательных достижений. Тьютор связывает для своего подопечного процессы учения, самовоспитания и формирования образа жизни [3]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По определению Т.М. Ковалёвой тьютор – это педагог, который работает на основе принципа индивидуализации и сопровождает построение индивидуальной образовательной траектории ученика. «Сопровождать движение, чтобы оно становилось более осознанным и менее хаотичным. Сопровождать – значит сопутствовать, идти вместе, быть рядом и помогать... организовывать взаимодействие, в ходе которого ученик совершает действие, а педагог </w:t>
      </w:r>
      <w:r>
        <w:rPr>
          <w:rStyle w:val="Contextualspellingandgrammarerrorscxw208922007bcx2"/>
          <w:sz w:val="28"/>
          <w:szCs w:val="28"/>
        </w:rPr>
        <w:t>создаёт  условия</w:t>
      </w:r>
      <w:r>
        <w:rPr>
          <w:rStyle w:val="Normaltextrunscxw208922007bcx2"/>
          <w:sz w:val="28"/>
          <w:szCs w:val="28"/>
        </w:rPr>
        <w:t>  для  эффективного  осуществления  этого  действия. Обычно при таком взаимодействии ученик совершает действие по заранее известным нормам, а педагогическое сопровождение заключается в корректировке этих норм по отношению к ученику. Вот такие педагоги и называются тьюторами» [3, с. 27]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Очень важно научить ребёнка учиться самостоятельно, ориентировать его на активный поиск знаний, выработку профессиональных навыков, и в этом ему должен помочь тьютор. Именно индивидуализация является стержнем </w:t>
      </w:r>
      <w:r>
        <w:rPr>
          <w:rStyle w:val="Spellingerrorscxw208922007bcx2"/>
          <w:sz w:val="28"/>
          <w:szCs w:val="28"/>
        </w:rPr>
        <w:t>тьюторской</w:t>
      </w:r>
      <w:r>
        <w:rPr>
          <w:rStyle w:val="Normaltextrunscxw208922007bcx2"/>
          <w:sz w:val="28"/>
          <w:szCs w:val="28"/>
        </w:rPr>
        <w:t xml:space="preserve"> модели сопровождения обучающихся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Преподаватели специальных музыкальных дисциплин в образовательных учреждениях искусства занимаются с учениками </w:t>
      </w:r>
      <w:r>
        <w:rPr>
          <w:rStyle w:val="Normaltextrunscxw208922007bcx2"/>
          <w:i/>
          <w:iCs/>
          <w:sz w:val="28"/>
          <w:szCs w:val="28"/>
        </w:rPr>
        <w:t>индивидуально</w:t>
      </w:r>
      <w:r>
        <w:rPr>
          <w:rStyle w:val="Normaltextrunscxw208922007bcx2"/>
          <w:sz w:val="28"/>
          <w:szCs w:val="28"/>
        </w:rPr>
        <w:t xml:space="preserve">. Этим обеспечивается благоприятная возможность осознанно выбрать из ряда возможных вариантов содержания, методов, форм и средств обучения тот наилучший, который ведёт к решению поставленных задач и обеспечивает максимальный результат. Именно тот путь, который интересен, увлекателен, пробуждает фантазию и воображение ученика, его творческую активность [2]. То есть, в ситуации индивидуального занятия у педагога-музыканта появляется возможность быть для своего ученика не только учителем спец. дисциплины, но и </w:t>
      </w:r>
      <w:r>
        <w:rPr>
          <w:rStyle w:val="Normaltextrunscxw208922007bcx2"/>
          <w:i/>
          <w:iCs/>
          <w:sz w:val="28"/>
          <w:szCs w:val="28"/>
        </w:rPr>
        <w:t>тьютором</w:t>
      </w:r>
      <w:r>
        <w:rPr>
          <w:rStyle w:val="Normaltextrunscxw208922007bcx2"/>
          <w:sz w:val="28"/>
          <w:szCs w:val="28"/>
        </w:rPr>
        <w:t>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Примером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может служить деятельность выдающегося российского виолончелиста и преподавателя Мстислава Леопольдовича Ростроповича. Его педагогическое взаимодействие с учеником, прежде всего, было направлено на оценку и дифференциацию музыкальных его данных, на  духовный облик и волевые качества (выдержку, настойчивость в достижении намеченной цели, упорство в преодолении трудностей и умение самостоятельно решать музыкально-исполнительские задачи). «В музыкальном искусстве волевые качества личности ничуть не менее важны, нежели музыкальные задатки. Больше верю в учеников с волей, твёрдым характером, ярким разносторонним интеллектом и темпераментом, нежели в учеников с абсолютным слухом и идеальной природной музыкальной памятью» [5, с. 164]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Ростропович работал с теми, кто хотел совершенствоваться, в ком ощущал бескорыстную любовь к виолончели. И ученики, воодушевлённые педагогом, «раскрывались» и достигали неожиданных успехов. Он сближался с учениками как с коллегами, соратниками, друзьями, добивался полного раскрепощения и самоотдачи. Классные занятия всегда были открытыми, на них присутствовали все его ученики, гости, а также студенты из других классов – не в качестве пассивных слушателей и наблюдателей, а роли участников творческого процесса. Ростропович вовлекал их в обсуждение, обращался за советами, а иногда привлекал к музицированию. Молодежь росла в атмосфере дружеского общения, увлекательного музицирования, горячих споров, училась на ошибках своих товарищей, знакомилась с виолончельным репертуаром. В таких классах-коллективах прививались навыки как сольной, так и ансамблевой игры. Такие классы-коллективы </w:t>
      </w:r>
      <w:r>
        <w:rPr>
          <w:rStyle w:val="Contextualspellingandgrammarerrorscxw208922007bcx2"/>
          <w:sz w:val="28"/>
          <w:szCs w:val="28"/>
        </w:rPr>
        <w:t>превращались  в</w:t>
      </w:r>
      <w:r>
        <w:rPr>
          <w:rStyle w:val="Normaltextrunscxw208922007bcx2"/>
          <w:sz w:val="28"/>
          <w:szCs w:val="28"/>
        </w:rPr>
        <w:t xml:space="preserve"> творческие лаборатории и школы мастерства, которые связаны общими интересами и целями [5]. Так в классе М. </w:t>
      </w:r>
      <w:r>
        <w:rPr>
          <w:rStyle w:val="Spellingerrorscxw208922007bcx2"/>
          <w:sz w:val="28"/>
          <w:szCs w:val="28"/>
        </w:rPr>
        <w:t>Ростороповича</w:t>
      </w:r>
      <w:r>
        <w:rPr>
          <w:rStyle w:val="Normaltextrunscxw208922007bcx2"/>
          <w:sz w:val="28"/>
          <w:szCs w:val="28"/>
        </w:rPr>
        <w:t xml:space="preserve"> реализовывались элементы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>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Атмосфера класса-коллектива, школы-коллектива, где используются приёмы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>, реализуются сегодня и в Музыкально-эстетическом лицее имени А.Г. Шнитке г. Энгельса Саратовской области (МЭЛ им. А.Г. Шнитке). МЭЛ – это открытое культурное образовательное пространство, где ученики посещают концерты, воспринимая трактовку произведений, звук, пассажи и штрихи исполнителя; читают книги о композиторах, слушают оперы, смотрят балеты и различные спектакли. С помощью музыки и смежных искусств, как средств эстетического и нравственного воспитания, формируется внутренний мир ребёнка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Преподаватели оркестрового отделения организуют и проводят групповые «Музыкальные турниры», дети посещают занятия учеников своего класса, они вместе музицируют, обсуждают проблемы исполнения, делятся наблюдениями. Часто проходят открытые академические и классные концерты, на которых присутствуют все педагоги и учащиеся отделения, а также их родители. После концертов проводится анализ выступления исполнителей, высказываются пожелания и напутствия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Педагог-тьютор организует в классе специального инструмента творческую атмосферу, атмосферу хорошего </w:t>
      </w:r>
      <w:r>
        <w:rPr>
          <w:rStyle w:val="Contextualspellingandgrammarerrorscxw208922007bcx2"/>
          <w:sz w:val="28"/>
          <w:szCs w:val="28"/>
        </w:rPr>
        <w:t>настроения  и</w:t>
      </w:r>
      <w:r>
        <w:rPr>
          <w:rStyle w:val="Normaltextrunscxw208922007bcx2"/>
          <w:sz w:val="28"/>
          <w:szCs w:val="28"/>
        </w:rPr>
        <w:t xml:space="preserve"> радостных ожиданий. В процессе создания музыки происходит общение с учеником, идёт увлечённый диалог учителя и подопечного. Педагог, который говорит со своими учениками взрослым профессиональным языком, помогает открывать много интересного. Очень важно в процессе работы над музыкальным произведением заставить юного исполнителя раскрепоститься, ощутить исполнительскую свободу, необходимую именно в этой музыке. Преподаватель показывает на инструменте, как должно прозвучать то или иное произведение – как строится фраза, каким звуком надо сыграть, какое должно быть вибрато, каким штрихом и в какой части смычка. Замечания должны быть необычными и яркими, чтобы учащиеся воспринимали их. Концертмейстеры всегда активно участвуют в создании музыкальных образов и настроений. На уроках создаётся непринуждённая обстановка, где каждый ученик чувствует себя частью большой семьи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Элементы </w:t>
      </w:r>
      <w:r>
        <w:rPr>
          <w:rStyle w:val="Spellingerrorscxw208922007bcx2"/>
          <w:sz w:val="28"/>
          <w:szCs w:val="28"/>
        </w:rPr>
        <w:t>тьюторства</w:t>
      </w:r>
      <w:r>
        <w:rPr>
          <w:rStyle w:val="Normaltextrunscxw208922007bcx2"/>
          <w:sz w:val="28"/>
          <w:szCs w:val="28"/>
        </w:rPr>
        <w:t xml:space="preserve"> применяются педагогами специальных музыкальных дисциплин (в том числе – виолончели) и при организации и проведении музыкальных конкурсов, которые воспринимаются в МЭЛ им. А.Г. Шнитке как возможность вдохновляться, ценить и перенимать друг у друга сильные стороны, открыть для себя «новые горизонты» в исполнительском искусстве. Задача тьютора здесь – «донести» до учащихся понимание теории трёх «Т»: успех приносят трудолюбие, терпение и талант, где </w:t>
      </w:r>
      <w:r>
        <w:rPr>
          <w:rStyle w:val="Normaltextrunscxw208922007bcx2"/>
          <w:i/>
          <w:iCs/>
          <w:sz w:val="28"/>
          <w:szCs w:val="28"/>
        </w:rPr>
        <w:t xml:space="preserve">трудолюбие </w:t>
      </w:r>
      <w:r>
        <w:rPr>
          <w:rStyle w:val="Normaltextrunscxw208922007bcx2"/>
          <w:sz w:val="28"/>
          <w:szCs w:val="28"/>
        </w:rPr>
        <w:t>стоит на первом месте. Именно поэтому большое внимание тьютора должно быть уделено правильной организации домашних занятий учащегося, постановке задач. Мстислав Ростропович говорил: «Ты не имеешь права подходить к инструменту, не зная, зачем ты к нему подходишь. Когда ты занимаешься музыкой, ты должен, прежде всего, уметь поставить себе задачу» [4, с. 314]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Ростропович стремился к тому, чтобы ученики рассматривали концертную эстраду как место не только для учёбы, но и открытий. Ведь сосредоточенность на исполнении программы даёт исполнителю чувство свободы и позволяет экспериментировать с оттенками тона и тембра, добиваясь ощущения пространства и глубины, наполняя более глубоким смыслом музыкальные фразы и паузы. Музыкант – это «мост» между композитором и слушателем. На сцене создаётся атмосфера, ощущение невидимой нити, которая связывает исполнителя со слушателями. Не только выдающиеся музыканты, но и юные исполнители своей концертной и музыкально-просветительской деятельностью пропагандируют классическую и современную музыку, содействуют</w:t>
      </w:r>
      <w:r>
        <w:rPr>
          <w:rStyle w:val="Normaltextrunscxw208922007bcx2"/>
        </w:rPr>
        <w:t xml:space="preserve"> </w:t>
      </w:r>
      <w:r>
        <w:rPr>
          <w:rStyle w:val="Normaltextrunscxw208922007bcx2"/>
          <w:sz w:val="28"/>
          <w:szCs w:val="28"/>
        </w:rPr>
        <w:t>эстетическому воспитанию подрастающего поколения и подъёму культурного уровня населения, что формирует духовно-нравственный облик нашего общества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Spellingerrorscxw208922007bcx2"/>
          <w:sz w:val="28"/>
          <w:szCs w:val="28"/>
        </w:rPr>
        <w:t>Тьюторство</w:t>
      </w:r>
      <w:r>
        <w:rPr>
          <w:rStyle w:val="Normaltextrunscxw208922007bcx2"/>
          <w:sz w:val="28"/>
          <w:szCs w:val="28"/>
        </w:rPr>
        <w:t xml:space="preserve"> касается не только непосредственно организации и ведения учебного процесса, но и всех тех обстоятельств и событий в жизни ученика, на которые уместно и необходимо оказывать влияние тьютору. Так, воздействие учителя на учеников выходило далеко за пределы виолончельного класса Ростроповича. Он часто звонил в нужные инстанции, чтобы уладить дела студентов: взять инструмент из государственной коллекции, устроить на хорошую работу, даже оказывал материальную помощь. В условиях МЭЛ им. А.Г. Шнитке преподаватели лицея постоянно следят за успеваемостью учеников, общаются с классными руководителями и предметниками, помогают детям в решении проблем с некоторыми дисциплинами. Часто урок по специальности начинается с вопросов: «Что нового ты сегодня узнал на Сольфеджио? А как прошла Мифология? Ты отчитался за невыученный урок?»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shd w:fill="FFFFFF" w:val="clear"/>
        <w:ind w:firstLine="651"/>
        <w:jc w:val="both"/>
        <w:textAlignment w:val="baseline"/>
        <w:rPr/>
      </w:pPr>
      <w:r>
        <w:rPr>
          <w:rStyle w:val="Spellingerrorscxw208922007bcx2"/>
          <w:sz w:val="28"/>
          <w:szCs w:val="28"/>
        </w:rPr>
        <w:t>Тьюторство</w:t>
      </w:r>
      <w:r>
        <w:rPr>
          <w:rStyle w:val="Normaltextrunscxw208922007bcx2"/>
          <w:sz w:val="28"/>
          <w:szCs w:val="28"/>
        </w:rPr>
        <w:t xml:space="preserve"> проявляется в МЭЛ им. А.Г. Шнитке и в организации проектной деятельности учеников, той интегрированной среды, где педагогические работники активно взаимодействуют с учащимися, организуют практические и творческие занятия, в результате которых формируются картина мира и культура жизни ребёнка. Цель проектов – самореализация учащихся в процессе художественно-творческой деятельности. Поэтому работа над ними, от их замысла до конечного результата, даёт возможность детям проявить себя многогранно. Здесь тьютору необходимо научить ребёнка извлекать информацию из внешнего мира: </w:t>
      </w:r>
      <w:r>
        <w:rPr>
          <w:rStyle w:val="Normaltextrunscxw208922007bcx2"/>
          <w:i/>
          <w:iCs/>
          <w:sz w:val="28"/>
          <w:szCs w:val="28"/>
        </w:rPr>
        <w:t>где</w:t>
      </w:r>
      <w:r>
        <w:rPr>
          <w:rStyle w:val="Normaltextrunscxw208922007bcx2"/>
          <w:sz w:val="28"/>
          <w:szCs w:val="28"/>
        </w:rPr>
        <w:t xml:space="preserve"> читать, </w:t>
      </w:r>
      <w:r>
        <w:rPr>
          <w:rStyle w:val="Normaltextrunscxw208922007bcx2"/>
          <w:i/>
          <w:iCs/>
          <w:sz w:val="28"/>
          <w:szCs w:val="28"/>
        </w:rPr>
        <w:t>что</w:t>
      </w:r>
      <w:r>
        <w:rPr>
          <w:rStyle w:val="Normaltextrunscxw208922007bcx2"/>
          <w:sz w:val="28"/>
          <w:szCs w:val="28"/>
        </w:rPr>
        <w:t xml:space="preserve"> читать, какие сайты вообще обходить стороной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В своей работе автор статьи практикует составление индивидуальных образовательных траекторий, при создании которых уместно придерживаться следующих этапов: определение потребностей и мотивов, постановка цели, разработка содержания, создание условий, обеспечивающих достижение цели. Необходимым этапом является обсуждение с учащимися результатов деятельности и их корректировка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Среди основных результатов, получаемых сегодня учащимися в классе виолончели под руководством автора статьи в МЭЛ им. А.Г. Шнике, можно отметить: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мение делать простой или сложный выбор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мение представлять и отстаивать собственные интересы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мение работать с различными ресурсами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мение самопрезентации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мение работать в команде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опыт самооценки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Contextualspellingandgrammarerrorscxw208922007bcx2"/>
          <w:sz w:val="28"/>
          <w:szCs w:val="28"/>
        </w:rPr>
        <w:t>умение  анализировать</w:t>
      </w:r>
      <w:r>
        <w:rPr>
          <w:rStyle w:val="Normaltextrunscxw208922007bcx2"/>
          <w:sz w:val="28"/>
          <w:szCs w:val="28"/>
        </w:rPr>
        <w:t>  и  корректировать  свою  деятельность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строительство индивидуальной образовательной траектории;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• </w:t>
      </w:r>
      <w:r>
        <w:rPr>
          <w:rStyle w:val="Normaltextrunscxw208922007bcx2"/>
          <w:sz w:val="28"/>
          <w:szCs w:val="28"/>
        </w:rPr>
        <w:t>учебное и профессиональное самоопределение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>К положительным сторонам работы педагога-тьютора в МЭЛ им. А.Г. Шнике можно отнести: желание и заинтересованность обучающихся, достаточно хорошая материально-техническая база, поддержка со стороны администрации и педагогического коллектива. К проблемным моментам – недостаточная поддержка со стороны родителей и то, что сам ученик не всегда ответственно подходит к осуществлению своих обязанностей. 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  <w:sz w:val="28"/>
          <w:szCs w:val="28"/>
        </w:rPr>
        <w:t xml:space="preserve">Таким образом, </w:t>
      </w:r>
      <w:r>
        <w:rPr>
          <w:rStyle w:val="Spellingerrorscxw208922007bcx2"/>
          <w:sz w:val="28"/>
          <w:szCs w:val="28"/>
        </w:rPr>
        <w:t>тьюторское</w:t>
      </w:r>
      <w:r>
        <w:rPr>
          <w:rStyle w:val="Normaltextrunscxw208922007bcx2"/>
          <w:sz w:val="28"/>
          <w:szCs w:val="28"/>
        </w:rPr>
        <w:t xml:space="preserve"> сопровождение – это педагогическая деятельность по индивидуализации образования, которая направлена на выявление и развитие образовательных интересов учащегося. Это поиск необходимых ресурсов для создания индивидуальной образовательной траектории, формирование учебной и образовательной программ учащегося, координация поиска информации для самообразования и сопровождение процесса формирования личности ученика (помощь детям разобраться в успехах и неудачах, сформулировать личное отношение к процессу обучения, выстроить цели на будущее). Педагог-тьютор </w:t>
      </w:r>
      <w:r>
        <w:rPr>
          <w:rStyle w:val="Contextualspellingandgrammarerrorscxw208922007bcx2"/>
          <w:sz w:val="28"/>
          <w:szCs w:val="28"/>
        </w:rPr>
        <w:t>предоставляет  возможность</w:t>
      </w:r>
      <w:r>
        <w:rPr>
          <w:rStyle w:val="Normaltextrunscxw208922007bcx2"/>
          <w:sz w:val="28"/>
          <w:szCs w:val="28"/>
        </w:rPr>
        <w:t xml:space="preserve"> опробования и конструирования учебных форм, помогает проявить их цели и мотивы через реальные действия и поступки. Джон Локк (британский педагог и философ) говорил: «Задача тьютора – развить потенциальные возможности ребёнка, что подготовило бы к делу его жизни. Цель тьютора – не столько научить ребёнка всему, что известно, сколько воспитать его в любви и уважении к знанию» [1].</w:t>
      </w: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Eopscxw208922007bcx2"/>
          <w:sz w:val="28"/>
          <w:szCs w:val="28"/>
        </w:rPr>
        <w:t> </w:t>
      </w:r>
    </w:p>
    <w:p>
      <w:pPr>
        <w:pStyle w:val="Paragraphscxw208922007bcx2"/>
        <w:ind w:firstLine="651"/>
        <w:jc w:val="center"/>
        <w:textAlignment w:val="baseline"/>
        <w:rPr/>
      </w:pPr>
      <w:r>
        <w:rPr>
          <w:rStyle w:val="Normaltextrunscxw208922007bcx2"/>
          <w:i/>
          <w:iCs/>
        </w:rPr>
        <w:t>Список использованных источников</w:t>
      </w:r>
      <w:r>
        <w:rPr>
          <w:rStyle w:val="Eopscxw208922007bcx2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</w:rPr>
        <w:t xml:space="preserve">1. Дискуссионная площадка тьюторов [Электронный ресурс]. </w:t>
      </w:r>
      <w:r>
        <w:rPr>
          <w:rStyle w:val="Normaltextrunscxw208922007bcx2"/>
          <w:lang w:val="en-US"/>
        </w:rPr>
        <w:t>URL</w:t>
      </w:r>
      <w:r>
        <w:rPr>
          <w:rStyle w:val="Normaltextrunscxw208922007bcx2"/>
        </w:rPr>
        <w:t xml:space="preserve"> http://wiki.iro23.info/index.php?title =</w:t>
      </w:r>
      <w:r>
        <w:rPr>
          <w:rStyle w:val="Spellingerrorscxw208922007bcx2"/>
        </w:rPr>
        <w:t>Дискуссионная_тьюторов</w:t>
      </w:r>
      <w:r>
        <w:rPr>
          <w:rStyle w:val="Normaltextrunscxw208922007bcx2"/>
        </w:rPr>
        <w:t>/Экскурс (Дата обращения 03.03.2020)</w:t>
      </w:r>
      <w:r>
        <w:rPr>
          <w:rStyle w:val="Eopscxw208922007bcx2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</w:rPr>
        <w:t>2. Духовно-нравственное воспитание одарённых школьников как основы формирования культуры жизни (</w:t>
      </w:r>
      <w:r>
        <w:rPr>
          <w:rStyle w:val="Spellingerrorscxw208922007bcx2"/>
        </w:rPr>
        <w:t>ноосферная</w:t>
      </w:r>
      <w:r>
        <w:rPr>
          <w:rStyle w:val="Normaltextrunscxw208922007bcx2"/>
        </w:rPr>
        <w:t xml:space="preserve"> парадигма образования). Книга 7. Коллективная монография / Под ред. Е.М. Лысенко. Саратов: Саратовский источник, 2016. 208 с.</w:t>
      </w:r>
      <w:r>
        <w:rPr>
          <w:rStyle w:val="Eopscxw208922007bcx2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</w:rPr>
        <w:t xml:space="preserve">3. Ковалева Т.М. Основы </w:t>
      </w:r>
      <w:r>
        <w:rPr>
          <w:rStyle w:val="Spellingerrorscxw208922007bcx2"/>
        </w:rPr>
        <w:t>тьюторского</w:t>
      </w:r>
      <w:r>
        <w:rPr>
          <w:rStyle w:val="Normaltextrunscxw208922007bcx2"/>
        </w:rPr>
        <w:t xml:space="preserve"> сопровождения в общем образовании Лекции 1-4, М.: Педагогический университет «Первое сентября», 2010. 54 с. </w:t>
      </w:r>
      <w:r>
        <w:rPr>
          <w:rStyle w:val="Eopscxw208922007bcx2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</w:rPr>
        <w:t>4. Уилсон Э. Мстислав Ростропович. Композитор, учитель, легенда. М.: ЭКСМО, М. 2011.  510 с.</w:t>
      </w:r>
      <w:r>
        <w:rPr>
          <w:rStyle w:val="Eopscxw208922007bcx2"/>
        </w:rPr>
        <w:t> </w:t>
      </w:r>
    </w:p>
    <w:p>
      <w:pPr>
        <w:pStyle w:val="Paragraphscxw208922007bcx2"/>
        <w:ind w:firstLine="651"/>
        <w:jc w:val="both"/>
        <w:textAlignment w:val="baseline"/>
        <w:rPr/>
      </w:pPr>
      <w:r>
        <w:rPr>
          <w:rStyle w:val="Normaltextrunscxw208922007bcx2"/>
        </w:rPr>
        <w:t xml:space="preserve">5. </w:t>
      </w:r>
      <w:r>
        <w:rPr>
          <w:rStyle w:val="Spellingerrorscxw208922007bcx2"/>
        </w:rPr>
        <w:t>Хентова</w:t>
      </w:r>
      <w:r>
        <w:rPr>
          <w:rStyle w:val="Normaltextrunscxw208922007bcx2"/>
        </w:rPr>
        <w:t xml:space="preserve"> С. Ростропович. С.-Пб.: МП РИЦ «КУЛЬТ-ИНФРМ-ПРЕСС», 1993. 301 с.</w:t>
      </w:r>
      <w:r>
        <w:rPr>
          <w:rStyle w:val="Eopscxw208922007bcx2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208922007bcx2">
    <w:name w:val="normaltextrun scxw208922007 bcx2"/>
    <w:basedOn w:val="Style14"/>
    <w:qFormat/>
    <w:rPr/>
  </w:style>
  <w:style w:type="character" w:styleId="Eopscxw208922007bcx2">
    <w:name w:val="eop scxw208922007 bcx2"/>
    <w:basedOn w:val="Style14"/>
    <w:qFormat/>
    <w:rPr/>
  </w:style>
  <w:style w:type="character" w:styleId="Spellingerrorscxw208922007bcx2">
    <w:name w:val="spellingerror scxw208922007 bcx2"/>
    <w:basedOn w:val="Style14"/>
    <w:qFormat/>
    <w:rPr/>
  </w:style>
  <w:style w:type="character" w:styleId="Contextualspellingandgrammarerrorscxw208922007bcx2">
    <w:name w:val="contextualspellingandgrammarerror scxw208922007 bcx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208922007bcx2">
    <w:name w:val="paragraph scxw208922007 bcx2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2:33:00Z</dcterms:created>
  <dc:creator>Nina</dc:creator>
  <dc:description/>
  <cp:keywords/>
  <dc:language>en-US</dc:language>
  <cp:lastModifiedBy>Nina</cp:lastModifiedBy>
  <dcterms:modified xsi:type="dcterms:W3CDTF">2020-04-01T13:52:00Z</dcterms:modified>
  <cp:revision>7</cp:revision>
  <dc:subject/>
  <dc:title/>
</cp:coreProperties>
</file>