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ЕДЕРАЛЬНАЯ СЛУЖБА ИСПОЛНЕНИЯ НАКАЗ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ФЕДЕРАЛЬНОЕ КАЗЕННОЕ ПРОФЕССИОНАЛЬНО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ОВАТЕЛЬНОЕ УЧРЕЖДЕНИЕ № 26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ЕДЕРАЛЬНОЙ СЛУЖБЫ ИСПОЛНЕНИЯ НАКАЗ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работ по обслуживанию оборудования подготовительно -  раскройного производ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по профессии среднего профессионального образования (далее СПО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9.01.0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ператор швейного оборудования</w:t>
      </w:r>
      <w:r>
        <w:rPr>
          <w:rFonts w:cs="Times New Roman" w:ascii="Times New Roman" w:hAnsi="Times New Roman"/>
          <w:sz w:val="24"/>
          <w:szCs w:val="24"/>
        </w:rPr>
        <w:t>, входящей в состав укрупненной группы профессий 29.00.00Технологии легкой промышлен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казенное профессиональное образовательное учреждение № 26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й службы исполнения наказа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чи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ьева О.А.- преподаватель ФКП образовательного учреждения № 26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валова О.А.- мастер производственного обучения ФКП образовательного учреждения № 26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i/>
          <w:i/>
          <w:cap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caps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/>
          <w:b/>
          <w:i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19445" cy="4453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445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7"/>
                            </w:tblGrid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900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ind w:hanging="0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hanging="0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hanging="0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. ПАСПОРТ РАБОЧЕЙ ПРОГРАММЫ ПРОФЕССИОНАЛЬНОГО МОДУ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9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2. результаты освоения ПРОФЕССИОНАЛЬНОГО МОДУ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900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hanging="0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3. СТРУКТУРА и содержание профессионального моду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900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360"/>
                                    <w:ind w:hanging="0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4. условия реализации программы ПРОФЕССИОНАЛЬНОГО МОДУ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9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5. Контроль и оценка результатов освоения профессионального модуля (вида профессиональной деятельнос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5pt;height:350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7"/>
                      </w:tblGrid>
                      <w:tr>
                        <w:trPr>
                          <w:trHeight w:val="931" w:hRule="atLeast"/>
                        </w:trPr>
                        <w:tc>
                          <w:tcPr>
                            <w:tcW w:w="9007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ind w:hanging="0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hanging="0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hanging="0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  <w:lang w:val="ru-RU" w:eastAsia="ru-RU"/>
                              </w:rPr>
                              <w:t>1. ПАСПОРТ РАБОЧЕЙ ПРОГРАММЫ ПРОФЕССИОНАЛЬНОГО МОДУЛЯ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</w:trPr>
                        <w:tc>
                          <w:tcPr>
                            <w:tcW w:w="90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8"/>
                                <w:szCs w:val="28"/>
                              </w:rPr>
                              <w:t>2. результаты освоения ПРОФЕССИОНАЛЬНОГО МОДУЛЯ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9007" w:type="dxa"/>
                            <w:tcBorders/>
                          </w:tcPr>
                          <w:p>
                            <w:pPr>
                              <w:pStyle w:val="Heading1"/>
                              <w:ind w:hanging="0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  <w:lang w:val="ru-RU" w:eastAsia="ru-RU"/>
                              </w:rPr>
                              <w:t>3. СТРУКТУРА и содержание профессионального модуля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9007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360"/>
                              <w:ind w:hanging="0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  <w:lang w:val="ru-RU" w:eastAsia="ru-RU"/>
                              </w:rPr>
                              <w:t>4. условия реализации программы ПРОФЕССИОНАЛЬНОГО МОДУЛЯ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90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8"/>
                                <w:szCs w:val="28"/>
                              </w:rPr>
                              <w:t>5. Контроль и оценка результатов освоения профессионального модуля (вида профессиональной деятельност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</w:t>
      </w:r>
    </w:p>
    <w:p>
      <w:pPr>
        <w:pStyle w:val="Normal"/>
        <w:widowControl w:val="false"/>
        <w:tabs>
          <w:tab w:val="clear" w:pos="708"/>
          <w:tab w:val="left" w:pos="21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02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работ по обслуживанию оборудования подготовительно -  раскройного произв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профессионального модуля (далее рабочая  программа) – является частью рабочей основной профессиональной образовательной программы в соответствии с ФГОС по  профессии СП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9.01.08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ператор швейного 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 , входящей в состав укрупненной группы профессий 29.00.00 Технологии легкой промышленности, в части освоения основного вида профессиональной деятельности (ВПД): </w:t>
      </w:r>
      <w:r>
        <w:rPr>
          <w:rFonts w:cs="Times New Roman" w:ascii="Times New Roman" w:hAnsi="Times New Roman"/>
          <w:sz w:val="28"/>
          <w:szCs w:val="28"/>
          <w:u w:val="single"/>
        </w:rPr>
        <w:t>выполнение  работ по обслуживанию оборудования подготовительно – раскройного производ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ответствующих профессиональных компетенций (ПК):</w:t>
      </w:r>
    </w:p>
    <w:p>
      <w:pPr>
        <w:pStyle w:val="Style19"/>
        <w:tabs>
          <w:tab w:val="clear" w:pos="708"/>
          <w:tab w:val="left" w:pos="1574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Контролировать качество и размерные характеристики текстильных материалов на автоматизированных комплексах.</w:t>
      </w:r>
    </w:p>
    <w:p>
      <w:pPr>
        <w:pStyle w:val="Style19"/>
        <w:tabs>
          <w:tab w:val="clear" w:pos="708"/>
          <w:tab w:val="left" w:pos="1574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Настилать текстильные материалы для раскроя.</w:t>
      </w:r>
    </w:p>
    <w:p>
      <w:pPr>
        <w:pStyle w:val="Style19"/>
        <w:tabs>
          <w:tab w:val="clear" w:pos="708"/>
          <w:tab w:val="left" w:pos="157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ыполнять обслуживание автоматизированного раскройного комплекса.</w:t>
      </w:r>
    </w:p>
    <w:p>
      <w:pPr>
        <w:pStyle w:val="Style19"/>
        <w:tabs>
          <w:tab w:val="clear" w:pos="708"/>
          <w:tab w:val="left" w:pos="157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ыполнять расчет кусков материалов для раскроя.</w:t>
      </w:r>
    </w:p>
    <w:p>
      <w:pPr>
        <w:pStyle w:val="Style19"/>
        <w:tabs>
          <w:tab w:val="clear" w:pos="708"/>
          <w:tab w:val="left" w:pos="1574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5.Комплектовать куски текстильных материалов для раскроя.</w:t>
      </w:r>
    </w:p>
    <w:p>
      <w:pPr>
        <w:pStyle w:val="Normal"/>
        <w:suppressAutoHyphens w:val="true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офессионального модуля может быть использова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ополнительном профессиональном образовании и профессиональной подготовке работников по профессии  ОК 016-94: 16185 «Оператор швейного оборудования», 19601   «Швея»  при наличии основного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ведения процессов контроля качества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чета кусков и подбора кусков для раскроя, настил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кроя материалов в подготовительно – раскройном производ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9"/>
        <w:tabs>
          <w:tab w:val="clear" w:pos="708"/>
          <w:tab w:val="left" w:pos="157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нтролировать качество и размерные характеристики текстильных материалов на --автоматизированных комплексах.</w:t>
      </w:r>
    </w:p>
    <w:p>
      <w:pPr>
        <w:pStyle w:val="Style19"/>
        <w:tabs>
          <w:tab w:val="clear" w:pos="708"/>
          <w:tab w:val="left" w:pos="157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стилать текстильные материалы для раскроя.</w:t>
      </w:r>
    </w:p>
    <w:p>
      <w:pPr>
        <w:pStyle w:val="Style19"/>
        <w:tabs>
          <w:tab w:val="clear" w:pos="708"/>
          <w:tab w:val="left" w:pos="157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обслуживание автоматизированного раскройного комплекса.</w:t>
      </w:r>
    </w:p>
    <w:p>
      <w:pPr>
        <w:pStyle w:val="Style19"/>
        <w:tabs>
          <w:tab w:val="clear" w:pos="708"/>
          <w:tab w:val="left" w:pos="157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расчет кусков материалов для раскроя.</w:t>
      </w:r>
    </w:p>
    <w:p>
      <w:pPr>
        <w:pStyle w:val="Style19"/>
        <w:tabs>
          <w:tab w:val="clear" w:pos="708"/>
          <w:tab w:val="left" w:pos="157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лектовать куски текстильных материалов для раскро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ройство обслуживаемого оборудования и способы его наладки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ы и приемы проверки качества контролируемых материалов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а и способы расчетов кусков материалов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ы и приемы настилания материалов с учетом их рационального использования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у установки режимов настилания на панели управления автоматизированного оборудования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пуски и правила установки длины настила, способы регулировки механизмов подъема и скорости движения настилочного устройств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ебования, предъявляемые к качеству настил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ойства материалов и особенности их настилания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цип работы и правила эксплуатации автоматизированного раскройного комплекс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рректировку режимов раскроя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ебования, предъявляемые к качеству кроя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афики раскроя, нормы расхода материалов и процент технологических поте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го –322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– 154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–10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– 5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и производственной практики  - 168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ыполнение  работ по обслуживанию оборудования подготовительно – раскройного производства 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в том числе профессиональными (ПК) и общими (ОК) компетенциями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8505"/>
      </w:tblGrid>
      <w:tr>
        <w:trPr>
          <w:trHeight w:val="651" w:hRule="atLeast"/>
        </w:trPr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630" w:hRule="atLeast"/>
        </w:trPr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качество и размерные характеристики текстильных материалов на автоматизированных комплексах</w:t>
            </w:r>
          </w:p>
        </w:tc>
      </w:tr>
      <w:tr>
        <w:trPr>
          <w:trHeight w:val="509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илать текстильные материалы для раскроя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обслуживание автоматизированного раскройного комплекса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расчет кусков материалов для раскроя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ть куски текстильных материалов для раскроя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3. СТРУКТУРА и  содержание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i/>
          <w:i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полнение работ по обслуживанию оборудования подготовительно-раскройного производства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3.1. Тематический план профессионального модуля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3632"/>
        <w:gridCol w:w="1710"/>
        <w:gridCol w:w="905"/>
        <w:gridCol w:w="1684"/>
        <w:gridCol w:w="1953"/>
        <w:gridCol w:w="1200"/>
        <w:gridCol w:w="2091"/>
      </w:tblGrid>
      <w:tr>
        <w:trPr>
          <w:trHeight w:val="435" w:hRule="atLeast"/>
        </w:trPr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Коды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профессиональных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компетенций</w:t>
            </w:r>
          </w:p>
        </w:tc>
        <w:tc>
          <w:tcPr>
            <w:tcW w:w="3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я разделов профессионального модуля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  <w:t>Всего часов</w:t>
            </w:r>
          </w:p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(макс. учебная нагрузка и практики)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i/>
                <w:iCs/>
                <w:sz w:val="22"/>
                <w:szCs w:val="22"/>
                <w:lang w:eastAsia="en-US"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бязательная аудиторная учебная нагрузка обучающегося</w:t>
            </w:r>
          </w:p>
        </w:tc>
        <w:tc>
          <w:tcPr>
            <w:tcW w:w="1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амостоятельная работа обучающегося,</w:t>
            </w:r>
          </w:p>
          <w:p>
            <w:pPr>
              <w:pStyle w:val="Style18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асов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Учебная,</w:t>
            </w:r>
          </w:p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асов</w:t>
            </w:r>
          </w:p>
        </w:tc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i/>
                <w:iCs/>
                <w:sz w:val="22"/>
                <w:szCs w:val="22"/>
                <w:lang w:eastAsia="en-US"/>
              </w:rPr>
              <w:t>Производственная,</w:t>
            </w:r>
          </w:p>
          <w:p>
            <w:pPr>
              <w:pStyle w:val="22"/>
              <w:widowControl w:val="false"/>
              <w:spacing w:lineRule="auto" w:line="276"/>
              <w:ind w:left="72" w:hanging="0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часов</w:t>
            </w:r>
          </w:p>
          <w:p>
            <w:pPr>
              <w:pStyle w:val="22"/>
              <w:widowControl w:val="false"/>
              <w:spacing w:lineRule="auto" w:line="276"/>
              <w:ind w:left="72" w:hanging="81"/>
              <w:jc w:val="center"/>
              <w:rPr>
                <w:b/>
                <w:b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асов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 т.ч. лабораторные работы и практические занятия,</w:t>
            </w:r>
          </w:p>
          <w:p>
            <w:pPr>
              <w:pStyle w:val="Style18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асов</w:t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i/>
                <w:iCs/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1-5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ПМ 1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В</w:t>
            </w:r>
            <w:r>
              <w:rPr>
                <w:rFonts w:cs="Times New Roman" w:ascii="Times New Roman" w:hAnsi="Times New Roman"/>
                <w:b/>
              </w:rPr>
              <w:t>ыполнение  работ по обслуживанию оборудования подготовительно – раскройного производства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4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6</w:t>
            </w:r>
          </w:p>
          <w:p>
            <w:pPr>
              <w:pStyle w:val="Style18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Style18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b/>
                <w:sz w:val="22"/>
                <w:szCs w:val="22"/>
                <w:vertAlign w:val="superscript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i/>
                <w:i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оизводственная практика</w:t>
            </w:r>
            <w:r>
              <w:rPr>
                <w:sz w:val="22"/>
                <w:szCs w:val="22"/>
                <w:lang w:eastAsia="en-US"/>
              </w:rPr>
              <w:t>, часов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2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i/>
                <w:iCs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2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04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96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7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 Содержание обучения по профессиональному модулю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ыполнение работ по обслуживанию оборудования подготовительно-раскройного производства</w:t>
      </w:r>
    </w:p>
    <w:tbl>
      <w:tblPr>
        <w:tblW w:w="15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660"/>
        <w:gridCol w:w="215"/>
        <w:gridCol w:w="68"/>
        <w:gridCol w:w="37"/>
        <w:gridCol w:w="7035"/>
        <w:gridCol w:w="1360"/>
        <w:gridCol w:w="1816"/>
      </w:tblGrid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/>
                <w:i/>
                <w:lang w:val="ru-RU" w:eastAsia="en-US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>Объем час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>Уровень освоения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</w:t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4</w:t>
            </w:r>
          </w:p>
        </w:tc>
      </w:tr>
      <w:tr>
        <w:trPr>
          <w:trHeight w:val="1153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eastAsia="Calibri"/>
                <w:b/>
                <w:lang w:val="ru-RU" w:eastAsia="en-US"/>
              </w:rPr>
              <w:t>Раздел ПМ 01 Выполнение работ по обслуживанию оборудования подготовительно – раскройного производства</w:t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lang w:val="ru-RU" w:eastAsia="en-US"/>
              </w:rPr>
              <w:t>32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692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 xml:space="preserve">МДК 01.01. </w:t>
            </w:r>
            <w:r>
              <w:rPr>
                <w:b/>
                <w:lang w:val="ru-RU" w:eastAsia="en-US"/>
              </w:rPr>
              <w:t>Подготовка и раскрой материалов.</w:t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lang w:val="ru-RU" w:eastAsia="en-US"/>
              </w:rPr>
              <w:t>154</w:t>
            </w:r>
          </w:p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shd w:fill="FFFFFF" w:val="clear"/>
                <w:lang w:val="ru-RU" w:eastAsia="ru-RU"/>
              </w:rPr>
            </w:pPr>
            <w:r>
              <w:rPr>
                <w:rFonts w:eastAsia="Calibri"/>
                <w:b/>
                <w:lang w:val="ru-RU" w:eastAsia="en-US"/>
              </w:rPr>
              <w:t xml:space="preserve">Раздел 1 </w:t>
            </w:r>
            <w:r>
              <w:rPr>
                <w:rFonts w:cs="Georgia" w:ascii="Georgia" w:hAnsi="Georgia"/>
                <w:color w:val="555555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b/>
                <w:shd w:fill="FFFFFF" w:val="clear"/>
                <w:lang w:eastAsia="ru-RU"/>
              </w:rPr>
              <w:t>Технология подготовки материалов к раскрою.</w:t>
            </w:r>
            <w:r>
              <w:rPr>
                <w:rFonts w:cs="Georgia" w:ascii="Georgia" w:hAnsi="Georgia"/>
                <w:color w:val="555555"/>
                <w:sz w:val="20"/>
                <w:szCs w:val="20"/>
                <w:shd w:fill="FFFFFF" w:val="clear"/>
                <w:lang w:eastAsia="ru-RU"/>
              </w:rPr>
              <w:t> </w:t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b/>
                <w:b/>
                <w:shd w:fill="FFFFFF" w:val="clear"/>
                <w:lang w:val="ru-RU" w:eastAsia="en-US"/>
              </w:rPr>
            </w:pPr>
            <w:r>
              <w:rPr>
                <w:b/>
                <w:shd w:fill="FFFFFF" w:val="clear"/>
                <w:lang w:val="ru-RU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  <w:t>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>Тема 1.1 Предназначение и функции экспериментального цеха. Изготовление лекал. Оборудование для изготовления лекал.</w:t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Содержание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  <w:t>1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  <w:t>ОК 1-6</w:t>
            </w:r>
          </w:p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  <w:t>ПК 1.1</w:t>
            </w:r>
          </w:p>
        </w:tc>
      </w:tr>
      <w:tr>
        <w:trPr>
          <w:trHeight w:val="1034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  <w:t>Предназначение и функции экспериментального цеха, применяемое оборудование. Изготовление лекал. Технические условия на изготовление лекал. Хранение лекал. Устройство и принцип работы оборудования для изготовления лекал. Изготовление трафаретов. Способы определения площади лекал. Техническая характеристика, устройство и принцип работы машины ИЛ-2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Практические работ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</w:t>
            </w:r>
            <w:r>
              <w:rPr>
                <w:lang w:val="ru-RU" w:eastAsia="en-US"/>
              </w:rPr>
              <w:t>4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  <w:t>1. Изготовление лекал и трафаретов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  <w:t>2. Измерение площади лекал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94" w:hRule="atLeast"/>
        </w:trPr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>Тема 1.2. Предназначение и функции подготовительного цеха. Хранение не разбракованных  материалов.</w:t>
            </w:r>
          </w:p>
          <w:p>
            <w:pPr>
              <w:pStyle w:val="Heading1"/>
              <w:ind w:firstLine="284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Содержание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</w:t>
            </w:r>
            <w:r>
              <w:rPr>
                <w:lang w:val="ru-RU" w:eastAsia="en-US"/>
              </w:rPr>
              <w:t>4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  <w:p>
            <w:pPr>
              <w:pStyle w:val="Heading1"/>
              <w:ind w:firstLine="28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К 1-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</w:tr>
      <w:tr>
        <w:trPr>
          <w:trHeight w:val="837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</w:t>
            </w:r>
            <w:r>
              <w:rPr>
                <w:lang w:val="ru-RU" w:eastAsia="en-US"/>
              </w:rPr>
              <w:t xml:space="preserve">Предназначение и функции подготовительного цеха. Внутрипроцессный транспорт, предназначение и преимущества. Правила хранения материалов. Хранение не разбракованных материалов. 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Практические работ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</w:t>
            </w:r>
            <w:r>
              <w:rPr>
                <w:lang w:val="ru-RU" w:eastAsia="en-US"/>
              </w:rPr>
              <w:t>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1.     Внутрипроцессный транспорт. Правила хранения материалов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355" w:hRule="atLeast"/>
        </w:trPr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>Тема 1.3.</w:t>
            </w:r>
            <w:r>
              <w:rPr>
                <w:b/>
              </w:rPr>
              <w:t xml:space="preserve"> Оборудование для измерения длины, ширины и контроля качества материалов. Хранение разбракованных материалов.</w:t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Содержание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</w:t>
            </w:r>
            <w:r>
              <w:rPr>
                <w:lang w:val="ru-RU" w:eastAsia="en-US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1453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  <w:t>Измерение длины и ширины материалов. Устройство, принцип работы и техническая характеристика промерочного стола. Контроль качества материала. Устройство, принцип работы и техническая характеристика мерильно-браковочной машины. Хранение разбракованных материалов. Способы хранения. Используемое оборудование для хранения материалов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  <w:p>
            <w:pPr>
              <w:pStyle w:val="Heading1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К 1-6</w:t>
            </w:r>
          </w:p>
          <w:p>
            <w:pPr>
              <w:pStyle w:val="Heading1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К 1.1</w:t>
            </w:r>
          </w:p>
        </w:tc>
      </w:tr>
      <w:tr>
        <w:trPr>
          <w:trHeight w:val="266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Практические работ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1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66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34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Измерение длины и ширины материалов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66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34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Контроль качества материалов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66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34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Характеристика промерочного стола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66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34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Характеристика мерильно-браковочной машины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66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34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Способы хранения материалов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363" w:hRule="atLeast"/>
        </w:trPr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 xml:space="preserve">Тема 1.4. </w:t>
            </w:r>
            <w:r>
              <w:rPr>
                <w:b/>
              </w:rPr>
              <w:t>Рациональное использование материалов в швейном производстве.</w:t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одерж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</w:t>
            </w:r>
            <w:r>
              <w:rPr>
                <w:lang w:val="ru-RU" w:eastAsia="en-US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1103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</w:t>
            </w:r>
            <w:r>
              <w:rPr>
                <w:lang w:val="ru-RU" w:eastAsia="en-US"/>
              </w:rPr>
              <w:t>Классификация потерь ткани в швейном производстве. Технические условия на раскладку лекал. Типовые схемы раскладки лекал. Расчет кусков материала. Способы расчетов. Расчет кусков материала с текстильными дефектами. Комплектование материалов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  <w:t>ОК 1-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1.1; 1.4; 1.5</w:t>
            </w:r>
          </w:p>
        </w:tc>
      </w:tr>
      <w:tr>
        <w:trPr>
          <w:trHeight w:val="266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Практические работ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9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Классификация потерь ткани в швейном производстве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66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9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Типовые схемы раскладки лекал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66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9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Способы расчета кусков материала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66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9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Расчет кусков материала с текстильными дефектами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66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9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Комплектование материала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shd w:fill="FFFFFF" w:val="clear"/>
                <w:lang w:val="ru-RU" w:eastAsia="ru-RU"/>
              </w:rPr>
            </w:pPr>
            <w:r>
              <w:rPr>
                <w:rFonts w:eastAsia="Calibri"/>
                <w:b/>
                <w:lang w:val="ru-RU" w:eastAsia="en-US"/>
              </w:rPr>
              <w:t>Раздел 2</w:t>
            </w:r>
            <w:r>
              <w:rPr>
                <w:b/>
              </w:rPr>
              <w:t xml:space="preserve"> </w:t>
            </w:r>
            <w:r>
              <w:rPr>
                <w:rFonts w:cs="Georgia" w:ascii="Georgia" w:hAnsi="Georgia"/>
                <w:color w:val="555555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b/>
                <w:shd w:fill="FFFFFF" w:val="clear"/>
                <w:lang w:eastAsia="ru-RU"/>
              </w:rPr>
              <w:t>Технология раскроя материалов</w:t>
            </w:r>
            <w:r>
              <w:rPr>
                <w:b/>
                <w:shd w:fill="FFFFFF" w:val="clear"/>
                <w:lang w:val="ru-RU" w:eastAsia="ru-RU"/>
              </w:rPr>
              <w:t>.</w:t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b/>
                <w:b/>
                <w:shd w:fill="FFFFFF" w:val="clear"/>
                <w:lang w:val="ru-RU" w:eastAsia="en-US"/>
              </w:rPr>
            </w:pPr>
            <w:r>
              <w:rPr>
                <w:b/>
                <w:shd w:fill="FFFFFF" w:val="clear"/>
                <w:lang w:val="ru-RU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233" w:hRule="atLeast"/>
        </w:trPr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>Тема 2.1. Предназначение и функции раскройного цеха.</w:t>
            </w:r>
          </w:p>
          <w:p>
            <w:pPr>
              <w:pStyle w:val="Heading1"/>
              <w:ind w:firstLine="284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  <w:p>
            <w:pPr>
              <w:pStyle w:val="Heading1"/>
              <w:ind w:firstLine="284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Heading1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 xml:space="preserve">    </w:t>
            </w:r>
          </w:p>
          <w:p>
            <w:pPr>
              <w:pStyle w:val="Normal"/>
              <w:spacing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Содержание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  <w:t>ОК 1-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ПК 1.1</w:t>
            </w:r>
          </w:p>
        </w:tc>
      </w:tr>
      <w:tr>
        <w:trPr>
          <w:trHeight w:val="561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/>
                <w:lang w:val="ru-RU" w:eastAsia="en-US"/>
              </w:rPr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едназначение и функции раскройного цеха. Внутрипроцессный транспорт цеха, область применения. 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11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Практические работ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11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44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Характеристика механического транспортера для хранения и </w:t>
            </w:r>
          </w:p>
          <w:p>
            <w:pPr>
              <w:pStyle w:val="Heading1"/>
              <w:ind w:left="44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транспортирования лекал ТМ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11" w:hRule="atLeast"/>
        </w:trPr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eastAsia="Calibri"/>
                <w:b/>
                <w:lang w:val="ru-RU" w:eastAsia="en-US"/>
              </w:rPr>
              <w:t>Тема 2.2.</w:t>
            </w:r>
            <w:r>
              <w:rPr>
                <w:b/>
              </w:rPr>
              <w:t xml:space="preserve">   Настилание материалов. Оборудование для ручного и машинного настилания материалов.</w:t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одержа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;1.2;1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7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  <w:t>Техническая характеристика, устройство и виды настилочных столов. Настилание материалов. Требования,  предьявляемые к настиланию материалов. Способы настилания материалов. Техническая характеристика, устройство и принцип работы оборудования для настилания материалов с ручным управлением. Концевая линейка. Механизация при ручном настилании материалов. Технологические параметры при ручном настилании. Машинное настилание материалов. Техническая  характеристика, устройство и принцип работы полуавтоматических настилочных машин. Технические характеристики, устройство и принцип работы автоматических настилочных машин. Технологические параметры при машинном настилании материалов. Настилание ткани отдельными полотнами. Контроль качества настила. Клеймение настила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75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Практические работ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  <w:t>1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75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Характеристика настилочных столов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75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Способы настилания материалов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75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Характеристика концевой линейки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351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Характеристика полуавтоматических настилочных машин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75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Контроль качества настила. Клеймение настила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75" w:hRule="atLeast"/>
        </w:trPr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>Тема 2.3.Раскрой материалов.</w:t>
            </w:r>
          </w:p>
          <w:p>
            <w:pPr>
              <w:pStyle w:val="Heading1"/>
              <w:ind w:hanging="0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 xml:space="preserve">Оборудование для раскроя </w:t>
            </w:r>
            <w:r>
              <w:rPr>
                <w:b/>
              </w:rPr>
              <w:t>материалов.</w:t>
            </w:r>
          </w:p>
          <w:p>
            <w:pPr>
              <w:pStyle w:val="Normal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firstLine="284"/>
              <w:rPr>
                <w:rFonts w:eastAsia="Calibri"/>
                <w:lang w:val="ru-RU" w:eastAsia="en-US"/>
              </w:rPr>
            </w:pPr>
            <w:r>
              <w:rPr/>
              <w:t xml:space="preserve"> </w:t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Содерж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388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lang w:val="ru-RU" w:eastAsia="en-US"/>
              </w:rPr>
              <w:t xml:space="preserve">Технические характеристики, устройство и принцип работы передвижной раскройной машины с вертикальным ножом </w:t>
            </w:r>
            <w:r>
              <w:rPr>
                <w:lang w:val="en-US" w:eastAsia="en-US"/>
              </w:rPr>
              <w:t>Cs</w:t>
            </w:r>
            <w:r>
              <w:rPr>
                <w:lang w:val="ru-RU" w:eastAsia="en-US"/>
              </w:rPr>
              <w:t>-529 и с дисковым ножом ЭЗДМ-5. Технические характеристики, устройство и принцип работы стационарных  раскройно-ленточных машин (машина РЛ-1250). Требования и технические условия при раскрое деталей изделия. Автоматизированный раскрой материалов. Контроль качества кроя. Сборка и комплектование пачек кроя. Нумерация деталей кроя. Хранение и транспортировка кроя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  <w:p>
            <w:pPr>
              <w:pStyle w:val="Heading1"/>
              <w:ind w:firstLine="28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К 1-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;1.3</w:t>
            </w:r>
          </w:p>
        </w:tc>
      </w:tr>
      <w:tr>
        <w:trPr>
          <w:trHeight w:val="388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  <w:t>Практические работ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388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rPr/>
            </w:pPr>
            <w:r>
              <w:rPr>
                <w:lang w:val="ru-RU" w:eastAsia="en-US"/>
              </w:rPr>
              <w:t xml:space="preserve">Характеристика передвижной раскройной машины с вертикальным ножом </w:t>
            </w:r>
            <w:r>
              <w:rPr>
                <w:lang w:val="en-US" w:eastAsia="en-US"/>
              </w:rPr>
              <w:t>Cs</w:t>
            </w:r>
            <w:r>
              <w:rPr>
                <w:lang w:val="ru-RU" w:eastAsia="en-US"/>
              </w:rPr>
              <w:t>-529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388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rPr>
                <w:lang w:val="ru-RU" w:eastAsia="en-US"/>
              </w:rPr>
            </w:pPr>
            <w:r>
              <w:rPr>
                <w:lang w:val="ru-RU" w:eastAsia="en-US"/>
              </w:rPr>
              <w:t>Характеристика передвижной раскройной машины с дисковым ножом  ЭЗДМ-5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388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rPr>
                <w:lang w:val="ru-RU" w:eastAsia="en-US"/>
              </w:rPr>
            </w:pPr>
            <w:r>
              <w:rPr>
                <w:lang w:val="ru-RU" w:eastAsia="en-US"/>
              </w:rPr>
              <w:t>Характеристика раскройной ленточной машины РЛ-1250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388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rPr>
                <w:lang w:val="ru-RU" w:eastAsia="en-US"/>
              </w:rPr>
            </w:pPr>
            <w:r>
              <w:rPr>
                <w:lang w:val="ru-RU" w:eastAsia="en-US"/>
              </w:rPr>
              <w:t>Контроль качества кроя. Комплектование пачек кроя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982" w:hRule="atLeast"/>
        </w:trPr>
        <w:tc>
          <w:tcPr>
            <w:tcW w:w="1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rFonts w:eastAsia="Calibri"/>
                <w:b/>
                <w:lang w:val="ru-RU" w:eastAsia="en-US"/>
              </w:rPr>
              <w:t>Самостоятельная работа при изучении раздела ПМ 01.</w:t>
            </w:r>
            <w:r>
              <w:rPr>
                <w:b/>
                <w:i/>
                <w:lang w:val="ru-RU" w:eastAsia="en-US"/>
              </w:rPr>
              <w:t xml:space="preserve"> </w:t>
            </w:r>
          </w:p>
          <w:p>
            <w:pPr>
              <w:pStyle w:val="Heading1"/>
              <w:ind w:firstLine="284"/>
              <w:rPr>
                <w:i/>
                <w:i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Поиск и изучение информации по темам. Подготовка к практическим занятиям с использованием методических рекомендаций. Решение ситуационных производственных задач. Систематическая проработка конспектов занятий, учебной и специальной литературы: составление опорного конспекта; составление схем, таблиц, изучение нормативных документов; оформление и заполнение технологической и технической документации; подготовка докладов.</w:t>
            </w:r>
          </w:p>
          <w:p>
            <w:pPr>
              <w:pStyle w:val="Heading1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Составление опорных конспектов:                                                                                                                                                    1.«Технологический процесс подготовительного цеха»;                                                                                                            2.«Технологический процесс раскройного цеха»;                                                                                                                             3.«Способы определения площади лекал»;                                                                                                                                             4.«Конфекционирование»;                                                                                                                                                                               5.«Рабочие лекала, лекала-эталоны»;                                                                                                                                                                           6.«Расход материала»;                                                                                                                                                                                 7.«Межлекальные потери»;                                                                                                                                                                                                         8.«Маршрутный лист. Хранение кро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 сообщений:                                                                                                                                                9.«Структурные подразделения экспериментального цеха»;                                                                                                        10.«Хранение материалов на различных этапах технологического процесса»;                                                                            11.«Приемка  материалов»;                                                                                                                                                                           12.«Нормирование расхода материалов»;                                                                                                                                            13.«Документация подготовительного цеха»;                                                                                                                                                 14.«Серийный раскрой материалов»;                                                                                                                                                  15.«Виды настилания материалов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6.«Технические условия при раскрое деталей изделия»;                                                                                                            17.«Контроль качества кроя».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:                                                                                                                                                                       18.«Оборудование подготовительного цеха»;                                                                                                                                19.«Сравнительная характеристика технических параметров АРУ машины РЛ-1250»                                                                                                                                                                                   20.«Технологические параметры при настилании материалов»;                                                                                                        21.«Количество полотен в настиле в зависимости от материала»;                                                                                                       22.«Промерочная ведомость».                                                                                                                                                                           23.«Сравнительная характеристика технических параметров концевой отрезной линейки и полуавтоматической настилочной машины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ставление схем:                                                                                                                                                       24.«Типовая схема двухкомплектной раскладки лекал».                                                                                                        Составление технологической карты:                                                                                                                                                     25.«Технические  условия на изготовление и раскладку лекал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1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 xml:space="preserve">Учебная практика. </w:t>
            </w:r>
          </w:p>
          <w:p>
            <w:pPr>
              <w:pStyle w:val="Heading1"/>
              <w:ind w:hanging="0"/>
              <w:rPr>
                <w:rFonts w:eastAsia="Calibri"/>
                <w:b/>
                <w:b/>
                <w:i/>
                <w:i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>Раздел 1. Технология подготовки материалов к раскрою.</w:t>
            </w:r>
          </w:p>
          <w:p>
            <w:pPr>
              <w:pStyle w:val="Heading1"/>
              <w:ind w:hanging="0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охраны труда при работе на оборудовании.                                                                      Выполнение работ по измерению площади лекал, выполнение работ на машине И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зготовлению трафаретов из бумаги краф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 с применением транспортных средств подготовительного ц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хранению не разбракован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змерению ширины и длины куска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роведению контроля качества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хранению разбракован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одготовке и раскладке лек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ногокомплектной раскладки лек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асчету кусков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Технология раскроя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охраны труда при работе на оборудовании.                                                                      Выполнение ручного настилания ткани с применением устройства для  подвешивания руло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на передвижных раскройных  машинах с вертикальным ножом ЭЗ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на передвижных раскройных машинах с дисковым ножом ЭЗДМ –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на стационарных раскройных ленточных машинах РЛ-12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меловки полотен материала с текстильными дефек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комплектованию пачек кроя изделия и их хран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правил охраны труда при работе на оборудовании.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змерения площади лек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зготовлению трафаретов из бумаги краф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хранению не разбракованных и разбракованных материал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змерению ширины и длины куска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роведению контроля качества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асчету  кусков ткани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одготовке и раскладке лек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учного настилания ткани с применением устройства для  подвешивания руло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на передвижных раскройных машинах с вертикальным и дисковым нож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на стационарных  раскройных ленточных маши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комплектованию пачек кроя изделия и их хранению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 w:eastAsia="en-US"/>
              </w:rPr>
            </w:r>
          </w:p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  <w:t>60</w:t>
            </w:r>
          </w:p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Heading1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right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ind w:firstLine="284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>условия реализации ПРОФЕССИОНАЛЬНОГО МОДУЛЯ</w:t>
      </w:r>
    </w:p>
    <w:p>
      <w:pPr>
        <w:pStyle w:val="Normal"/>
        <w:ind w:left="644"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модуля предполагает наличие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х кабинетов теоретического</w:t>
      </w:r>
      <w:r>
        <w:rPr>
          <w:rFonts w:cs="Times New Roman" w:ascii="Times New Roman" w:hAnsi="Times New Roman"/>
          <w:sz w:val="28"/>
          <w:szCs w:val="28"/>
        </w:rPr>
        <w:t xml:space="preserve"> обучения и мастерских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учебного  кабин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оретического обу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ераторов швейного оборудования и рабочих мест кабин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чные места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ая доска мелов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ы для учебных пособ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наглядные пособ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остные наглядные пособия(плакаты, схем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ные наглядные пособия (планше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онные технологические кар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мультимедийный проектор с экра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 мастерской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ее место мас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 для раскроя и насти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и приспособ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й стол для раскроя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 и производственная практика проходит в подготовительно-раскройном цехе на базе Центра трудовой адаптации осужденных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силов В.А. Охрана труда [Текст]: учебник для студ. сред.проф.образования / В.А. Девисилов,- М, Форум –Инфра ,  2014.- 39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востицкий Н.А. Материаловедение швейного производства [Текст]: учеб. пособие для студ. сред. проф. образования/Н.А. Савостицкий, Э.К.Амирова, - М.: Издательский центр «Академия», 2014.-240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ович К.А. Основы материаловедения швейного производства [Текст]: учебник для нач. проф. образования/ К.А. Гурович. – М.: Издательский центр «Академия», 2013. – 20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ьвова С.А. Оборудование швейного производства </w:t>
      </w:r>
      <w:r>
        <w:rPr>
          <w:rFonts w:cs="Times New Roman" w:ascii="Times New Roman" w:hAnsi="Times New Roman"/>
          <w:sz w:val="28"/>
          <w:szCs w:val="28"/>
        </w:rPr>
        <w:t>[Текст]: учебник для сред.проф.образования, С.А. Львова,- М.: Издательский центр «Академия», 2014,- 20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ворова О.В. Швейное оборудование [Текст]:  Учебное пособие/ О.В. Суворова - Ростов н/ Д: Феникс, 2015. – 36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ирова Э.К., Труханова А.Т., Сакулина О.В., Сакулин Б.С. Технология швейных изделий [Текст]: учебник для студ. учреждений сред. проф. образования. – М.: Издательский центр «Академия», 2014. – 51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center" w:pos="5102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ые источники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ханов А.Т. Основы технологии швейного производства [Текст]: учеб.для проф. учеб. заведений / А.Т.Труханова, - М.: Высшая школа,  2013.-336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харев А.П. Материаловедение. Швейное производство [Текст]: учебное пособие для нач.проф.образования/ А.П. Жихарев, Г.П.Румянцева, Е.А.Кирсанова.-М.: Издательский центр «Академия», 2014-24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 В.Я. Монтаж, техническая эксплуатация и ремонт швейного оборудования [Текст]:Учеб. пособие для студ. учрежд. сред. проф.образования / В.Я.Франц. – М.: Издательский центр «Академия», 2013. – 32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Day7"/>
          <w:rFonts w:cs="Times New Roman" w:ascii="Times New Roman" w:hAnsi="Times New Roman"/>
          <w:sz w:val="28"/>
          <w:szCs w:val="28"/>
        </w:rPr>
        <w:t>Технология  швейных изделий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жим доступа: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til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, свободный.- Загл. с экра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и швейного производства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жим доступа: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coz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 свободный.- Загл. с экра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щие требования к организации образовательного процесса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воение программы профессионального модуля ПМ 01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 работ по обслуживанию оборудования подготовительно – раскройного производства про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ллельно с  общепрофессиональными дисциплинами, профессиональным модулем  Выполнение работ по обработке текстильных изделий из различных материалов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оретические занятия носят практико-ориентированный характер.</w:t>
      </w:r>
    </w:p>
    <w:p>
      <w:pPr>
        <w:pStyle w:val="Heading1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ри изучении модуля с обучающимися проводятся консультации, которые могут проводиться как со всей группой, так и индивидуально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рганизовать самостоятельную работу обучающихся в компьютерном классе и  читальном зале библиотеки с выходом в сеть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для выполнения рефератов, презентаций и подготовки к  лабораторным работам и практическим работам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ребования к квалификации педагогических кадров, обеспечивающих обучение по междисциплинарному курсу: наличие среднего профессионального или высшего профессионального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соответствующего профилю модуля  </w:t>
      </w:r>
      <w:r>
        <w:rPr>
          <w:rFonts w:cs="Times New Roman" w:ascii="Times New Roman" w:hAnsi="Times New Roman"/>
          <w:sz w:val="28"/>
          <w:szCs w:val="28"/>
        </w:rPr>
        <w:t>Выполнение  работ по обслуживанию оборудования подготовительно – раскройного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Опыт деятельности в организациях соответствующей профессиональной сферы является обязательным. Преподаватели должны проходить стажировку </w:t>
      </w:r>
      <w:r>
        <w:rPr>
          <w:rFonts w:cs="Times New Roman" w:ascii="Times New Roman" w:hAnsi="Times New Roman"/>
          <w:sz w:val="28"/>
          <w:szCs w:val="28"/>
        </w:rPr>
        <w:t xml:space="preserve">в профильных организациях </w:t>
      </w:r>
      <w:r>
        <w:rPr>
          <w:rFonts w:cs="Times New Roman" w:ascii="Times New Roman" w:hAnsi="Times New Roman"/>
          <w:bCs/>
          <w:sz w:val="28"/>
          <w:szCs w:val="28"/>
        </w:rPr>
        <w:t>не реже 1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>го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а: наличие 4-5 квалификационного разряда с обязательной стажировкой в профильных организациях не реже 1-го раза в 3 года. Опыт деятельности в соответствующей профессиональной сфере является обязательным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</w:t>
      </w:r>
      <w:r>
        <w:rPr>
          <w:b/>
          <w:caps/>
        </w:rPr>
        <w:t xml:space="preserve">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1908" w:leader="none"/>
          <w:tab w:val="left" w:pos="12049" w:leader="none"/>
          <w:tab w:val="left" w:pos="12824" w:leader="none"/>
          <w:tab w:val="left" w:pos="13740" w:leader="none"/>
          <w:tab w:val="left" w:pos="14656" w:leader="none"/>
        </w:tabs>
        <w:ind w:left="-567" w:right="281" w:firstLine="141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969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езультат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освоенные профессиональные компетенции)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ые показатели оценки результат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ы и методы контроля и оценки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1.1. Контролировать качество и размерные характеристики текстильных материалов на автоматизированных комплексах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ведение процессов контроля качества текстильных материалов в соответствии с ГО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распознавание свойств текстильных материа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владение навыками регулировки основных узлов и механизмов автоматизированных комплексов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анализ и оценка результатов выполнения практической работы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1.2.</w:t>
            </w:r>
          </w:p>
          <w:p>
            <w:pPr>
              <w:pStyle w:val="Normal"/>
              <w:tabs>
                <w:tab w:val="clear" w:pos="708"/>
                <w:tab w:val="left" w:pos="1574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илать текстильные материалы для раскроя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спознавание лицевой и изнаночной стороны текстильных материалов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настилание материала в соответствии с графиками раскроя материала.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анализ и оценка результатов выполнения практической работы</w:t>
            </w:r>
          </w:p>
          <w:p>
            <w:pPr>
              <w:pStyle w:val="Normal"/>
              <w:tabs>
                <w:tab w:val="clear" w:pos="708"/>
                <w:tab w:val="left" w:pos="5073" w:leader="none"/>
              </w:tabs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К 1.3. </w:t>
            </w:r>
          </w:p>
          <w:p>
            <w:pPr>
              <w:pStyle w:val="Normal"/>
              <w:tabs>
                <w:tab w:val="clear" w:pos="708"/>
                <w:tab w:val="left" w:pos="1574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ть обслуживание автоматизированного раскройного комплек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обслуживание автоматизированного раскройного комплек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странение причин возникновения неисправностей в работе автоматизированного раскройного комплекса, способы их предупрежд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соблюдение охраны труда  при обслуживании автоматизированного  раскройного комплекса.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анализ и оценка результатов выполнения практической раб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анализ и оценка результатов выполнения практической раб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нализ и оценка результатов выполнения практической работы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К 1.4. </w:t>
            </w:r>
          </w:p>
          <w:p>
            <w:pPr>
              <w:pStyle w:val="Normal"/>
              <w:tabs>
                <w:tab w:val="clear" w:pos="708"/>
                <w:tab w:val="left" w:pos="1574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олнять расчет кусков материалов для раскроя 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блюдение правил расчёта кусков материалов различными способ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составление графиков раскро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полнение карт расчёта и раскроя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анализ и оценка результатов выполнения практической работы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1.5.</w:t>
            </w:r>
          </w:p>
          <w:p>
            <w:pPr>
              <w:pStyle w:val="Normal"/>
              <w:tabs>
                <w:tab w:val="clear" w:pos="708"/>
                <w:tab w:val="left" w:pos="1574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ть куски текстильных материалов для раскроя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комплектование кусков текстильных материалов для раскроя по артикулу, цвету, размеру, категор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ставление паспортов, планировочных карт, промерочных ведомостей на комплектуемые материалы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анализ и экспертная оценка   учебной практики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94"/>
        <w:gridCol w:w="2443"/>
      </w:tblGrid>
      <w:tr>
        <w:trPr>
          <w:trHeight w:val="1588" w:hRule="atLeast"/>
        </w:trPr>
        <w:tc>
          <w:tcPr>
            <w:tcW w:w="1020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567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 обеспечивающих их умений.</w:t>
            </w:r>
          </w:p>
        </w:tc>
      </w:tr>
      <w:tr>
        <w:trPr>
          <w:trHeight w:val="1588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right="848" w:hanging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езультаты</w:t>
            </w:r>
          </w:p>
          <w:p>
            <w:pPr>
              <w:pStyle w:val="Normal"/>
              <w:spacing w:before="0" w:after="0"/>
              <w:ind w:left="567" w:right="848" w:hanging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освоенные общие компетенции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7" w:right="848" w:hanging="56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ые показатели оценки результата</w:t>
            </w:r>
          </w:p>
        </w:tc>
        <w:tc>
          <w:tcPr>
            <w:tcW w:w="24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7" w:hanging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-108" w:hanging="0"/>
              <w:rPr/>
            </w:pPr>
            <w:r>
              <w:rPr>
                <w:sz w:val="26"/>
                <w:szCs w:val="26"/>
              </w:rPr>
              <w:t>ОК 1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аргументированное объяснение значимости будущей профессии для собственного развития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эффективность самостоятельной работы в рамках обучения по профессии «Оператор швейного оборудования»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емонстрация интереса к будущей професси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трудоустройство по полученной професси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ктивность, инициативность в процессе освоения профессиональной деятельности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участие в конкурсах профессионального мастерства</w:t>
            </w:r>
          </w:p>
        </w:tc>
        <w:tc>
          <w:tcPr>
            <w:tcW w:w="24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052" w:leader="none"/>
              </w:tabs>
              <w:ind w:left="-108" w:firstLine="108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блюдение и оценка результатов выполнения практических </w:t>
            </w:r>
          </w:p>
          <w:p>
            <w:pPr>
              <w:pStyle w:val="Normal"/>
              <w:tabs>
                <w:tab w:val="clear" w:pos="708"/>
                <w:tab w:val="center" w:pos="2052" w:leader="none"/>
              </w:tabs>
              <w:spacing w:before="0" w:after="200"/>
              <w:ind w:left="-108" w:firstLine="108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 выполнении работ по учебной и производственной практике, конкурсах профессионального мастерства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70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К 2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выполнение действий во время лабораторных и практических занятий, учебной и производственной практики последовательно и поэтапно</w:t>
            </w:r>
          </w:p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определение способов деятельности в соответствии с поставленной целью</w:t>
            </w:r>
          </w:p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определение оптимальных способов для достижения целей</w:t>
            </w:r>
          </w:p>
        </w:tc>
        <w:tc>
          <w:tcPr>
            <w:tcW w:w="24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блюдение и оценка результатов выполнения практических и лабораторных работ в ходе учебной и производственной практик, конкурсах профессионального мастерства</w:t>
            </w:r>
          </w:p>
        </w:tc>
      </w:tr>
      <w:tr>
        <w:trPr>
          <w:trHeight w:val="252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before="0" w:after="0"/>
              <w:ind w:left="142" w:right="34" w:hanging="567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К 3 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-108" w:hanging="34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разрешение стандартных и нестандартных ситуаций на основе  анализа;</w:t>
            </w:r>
          </w:p>
          <w:p>
            <w:pPr>
              <w:pStyle w:val="Normal"/>
              <w:spacing w:before="0" w:after="0"/>
              <w:ind w:left="34" w:right="-108" w:hanging="34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владение алгоритмами контроля и самоконтроля;</w:t>
            </w:r>
          </w:p>
          <w:p>
            <w:pPr>
              <w:pStyle w:val="Normal"/>
              <w:spacing w:before="0" w:after="0"/>
              <w:ind w:left="34" w:right="-108" w:hanging="34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определение и принятие на себя меры ответственности за результаты работы</w:t>
            </w:r>
          </w:p>
        </w:tc>
        <w:tc>
          <w:tcPr>
            <w:tcW w:w="24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блюдение и оценка результатов выполнения практических и лабораторных работ в ходе учебной и производственной практик, конкурсах профессионального мастерства</w:t>
            </w:r>
          </w:p>
        </w:tc>
      </w:tr>
      <w:tr>
        <w:trPr>
          <w:trHeight w:val="329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67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К 4 Осуществлять поиск информации, необходимой для эффективного выполнения профессиональных задач.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владение оптимальными способами поиска и отбора информации в различных источниках;</w:t>
            </w:r>
          </w:p>
          <w:p>
            <w:pPr>
              <w:pStyle w:val="Normal"/>
              <w:spacing w:before="0" w:after="0"/>
              <w:ind w:hanging="108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классификация информации на главную и второстепенную для решения поставленных задач</w:t>
            </w:r>
          </w:p>
        </w:tc>
        <w:tc>
          <w:tcPr>
            <w:tcW w:w="24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ценка степени владения способами работы с различными информационными источниками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К 5 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28" w:leader="none"/>
              </w:tabs>
              <w:spacing w:before="0" w:after="200"/>
              <w:ind w:left="34" w:right="848" w:hanging="34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применение  информационно-коммуникационных технологий при решении профессиональных задач</w:t>
            </w:r>
          </w:p>
        </w:tc>
        <w:tc>
          <w:tcPr>
            <w:tcW w:w="24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34" w:hanging="34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Экспертная оценка при выполнении работ по учебной и производственной практик</w:t>
            </w:r>
          </w:p>
        </w:tc>
      </w:tr>
      <w:tr>
        <w:trPr>
          <w:trHeight w:val="1049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6 Работать в команде, эффективно общаться с коллегами, руководством, клиентами.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48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выстраивание оптимального общения с коллегами, руководством, клиентами;</w:t>
            </w:r>
          </w:p>
          <w:p>
            <w:pPr>
              <w:pStyle w:val="Normal"/>
              <w:spacing w:before="0" w:after="0"/>
              <w:ind w:right="848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владение способами разрешения межличностных конфликтов, работы в команде</w:t>
            </w:r>
          </w:p>
        </w:tc>
        <w:tc>
          <w:tcPr>
            <w:tcW w:w="24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302" w:leader="none"/>
              </w:tabs>
              <w:spacing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блюдение, анализ и оценка способов общения</w:t>
            </w:r>
          </w:p>
          <w:p>
            <w:pPr>
              <w:pStyle w:val="Normal"/>
              <w:spacing w:before="0" w:after="0"/>
              <w:ind w:left="567" w:right="848" w:hanging="567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567" w:right="848" w:hanging="567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567" w:right="848" w:hanging="567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567" w:right="848" w:hanging="567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1639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7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84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о спецификой обучающихся показатель не отслеживается.</w:t>
            </w:r>
          </w:p>
          <w:p>
            <w:pPr>
              <w:pStyle w:val="Normal"/>
              <w:spacing w:before="0" w:after="200"/>
              <w:ind w:right="848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4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848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848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8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8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8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footerReference w:type="default" r:id="rId8"/>
      <w:type w:val="nextPage"/>
      <w:pgSz w:orient="landscape" w:w="16838" w:h="11906"/>
      <w:pgMar w:left="992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pyrus">
    <w:altName w:val="Arabic Typesetting"/>
    <w:charset w:val="00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79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Papyrus" w:hAnsi="Papyrus" w:cs="Papyru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Papyrus;Arabic Typesetting" w:hAnsi="Papyrus;Arabic Typesetting" w:cs="Papyrus;Arabic Typesetting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Papyrus;Arabic Typesetting" w:hAnsi="Papyrus;Arabic Typesetting" w:cs="Papyrus;Arabic Typesetting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Papyrus;Arabic Typesetting" w:hAnsi="Papyrus;Arabic Typesetting" w:cs="Papyrus;Arabic Typesetting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ay7">
    <w:name w:val="da y7"/>
    <w:basedOn w:val="Style13"/>
    <w:qFormat/>
    <w:rPr/>
  </w:style>
  <w:style w:type="character" w:styleId="Y81">
    <w:name w:val="y81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drom.ru/" TargetMode="External"/><Relationship Id="rId6" Type="http://schemas.openxmlformats.org/officeDocument/2006/relationships/hyperlink" Target="http://www.drom.ru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23:34:00Z</dcterms:created>
  <dc:creator>DNA7 X64</dc:creator>
  <dc:description/>
  <cp:keywords/>
  <dc:language>en-US</dc:language>
  <cp:lastModifiedBy>User</cp:lastModifiedBy>
  <cp:lastPrinted>2019-11-28T11:14:00Z</cp:lastPrinted>
  <dcterms:modified xsi:type="dcterms:W3CDTF">2019-12-03T03:04:00Z</dcterms:modified>
  <cp:revision>108</cp:revision>
  <dc:subject/>
  <dc:title/>
</cp:coreProperties>
</file>