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сковский городской 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дагогики и психологии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Психологическая готовность студентов и выпускников  СПО к построению профессиональной карьеры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Выполнила: магистрант 2 курса Кочемиров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алья Федоровн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подготовки: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04.02 Психолого-педагогическое образование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ь подготовки: Педагогическая психология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бучения: заочная</w:t>
      </w:r>
    </w:p>
    <w:p>
      <w:pPr>
        <w:pStyle w:val="Heading2"/>
        <w:shd w:fill="FFFFFF" w:val="clear"/>
        <w:spacing w:before="0" w:after="0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>Научный руководитель:</w:t>
      </w:r>
      <w:r>
        <w:rPr>
          <w:rFonts w:cs="Times New Roman" w:ascii="Times New Roman" w:hAnsi="Times New Roman"/>
          <w:i w:val="false"/>
          <w:sz w:val="26"/>
          <w:szCs w:val="26"/>
          <w:shd w:fill="FFFFFF" w:val="clear"/>
        </w:rPr>
        <w:t xml:space="preserve"> 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ухоносов Александр Петрович, </w:t>
      </w:r>
    </w:p>
    <w:p>
      <w:pPr>
        <w:pStyle w:val="Heading2"/>
        <w:shd w:fill="FFFFFF" w:val="clear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кандидат психологических наук, доцент</w:t>
      </w:r>
    </w:p>
    <w:p>
      <w:pPr>
        <w:pStyle w:val="Heading2"/>
        <w:shd w:fill="FFFFFF" w:val="clear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</w:r>
    </w:p>
    <w:p>
      <w:pPr>
        <w:pStyle w:val="Heading2"/>
        <w:shd w:fill="FFFFFF" w:val="clear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/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ктуальность исследования.</w:t>
      </w:r>
      <w:r>
        <w:rPr>
          <w:bCs/>
          <w:color w:val="000000"/>
          <w:spacing w:val="-4"/>
          <w:sz w:val="28"/>
          <w:szCs w:val="28"/>
        </w:rPr>
        <w:t xml:space="preserve"> В современном мире продолжается период активных социально-экономических преобразований, что определяет изменение структуры требований, предъявляемых к будущему специалисту. </w:t>
      </w:r>
      <w:r>
        <w:rPr>
          <w:bCs/>
          <w:color w:val="000000"/>
          <w:sz w:val="28"/>
          <w:szCs w:val="28"/>
        </w:rPr>
        <w:t>Востребованность выпускников СПО в условиях жесткой  конкуренции тесно связанна  не только с качеством профессиональной  подготовки и уровнем личностного развития, но и психологической готовностью  к профессиональному развитию в современных условиях, незрелостью к восприятию ситуаци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pacing w:val="-4"/>
          <w:sz w:val="28"/>
          <w:szCs w:val="28"/>
        </w:rPr>
        <w:t>Источниками исследования</w:t>
      </w:r>
      <w:r>
        <w:rPr>
          <w:bCs/>
          <w:color w:val="000000"/>
          <w:spacing w:val="-4"/>
          <w:sz w:val="28"/>
          <w:szCs w:val="28"/>
        </w:rPr>
        <w:t xml:space="preserve"> являются фундаментальные положения о единстве личности и деятельности положения личностно-деятельностного подхода к изучению личности (Ананьев, А.Г. Асмолов, Д.И. Фельдштейн, и другие); о рефлексивной природе сознания и мышления человека (A.B. Карпов, В.А. Лекторский, В.А. Лефевр, Д.В. Ушаков, и другие); системного похода (В.Г. Афанасьев, Э.Г. Юдин, И.В. Блауберг, и другие); о направленности личности (Л.И. Божович, A.A. Бодалев, С.Л., Рубинштейн, В.Н. Мясищев, Э.Ф. Зеер, В.П. Бездухов и другие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Разработанность проблемы исследования</w:t>
      </w:r>
      <w:r>
        <w:rPr>
          <w:bCs/>
          <w:color w:val="000000"/>
          <w:spacing w:val="-4"/>
          <w:sz w:val="28"/>
          <w:szCs w:val="28"/>
        </w:rPr>
        <w:t xml:space="preserve">. Успешная профессиональная карьера подразумевает, прежде всего, психологическую готовность личности к её построению. В научной литературе представлен обширный материал о готовности человека к различным видам деятельности: определено содержание, обоснована структура, способы ее формирования, параметры готовности к деятельности и условия, влияющие на динамику, длительность и устойчивость её проявлений (А.Г. Асмолов, Д.И. Водзинский, A.A. Ухтомский, Д.Н. Узнадзе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блема профессиональной карьеры, карьерного роста – это новая научная проблема. Поставленная зарубежными авторами (Т. Парсонс, Д. Холланд, Д.Д. Сьюпер), она получила развитие в работах отечественных исследователей. Так, в работах В.К. Белолипецкого, A.B. Понеделкова, А.И. Турчинова обосновываются теоретические предпосылки исследования карьеры в рамках процессного, статусного, ценностного подходов. А.И. Пригожин, И.Д. Ладанов выявили специфику карьерного пути в организационной иерархии</w:t>
      </w:r>
      <w:r>
        <w:rPr>
          <w:bCs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Чтобы быть успешным и конкурентоспособным в своей профессии будущий специалист должен обладать определенными личностными качествами – быть готовым к любым изменениям, уметь быстро и эффективно адаптироваться к новым условиям, то есть быть профессионально мобильным и психологически устойчивы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сследования:</w:t>
      </w:r>
      <w:r>
        <w:rPr>
          <w:bCs/>
          <w:color w:val="000000"/>
          <w:sz w:val="28"/>
          <w:szCs w:val="28"/>
        </w:rPr>
        <w:t xml:space="preserve"> Рассмотреть и экспериментально проверить психологическую готовность студентов и выпускников СПО к профессиональной карьере на примере ГПОУ «Воробьевы гор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ъект исследования: </w:t>
      </w:r>
      <w:r>
        <w:rPr>
          <w:bCs/>
          <w:color w:val="000000"/>
          <w:sz w:val="28"/>
          <w:szCs w:val="28"/>
        </w:rPr>
        <w:t>психологическая готовность студентов и выпускников СПО к профессиональной карьер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Предмет исследования:</w:t>
      </w:r>
      <w:r>
        <w:rPr>
          <w:bCs/>
          <w:color w:val="000000"/>
          <w:spacing w:val="-4"/>
          <w:sz w:val="28"/>
          <w:szCs w:val="28"/>
        </w:rPr>
        <w:t xml:space="preserve"> психолого-педагогические условия готовности студентов и выпускников СПО к построению профессиональной карьер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проблемой, объектом, предметом, целью и гипотезой исследования решались следующие </w:t>
      </w:r>
      <w:r>
        <w:rPr>
          <w:b/>
          <w:bCs/>
          <w:color w:val="000000"/>
          <w:sz w:val="28"/>
          <w:szCs w:val="28"/>
        </w:rPr>
        <w:t>задачи исследова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Рассмотреть психологическую готовность на основании </w:t>
      </w:r>
      <w:r>
        <w:rPr>
          <w:b/>
          <w:sz w:val="28"/>
          <w:szCs w:val="28"/>
          <w:shd w:fill="FFFFFF" w:val="clear"/>
        </w:rPr>
        <w:t xml:space="preserve">методики Орлова Ю.М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 Рассмотреть психологическую готовность на основании </w:t>
      </w:r>
      <w:r>
        <w:rPr>
          <w:b/>
          <w:bCs/>
          <w:spacing w:val="-4"/>
          <w:sz w:val="28"/>
          <w:szCs w:val="28"/>
          <w:lang w:eastAsia="en-US"/>
        </w:rPr>
        <w:t>изучения уровня субъективного контроля (УCK) Дж. Роттер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Предложить программу коррекции по готовности студентов и выпускников к профессиональной карьере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Методы исследования: </w:t>
      </w:r>
      <w:r>
        <w:rPr>
          <w:spacing w:val="-4"/>
          <w:sz w:val="28"/>
          <w:szCs w:val="28"/>
        </w:rPr>
        <w:t>а) теоретические – формально-логический метод – при анализе научной литературы по проблеме исследования; б) эмпирические методы – тестирование, проективный метод; в) методы количественного и качественного анализа результатов исслед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сновная ча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Психодиагностика – раздел психологии, изучающий методы определения психологических особенностей человека с целью наиболее полного раскрытия его внутреннего потенциала во всех сферах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Главная цель психодиагностики – помочь людям во время переживаемого психологического напряжения принять правильное решение с наименьшими потерями для своей нервной системы. 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статирующий эксперимент в исследовании направлен на изучение уровня психологической готовности студентов и выпускников к профессиональной карьере. В исследовании, приняли учащиеся специальности «Право и организация социального обеспечения» (2 группы) и специальности «</w:t>
      </w:r>
      <w:r>
        <w:rPr>
          <w:sz w:val="28"/>
          <w:szCs w:val="28"/>
          <w:shd w:fill="FFFFFF" w:val="clear"/>
        </w:rPr>
        <w:t>Информационные системы по отраслям</w:t>
      </w:r>
      <w:r>
        <w:rPr>
          <w:color w:val="000000"/>
          <w:sz w:val="28"/>
          <w:szCs w:val="28"/>
        </w:rPr>
        <w:t xml:space="preserve">» (2 группы)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sz w:val="28"/>
          <w:szCs w:val="28"/>
        </w:rPr>
        <w:t>На основе выделенных нами показателей формирования готовности студентов к профессиональной карьере была построена программа диагностики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444444"/>
          <w:sz w:val="28"/>
          <w:szCs w:val="28"/>
          <w:shd w:fill="FFFFFF" w:val="clear"/>
        </w:rPr>
        <w:t xml:space="preserve">1. </w:t>
      </w:r>
      <w:r>
        <w:rPr>
          <w:b/>
          <w:sz w:val="28"/>
          <w:szCs w:val="28"/>
          <w:shd w:fill="FFFFFF" w:val="clear"/>
        </w:rPr>
        <w:t>Методика Орлова Ю.М. Тест – опросник. Потребность в достижении цели. Шкала оценки потребности в достижении успеха.</w:t>
      </w:r>
      <w:r>
        <w:rPr>
          <w:b/>
          <w:sz w:val="28"/>
          <w:szCs w:val="28"/>
        </w:rPr>
        <w:br/>
        <w:t xml:space="preserve">     </w:t>
      </w:r>
      <w:r>
        <w:rPr>
          <w:sz w:val="28"/>
          <w:szCs w:val="28"/>
        </w:rPr>
        <w:t> М</w:t>
      </w:r>
      <w:r>
        <w:rPr>
          <w:sz w:val="28"/>
          <w:szCs w:val="28"/>
          <w:shd w:fill="FFFFFF" w:val="clear"/>
        </w:rPr>
        <w:t xml:space="preserve">етодика Потребность в достижении цели используется для измерения потребности в достижении цели, успеха и в целом достижений. Чем выше у человека самооценка, тем более он активен и нацелен на достижения. Потребность в достижении превращается в таком случае в личностное свойство, установку. Шкала оценки потребности в достижении успеха доказала свою эффективность при подборе кадров, оценке мотивации труда, работе с резервами кадров, сопровождении резерва кадров на выдвижение, диагностике качеств, необходимых руководителю, в психологии спорта и других областях. Мотивация достижения (успеха, цели) выражается в стремлении к улучшению результатов, настойчивости в достижении своих целей, и оказывает влияние на всю человеческую жизнь. Данный тест - опросник был разработан Орловым Ю.М. в 1978 году. Методика включает в себя 23 вопроса. Среднее время тестирования - 10-15 минут. 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ца с высоким уровнем потребности в достижениях отличаются следующими чертами: - настойчивостью в достижении своих целей - неудовлетворенностью достигнутым - постоянным стремлением сделать дело лучше, чем раньше - склонностью сильно увлекаться работой - стремлением в любом случае пережить удовольствие успеха - неспособностью плохо работать – потребностью изобретать новые приемы работы в исполнении самых обычных дел – отсутствием духа соперничества, желанием, чтобы и другие вместе с ними пережили успех и достижение результата – неудовлетворенностью легким успехом и неожиданной легкостью задачи – готовностью принять помощь и помогать другим при решении трудных задач, чтобы совместно испытать радость успеха.</w:t>
      </w:r>
    </w:p>
    <w:p>
      <w:pPr>
        <w:pStyle w:val="Normal"/>
        <w:shd w:fill="FFFFFF" w:val="clear"/>
        <w:spacing w:lineRule="auto" w:line="360"/>
        <w:ind w:left="360"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ь: </w:t>
      </w:r>
      <w:r>
        <w:rPr>
          <w:b/>
          <w:sz w:val="28"/>
          <w:szCs w:val="28"/>
          <w:shd w:fill="FFFFFF" w:val="clear"/>
        </w:rPr>
        <w:t>оценка потребности в достижении успеха.</w:t>
      </w:r>
    </w:p>
    <w:p>
      <w:pPr>
        <w:pStyle w:val="Normal"/>
        <w:shd w:fill="FFFFFF" w:val="clear"/>
        <w:spacing w:lineRule="auto" w:line="360"/>
        <w:ind w:left="36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спытуемые: </w:t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>
          <w:sz w:val="28"/>
          <w:szCs w:val="28"/>
          <w:shd w:fill="FFFFFF" w:val="clear"/>
        </w:rPr>
        <w:t>Экспериментальная группа: студенты 4 курса, специальности «Право и организация социального обеспечения» - 26 человек; «Информационные системы по отраслям» - 27 человек; «Авиационные двигатели» - 28 человек  ГБПОУ «Воробьевы горы», МКПТ, возраст 19-20 лет. Итого 81 человек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Ход исследова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результате проведенной диагностики мы определили следующие диагностические показатели для экспериментальной групп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 низкой потребностью достижения – 11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 пониженной – 16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 средней – 44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С повышенной – 10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221.55pt" filled="f" o:ole="">
            <v:imagedata r:id="rId3" o:title=""/>
          </v:shape>
          <o:OLEObject Type="Embed" ProgID="Excel.Sheet.12" ShapeID="ole_rId2" DrawAspect="Content" ObjectID="_1933339664" r:id="rId2"/>
        </w:objec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исунок 1. Результат опроса экспериментальной группы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сихологическое обследование проводилось с добровольного согласия испытуемых  с целью </w:t>
      </w:r>
      <w:r>
        <w:rPr>
          <w:sz w:val="28"/>
          <w:szCs w:val="28"/>
          <w:shd w:fill="FFFFFF" w:val="clear"/>
        </w:rPr>
        <w:t xml:space="preserve">оценки потребности в достижении успеха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психологического обследования отмечены следующие особенности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денты легко и быстро  шли на контакт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ая реакция на ситуацию обследования проявлялась в виде заинтересованности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эмоциональный фон на протяжении всего обследования адекватны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тудентов  характеризуется следующими показателями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ес к выполнению заданий стойкий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рукцию понимают и сохраняют до конца задания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риентировочная деятельность носит активный и целенаправленный характер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ормальная работоспособность сохраняется до конца зада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структура выявленных у студентов направленностей лич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езультате проведенной диагностики мы определили следующие диагностические показате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го – 81 человек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1.С низкой потребностью достижения – 11 человек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2.С пониженной – 16  человек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3.Со средней – 44 человек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4.С повышенной – 10 человек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низкой мотивацией к достижению успеха – 11 человек, отсутствует уверенность в себе, все, что делает испытуемый ему не внушает доверия, обнаруживается замкнутость и зажатость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ниженной мотивацией к достижению успеха – 16, эти участники проявляют неуверенность в себе, не всегда довольны выполняемой работой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участников исследования наиболее характерен средний уровень мотивации к достижению успеха – 44 человека. У этих студентов четко не выделяется преимущественная ориентация на успех или неудачу, у них выражена потребность в активизации себ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10 испытуемых  диагностирован повышенный уровень мотивации к успеху, в работе активны, упорны и настойчивы. При такой мотивации работники постоянно стремятся к успех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реди исследуемых характерен средний уровень мотивации к достижению успеха. Вероятно всего связанно с тем, что у этих субъектов отсутствует четкая мотивация на успех, потребность в активизации себя находится на низк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торая проведенная методика: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bCs/>
          <w:spacing w:val="-4"/>
          <w:sz w:val="28"/>
          <w:szCs w:val="28"/>
          <w:lang w:eastAsia="en-US"/>
        </w:rPr>
        <w:t>Метод изучения уровня субъективного контроля (УCK) Дж. Роттер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осник УСК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ровень субъективного контроля</w:t>
        </w:r>
      </w:hyperlink>
      <w:r>
        <w:rPr>
          <w:sz w:val="28"/>
          <w:szCs w:val="28"/>
        </w:rPr>
        <w:t>) Джулиана Роттера диагностирует локализацию контроля над значимыми событиями, в других словах - уровень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личной ответственности</w:t>
        </w:r>
      </w:hyperlink>
      <w:r>
        <w:rPr>
          <w:sz w:val="28"/>
          <w:szCs w:val="28"/>
        </w:rPr>
        <w:t>. В основе его лежит различение двух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локусов контроля</w:t>
        </w:r>
      </w:hyperlink>
      <w:r>
        <w:rPr>
          <w:sz w:val="28"/>
          <w:szCs w:val="28"/>
        </w:rPr>
        <w:t> – интернального и экстернального и, соответственно, двух типов людей – интерналов и экстерналов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Интернальный</w:t>
        </w:r>
      </w:hyperlink>
      <w:r>
        <w:rPr>
          <w:sz w:val="28"/>
          <w:szCs w:val="28"/>
        </w:rPr>
        <w:t> тип. Человек считает, что происходящие с ним события зависят прежде всего от его личностных качеств (компетентности, целеустремленности, уровня способностей и т. п.) и являются закономерными следствиями его собственной деятельност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Экстернальный</w:t>
        </w:r>
      </w:hyperlink>
      <w:r>
        <w:rPr>
          <w:sz w:val="28"/>
          <w:szCs w:val="28"/>
        </w:rPr>
        <w:t> тип. Человек убежден, что его успехи и неудачи зависят прежде всего от внешних обстоятельств – условий окружающей среды, действий других людей, случайности, везения или невезения и т. д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юбой индивид занимает определенную позицию на континууме, задаваемом этими полярными локусами контроля.</w:t>
      </w:r>
    </w:p>
    <w:p>
      <w:pPr>
        <w:pStyle w:val="Normal"/>
        <w:shd w:fill="FFFFFF" w:val="clear"/>
        <w:spacing w:lineRule="auto" w:line="360"/>
        <w:ind w:left="36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ь: оценка уровня субъективного контроля над значимыми событиями.</w:t>
      </w:r>
    </w:p>
    <w:p>
      <w:pPr>
        <w:pStyle w:val="Normal"/>
        <w:shd w:fill="FFFFFF" w:val="clear"/>
        <w:spacing w:lineRule="auto" w:line="360"/>
        <w:ind w:left="36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спытуемые: </w:t>
      </w:r>
    </w:p>
    <w:p>
      <w:pPr>
        <w:pStyle w:val="Normal"/>
        <w:shd w:fill="FFFFFF" w:val="clear"/>
        <w:spacing w:lineRule="auto" w:line="360"/>
        <w:ind w:left="360" w:firstLine="709"/>
        <w:jc w:val="both"/>
        <w:rPr/>
      </w:pPr>
      <w:r>
        <w:rPr>
          <w:sz w:val="28"/>
          <w:szCs w:val="28"/>
          <w:shd w:fill="FFFFFF" w:val="clear"/>
        </w:rPr>
        <w:t>Экспериментальная группа: студенты 4 курса, специальности «Право и организация социального обеспечения» - 26 человек; «Информационные системы по отраслям» - 27 человек; «Авиационные двигатели» - 28 человек  ГБПОУ «Воробьевы горы», МКПТ, возраст 19-20 лет. Итого 81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езультате проведенной диагностики мы определили следующие диагностические показатели для эксперементальной 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Интерналы – 35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Экстерналы – 46 человек.</w:t>
      </w:r>
    </w:p>
    <w:p>
      <w:pPr>
        <w:pStyle w:val="Normal"/>
        <w:shd w:fill="FFFFFF" w:val="clear"/>
        <w:spacing w:lineRule="auto" w:line="360"/>
        <w:ind w:left="36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ind w:left="36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en-US" w:eastAsia="en-US"/>
        </w:rPr>
        <w:object w:dxaOrig="7681" w:dyaOrig="307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5.25pt;height:178.75pt" filled="f" o:ole="">
            <v:imagedata r:id="rId10" o:title=""/>
          </v:shape>
          <o:OLEObject Type="Embed" ProgID="Excel.Sheet.12" ShapeID="ole_rId9" DrawAspect="Content" ObjectID="_193972153" r:id="rId9"/>
        </w:objec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исунок 2. Результат опроса экспериментальной группы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firstLine="709"/>
        <w:jc w:val="both"/>
        <w:rPr>
          <w:rFonts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/>
          <w:color w:val="000000"/>
          <w:sz w:val="28"/>
          <w:szCs w:val="28"/>
          <w:shd w:fill="FFFFFF" w:val="clear"/>
        </w:rPr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сихологическое обследование проводилось в рамках производственной практики, с добровольного согласия испытуемых  с целью </w:t>
      </w:r>
      <w:r>
        <w:rPr>
          <w:sz w:val="28"/>
          <w:szCs w:val="28"/>
          <w:shd w:fill="FFFFFF" w:val="clear"/>
        </w:rPr>
        <w:t xml:space="preserve">оценки потребности в достижении успеха. </w:t>
      </w:r>
      <w:r>
        <w:rPr>
          <w:sz w:val="28"/>
          <w:szCs w:val="28"/>
        </w:rPr>
        <w:t xml:space="preserve">Психологическая диагностика проводилась в коллективной форме </w:t>
      </w:r>
      <w:r>
        <w:rPr>
          <w:rStyle w:val="Emphasis"/>
          <w:i w:val="false"/>
          <w:sz w:val="28"/>
          <w:szCs w:val="28"/>
        </w:rPr>
        <w:t>посредством опрос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Используемая методика</w:t>
      </w:r>
      <w:r>
        <w:rPr>
          <w:sz w:val="28"/>
          <w:szCs w:val="28"/>
        </w:rPr>
        <w:t xml:space="preserve">: </w:t>
      </w:r>
      <w:r>
        <w:rPr>
          <w:bCs/>
          <w:spacing w:val="-4"/>
          <w:sz w:val="28"/>
          <w:szCs w:val="28"/>
          <w:lang w:eastAsia="en-US"/>
        </w:rPr>
        <w:t>изучения уровня субъективного контроля (УCK) Дж. Роттер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психологического обследования отмечены следующие особенности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денты легко и быстро  шли на контакт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ая реакция на ситуацию обследования проявлялась в виде заинтересованности и настороженности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эмоциональный фон на протяжении всего обследования уравновешенны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тудентов  характеризуется следующими показателями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раженный интерес вначале, но пропадающий из-за отвлекаемост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рукцию понимают и сохраняют до конца задания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ормальная работоспособность сохраняется до конца зада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структура выявленных у студентов направленностей личности: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firstLine="709"/>
        <w:jc w:val="both"/>
        <w:rPr>
          <w:rFonts w:cs="Times New Roman CYR"/>
          <w:color w:val="000000"/>
          <w:sz w:val="28"/>
          <w:szCs w:val="28"/>
          <w:lang w:val="uk-UA"/>
        </w:rPr>
      </w:pPr>
      <w:r>
        <w:rPr>
          <w:rFonts w:cs="Times New Roman CYR"/>
          <w:color w:val="000000"/>
          <w:sz w:val="28"/>
          <w:szCs w:val="28"/>
        </w:rPr>
        <w:t xml:space="preserve">По результатам диагностики  выявлено, что 35 человек эксперементальной группы - интерналы имеют атрибуцией ситуации чаще всего убеждение в неслучайности их успехов или неудач, зависящих от компетентности, целеустремленности, уровня способностей и являющихся закономерным результатом целенаправленной деятельности и самодеятельности. В структурировании процесса целеобразования и его стратегий ведущей мотивацией для интерналов является поиск эго-идентичности, независимо и ортогонально (перпендикулярно) по отношению к экстравертированности или интровертированности. 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следствие большей когнитивной активности интерналы имеют более широкие временные перспективы, охватывающие значительное множество событий, как будущего, так и прошлого. При этом их поведение направлено на последовательное достижение успеха путем развития навыков и более глубокой обработки информации, постановки все возрастающих по своей сложности задач. Потребность в достижении, таким образом, имеет тенденцию к повышению, связанную с увеличением значений личностной и реактивной тревожности, что является предпосылкой для возможной большей фрустрированности и меньшей стрессоустойчивости в случаях серьезных неудач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46 человек экспериментальной - экстерналы. Им свойственно внешне направленное защитное поведение, в качестве атрибуции ситуации они предпочитают иметь шанс на успех. В общем плане это указывает на то, что любая ситуация экстерналу желательна как внешне стимулируемая, причем в случаях успеха происходит демонстрация способностей. Экстернал убежден, что его неудачи являются результатом невезения, случайностей, отрицательного влияния других людей. Одобрение и поддержка таким людям весьма необходимы, иначе они работают все хуже. Однако особой признательности за сочувствие от экстерналов не приходится ожидать. 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center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center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center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center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center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center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center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center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center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center"/>
        <w:rPr>
          <w:rFonts w:cs="Times New Roman CYR"/>
          <w:b/>
          <w:b/>
          <w:color w:val="000000"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center"/>
        <w:rPr/>
      </w:pPr>
      <w:r>
        <w:rPr>
          <w:rFonts w:cs="Times New Roman CYR"/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По результатам проведения диагностического исследования  среди студентов 4-х курсов ГБПОУ «Воробьевы горы»,  можно сделать вывод об уровне их психологической готовности к профессиональной карьере, и  стоит отметить его пониженный уровень, об этом свидетельствует небольшой разброс в баллах при ответах на вопросы, недостаточно сформированные профессиональные интересы студентов, отсутствие преобладающей профессиональной области у большинства испытуемых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Исходя из полученных данных можно сделать вывод о необходимости развития у студентов интереса к будущей профессии, выявить профессиональные предпочтения в интересующей их области знаний. После проведения исследования со студентами были проведены развивающие тренинги и предложена программа коррек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ограмма включает в себя работу со студентами. Теоретический раздел, проводимый в форме тренингов с помощью разнообразных методов (дискуссия, беседы, «мозговой штурм», теоретический анализ научной литературы, ролевые игры) способствует развитию интереса и ценностного отношения - к выбранной профессии, знаний об индивидуальной траектории профессионального развития, осознанию значения карьеры в достижении успеха в профессиональной деятельности. Практический раздел (психологический тренинг), проводимый в форме интенсивной групповой работы, работы в парах, микрогруппах, обеспечивает развитие умений осуществлять адекватную самооценку, навыков самоконтроля, разрабатывать индивидуальную стратегию, направленную на создание успеха в будущей профессиональной деятельности. Консультационный раздел программы ориентирован на оказание помощи студентам, испытывающим трудности в процессе тренинга, в осмыслении характера и причин возникновения проблем, связанных с психологической готовностью к профессиональной карьере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сеобщая декларация прав человека" (принята Генеральной Ассамблеей ООН 10.12.1948) [Электронный ресурс]. // http://www.consultant.ru/ (дата обращения: 20.05.2019)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Хартия прав человека: Всеобщая Декларация прав человека (Принята Генеральной Ассамблеей ООН 10 декабря 1948 г.). [Электронный ресурс]. // http://www.consultant.ru/ (дата обращения: 20.05.2019)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ституция Российской Федерации, принятая всенародным голосованием 12.12.1993 г.(с последующими изменениями) [Электронный ресурс]. // http://www.consultant.ru/ (дата обращения: 20.05.2019)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Федеральный закон "Об образовании в Российской Федерации" от 29.12.2012 N 273-ФЗ (последняя редакция) [Электронный ресурс]. // http://www.consultant.ru/ (дата обращения: 20.05.2019)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Борисова Е.М. О роли профессиональной деятельности в формировании личности [Текст] / Е.М. Борисова / /Психология формирования и развития личности. - 2017. - № 17. - С. 159 - 177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Выготский Л.С. Психология. - М.: Издательство ЭКСМО-Пресс. - 2000. – 432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йцева С.В. Формирование профессиональной карьеры выпускников[Электронный ресурс]. // https://infourok.ru/(дата обращения: 28.05.2019)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Batang;№ЩЕБ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s://www.psychologos.ru/articles/view/uroven_subektivnogo_kontrolya" TargetMode="External"/><Relationship Id="rId5" Type="http://schemas.openxmlformats.org/officeDocument/2006/relationships/hyperlink" Target="https://www.psychologos.ru/articles/view/lichnaya_otvetstvennost" TargetMode="External"/><Relationship Id="rId6" Type="http://schemas.openxmlformats.org/officeDocument/2006/relationships/hyperlink" Target="https://www.psychologos.ru/articles/view/lokus_kontrolya" TargetMode="External"/><Relationship Id="rId7" Type="http://schemas.openxmlformats.org/officeDocument/2006/relationships/hyperlink" Target="https://www.psychologos.ru/articles/view/internalnyy_-_eksternalnyy_tip" TargetMode="External"/><Relationship Id="rId8" Type="http://schemas.openxmlformats.org/officeDocument/2006/relationships/hyperlink" Target="https://www.psychologos.ru/articles/view/internalnyy_-_eksternalnyy_tip" TargetMode="External"/><Relationship Id="rId9" Type="http://schemas.openxmlformats.org/officeDocument/2006/relationships/package" Target="embeddings/oleObject2.xlsx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5:22:00Z</dcterms:created>
  <dc:creator>Иван</dc:creator>
  <dc:description/>
  <cp:keywords/>
  <dc:language>en-US</dc:language>
  <cp:lastModifiedBy>Иван</cp:lastModifiedBy>
  <dcterms:modified xsi:type="dcterms:W3CDTF">2020-02-02T16:25:00Z</dcterms:modified>
  <cp:revision>3</cp:revision>
  <dc:subject/>
  <dc:title>Департамент образования города Москвы</dc:title>
</cp:coreProperties>
</file>