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Магомедова Р. М.</w:t>
      </w:r>
    </w:p>
    <w:p>
      <w:pPr>
        <w:pStyle w:val="Normal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ГБОУ ВПО «Дагестанский  Государственный </w:t>
      </w:r>
    </w:p>
    <w:p>
      <w:pPr>
        <w:pStyle w:val="Normal"/>
        <w:ind w:firstLine="720"/>
        <w:jc w:val="right"/>
        <w:rPr/>
      </w:pPr>
      <w:r>
        <w:rPr>
          <w:i/>
          <w:iCs/>
          <w:sz w:val="28"/>
          <w:szCs w:val="28"/>
        </w:rPr>
        <w:t xml:space="preserve">Педагогический  университет» </w:t>
      </w:r>
    </w:p>
    <w:p>
      <w:pPr>
        <w:pStyle w:val="Normal"/>
        <w:ind w:firstLine="720"/>
        <w:jc w:val="right"/>
        <w:rPr/>
      </w:pPr>
      <w:r>
        <w:rPr>
          <w:i/>
          <w:iCs/>
          <w:sz w:val="28"/>
          <w:szCs w:val="28"/>
        </w:rPr>
        <w:t>(гор. Махачкала), 13.00.08.</w:t>
      </w:r>
    </w:p>
    <w:p>
      <w:pPr>
        <w:pStyle w:val="Normal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Email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azi</w:t>
      </w:r>
      <w:r>
        <w:rPr>
          <w:i/>
          <w:iCs/>
          <w:sz w:val="28"/>
          <w:szCs w:val="28"/>
        </w:rPr>
        <w:t>_9999@</w:t>
      </w:r>
      <w:r>
        <w:rPr>
          <w:i/>
          <w:iCs/>
          <w:sz w:val="28"/>
          <w:szCs w:val="28"/>
          <w:lang w:val="en-US"/>
        </w:rPr>
        <w:t>mail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ь к деятельности преподавателя современного вуза</w:t>
      </w:r>
    </w:p>
    <w:p>
      <w:pPr>
        <w:pStyle w:val="11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ый оборот понятие «готовность» ввел Б.Г. Ананьев в 50-х годах двадцатого века. Большинство исследователей согласны с тем, что готовность - это психологическая категория, отражающая определенное состояние личности. Однако до сих пор в психолого-педагогической науке нет единой трактовки определения готовности и единого понимания ее структуры [1, С. 245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Психологическом словаре» готовность трактуется как «активно-действенное состояние личности, установка на определенное поведение, мобилизованность сил для выполнения задачи. Для готовности к действию нужны знания, умения, навыки, настроенность и решимость совершать эти действия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словаря считают, что затрудняют появление этого состояния такие факторы, как пассивное отношения к задаче, беспечность, безразличие, отсутствие плана действий и намерения максимально использовать свой опыт. Недостаточная готовность приводит к неадекватным реакциям, ошибкам, к несоответствию функционирования психических процессов тем требованиям, которые предъявляются ситу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ные характеристики готовности в определении, приведенном выше, представлены целостно и обобщенно, а потому возникает необходимость рассмотреть их более подробно, акцентируя внимание на определениях «профессиональная готовность», «готовность специалист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, по мнению Л.В. Кондрашовой, С.В. Ушнева, готовность - это интегративное понятие, которое характеризуется сложной динамической структурой взаимосвязанных личностных компонентов: профессиональная направленность, способность к самооценке, потребность в профессиональном самовоспитании [16,  С. 75-79]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следователи Л.А. Кандыбович и М.И Дьяченко под готовностью понимают личностное образование, которое включает положительное отношение к профессии и достаточно устойчивые мотивы деятельности, черты характера, адекватные профессиональным требованиям, специальные способности, особенности восприятия, памяти, внимания, мышления, эмоционально-волевых качеств (2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же время, ряд авторов при характеристике феномена готовности выделяют ее частные аспекты: психологическую и практическую готовность (Ю.К. Васильев, Ф.Н. Гоноболин, Ю.К. Некрасов, А.И. Щербаков); функциональную и личностную (Ф. Генов, В.А. Сластенин); общую и специальную (Б.Г. Ананьев); моральную и профессиональную (Р.А. Низманов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нет единого мнения в понимании терминов «готовность к деятельности» и «готовность к профессиональной деятельности». Так, Т.А. Синьковская (7) утверждает, что в широком понимании «готовность к деятельности» - это готовность к жизненной практике в целом, к самореализации в творческой деятельности, к переносу знаний и способов деятельности из одной сферы в другую, к деятельности в новых, постоянно изменяющихся условиях. Готовность к профессиональной деятельности, по определению Я.Л. Коломинского, это сформированность целостной системы ценностно-ориентационных, когнитивных, эмоционально-волевых, операционно-поведенческих качеств личности (4). По мнению Н.Б. Шмелевой, готовность - это один из структурных компонентов в модели профессионально-личностного развития специалиста. Она также выделяет несколько видов готовности: нравственно-психологическая готовность, содержательно-информационная готовность, операционно-деятельностная готовность, готовность к профессиональной деятельности (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вления структурных компонентов готовности, а также взаимосвязи и взаимовлияния состояния готовности преподавателя вуза к деятельности и эффективностью его деятельности мы осуществили также целенаправленный анализ психолого-педагогической литера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И.Б. Котова и Е.Н. Шиянов выделяют несколько уровней готовности специалиста: уровень ценностных ориентаций, уровень понимания, уровень умений и навыков. Функционально в составе готовности они выделяют психологическую и физическую готовность (</w:t>
      </w:r>
      <w:r>
        <w:rPr>
          <w:sz w:val="28"/>
        </w:rPr>
        <w:t>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.Ф. Кашлач пишет о трех составляющих профессиональной готовности учителя: мотивационной, теоретической и практической. Мотивационная готовность – это мотивационно-ценностное отношение к своей профессии, теоретическая готовность проявляется в теоретической педагогической деятельности, основанной на развитом педагогическом сознании, которое определяет стиль педагогического мышления и качество аналитических и проектировочных умений. Практическая готовность проявляется в организаторских и коммуникативных педагогических умениях (3)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раясь на структуру профессиональной готовности, выделенную Н.П. Клушиной, мы предложили следующий компонентный состав готовности преподавателя вуза к профессиональной деятельности, который впоследствии был использован нами при разработке модели программы послевузовского образования преподавателя вуза и организационно-педагогических условий ее реализа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тивационный компонент готовности (осознание значимости поставленных профессионально-педагогических задач, положительный эмоциональный настрой на профессиональную деятельность, гибкость мышления, креативность, творческость, открытость, стремление к педагогическому взаимодействию с коллегами и студентами при решении поставленных задач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гнитивный компонент готовности (обладание системой теоретических и практических знаний о сущности, содержании, направленности научно-образовательной деятельности преподавателя современного вуза, ее целях, видах и форма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ный компонент готовности (наличие у преподавателя вуза сформированных умений и навыков профессионально-педагогической деятельности,  активное вовлечение в эту деятельность студентов и коллег, построения научного и образовательного процесса в вузе с учетом его ориентации на рыночные отнош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, ключевое слово «компетентный» (от </w:t>
      </w:r>
      <w:r>
        <w:rPr>
          <w:sz w:val="28"/>
          <w:szCs w:val="28"/>
          <w:lang w:val="en-US"/>
        </w:rPr>
        <w:t>competens</w:t>
      </w:r>
      <w:r>
        <w:rPr>
          <w:sz w:val="28"/>
          <w:szCs w:val="28"/>
        </w:rPr>
        <w:t xml:space="preserve"> (лат.) - надлежащий, способный) означает: 1) обладающий компетенцией; 2) знающий, сведущий в определенной области (3). Компетентность объединяет интеллектуальную, навыковую и ценностную составляющие образования и обладает интегративной природой, так как она вбирает в себя ряд однородных или близкородственных знаний и умений, относящихся к широким сферам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научной литературе наблюдается смешение двух, на первый взгляд, близких по смыслу терминов «компетенция» и «компетентность»: они употребляются как в различном, так и в одинаковом значении.  В последние годы большинство исследователей (Ананьев Б.Г., И.А. Зимняя, А.К. Маркова, О.М. Мутовкина, Н.А. Банько, Н.О. Епихина и др.) различают эти понятия, понимая под компетенцией знания и опыт в определенной области, круг вопросов чьей-либо осведомленности, а под компетентностью - обладание компетенцией, функциональное понятие, которое характеризует лицо имеющуюся у него компетенцию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подготовка и самоподготовка отражают формирование профессионального потенциала, профессиональной компетентности, готовности преподавателя к профессиональной деятельности, а профессиональная самореализация обеспечивает внедрение этого потенциала в профессиональную деятельность. Профессиональная самоподготовка состоит из процессов самообразования и самовоспитания. Первый предусматривает овладение специальными знаниями и умениями в сфере профессиональной (например, инновационно-коммерческой) деятельности, которые не предусмотрены официальной системой профессионального образования. Содержанием второго, является развитие таких моральных качеств, которые не гарантируются социальной и профессиональной средой вуза, а играют роль воспит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амоорганизация преподавателя вуза осуществляется на основе взаимодействия двух механизмов: колебаний уровня профессиональной деятельности и роста рефлексии. Стабильные колебания профессиональной деятельности в пределах среднего уровня обеспечивают оптимальную продуктивность его деятельности как специалиста на протяжении всего профессиогенеза. Нестабильные колебания приводят к внутренней перестройке личности (формированию личностно-профессиональных новообразований) и основаны на активизации личностной рефлексии, функцией которой является самоопределение специалиста и обоснование права на отклонение от заданной конструкции,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словами, профессиональная самоорганизация преподавателя в каждом новом виде деятельности определяет траекторию его профессиогенеза, обеспечивает достаточный уровень профессиональной эффективности, а также сохранность психического и психологического здоровья. Из когнитивной психоло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известно, что само по себе знание не дает эффекта, если оно не становится процедурным - переключающим на решение проблемы, на достижение личностно и общественно значимой цели, на устранение препятствий, на активное применение знания на прак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уществив анализ теоретических аспектов, обеспечивающих эффективность профессиональной деятельности, мы можем подытожить. Существуют разные аспекты оценки эффективности профессиональной деятельности преподавателя вуза: педагогический, экономический, социальный и др. В современных вузовских образовательных системах педагогический аспект является превалирующи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ффективность профессиональной деятельности преподавателя вуза достаточно сложно поддается определению с помощью оперативных показателей, так как определение эффективности связано с оценкой результатов этой деятельности, а результат педагогической деятельности не всегда является явным, может быть отсрочен по времени и, наконец, не всегда возможно оценить степень влияния на него деятельности определенного преподавателя или научно-педагогического коллектива. Критерием оценки эффективности профессиональной деятельности преподавателя будет степень достижения целей деятельности в соотношении с затратами, которые производились для осуществления эт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ффективность профессиональной деятельности преподавателя вуза оказывают влияние различные причины: внешние и внутренние, социальные, культурные, исторические, рыночные и др. Главным условием, обеспечивающим эффективность профессиональной деятельности преподавателя вуза, по нашему мнению, будет являться его готовность к работе в этой сфере - личностно-профессиональное новообразование, заключающееся в состоянии личности, обеспечивающем умение сохранять эффективность профессиональной деятельности в постоянно меняющихся условиях. Как показали дальнейшие экспериментальные педагогические исследования, готовность преподавателя к профессиональной деятельности, заключающаяся в умении быстро и адекватно реагировать на изменения рынка научно-образовательных услуг и, таким образом, сокращать затраты (временные, эмоциональные, ресурсные и пр.) на достижение целей профессиональной деятельности, обнаруживает прямую корреляцию с эффективностью профессиональной деятель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 Ананьев Б.Г. Человек как предмет познания. – Л.: ЛГУ, 1968. – 3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ьяченко М.И., Кандыбович Л.А. Психология высшей школы: особенности деятельности студентов и преподавателей вуза. – Минск: Изд-во БГУ, 1978. – 31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шлач И.Ф. Подготовка будущих учителей к развитию логической памяти учащихся общеобразовательных учреждений: автореф. дис. …канд. пед. наук. – СПб., 2006. – 2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ломинский Я.Л. Психология личности и взаимоотношений в детском коллективе. – Минск, 1969. – 19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5. Котова И.Б., Шиянов Е.Н. Педагог: профессия и личность. – Ростов н/Д.: Изд – во РГУ, 1997. –  1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йерс Д. Социальная психология. – СПб.: ЗАО «Издательство «Питер», 1999. – 6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иньковская Т.А. Проблема готовности будущего учителя информатики к использованию технологий дистанционного обучения // Конгресс конференций «Информационные технологии в образовании» «ИТО-2003»// http:/ito.edu.ru/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Шмелева Н.Б. Профессионально-личностное развитие специалиста социальной работы. – Ульяновск, 1997. – 23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;Arial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9:30:00Z</dcterms:created>
  <dc:creator>1</dc:creator>
  <dc:description/>
  <dc:language>en-US</dc:language>
  <cp:lastModifiedBy>777</cp:lastModifiedBy>
  <dcterms:modified xsi:type="dcterms:W3CDTF">2020-03-01T19:30:00Z</dcterms:modified>
  <cp:revision>2</cp:revision>
  <dc:subject/>
  <dc:title/>
</cp:coreProperties>
</file>