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ind w:left="-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авила соревнований по биатлону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ind w:left="-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ind w:left="-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ind w:left="-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pacing w:lineRule="auto" w:line="240" w:before="0" w:after="60"/>
        <w:ind w:left="-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81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3630" cy="3312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4435" cy="18916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 "https://encrypted-tbn1.gstatic.com/images?q=tbn:ANd9GcQxBbhGuN613ejZQv2jsf8Hs7H29h4g-F92XKqThl7wlFYilvh8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735" cy="1892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7год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атлон</w:t>
      </w:r>
      <w:r>
        <w:rPr>
          <w:rFonts w:cs="Times New Roman" w:ascii="Times New Roman" w:hAnsi="Times New Roman"/>
          <w:sz w:val="28"/>
          <w:szCs w:val="28"/>
        </w:rPr>
        <w:t> (от латинского bis — дважды и греческого ’άθλον — состязание, борьба) — зимний олимпийский вид спорта, сочетающий лыжную гонку со стрельбой из винтовки.</w:t>
        <w:br/>
        <w:t>C 1993 года и по настоящее время официальные международные соревнования по биатлону, включая Кубок мира и Чемпионаты мира, проходят под эгидой Международного союза биатлонистов (англ. International Biathlon Union, IBU)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Первая гонка, которая отдалённо напоминала биатлон, прошла в ещё в 1767 году. Её организовали пограничники на шведско-норвежской границе. Как вид спорта </w:t>
      </w:r>
      <w:r>
        <w:rPr>
          <w:rFonts w:cs="Times New Roman" w:ascii="Times New Roman" w:hAnsi="Times New Roman"/>
          <w:b/>
          <w:bCs/>
          <w:sz w:val="28"/>
          <w:szCs w:val="28"/>
        </w:rPr>
        <w:t>биатлон</w:t>
      </w:r>
      <w:r>
        <w:rPr>
          <w:rFonts w:cs="Times New Roman" w:ascii="Times New Roman" w:hAnsi="Times New Roman"/>
          <w:sz w:val="28"/>
          <w:szCs w:val="28"/>
        </w:rPr>
        <w:t> оформился в XIX веке в Норвегии в качестве упражнения для солдат. </w:t>
      </w:r>
      <w:r>
        <w:rPr>
          <w:rFonts w:cs="Times New Roman" w:ascii="Times New Roman" w:hAnsi="Times New Roman"/>
          <w:i/>
          <w:iCs/>
          <w:sz w:val="28"/>
          <w:szCs w:val="28"/>
        </w:rPr>
        <w:t>Биатлон</w:t>
      </w:r>
      <w:r>
        <w:rPr>
          <w:rFonts w:cs="Times New Roman" w:ascii="Times New Roman" w:hAnsi="Times New Roman"/>
          <w:sz w:val="28"/>
          <w:szCs w:val="28"/>
        </w:rPr>
        <w:t> был представлен на Олимпийских играх в 1924, 1928, 1936 и 1948. В 1960 году включён в программу зимних Олимпийских игр.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и снаряжение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 "http://www.olymps.ru/wp-content/uploads/2009/03/biatlon_fisher.jpg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733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INCLUDEPICTURE  "http://www.olymps.ru/wp-content/uploads/2009/03/biatlon_vintovka.jpg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723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CLUDEPICTURE  "http://www.olymps.ru/wp-content/uploads/2009/03/biatlon_chudov_maksim.jpg" \* MERGEFORMATINET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676400" cy="1028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 биатлоне используется свободный (то есть коньковый) стиль передвижения на лыжах. Длина лыж зависит от роста спортсмена — они не должны быть короче, чем рост спортсмена минус 4 см, максимальная длина не ограничена. Минимальная ширина лыж – 40 мм, масса – не менее 750 граммов. Используются обычные лыжи и лыжные палки для лыжных гонок (длина палок не должна превышать рост спортсмена; не разрешаются палки изменяемой длины и усиливающие толчок)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Для стрельбы применяются винтовки с минимальным весом 3,5 кг, которые во время гонки транспортируются на спине. Запрещено автоматическое и полуавтоматическое оружие. При спуске крючка указательный палец должен преодолевать усилие как минимум 500 г. Прицелу винтовки не разрешено иметь эффект увеличения цели. Калибр патронов составляет 5,6 мм (до 1977 года – 7,62 мм; использовались также винтовки калибра 6,5 мм). Скорость пули при выстреле на расстоянии 1 м от среза ствола не должна превышать 380 м/с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трельбище расстояние до мишеней составляет 50 метров (до 1977 года – 100 метров). Мишени, используемые на соревнованиях, традиционно чёрного цвета, в количестве пяти штук. По мере попадания мишени закрываются белым клапаном, что позволяет биатлонисту сразу видеть результат своей стрельбы. Диаметр мишеней (точнее, зоны, в которой засчитывается попадание) при стрельбе из положения лёжа равен 45 мм, а из положения стоя — 115 мм. </w:t>
        <w:br/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гонок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рамках крупнейших международных биатлонных соревнований проводится семь видов гонок: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гонка</w:t>
      </w:r>
      <w:r>
        <w:rPr>
          <w:rFonts w:cs="Times New Roman" w:ascii="Times New Roman" w:hAnsi="Times New Roman"/>
          <w:sz w:val="28"/>
          <w:szCs w:val="28"/>
        </w:rPr>
        <w:t> — классический вид биатлонной гонки на 20 км для мужчин и на 15 км для женщин с четырьмя огневыми рубежами. Биатлонисты стартуют с интервалом от 30 секунд до 1 минуты. Первая и третья стрельба – лёжа, вторая и четвёртая – стоя. Биатлонисты сами выбирают себе места на стрельбище. За каждый промах к общему времени биатлониста прибавляется штрафная минута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ринт</w:t>
      </w:r>
      <w:r>
        <w:rPr>
          <w:rFonts w:cs="Times New Roman" w:ascii="Times New Roman" w:hAnsi="Times New Roman"/>
          <w:sz w:val="28"/>
          <w:szCs w:val="28"/>
        </w:rPr>
        <w:t xml:space="preserve"> (англ. sprint — бег на короткие дистанции) – вид биатлонной гонки на 10 км для мужчин и на 7,5 км для женщин с двумя огневыми рубежами. Биатлонисты стартуют с интервалом от 30 секунд до 1 минуты. Первая стрельба – лёжа, вторая – стоя. Биатлонисты сами выбирают себе места на стрельбище. За каждый промах предусмотрено прохождение штрафного круга, равного 150 м. 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нка преследования</w:t>
      </w:r>
      <w:r>
        <w:rPr>
          <w:rFonts w:cs="Times New Roman" w:ascii="Times New Roman" w:hAnsi="Times New Roman"/>
          <w:sz w:val="28"/>
          <w:szCs w:val="28"/>
        </w:rPr>
        <w:t> (пасьют, от англ. pursuit — преследование) — вид биатлонной гонки на 12,5 км для мужчин и на 10 км для женщин с четырьмя огневыми рубежами, которая проводится по итогам  спринта, в которой принимают участие 60 лучших биатлонистов спринтерской гонки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Первым стартует спортсмен, занявший первое место, за ним второй с интервалом, равным отставанию в спринтерской гонке. Первая и вторая стрельба – лёжа, третья и четвёртая – стоя. За каждый промах предусмотрено прохождение спортсменом штрафного отрезка дистанции, равного 150 метрам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сс-старт</w:t>
      </w:r>
      <w:r>
        <w:rPr>
          <w:rFonts w:cs="Times New Roman" w:ascii="Times New Roman" w:hAnsi="Times New Roman"/>
          <w:sz w:val="28"/>
          <w:szCs w:val="28"/>
        </w:rPr>
        <w:t> (гонка с общего старта) — вид биатлонной гонки на 15 км для мужчин и на 12,5 км для женщин с четырьмя огневыми рубежами. В ней принимают участие 30 сильнейших спортсменов по итогам прошедших соревнований. Стартуют все спортсмены одновременно. Первая и вторая стрельба – лёжа, третья и четвёртая – стоя. Биатлонисты занимают места на огневых рубежах в соответствии с порядком прихода на стрельбище (на первом — в соответствии с порядком номеров). За каждый промах предусмотрено прохождение штрафного круга, равного 150 м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> – командное состязание в биатлоне. Команда состоит из 4 спортсменов – представителей одной страны. Каждый биатлонист проходит один этап, составляющий 7,5 км для мужчин и 6 км для женщин с двумя огневыми рубежами. По одному представителю от каждой страны стартуют одновременно и, пробежав свой этап, передают эстафету следующему биатлонисту из своей команды. Первая стрельба – лёжа, вторая – стоя. Биатлонисты занимают себе места на стрельбище в соответствии со своим стартовым номером. Во всех видах гонок, за исключением эстафеты, на каждом огневом рубеже у биатлониста в распоряжении пять выстрелов. В эстафете можно использовать дополнительные патроны, заряжающиеся вручную, в количестве трёх штук на каждый огневой рубеж. Если биатлонист истратит запасные патроны, то за каждый  промах предусмотрено прохождение штрафного круга, равного 150 м.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ешанная эстафета</w:t>
      </w:r>
      <w:r>
        <w:rPr>
          <w:rFonts w:cs="Times New Roman" w:ascii="Times New Roman" w:hAnsi="Times New Roman"/>
          <w:sz w:val="28"/>
          <w:szCs w:val="28"/>
        </w:rPr>
        <w:t> – в этой эстафете принимают участие и мужчины и женщины. Первый и второй этапы (по 6 км) проходят женщины, третий и четвёртый (по 7,5 км)– мужчины. Правила стрельбы аналогичны «классической» эстафете. Штрафной круг равен 75 метрам.</w:t>
      </w:r>
      <w:r>
        <w:rPr>
          <w:rFonts w:cs="Times New Roman" w:ascii="inherit;Times New Roman" w:hAnsi="inherit;Times New Roman"/>
          <w:b/>
          <w:bCs/>
          <w:caps/>
          <w:color w:val="2A2A2A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очная смешанная эстафета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Каждая  команда,  принимающая  участие  в одиночной смешанной эстафете, состоит из одной спортсменки и одного спортсмена. Соревнование  начинает спортсменка. После завершения  стрельбы  из  положения  лежа  и  стоя  она в зоне передачи эстафеты, расположенной  сразу  за  штрафным  кругом, передает  эстафету  мужчине.  Он  выполняет стрельбу  из положения лежа и стоя и вновь передает  эстафету той  же  спортсменке. Каждый  участник  эстафеты  проходит  в общей сложности  по четыре  огневых  рубежа  и соответствующие  круги лыжной трассы. После прохождения последнего  огневого  рубежа  мужчина  пробегает завершающие 1,5 км и финиширует. Участников  гонки,  отставших  на круг, останавливают  в момент прохождения ими точки замера промежуточного  времени на штрафном круге после того, как их обогнали. Длина штрафного круга в данном виде соревнований 75 м. Все остальные  правила и процедуры, применимые к эстафетам, распространяются и на одиночную смешанную  эстафету.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 по биатлону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 "http://www.olymps.ru/wp-content/uploads/2009/03/biatlon_vintovka.jpg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723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INCLUDEPICTURE  "http://www.olymps.ru/wp-content/uploads/2009/03/biatlon_fisher.jpg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733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1. На стрельбище расстояние до мишеней из положения лежа составляет:</w:t>
        <w:br/>
        <w:br/>
        <w:t>2. На стрельбище расстояние до мишеней из положения стоя составляет:</w:t>
        <w:br/>
        <w:br/>
        <w:t>3. Диаметр мишеней  при стрельбе из положения лёжа равен:</w:t>
        <w:br/>
        <w:br/>
        <w:t xml:space="preserve">4. Диаметр мишеней при стрельбе  из положения стоя равен: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Индивидуальная гонка</w:t>
      </w:r>
      <w:r>
        <w:rPr>
          <w:rFonts w:cs="Times New Roman" w:ascii="Times New Roman" w:hAnsi="Times New Roman"/>
          <w:sz w:val="28"/>
          <w:szCs w:val="28"/>
        </w:rPr>
        <w:t xml:space="preserve"> — классический вид биатлонной гонки на 20 км для мужчин и на 15 км для женщин. Порядок прохождения огневых рубежей. </w:t>
        <w:br/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гонка</w:t>
      </w:r>
      <w:r>
        <w:rPr>
          <w:rFonts w:cs="Times New Roman" w:ascii="Times New Roman" w:hAnsi="Times New Roman"/>
          <w:sz w:val="28"/>
          <w:szCs w:val="28"/>
        </w:rPr>
        <w:t> — классический вид биатлонной гонки на 20 км для мужчин и на 15 км. За каждый промах предусмотрено:</w:t>
        <w:br/>
        <w:br/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Спринт</w:t>
      </w:r>
      <w:r>
        <w:rPr>
          <w:rFonts w:cs="Times New Roman" w:ascii="Times New Roman" w:hAnsi="Times New Roman"/>
          <w:sz w:val="28"/>
          <w:szCs w:val="28"/>
        </w:rPr>
        <w:t>- вид биатлонной гонки на 10 км для мужчин и на 7,5 км для женщин. За каждый промах предусмотрено: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Спринт</w:t>
      </w:r>
      <w:r>
        <w:rPr>
          <w:rFonts w:cs="Times New Roman" w:ascii="Times New Roman" w:hAnsi="Times New Roman"/>
          <w:sz w:val="28"/>
          <w:szCs w:val="28"/>
        </w:rPr>
        <w:t>- вид биатлонной гонки на 10 км для мужчин и на 7,5 км для женщин. Порядок прохождения огневых рубежей.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Гонка преследования</w:t>
      </w:r>
      <w:r>
        <w:rPr>
          <w:rFonts w:cs="Times New Roman" w:ascii="Times New Roman" w:hAnsi="Times New Roman"/>
          <w:sz w:val="28"/>
          <w:szCs w:val="28"/>
        </w:rPr>
        <w:t xml:space="preserve"> (пасьют, от англ. pursuit — преследование) — вид биатлонной гонки на 12,5 км для мужчин и на 10 км для женщин. За каждый промах предусмотрено: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8. Гонка преследования</w:t>
      </w:r>
      <w:r>
        <w:rPr>
          <w:rFonts w:cs="Times New Roman" w:ascii="Times New Roman" w:hAnsi="Times New Roman"/>
          <w:sz w:val="28"/>
          <w:szCs w:val="28"/>
        </w:rPr>
        <w:t> (пасьют, от англ. pursuit — преследование) — вид биатлонной гонки на 12,5 км для мужчин и на 10 км для женщин. Порядок прохождения огневых рубежей: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Масс-старт</w:t>
      </w:r>
      <w:r>
        <w:rPr>
          <w:rFonts w:cs="Times New Roman" w:ascii="Times New Roman" w:hAnsi="Times New Roman"/>
          <w:sz w:val="28"/>
          <w:szCs w:val="28"/>
        </w:rPr>
        <w:t> (гонка с общего старта) — вид биатлонной гонки на 15 км для мужчин и на 12,5 км для женщин с четырьмя огневыми рубежами.  Стартуют все спортсмены одновременно. За каждый промах предусмотрено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0. Масс-старт</w:t>
      </w:r>
      <w:r>
        <w:rPr>
          <w:rFonts w:cs="Times New Roman" w:ascii="Times New Roman" w:hAnsi="Times New Roman"/>
          <w:sz w:val="28"/>
          <w:szCs w:val="28"/>
        </w:rPr>
        <w:t> (гонка с общего старта) — вид биатлонной гонки на 15 км для мужчин и на 12,5 км для женщин с четырьмя огневыми рубежами. Стартуют все спортсмены одновременно. Порядок прохождения огневых рубежей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1. Эстафета</w:t>
      </w:r>
      <w:r>
        <w:rPr>
          <w:rFonts w:cs="Times New Roman" w:ascii="Times New Roman" w:hAnsi="Times New Roman"/>
          <w:sz w:val="28"/>
          <w:szCs w:val="28"/>
        </w:rPr>
        <w:t> – командное состязание в биатлоне. Команда состоит из 4 спортсменов – представителей одной страны. Каждый биатлонист проходит один этап, составляющий 7,5 км для мужчин и 6 км для женщин с двумя огневыми рубежами. В эстафете можно использовать дополнительные патроны в количестве: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 по биатлону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CLUDEPICTURE  "http://www.olymps.ru/wp-content/uploads/2009/03/biatlon_mishen.jpg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257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1. На стрельбище расстояние до мишеней из положения лежа составляет:</w:t>
        <w:br/>
        <w:t>а) 25 метров;</w:t>
        <w:tab/>
        <w:t>б) 50метров;</w:t>
        <w:tab/>
        <w:t>с) 75 метров;</w:t>
        <w:tab/>
        <w:t>д) 100 метров</w:t>
        <w:br/>
        <w:br/>
        <w:t>2. На стрельбище расстояние до мишеней из положения стоя составляет:</w:t>
        <w:br/>
        <w:t>а) 25 метров;</w:t>
        <w:tab/>
        <w:t>б) 50метров;</w:t>
        <w:tab/>
        <w:t>с) 75 метров;</w:t>
        <w:tab/>
        <w:t>д) 100 метров</w:t>
        <w:br/>
        <w:br/>
        <w:t>3. Диаметр мишеней  при стрельбе из положения лёжа равен:</w:t>
        <w:br/>
        <w:t>а) 25 мм;</w:t>
        <w:tab/>
        <w:tab/>
        <w:t>б) 35мм;</w:t>
        <w:tab/>
        <w:tab/>
        <w:t>с) 45 мм;</w:t>
        <w:tab/>
        <w:tab/>
        <w:t>д) 55 мм</w:t>
        <w:br/>
        <w:br/>
        <w:t xml:space="preserve">4. Диаметр мишеней из положения стоя равен: </w:t>
        <w:br/>
        <w:t>а) 110 мм;</w:t>
        <w:tab/>
        <w:tab/>
        <w:t>б) 115мм;</w:t>
        <w:tab/>
        <w:tab/>
        <w:t>с) 120 мм;</w:t>
        <w:tab/>
        <w:tab/>
        <w:t>д) 125 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Индивидуальная гонка</w:t>
      </w:r>
      <w:r>
        <w:rPr>
          <w:rFonts w:cs="Times New Roman" w:ascii="Times New Roman" w:hAnsi="Times New Roman"/>
          <w:sz w:val="28"/>
          <w:szCs w:val="28"/>
        </w:rPr>
        <w:t xml:space="preserve"> — классический вид биатлонной гонки на 20 км для мужчин и на 15 км для женщин с четырьмя огневыми рубежами. </w:t>
        <w:br/>
        <w:t xml:space="preserve">а)  первая и третья стрельба – лёжа, вторая и четвёртая – стоя; </w:t>
        <w:br/>
        <w:t xml:space="preserve">б)  первая и вторая стрельба – лёжа, третья и четвёртая – стоя; </w:t>
        <w:br/>
        <w:t xml:space="preserve">с)  первая и четвертая стрельба – лёжа, вторая и третья – стоя; </w:t>
        <w:br/>
        <w:t>д)  первая и третья стрельба – стоя, вторая и четвёртая – лежа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гонка</w:t>
      </w:r>
      <w:r>
        <w:rPr>
          <w:rFonts w:cs="Times New Roman" w:ascii="Times New Roman" w:hAnsi="Times New Roman"/>
          <w:sz w:val="28"/>
          <w:szCs w:val="28"/>
        </w:rPr>
        <w:t> — классический вид биатлонной гонки на 20 км для мужчин и на 15 км для женщин с четырьмя огневыми рубежами. За каждый промах предусмотрено:</w:t>
        <w:br/>
        <w:t>а)  к общему времени биатлониста прибавляется штрафная минута;</w:t>
        <w:br/>
        <w:t>б)  три дополнительных патрона;</w:t>
        <w:br/>
        <w:t>с)  прохождение штрафного круга, равного 75 м.;</w:t>
        <w:br/>
        <w:t>д)  прохождение штрафного круга, равного 150 м.</w:t>
        <w:br/>
        <w:br/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Спринт</w:t>
      </w:r>
      <w:r>
        <w:rPr>
          <w:rFonts w:cs="Times New Roman" w:ascii="Times New Roman" w:hAnsi="Times New Roman"/>
          <w:sz w:val="28"/>
          <w:szCs w:val="28"/>
        </w:rPr>
        <w:t>- вид биатлонной гонки на 10 км для мужчин и на 7,5 км для женщин с двумя огневыми рубежами. За каждый промах предусмотрено:</w:t>
        <w:br/>
        <w:t>а)  к общему времени биатлониста прибавляется штрафная минута;</w:t>
        <w:br/>
        <w:t>б)  три дополнительных патрона;</w:t>
        <w:br/>
        <w:t>с)  прохождение штрафного круга, равного 75 м.;</w:t>
        <w:br/>
        <w:t>д)  прохождение штрафного круга, равного 150 м</w:t>
        <w:br/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Гонка преследования</w:t>
      </w:r>
      <w:r>
        <w:rPr>
          <w:rFonts w:cs="Times New Roman" w:ascii="Times New Roman" w:hAnsi="Times New Roman"/>
          <w:sz w:val="28"/>
          <w:szCs w:val="28"/>
        </w:rPr>
        <w:t xml:space="preserve"> (пасьют, от англ. pursuit — преследование) — вид биатлонной гонки на 12,5 км для мужчин и на 10 км для женщин с четырьмя </w:t>
        <w:br/>
        <w:t>огневыми рубежами.</w:t>
        <w:br/>
        <w:br/>
        <w:t xml:space="preserve">а)  первая и вторая стрельба – лёжа, третья и четвёртая – стоя; </w:t>
        <w:br/>
        <w:t>б)  первая и вторая стрельба – стоя, третья и четвёртая – лежа;</w:t>
        <w:br/>
        <w:t xml:space="preserve">с)  первая и четвертая стрельба – лёжа, вторая и третья – стоя; </w:t>
        <w:br/>
        <w:t>д)  первая и третья стрельба – лёжа, вторая и четвёртая – стоя</w:t>
        <w:br/>
        <w:br/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Масс-старт</w:t>
      </w:r>
      <w:r>
        <w:rPr>
          <w:rFonts w:cs="Times New Roman" w:ascii="Times New Roman" w:hAnsi="Times New Roman"/>
          <w:sz w:val="28"/>
          <w:szCs w:val="28"/>
        </w:rPr>
        <w:t> (гонка с общего старта) — вид биатлонной гонки на 15 км для мужчин и на 12,5 км для женщин с четырьмя огневыми рубежами.  За каждый промах предусмотрено:</w:t>
        <w:br/>
        <w:br/>
        <w:t>а)  к общему времени биатлониста прибавляется штрафная минута;</w:t>
        <w:br/>
        <w:t>б)  три дополнительных патрона;</w:t>
        <w:br/>
        <w:t>с)  прохождение штрафного круга, равного 75 м.;</w:t>
        <w:br/>
        <w:t>д)  прохождение штрафного круга, равного 150 м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0. Масс-старт</w:t>
      </w:r>
      <w:r>
        <w:rPr>
          <w:rFonts w:cs="Times New Roman" w:ascii="Times New Roman" w:hAnsi="Times New Roman"/>
          <w:sz w:val="28"/>
          <w:szCs w:val="28"/>
        </w:rPr>
        <w:t xml:space="preserve"> (гонка с общего старта) — вид биатлонной гонки на 15 км для мужчин и на 12,5 км для женщин с четырьмя огневыми рубежами. Стартуют все спортсмены одновременно. 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 первая и третья стрельба – лёжа, вторая и четвёртая – стоя; </w:t>
        <w:br/>
        <w:t xml:space="preserve">б)  первая и вторая стрельба – лёжа, третья и четвёртая – стоя; </w:t>
        <w:br/>
        <w:t xml:space="preserve">с)  первая и четвертая стрельба – лёжа, вторая и третья – стоя; </w:t>
        <w:br/>
        <w:t>д)  первая и третья стрельба – стоя, вторая и четвёртая – лежа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Эстафета</w:t>
      </w:r>
      <w:r>
        <w:rPr>
          <w:rFonts w:cs="Times New Roman" w:ascii="Times New Roman" w:hAnsi="Times New Roman"/>
          <w:sz w:val="28"/>
          <w:szCs w:val="28"/>
        </w:rPr>
        <w:t> – командное состязание в биатлоне. Команда состоит из 4 спортсменов – представителей одной страны. Каждый биатлонист проходит один этап, составляющий 7,5 км для мужчин и 6 км для женщин с двумя огневыми рубежами. В эстафете можно использовать дополнительные патроны: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260" w:right="566" w:gutter="0" w:header="0" w:top="71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дин дополнительных патрона на каждый рубеж;</w:t>
        <w:br/>
        <w:t>б)  два дополнительных патрона на два рубежа;</w:t>
        <w:br/>
        <w:t>с)  три дополнительных патрона на каждый рубеж;</w:t>
        <w:br/>
        <w:t>д)  три дополнительных патрона на два рубеж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2:22:00Z</dcterms:created>
  <dc:creator>User</dc:creator>
  <dc:description/>
  <cp:keywords/>
  <dc:language>en-US</dc:language>
  <cp:lastModifiedBy>KatSher</cp:lastModifiedBy>
  <dcterms:modified xsi:type="dcterms:W3CDTF">2020-02-11T04:22:00Z</dcterms:modified>
  <cp:revision>3</cp:revision>
  <dc:subject/>
  <dc:title/>
</cp:coreProperties>
</file>