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Контактная информация: МБ ДОУ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Детский сад № 149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»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г.Новокузнецк, ул. Шункова,6-А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тел./факс 37-57-92; e-mail: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4"/>
            <w:szCs w:val="24"/>
            <w:highlight w:val="white"/>
            <w:u w:val="single"/>
          </w:rPr>
          <w:t>http://www.ds-149.ru</w:t>
        </w:r>
      </w:hyperlink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Отдел образования Кузнецкого район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РМО воспитателей групп компенсирующей направленности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для детей с ТНР Кузнецкого район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Методическая разработк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Ознакомление со стихотворением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Л. Барто «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>Девочка чумазая»</w:t>
      </w:r>
    </w:p>
    <w:p>
      <w:pPr>
        <w:pStyle w:val="Normal"/>
        <w:autoSpaceDE w:val="false"/>
        <w:spacing w:lineRule="auto" w:line="240" w:before="100" w:after="10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тей старшего дошкольного возраста с тяжёлыми нарушениями речи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86635" cy="3237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МБ ДОУ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Детский сад № 149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»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 CYR" w:hAnsi="Times New Roman CYR" w:cs="Times New Roman CYR"/>
          <w:color w:val="000000"/>
          <w:sz w:val="24"/>
          <w:szCs w:val="24"/>
          <w:highlight w:val="white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Т. С. Пенякина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4"/>
          <w:szCs w:val="24"/>
          <w:highlight w:val="white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  <w:lang w:val="en-US"/>
        </w:rPr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овокузнецкий городской округ, 2018г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А. Л. Барто «Девочка чумазая</w:t>
      </w:r>
      <w:r>
        <w:rPr/>
        <w:t>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Ах ты, девочка чумазая,</w:t>
              <w:br/>
              <w:t>где ты руки так измазала?</w:t>
              <w:br/>
              <w:t>Чёрные ладошки;</w:t>
              <w:br/>
              <w:t>на локтях - дорожки.</w:t>
            </w:r>
          </w:p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Я на солнышке</w:t>
              <w:br/>
              <w:t>лежала,</w:t>
              <w:br/>
              <w:t>руки кверху</w:t>
              <w:br/>
              <w:t>держала.</w:t>
              <w:br/>
              <w:t>ВОТ ОНИ И ЗАГОРЕЛИ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Ах ты, девочка чумазая,</w:t>
              <w:br/>
              <w:t>где ты носик так измазала?</w:t>
              <w:br/>
              <w:t>Кончик носа чёрный,</w:t>
              <w:br/>
              <w:t>будто закопчённый.</w:t>
            </w:r>
          </w:p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Я на солнышке</w:t>
              <w:br/>
              <w:t>лежала,</w:t>
              <w:br/>
              <w:t>нос кверху</w:t>
              <w:br/>
              <w:t>держала.</w:t>
              <w:br/>
              <w:t>ВОТ ОН И ЗАГОРЕЛ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Ах ты, девочка чумазая,</w:t>
              <w:br/>
              <w:t>ноги в полосы</w:t>
              <w:br/>
              <w:t>измазала,</w:t>
              <w:br/>
              <w:t>не девочка,</w:t>
              <w:br/>
              <w:t>а зебра,</w:t>
              <w:br/>
              <w:t>ноги -</w:t>
              <w:br/>
              <w:t>как у негра.</w:t>
            </w:r>
          </w:p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Я на солнышке</w:t>
              <w:br/>
              <w:t>лежала,</w:t>
              <w:br/>
              <w:t>пятки кверху</w:t>
              <w:br/>
              <w:t>держала.</w:t>
              <w:br/>
              <w:t>ВОТ ОНИ И ЗАГОР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4"/>
                <w:szCs w:val="24"/>
                <w:highlight w:val="white"/>
                <w:lang w:val="en-US"/>
              </w:rPr>
            </w:pPr>
            <w:r>
              <w:rPr>
                <w:rFonts w:cs="Calibri" w:ascii="Times New Roman CYR" w:hAnsi="Times New Roman CYR"/>
                <w:sz w:val="24"/>
                <w:szCs w:val="24"/>
                <w:highlight w:val="white"/>
                <w:lang w:val="en-US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Ой ли, так ли?</w:t>
              <w:br/>
              <w:t>Так ли дело было?</w:t>
              <w:br/>
              <w:t>Отмоем всё до капли.</w:t>
              <w:br/>
              <w:t>Ну-ка, дайте мыло.</w:t>
              <w:br/>
              <w:t>МЫ ЕЁ ОТОТРЁМ.</w:t>
            </w:r>
          </w:p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Громко девочка кричала,</w:t>
              <w:br/>
              <w:t>как увидела мочалу,</w:t>
              <w:br/>
              <w:t>цапалась, как кошка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Не трогайте</w:t>
              <w:br/>
              <w:t>ладошки!</w:t>
              <w:br/>
              <w:t>Они не будут белые:</w:t>
              <w:br/>
              <w:t>они же загорелые.</w:t>
              <w:br/>
              <w:t>А ЛАДОШКИ-ТО ОТМЫЛИСЬ.</w:t>
            </w:r>
          </w:p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Оттирали губкой нос -</w:t>
              <w:br/>
              <w:t>разобиделась до слёз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Ой, мой бедный</w:t>
              <w:br/>
              <w:t>носик!</w:t>
              <w:br/>
              <w:t>Он мыла</w:t>
              <w:br/>
              <w:t>не выносит!</w:t>
              <w:br/>
              <w:t>Он не будет белый:</w:t>
              <w:br/>
              <w:t>он же загорелый.</w:t>
              <w:br/>
              <w:t>А НОС ТОЖЕ ОТМЫЛСЯ.</w:t>
            </w:r>
          </w:p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Отмывали полосы -</w:t>
              <w:br/>
              <w:t>кричала громким голосом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Ой, боюсь щекотки!</w:t>
              <w:br/>
              <w:t>Уберите щётки!</w:t>
              <w:br/>
              <w:t>Не будут пятки белые,</w:t>
              <w:br/>
              <w:t>они же загорелые.</w:t>
              <w:br/>
              <w:t>А ПЯТКИ ТОЖЕ ОТМЫЛИ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от теперь ты белая,</w:t>
              <w:br/>
              <w:t>Ничуть не загорелая.</w:t>
              <w:br/>
              <w:t>ЭТО БЫЛА ГРЯЗЬ.</w:t>
            </w:r>
          </w:p>
        </w:tc>
      </w:tr>
    </w:tbl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Организация и содержание работы над стихотворением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Выбор стихотворения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Стихотворение А. Барто </w:t>
      </w:r>
      <w:r>
        <w:rPr>
          <w:rFonts w:cs="Times New Roman" w:ascii="Times New Roman" w:hAnsi="Times New Roman"/>
          <w:color w:val="000000"/>
          <w:highlight w:val="white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Девочка чумазая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соответствует всем критериям отбора стихотворений. (Идейно направленное, соответствует жизненному, литературному и речевому опыту ребёнка, высокохудожественное классическое произведение, подходит для среднего и старшего дошкольного возраста, может быть использовано в лексической теме «Человек. Гигиена», в разных видах деятельности, насыщенное по содержанию.) </w:t>
      </w:r>
    </w:p>
    <w:p>
      <w:pPr>
        <w:pStyle w:val="Normal"/>
        <w:autoSpaceDE w:val="false"/>
        <w:spacing w:lineRule="atLeast" w:line="288" w:before="0" w:after="150"/>
        <w:rPr>
          <w:rFonts w:ascii="Arial CYR" w:hAnsi="Arial CYR" w:cs="Arial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В произведении содержится благоприятный речевой материал для коррекционной работы по развитию лексико-грамматического строя речи (доступные для усвоения детьми грамматические конструкции), для развития просодических компонентов речи (разные виды интонации: повествовательная, побудительная, вопросительная, передающие разные эмоциональные состояния, взаимоотношения персонажей: удивление,</w:t>
      </w:r>
      <w:r>
        <w:rPr>
          <w:rFonts w:cs="Times New Roman CYR" w:ascii="Times New Roman CYR" w:hAnsi="Times New Roman CYR"/>
          <w:color w:val="000000"/>
          <w:sz w:val="27"/>
          <w:szCs w:val="27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внимание, доброжелательность.)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Предварительная работа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Подготовка к ознакомлению со стихотворением (вне ООД или на организованной образовательной деятельности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Беседы о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 творчестве А.Л. Барто, чтение стихов, отгадывание загадок. Беседы о частях тела человека, о значении гигиены для жизни человека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Повторение материала лексических тем: человек, гигиена, предметы гигиены, животные , лето,   с рассматриванием иллюстраций. Лексико-грамматические игры на пополнение словарного запаса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Кто больше назовет действий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на формирование и закрепление навыков образования слов с уменьшительно-ласкательным значением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азови ласков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окажи у себя и назови у малыша»,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формирование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выков согласования  местоимений и существительных с глаголами в роде и числе «Скажи правильно».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 xml:space="preserve">Предварительная беседа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епосредственно перед ознакомлением со стихотворением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Знакомство с автором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. 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Словарная работа по данному стихотворению проводится в ходе предварительной беседы и беседы по содержа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Мы всё время говорим, что нужно сохранять своё здоровье, беречь е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авайте вместе с вами вспомним, как к нам в организм попадают грязь и микробы? (Если плохо помыть руки, фрукты, овощи, есть с грязной посуды, пить грязную воду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Что мы используем при мытье рук? А после чего необходимо мыть рук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(При мытье рук мы используем мыло. Руки нужно мыть после прогулки, перед едой и после туалета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Ребята, а кто знает, что такое предметы личной гигиены? (Это предметы, которыми можно пользоваться только одному человеку.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Какие предметы личной гигиены вы знаете? (Это зубная щётка, расчёска, полотенце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Надеюсь, что вы будете всегда ими пользоваться.</w:t>
      </w:r>
    </w:p>
    <w:p>
      <w:pPr>
        <w:pStyle w:val="Style15"/>
        <w:spacing w:before="0" w:after="150"/>
        <w:rPr>
          <w:iCs/>
          <w:color w:val="000000"/>
        </w:rPr>
      </w:pPr>
      <w:r>
        <w:rPr>
          <w:iCs/>
          <w:color w:val="000000"/>
        </w:rPr>
        <w:t xml:space="preserve">- Люди давно узнали о важности чистоты для здоровья и придумали пословицу «Чистота –путь к здоровью» </w:t>
      </w:r>
    </w:p>
    <w:p>
      <w:pPr>
        <w:pStyle w:val="P7"/>
        <w:shd w:fill="FFFFFF" w:val="clear"/>
        <w:jc w:val="both"/>
        <w:rPr/>
      </w:pPr>
      <w:r>
        <w:rPr>
          <w:color w:val="000000"/>
        </w:rPr>
        <w:t>- Сегодня я предлагаю вам послушать стихотворение «</w:t>
      </w:r>
      <w:r>
        <w:rPr>
          <w:bCs/>
          <w:color w:val="000000"/>
          <w:highlight w:val="white"/>
        </w:rPr>
        <w:t>Девочка чумазая</w:t>
      </w:r>
      <w:r>
        <w:rPr>
          <w:color w:val="000000"/>
        </w:rPr>
        <w:t>».</w:t>
      </w:r>
    </w:p>
    <w:p>
      <w:pPr>
        <w:pStyle w:val="P7"/>
        <w:shd w:fill="FFFFFF" w:val="clear"/>
        <w:jc w:val="both"/>
        <w:rPr>
          <w:color w:val="000000"/>
        </w:rPr>
      </w:pPr>
      <w:r>
        <w:rPr>
          <w:color w:val="000000"/>
        </w:rPr>
        <w:t>- Написала стихотворение А. Л. Барто – детская поэтесса (демонстрация портрета)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Мы начнём учить стихотворение, чтобы его рассказывать (на празднике, друзьям, родителям, малышам)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Первичное прослушивание стихотворения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с нацеливанием детей на последующее его заучивание: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Вопрос перед прослушиванием: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Почему стихотворение называется «Девочка чумазая»?</w:t>
      </w:r>
      <w:r>
        <w:rPr>
          <w:rFonts w:cs="Times New Roman" w:ascii="Times New Roman" w:hAnsi="Times New Roman"/>
          <w:color w:val="111111"/>
          <w:sz w:val="24"/>
          <w:szCs w:val="24"/>
          <w:highlight w:val="white"/>
        </w:rPr>
        <w:t xml:space="preserve"> (Воспитатель объясняет смысл слова «</w:t>
      </w:r>
      <w:r>
        <w:rPr>
          <w:rFonts w:cs="Times New Roman" w:ascii="Times New Roman" w:hAnsi="Times New Roman"/>
          <w:bCs/>
          <w:color w:val="111111"/>
          <w:sz w:val="24"/>
          <w:szCs w:val="24"/>
          <w:highlight w:val="white"/>
        </w:rPr>
        <w:t>чумазая»)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Чтение наизусть или выразительная передача содержания стихотворения с использованием текста, но с соблюдением интонационной выразительности, хорошей дикции, с расстановкой логических ударений и пауз, правильным произношением)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Беседа по содержанию стихотворения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ервый вопрос должен быть тот, который был поставлен перед первичным прослушиванием: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- О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 чём это стихотворение?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Это стихотворение о девочке, которая испачкалась и не хотела умываться.)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Педагог показывает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иллюстрацию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596005" cy="337121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384" r="-9251" b="29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tLeast" w:line="288" w:before="0" w:after="150"/>
        <w:rPr>
          <w:rFonts w:ascii="Arial CYR" w:hAnsi="Arial CYR" w:cs="Arial CYR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Посмотрите, вот эта девочка. </w:t>
      </w:r>
      <w:r>
        <w:rPr>
          <w:rFonts w:cs="Times New Roman CYR" w:ascii="Times New Roman CYR" w:hAnsi="Times New Roman CYR"/>
          <w:iCs/>
          <w:color w:val="000000"/>
          <w:sz w:val="24"/>
          <w:szCs w:val="24"/>
          <w:highlight w:val="white"/>
        </w:rPr>
        <w:t>Она испачкалась, грязная, чумазая.</w:t>
      </w:r>
    </w:p>
    <w:p>
      <w:pPr>
        <w:pStyle w:val="Normal"/>
        <w:autoSpaceDE w:val="false"/>
        <w:spacing w:lineRule="atLeast" w:line="288" w:before="0" w:after="15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-Какие части тела  у девочки были измазаны? (ладошки, локти, нос, ноги, пятки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4"/>
          <w:szCs w:val="24"/>
          <w:highlight w:val="white"/>
        </w:rPr>
        <w:t>- Как</w:t>
      </w:r>
      <w:r>
        <w:rPr>
          <w:rFonts w:cs="Times New Roman" w:ascii="Times New Roman" w:hAnsi="Times New Roman"/>
          <w:color w:val="111111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bCs/>
          <w:color w:val="111111"/>
          <w:sz w:val="24"/>
          <w:szCs w:val="24"/>
          <w:highlight w:val="white"/>
        </w:rPr>
        <w:t>девочка объяснила</w:t>
      </w:r>
      <w:r>
        <w:rPr>
          <w:rFonts w:cs="Times New Roman" w:ascii="Times New Roman" w:hAnsi="Times New Roman"/>
          <w:color w:val="111111"/>
          <w:sz w:val="24"/>
          <w:szCs w:val="24"/>
          <w:highlight w:val="white"/>
        </w:rPr>
        <w:t>, почему у нее грязные ладошки, локти, нос, ноги, пятки? ( На солнышке лежала, руки, носик, пятки кверху держала, вот они и загоре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111111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111111"/>
          <w:sz w:val="24"/>
          <w:szCs w:val="24"/>
          <w:highlight w:val="white"/>
        </w:rPr>
        <w:t>- Что девочка говорила про свои грязные ладошки и пятки? (Что они загорелые, а не грязны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  <w:highlight w:val="white"/>
        </w:rPr>
        <w:t xml:space="preserve">-Как вы понимаете слова автора «носик черный - будто закопченный?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оспитатель объясняет смысл слова</w:t>
      </w:r>
      <w:r>
        <w:rPr>
          <w:rFonts w:cs="Times New Roman" w:ascii="Times New Roman" w:hAnsi="Times New Roman"/>
          <w:color w:val="111111"/>
          <w:sz w:val="24"/>
          <w:szCs w:val="24"/>
          <w:highlight w:val="white"/>
        </w:rPr>
        <w:t xml:space="preserve"> «закопченный</w:t>
      </w:r>
      <w:r>
        <w:rPr>
          <w:rFonts w:cs="Times New Roman" w:ascii="Times New Roman" w:hAnsi="Times New Roman"/>
          <w:color w:val="111111"/>
          <w:sz w:val="24"/>
          <w:szCs w:val="24"/>
        </w:rPr>
        <w:t>»  (</w:t>
      </w:r>
      <w:r>
        <w:rPr>
          <w:rFonts w:cs="Arial" w:ascii="Arial" w:hAnsi="Arial"/>
          <w:color w:val="444444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Покрытый копотью,</w:t>
      </w:r>
      <w:r>
        <w:rPr>
          <w:rFonts w:cs="Times New Roman" w:ascii="Times New Roman" w:hAnsi="Times New Roman"/>
          <w:color w:val="444444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сажей от дыма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111111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4"/>
          <w:szCs w:val="24"/>
          <w:highlight w:val="white"/>
        </w:rPr>
        <w:t>- С каким животным сравнивают  девочку и почему? (с зеброй, потому что у девочки ноги были в полосы измазаны и зебра тоже полосатая)</w:t>
      </w:r>
    </w:p>
    <w:p>
      <w:pPr>
        <w:pStyle w:val="Normal"/>
        <w:autoSpaceDE w:val="false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Пятки как у негра –это какие пятки? (У негров пятки чёрного цвета. Показать  иллюстрацию)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Повторное прослушивание стихотворения с последующей беседой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с нацеливанием на более глубокое восприятие содержания: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Давайте ещё раз послушаем это стихотворение и подумаем, что помогло девочке стать чистой? (Повторное прочтение стихотворения)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- Как вела себя девочка, когда её начали отмывать? (вредничала, не хотела мыться)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вы думаете, кто же помогает девочке умыться?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ама)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62605" cy="35617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3521" b="21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-Чем девочке отмывали ладошки? (мылом, мочалкой)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Громко девочка кричала,</w:t>
        <w:br/>
        <w:t>как увидела мочалу,</w:t>
        <w:br/>
        <w:t>цапалась, как кошка:</w:t>
        <w:br/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Не трогайте</w:t>
        <w:br/>
        <w:t>ладошки!</w:t>
        <w:br/>
        <w:t>Они не будут белые:</w:t>
        <w:br/>
        <w:t>они же загорелые.</w:t>
        <w:br/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-Чем отмыли носик? (губкой)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Оттирали губкой нос -</w:t>
        <w:br/>
        <w:t>разобиделась до слёз:</w:t>
        <w:br/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Ой, мой бедный</w:t>
        <w:br/>
        <w:t>носик!</w:t>
        <w:br/>
        <w:t>Он мыла</w:t>
        <w:br/>
        <w:t>не выносит!</w:t>
        <w:br/>
        <w:t>Он не будет белый:</w:t>
        <w:br/>
        <w:t>он же загорелый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-Как вы понимаете  слова девочки « Мой носик, он мыла не выносит!» (Девочка не любит и не хочет  умываться мылом.)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- Какая  стала девочка после мытья ?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</w:rPr>
        <w:t>Вот теперь ты белая,</w:t>
        <w:br/>
        <w:t>Ничуть не загорелая.</w:t>
        <w:br/>
        <w:t>Это была грязь!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Беседа по содержанию ведется последовательно, с подкреплением строками из стихотворения. 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Уместно использование иллюстраций из книги или картинок с изображением героев стихотворения)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1365" cy="428752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 xml:space="preserve">Третье прослушивание стихотворения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направленное на выразительное чтение, с расстановкой логических ударений, пауз, передаваемых интонацией: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Сейчас мы будем учиться красиво, выразительно рассказывать стихотворение.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Педагог читает по логическим строкам, выделяя главные слова, обращая внимание детей на то, что нужно усилить голос при произнесении главных слов). В стихотворении есть диалог автора с девочкой, необходимо обратить внимание детей на то, что модуляцией голоса можно передать характер девочки и автора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Обратите внимание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что сначала девочка говорит  как бы хвастаясь: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Я на солнышке</w:t>
        <w:br/>
        <w:t>лежала,</w:t>
        <w:br/>
        <w:t>руки кверху</w:t>
        <w:br/>
        <w:t>держала.</w:t>
      </w:r>
    </w:p>
    <w:p>
      <w:pPr>
        <w:pStyle w:val="Normal"/>
        <w:autoSpaceDE w:val="false"/>
        <w:spacing w:lineRule="auto" w:line="240" w:before="100" w:after="100"/>
        <w:jc w:val="center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Вот они и загорели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</w:rPr>
        <w:t>А после того, когда её начали мыть, она отвечает плаксивым, капризным  голосом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Не трогайте</w:t>
        <w:br/>
        <w:t>ладошки!</w:t>
        <w:br/>
        <w:t>Они не будут белые:</w:t>
        <w:br/>
        <w:t>они же загорелые.</w:t>
      </w:r>
      <w:r>
        <w:rPr>
          <w:rFonts w:cs="Times New Roman" w:ascii="Times New Roman" w:hAnsi="Times New Roman"/>
          <w:sz w:val="24"/>
          <w:szCs w:val="24"/>
          <w:highlight w:val="white"/>
        </w:rPr>
        <w:br/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евочку спрашивают удивлённо, с сомнением и в тоже время шутливо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Ой ли, так ли?</w:t>
        <w:br/>
        <w:t>Так ли дело было?</w:t>
        <w:br/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А в конце стихотворения к девочке обращаются уверено, но в тоже время ласково, с гордостью и похвалой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3"/>
          <w:szCs w:val="23"/>
          <w:highlight w:val="white"/>
        </w:rPr>
      </w:pPr>
      <w:r>
        <w:rPr>
          <w:rFonts w:cs="Times New Roman" w:ascii="Times New Roman" w:hAnsi="Times New Roman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Вот теперь ты белая,</w:t>
        <w:br/>
        <w:t>Ничуть не загорелая.</w:t>
        <w:br/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Послушайте, что говорила мама, когда отмывала девочку: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-Мы её ототрём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-А ладошки-то отмылись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-А нос тоже отмылся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-А пятки тоже отмылись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sz w:val="24"/>
          <w:szCs w:val="24"/>
        </w:rPr>
        <w:t>-Это была грязь. (Педагог выделяет голосом слова-действия и слово «грязь»)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ама выделяла эти слова голосом, чтобы девочка поняла, как было на самом деле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Заучивание стихотворения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Приёмы запоминания: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досказывание детьми рифмующихся слов и нерифмующихся фраз,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чтение по ролям стихов, 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коллективное чтение стихов;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драматизация.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Рассказывание стихотворения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в разных видах деятельности, в разных ситуациях. Например, можно подготовить выступление – драматизацию стихотворения на празднике, родительском собрании, для детей младшего возраста.</w:t>
      </w:r>
    </w:p>
    <w:p>
      <w:pPr>
        <w:pStyle w:val="Normal"/>
        <w:autoSpaceDE w:val="false"/>
        <w:rPr>
          <w:rFonts w:ascii="Times New Roman CYR" w:hAnsi="Times New Roman CYR" w:cs="Calibri"/>
          <w:color w:val="000000"/>
          <w:sz w:val="24"/>
          <w:szCs w:val="24"/>
          <w:highlight w:val="white"/>
        </w:rPr>
      </w:pPr>
      <w:r>
        <w:rPr>
          <w:rFonts w:cs="Calibri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-149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51:00Z</dcterms:created>
  <dc:creator>Sergey</dc:creator>
  <dc:description/>
  <cp:keywords/>
  <dc:language>en-US</dc:language>
  <cp:lastModifiedBy>Пользователь</cp:lastModifiedBy>
  <dcterms:modified xsi:type="dcterms:W3CDTF">2020-01-30T07:42:00Z</dcterms:modified>
  <cp:revision>19</cp:revision>
  <dc:subject/>
  <dc:title>Контактная информация: МБ ДОУ«Детский сад № 149»</dc:title>
</cp:coreProperties>
</file>