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7"/>
        </w:rPr>
        <w:t>Министерство образования, науки и молодежи Республики Крым</w:t>
      </w:r>
    </w:p>
    <w:p>
      <w:pPr>
        <w:pStyle w:val="Normal"/>
        <w:shd w:fill="FFFFFF" w:val="clear"/>
        <w:spacing w:before="0" w:after="0"/>
        <w:ind w:left="-426" w:hanging="0"/>
        <w:jc w:val="center"/>
        <w:rPr>
          <w:color w:val="000000"/>
          <w:spacing w:val="-1"/>
          <w:sz w:val="28"/>
          <w:szCs w:val="27"/>
        </w:rPr>
      </w:pPr>
      <w:r>
        <w:rPr>
          <w:color w:val="000000"/>
          <w:spacing w:val="-1"/>
          <w:sz w:val="28"/>
          <w:szCs w:val="27"/>
        </w:rPr>
        <w:t xml:space="preserve">Государственное бюджетное профессиональное образовательное учреждение </w:t>
      </w:r>
      <w:r>
        <w:rPr>
          <w:color w:val="000000"/>
          <w:sz w:val="28"/>
          <w:szCs w:val="26"/>
        </w:rPr>
        <w:t>Республики Крым</w:t>
      </w:r>
    </w:p>
    <w:p>
      <w:pPr>
        <w:pStyle w:val="Normal"/>
        <w:shd w:fill="FFFFFF" w:val="clear"/>
        <w:spacing w:before="0" w:after="0"/>
        <w:jc w:val="center"/>
        <w:rPr>
          <w:sz w:val="28"/>
          <w:szCs w:val="26"/>
        </w:rPr>
      </w:pPr>
      <w:r>
        <w:rPr>
          <w:color w:val="000000"/>
          <w:sz w:val="28"/>
          <w:szCs w:val="26"/>
        </w:rPr>
        <w:t>«Симферопольский колледж радиоэлектрон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ind w:left="5654" w:firstLine="1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АЮ:</w:t>
      </w:r>
    </w:p>
    <w:p>
      <w:pPr>
        <w:pStyle w:val="Normal"/>
        <w:spacing w:before="0" w:after="0"/>
        <w:ind w:left="5654" w:hanging="69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иректор</w:t>
      </w:r>
    </w:p>
    <w:p>
      <w:pPr>
        <w:pStyle w:val="Normal"/>
        <w:spacing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__________О.Ф. Каспер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right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__»_________201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5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color w:val="0066CC"/>
          <w:sz w:val="20"/>
          <w:szCs w:val="20"/>
        </w:rPr>
      </w:pPr>
      <w:r>
        <w:rPr>
          <w:b/>
          <w:bCs/>
          <w:caps/>
          <w:color w:val="0066C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olor w:val="0066CC"/>
          <w:sz w:val="28"/>
          <w:szCs w:val="28"/>
        </w:rPr>
      </w:pPr>
      <w:r>
        <w:rPr>
          <w:color w:val="0066CC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М.03 Техническое обслуживание и ремонт компьютерных систем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  <w:iCs/>
          <w:sz w:val="28"/>
          <w:szCs w:val="28"/>
        </w:rPr>
        <w:t xml:space="preserve">По специальности:  </w:t>
      </w:r>
      <w:r>
        <w:rPr>
          <w:sz w:val="28"/>
          <w:szCs w:val="28"/>
        </w:rPr>
        <w:t>09.02.01</w:t>
        <w:tab/>
        <w:t>Компьютерные системы и комплек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Симферополь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20___ год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ПМ.03 разработана в соответствии с требованиями Федерального государственного образовательного стандарта по специальности среднего профессионального образования  </w:t>
      </w:r>
      <w:r>
        <w:rPr>
          <w:b/>
          <w:bCs/>
          <w:sz w:val="28"/>
          <w:szCs w:val="28"/>
        </w:rPr>
        <w:t>09.02.01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ьютерные системы и комплексы,</w:t>
      </w:r>
      <w:r>
        <w:rPr>
          <w:sz w:val="28"/>
          <w:szCs w:val="28"/>
        </w:rPr>
        <w:t xml:space="preserve"> утвержденного  приказом  Министерства   образования   и науки от 28.07.2014 года № 84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разработчик Государственное бюджетное профессиональное образовательное учреждение Республики Крым Симферопольский колледж радиоэлектроники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 преподаватели ГБПОУ РК СКР: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вченко Ирина Федоровна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Катышев Андрей Александрович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одобрена на заседании цикловой методической комиссии №5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_29_»_08_2016г. Протокол №1</w:t>
      </w:r>
    </w:p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ЦМК_____________ С.Г. Мелихов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50"/>
      </w:tblGrid>
      <w:tr>
        <w:trPr/>
        <w:tc>
          <w:tcPr>
            <w:tcW w:w="45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left="-16" w:hanging="0"/>
              <w:outlineLvl w:val="0"/>
              <w:rPr>
                <w:b/>
                <w:b/>
                <w:kern w:val="2"/>
                <w:szCs w:val="28"/>
              </w:rPr>
            </w:pPr>
            <w:r>
              <w:rPr>
                <w:b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6" w:hanging="0"/>
              <w:outlineLvl w:val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16" w:hanging="0"/>
              <w:outlineLvl w:val="0"/>
              <w:rPr>
                <w:i/>
                <w:i/>
                <w:kern w:val="2"/>
                <w:szCs w:val="28"/>
              </w:rPr>
            </w:pPr>
            <w:r>
              <w:rPr>
                <w:kern w:val="2"/>
                <w:szCs w:val="28"/>
              </w:rPr>
              <w:t>Директор ГБПОУ РК СК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О.Ф. Касперова</w:t>
            </w:r>
          </w:p>
          <w:p>
            <w:pPr>
              <w:pStyle w:val="Normal"/>
              <w:rPr/>
            </w:pPr>
            <w:r>
              <w:rPr/>
              <w:t>«_____»_______201_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567" w:hanging="0"/>
              <w:outlineLvl w:val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16" w:hanging="0"/>
              <w:outlineLvl w:val="0"/>
              <w:rPr>
                <w:b/>
                <w:b/>
                <w:kern w:val="2"/>
                <w:szCs w:val="28"/>
              </w:rPr>
            </w:pPr>
            <w:r>
              <w:rPr>
                <w:b/>
                <w:kern w:val="2"/>
                <w:szCs w:val="28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60" w:after="0"/>
              <w:ind w:left="2124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before="0" w:after="0"/>
              <w:ind w:left="2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72" w:hanging="0"/>
              <w:jc w:val="center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before="0" w:after="0"/>
              <w:ind w:left="272" w:hanging="0"/>
              <w:rPr/>
            </w:pPr>
            <w:r>
              <w:rPr/>
              <w:t xml:space="preserve">               </w:t>
            </w:r>
            <w:r>
              <w:rPr/>
              <w:t>по учебной работе</w:t>
            </w:r>
          </w:p>
          <w:p>
            <w:pPr>
              <w:pStyle w:val="Normal"/>
              <w:spacing w:before="0" w:after="0"/>
              <w:ind w:left="272" w:hanging="0"/>
              <w:jc w:val="center"/>
              <w:rPr/>
            </w:pPr>
            <w:r>
              <w:rPr/>
              <w:t xml:space="preserve">        </w:t>
            </w:r>
            <w:r>
              <w:rPr/>
              <w:t>_</w:t>
            </w:r>
            <w:r>
              <w:rPr>
                <w:lang w:val="en-US"/>
              </w:rPr>
              <w:t>___</w:t>
            </w:r>
            <w:r>
              <w:rPr/>
              <w:t>_______В.И. Полякова</w:t>
            </w:r>
          </w:p>
          <w:p>
            <w:pPr>
              <w:pStyle w:val="Normal"/>
              <w:spacing w:before="0" w:after="0"/>
              <w:ind w:left="272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_____»_______201_ г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/>
      </w:pPr>
      <w:r>
        <w:br w:type="page"/>
      </w: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1 ПАСПОРТ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2 результаты освоения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3 СТРУКТУРА и содержание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4 условия реализации ПРОФЕССИОНАЛЬНОГО МОДУ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5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03 Техническое обслуживание и ремонт компьютерных систем 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специальности 09.02.01 Компьютерные системы и комплексы в части освоения основного вида профессиональной деятельности: эксплуатация, техническое обслуживание, сопровождение и настройка компьютерных систем и комплексов и соответствующих профессиональных компетенций: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1. Проводить контроль, диагностику и восстановление работоспособности компьютерных систем и комплексов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2. Проводить системотехническое обслуживание компьютерных систем и комплексов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3. 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нтроля, диагностики и восстановления работоспособности компьютерных систем и комплексов;</w:t>
      </w:r>
    </w:p>
    <w:p>
      <w:pPr>
        <w:pStyle w:val="Normal"/>
        <w:widowControl w:val="false"/>
        <w:autoSpaceDE w:val="false"/>
        <w:spacing w:lineRule="auto" w:line="271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стемотехнического обслуживания компьютерных систем и комплексов;</w:t>
      </w:r>
    </w:p>
    <w:p>
      <w:pPr>
        <w:pStyle w:val="Normal"/>
        <w:widowControl w:val="false"/>
        <w:autoSpaceDE w:val="false"/>
        <w:spacing w:lineRule="auto" w:line="271" w:before="0" w:after="0"/>
        <w:rPr>
          <w:sz w:val="28"/>
          <w:szCs w:val="28"/>
        </w:rPr>
      </w:pPr>
      <w:r>
        <w:rPr>
          <w:sz w:val="28"/>
          <w:szCs w:val="28"/>
        </w:rPr>
        <w:t>- отладки аппаратно-программных систем и комплексов;</w:t>
      </w:r>
    </w:p>
    <w:p>
      <w:pPr>
        <w:pStyle w:val="Normal"/>
        <w:widowControl w:val="false"/>
        <w:tabs>
          <w:tab w:val="clear" w:pos="708"/>
          <w:tab w:val="left" w:pos="3118" w:leader="none"/>
          <w:tab w:val="left" w:pos="5307" w:leader="none"/>
          <w:tab w:val="left" w:pos="5686" w:leader="none"/>
          <w:tab w:val="left" w:pos="6997" w:leader="none"/>
          <w:tab w:val="left" w:pos="8704" w:leader="none"/>
        </w:tabs>
        <w:autoSpaceDE w:val="false"/>
        <w:spacing w:lineRule="auto" w:line="278" w:before="0" w:after="0"/>
        <w:jc w:val="both"/>
        <w:rPr/>
      </w:pPr>
      <w:r>
        <w:rPr>
          <w:sz w:val="28"/>
          <w:szCs w:val="28"/>
        </w:rPr>
        <w:t xml:space="preserve">- инсталляции, конфигурирования и настройки операционной системы, драйверов, резидентных программ. </w:t>
      </w:r>
    </w:p>
    <w:p>
      <w:pPr>
        <w:pStyle w:val="Normal"/>
        <w:widowControl w:val="false"/>
        <w:tabs>
          <w:tab w:val="clear" w:pos="708"/>
          <w:tab w:val="left" w:pos="3118" w:leader="none"/>
          <w:tab w:val="left" w:pos="5307" w:leader="none"/>
          <w:tab w:val="left" w:pos="5686" w:leader="none"/>
          <w:tab w:val="left" w:pos="6997" w:leader="none"/>
          <w:tab w:val="left" w:pos="8704" w:leader="none"/>
        </w:tabs>
        <w:autoSpaceDE w:val="false"/>
        <w:spacing w:lineRule="auto" w:line="278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, диагностику и восстановление работоспособности компьютерных систем и комплексов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отехническое обслуживание компьютерных систем и комплексов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отладке и технических испытаниях компьютерных систем и комплексов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/>
      </w:pPr>
      <w:r>
        <w:rPr>
          <w:sz w:val="28"/>
          <w:szCs w:val="28"/>
        </w:rPr>
        <w:t>- инсталляции, конфигурировании и настройку операционной системы, драйверов, резидентных программ.</w:t>
      </w:r>
    </w:p>
    <w:p>
      <w:pPr>
        <w:pStyle w:val="Normal"/>
        <w:widowControl w:val="false"/>
        <w:autoSpaceDE w:val="false"/>
        <w:spacing w:lineRule="auto" w:line="278" w:before="0" w:after="0"/>
        <w:rPr>
          <w:sz w:val="28"/>
          <w:szCs w:val="28"/>
        </w:rPr>
      </w:pPr>
      <w:r>
        <w:rPr>
          <w:sz w:val="28"/>
          <w:szCs w:val="28"/>
        </w:rPr>
        <w:t>- выполнять регламенты техники безопасности;</w:t>
      </w:r>
    </w:p>
    <w:p>
      <w:pPr>
        <w:pStyle w:val="Normal"/>
        <w:widowControl w:val="false"/>
        <w:autoSpaceDE w:val="false"/>
        <w:spacing w:lineRule="auto" w:line="278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контроля и диагностики устройств аппаратно-программных систем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диагностики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ппаратные и программные средства функционального контроля и диагностики компьютерных систем и комплексов возможности и области применения стандартной и специальной контрольно-измерительной аппаратуры для локализации мест неисправностей СВТ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ервисных средств и встроенных тест-программ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ппаратное и программное конфигурирование компьютерных систем и комплексов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сталляцию, конфигурирование и настройку операционной системы, драйверов, резидентных программ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ы обеспечения устойчивой работы компьютерных систем и комплексов;</w:t>
      </w:r>
    </w:p>
    <w:p>
      <w:pPr>
        <w:pStyle w:val="Normal"/>
        <w:widowControl w:val="false"/>
        <w:autoSpaceDE w:val="false"/>
        <w:spacing w:lineRule="auto" w:line="27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нормы охраны труда, техники безопасности, промышленной санитарии и противопожарной защиты;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всего – 99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лекции:– 2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: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лабораторные занятия: 11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самостоятельной работы студента– 211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учебной практики  – _144__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_216_часов.</w:t>
      </w:r>
      <w:r>
        <w:br w:type="page"/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51" w:leader="none"/>
          <w:tab w:val="left" w:pos="275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эксплуатация, техническое обслуживание, сопровождение и настройка компьютерных систем и комплексов,</w:t>
      </w:r>
      <w:bookmarkStart w:id="0" w:name="_GoBack"/>
      <w:bookmarkEnd w:id="0"/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7915"/>
      </w:tblGrid>
      <w:tr>
        <w:trPr>
          <w:tblHeader w:val="true"/>
          <w:trHeight w:val="651" w:hRule="atLeast"/>
        </w:trPr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7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7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параметров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истемотехническое обслуживание компьютерных систем и комплексов.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  <w:r>
              <w:rPr/>
              <w:t>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61" w:leader="none"/>
                <w:tab w:val="left" w:pos="4492" w:leader="none"/>
                <w:tab w:val="left" w:pos="6902" w:leader="none"/>
                <w:tab w:val="left" w:pos="8343" w:leader="none"/>
              </w:tabs>
              <w:autoSpaceDE w:val="false"/>
              <w:spacing w:lineRule="auto" w:line="29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7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9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1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92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 Тематический план профессионального модуля</w:t>
      </w:r>
    </w:p>
    <w:tbl>
      <w:tblPr>
        <w:tblW w:w="13247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279"/>
        <w:gridCol w:w="989"/>
        <w:gridCol w:w="1134"/>
        <w:gridCol w:w="1417"/>
        <w:gridCol w:w="1276"/>
        <w:gridCol w:w="1701"/>
        <w:gridCol w:w="1276"/>
        <w:gridCol w:w="239"/>
      </w:tblGrid>
      <w:tr>
        <w:trPr>
          <w:trHeight w:val="542" w:hRule="atLeast"/>
        </w:trPr>
        <w:tc>
          <w:tcPr>
            <w:tcW w:w="1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57" w:before="0" w:after="0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57" w:before="0" w:after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1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57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77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57" w:before="0" w:after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</w:tc>
        <w:tc>
          <w:tcPr>
            <w:tcW w:w="65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</w:rPr>
              <w:t xml:space="preserve">Обязательная аудиторная учебная нагрузка 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w w:val="99"/>
              </w:rPr>
            </w:pPr>
            <w:r>
              <w:rPr/>
              <w:t xml:space="preserve">Самостоятельная работа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816" w:hRule="atLeast"/>
          <w:cantSplit w:val="true"/>
        </w:trPr>
        <w:tc>
          <w:tcPr>
            <w:tcW w:w="1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ые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й проект, часов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/>
              <w:t>ПК 3.1, ПК 3.2,ПК 3.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Раздел 1. Техническое обслуживание и ремонт компьютерных систем и комплексов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К 3.1, ПК 3.2,ПК 3.3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Раздел 2. Компьютерные сети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Учебная практика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Производственная практика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b/>
          <w:bCs/>
        </w:rPr>
        <w:t>3.2.</w:t>
      </w:r>
      <w:r>
        <w:rPr>
          <w:b/>
          <w:bCs/>
          <w:w w:val="99"/>
        </w:rPr>
        <w:t>С</w:t>
      </w:r>
      <w:r>
        <w:rPr>
          <w:b/>
          <w:bCs/>
        </w:rPr>
        <w:t>оде</w:t>
      </w:r>
      <w:r>
        <w:rPr>
          <w:b/>
          <w:bCs/>
          <w:w w:val="99"/>
        </w:rPr>
        <w:t>рж</w:t>
      </w:r>
      <w:r>
        <w:rPr>
          <w:b/>
          <w:bCs/>
        </w:rPr>
        <w:t>а</w:t>
      </w:r>
      <w:r>
        <w:rPr>
          <w:b/>
          <w:bCs/>
          <w:w w:val="99"/>
        </w:rPr>
        <w:t>ни</w:t>
      </w:r>
      <w:r>
        <w:rPr>
          <w:b/>
          <w:bCs/>
        </w:rPr>
        <w:t>е обуче</w:t>
      </w:r>
      <w:r>
        <w:rPr>
          <w:b/>
          <w:bCs/>
          <w:w w:val="99"/>
        </w:rPr>
        <w:t>ния п</w:t>
      </w:r>
      <w:r>
        <w:rPr>
          <w:b/>
          <w:bCs/>
        </w:rPr>
        <w:t xml:space="preserve">о </w:t>
      </w:r>
      <w:r>
        <w:rPr>
          <w:b/>
          <w:bCs/>
          <w:w w:val="99"/>
        </w:rPr>
        <w:t>пр</w:t>
      </w:r>
      <w:r>
        <w:rPr>
          <w:b/>
          <w:bCs/>
        </w:rPr>
        <w:t>офесс</w:t>
      </w:r>
      <w:r>
        <w:rPr>
          <w:b/>
          <w:bCs/>
          <w:w w:val="99"/>
        </w:rPr>
        <w:t>и</w:t>
      </w:r>
      <w:r>
        <w:rPr>
          <w:b/>
          <w:bCs/>
        </w:rPr>
        <w:t>о</w:t>
      </w:r>
      <w:r>
        <w:rPr>
          <w:b/>
          <w:bCs/>
          <w:w w:val="99"/>
        </w:rPr>
        <w:t>н</w:t>
      </w:r>
      <w:r>
        <w:rPr>
          <w:b/>
          <w:bCs/>
        </w:rPr>
        <w:t>а</w:t>
      </w:r>
      <w:r>
        <w:rPr>
          <w:b/>
          <w:bCs/>
          <w:w w:val="99"/>
        </w:rPr>
        <w:t>л</w:t>
      </w:r>
      <w:r>
        <w:rPr>
          <w:b/>
          <w:bCs/>
        </w:rPr>
        <w:t>ь</w:t>
      </w:r>
      <w:r>
        <w:rPr>
          <w:b/>
          <w:bCs/>
          <w:w w:val="99"/>
        </w:rPr>
        <w:t>н</w:t>
      </w:r>
      <w:r>
        <w:rPr>
          <w:b/>
          <w:bCs/>
        </w:rPr>
        <w:t>о</w:t>
      </w:r>
      <w:r>
        <w:rPr>
          <w:b/>
          <w:bCs/>
          <w:w w:val="99"/>
        </w:rPr>
        <w:t>м</w:t>
      </w:r>
      <w:r>
        <w:rPr>
          <w:b/>
          <w:bCs/>
        </w:rPr>
        <w:t xml:space="preserve">у </w:t>
      </w:r>
      <w:r>
        <w:rPr>
          <w:b/>
          <w:bCs/>
          <w:w w:val="99"/>
        </w:rPr>
        <w:t>м</w:t>
      </w:r>
      <w:r>
        <w:rPr>
          <w:b/>
          <w:bCs/>
        </w:rPr>
        <w:t>оду</w:t>
      </w:r>
      <w:r>
        <w:rPr>
          <w:b/>
          <w:bCs/>
          <w:w w:val="99"/>
        </w:rPr>
        <w:t>лю (</w:t>
      </w:r>
      <w:r>
        <w:rPr>
          <w:b/>
          <w:bCs/>
        </w:rPr>
        <w:t>ПМ</w:t>
      </w:r>
      <w:r>
        <w:rPr>
          <w:b/>
          <w:bCs/>
          <w:w w:val="99"/>
        </w:rPr>
        <w:t>)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w w:val="99"/>
        </w:rPr>
      </w:pPr>
      <w:r>
        <w:rPr>
          <w:b/>
          <w:bCs/>
          <w:w w:val="99"/>
        </w:rPr>
      </w:r>
    </w:p>
    <w:tbl>
      <w:tblPr>
        <w:tblW w:w="13933" w:type="dxa"/>
        <w:jc w:val="left"/>
        <w:tblInd w:w="-1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55"/>
        <w:gridCol w:w="12"/>
        <w:gridCol w:w="13"/>
        <w:gridCol w:w="13"/>
        <w:gridCol w:w="12"/>
        <w:gridCol w:w="13"/>
        <w:gridCol w:w="13"/>
        <w:gridCol w:w="12"/>
        <w:gridCol w:w="13"/>
        <w:gridCol w:w="12"/>
        <w:gridCol w:w="38"/>
        <w:gridCol w:w="26"/>
        <w:gridCol w:w="8070"/>
        <w:gridCol w:w="1276"/>
        <w:gridCol w:w="1415"/>
      </w:tblGrid>
      <w:tr>
        <w:trPr>
          <w:tblHeader w:val="true"/>
          <w:trHeight w:val="1135" w:hRule="atLeast"/>
        </w:trPr>
        <w:tc>
          <w:tcPr>
            <w:tcW w:w="2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0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часов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7" w:hRule="atLeast"/>
        </w:trPr>
        <w:tc>
          <w:tcPr>
            <w:tcW w:w="2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0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11242" w:type="dxa"/>
            <w:gridSpan w:val="1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М.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компьютерных систем и комплекс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ДК 03.01 Раздел 1. Техническое обслуживание и ремонт компьютерных систем и комплек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u w:val="single"/>
              </w:rPr>
              <w:t>Цели и задачи дисциплины.</w:t>
            </w:r>
            <w:r>
              <w:rPr/>
              <w:t xml:space="preserve"> Взаимосвязь дисциплины с другими.                                                        Новейшие достижения и перспективы развития в области создания современных            аппаратных и программных средств технического обслуживания и ремонта вычислительн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/>
              <w:t>Тема 1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Типовая система технического и профилактического обслуживания и ремонта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Типовая система технического и профилактического обслуживания.</w:t>
            </w:r>
            <w:r>
              <w:rPr/>
              <w:t xml:space="preserve"> Состав предприятий технического обслуживания и ремонта СВ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Основные виды работ, выполняемые отдельными службами.</w:t>
            </w:r>
            <w:r>
              <w:rPr/>
              <w:t xml:space="preserve"> Перечень и характеристика основных операций технического обслуживания, ремонта и регулир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/>
              <w:t>Тема 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ериодичность и организация работ. Материально-техническое обеспечение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4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Виды и периодичность проведения технического и профилактического обслуживания и ремонта</w:t>
            </w:r>
            <w:r>
              <w:rPr/>
              <w:t xml:space="preserve"> Виды технического обслуживания и ремонта. Периодичность проведения технического и профилактического обслуживания и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рядок проведения и основные виды материально-технического обеспечения предприятий ремонта СВТ</w:t>
            </w:r>
            <w:r>
              <w:rPr/>
              <w:t xml:space="preserve"> Виды ТО:  регламентированное,  периодическое,  с периодическим контролем,  с непрерывным контролем. Методы технического обслуживания (ремонта) СВ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Планирование проведения профилактических работ при обслуживании компьютеров и компьютер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/>
              <w:t>Тема 3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Системы автоматизированного контроля, автоматического восстановления и диагностирования, их взаимодействие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Назначение и состав систем автоматизированного контроля, автоматического восстановления и диагностирования компьютерных систем</w:t>
            </w:r>
            <w:r>
              <w:rPr>
                <w:b/>
                <w:w w:val="99"/>
                <w:sz w:val="20"/>
                <w:szCs w:val="20"/>
                <w:u w:val="single"/>
              </w:rPr>
              <w:t xml:space="preserve">. </w:t>
            </w:r>
            <w:r>
              <w:rPr/>
              <w:t xml:space="preserve">Принцип организации системы автоматического контроля. Контроль. Процесс диагностирования. Система обнаружения ошибок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новные виды и принципы работы специализированных компьютерных систем. </w:t>
            </w:r>
            <w:r>
              <w:rPr/>
              <w:t xml:space="preserve">Средства и методы взаимодействия специализированных компьютерных сист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спективы развития систем автоматизированного контроля, автоматического восстановления и диагност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 </w:t>
            </w:r>
            <w:r>
              <w:rPr/>
              <w:t>Программный, аппаратный и комбинированный контроль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Назначение и виды программного, аппаратного и комбинированного контроля.</w:t>
            </w:r>
            <w:r>
              <w:rPr/>
              <w:t xml:space="preserve"> Основные методы и средства контроля</w:t>
            </w:r>
            <w:r>
              <w:rPr>
                <w:w w:val="99"/>
                <w:sz w:val="20"/>
                <w:szCs w:val="20"/>
              </w:rPr>
              <w:t xml:space="preserve">. </w:t>
            </w:r>
            <w:r>
              <w:rPr/>
              <w:t>Диагностические и тестирующие программ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повые системы программного, аппаратного и комбинированного контроля.</w:t>
            </w:r>
            <w:r>
              <w:rPr/>
              <w:t xml:space="preserve"> Организация различных видов контроля СВТ. Перспективы развития программных и аппаратных средств контро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Программная диагностика 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exac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Изучение конструкции корпусов П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/>
              <w:t>Тема 5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иагностические программы общего и специального назначения. Микродиагностика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Назначение и основные виды диагностических программ</w:t>
            </w:r>
            <w:r>
              <w:rPr>
                <w:b/>
              </w:rPr>
              <w:t>.</w:t>
            </w:r>
            <w:r>
              <w:rPr/>
              <w:t xml:space="preserve"> Антивирусные программы. Состав диагностических программ общего и специального назначения, способы их применения в современных компьютерных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систем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/>
                <w:u w:val="single"/>
              </w:rPr>
              <w:t>Назначение и применение средств микродиагностики</w:t>
            </w:r>
            <w:r>
              <w:rPr/>
              <w:t xml:space="preserve">.  </w:t>
            </w:r>
            <w:r>
              <w:rPr>
                <w:lang w:val="en-US"/>
              </w:rPr>
              <w:t>POST</w:t>
            </w:r>
            <w:r>
              <w:rPr/>
              <w:t xml:space="preserve"> проверка, микропрограммное управление. </w:t>
            </w:r>
            <w:r>
              <w:rPr>
                <w:lang w:val="en-US"/>
              </w:rPr>
              <w:t>POST</w:t>
            </w:r>
            <w:r>
              <w:rPr/>
              <w:t xml:space="preserve"> кар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sz w:val="22"/>
                <w:szCs w:val="22"/>
              </w:rPr>
            </w:pPr>
            <w:r>
              <w:rPr/>
              <w:t>Настройка утилиты  CMOS SE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иагностической программой общего на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/>
              <w:t>Тема 6. Сервисная аппаратура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8" w:leader="none"/>
                <w:tab w:val="left" w:pos="6790" w:leader="none"/>
                <w:tab w:val="left" w:pos="7979" w:leader="none"/>
                <w:tab w:val="left" w:pos="8754" w:leader="none"/>
                <w:tab w:val="left" w:pos="13732" w:leader="none"/>
              </w:tabs>
              <w:autoSpaceDE w:val="false"/>
              <w:spacing w:lineRule="auto" w:line="24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Классификация сервисного оборудования.</w:t>
            </w:r>
            <w:r>
              <w:rPr/>
              <w:t xml:space="preserve"> Основные параметры и технические характеристики сервисного оборудов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8" w:leader="none"/>
                <w:tab w:val="left" w:pos="6790" w:leader="none"/>
                <w:tab w:val="left" w:pos="7979" w:leader="none"/>
                <w:tab w:val="left" w:pos="8754" w:leader="none"/>
                <w:tab w:val="left" w:pos="13732" w:leader="none"/>
              </w:tabs>
              <w:autoSpaceDE w:val="false"/>
              <w:spacing w:lineRule="auto" w:line="24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8" w:leader="none"/>
                <w:tab w:val="left" w:pos="6790" w:leader="none"/>
                <w:tab w:val="left" w:pos="7979" w:leader="none"/>
                <w:tab w:val="left" w:pos="8754" w:leader="none"/>
                <w:tab w:val="left" w:pos="13732" w:leader="none"/>
              </w:tabs>
              <w:autoSpaceDE w:val="false"/>
              <w:spacing w:lineRule="auto" w:line="242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диагностических комплексов по техническому обслуживанию СВТ</w:t>
            </w:r>
            <w:r>
              <w:rPr/>
              <w:t>. Назначение и применение сервисного обору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8" w:leader="none"/>
                <w:tab w:val="left" w:pos="6790" w:leader="none"/>
                <w:tab w:val="left" w:pos="7979" w:leader="none"/>
                <w:tab w:val="left" w:pos="8754" w:leader="none"/>
                <w:tab w:val="left" w:pos="13732" w:leader="none"/>
              </w:tabs>
              <w:autoSpaceDE w:val="false"/>
              <w:spacing w:lineRule="auto" w:line="24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8" w:leader="none"/>
                <w:tab w:val="left" w:pos="6790" w:leader="none"/>
                <w:tab w:val="left" w:pos="7979" w:leader="none"/>
                <w:tab w:val="left" w:pos="8754" w:leader="none"/>
                <w:tab w:val="left" w:pos="13732" w:leader="none"/>
              </w:tabs>
              <w:autoSpaceDE w:val="false"/>
              <w:spacing w:lineRule="auto" w:line="242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равнительная характеристика различных видов сервисного</w:t>
            </w:r>
            <w:r>
              <w:rPr/>
              <w:t xml:space="preserve"> </w:t>
            </w:r>
            <w:r>
              <w:rPr>
                <w:b/>
                <w:u w:val="single"/>
              </w:rPr>
              <w:t>обору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</w:t>
            </w:r>
            <w:r>
              <w:rPr/>
              <w:t>Виды конфликтов при установке оборудования, способы их устранения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41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Классификация конфликтов, возникающих при установке оборудования из-за программной или аппаратной несовместимости оборудования.</w:t>
            </w:r>
            <w:r>
              <w:rPr/>
              <w:t xml:space="preserve"> Конфликты системных ресурсов. Предотвращение  конфликтов утилитой </w:t>
            </w:r>
            <w:r>
              <w:rPr>
                <w:lang w:val="en-US"/>
              </w:rPr>
              <w:t>CMOS</w:t>
            </w:r>
            <w:r>
              <w:rPr/>
              <w:t xml:space="preserve"> </w:t>
            </w:r>
            <w:r>
              <w:rPr>
                <w:lang w:val="en-US"/>
              </w:rPr>
              <w:t>Setup</w:t>
            </w:r>
            <w:r>
              <w:rPr/>
              <w:t>. Распределение номеров IRQ средствами Window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граммные и аппаратные способы устранения конфликтов.</w:t>
            </w:r>
            <w:r>
              <w:rPr/>
              <w:t xml:space="preserve"> Основные виды ошибок и принцип подход к ним. Ошибки в программах; - ошибочные действия оператора; - ошибки в устройствах хранения  и  передачи  информации; - ошибки в оборудовании:   ошибки в логическом оборудовании,   ошибки в системе контроля,   неисправности в системах питания и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странение несовместимости различных  видов оборудования. </w:t>
            </w:r>
            <w:r>
              <w:rPr/>
              <w:t xml:space="preserve"> Комплексное применение различных способов устранения конфликтов. Установка драйв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6" w:leader="none"/>
                <w:tab w:val="left" w:pos="2165" w:leader="none"/>
                <w:tab w:val="left" w:pos="3364" w:leader="none"/>
                <w:tab w:val="left" w:pos="4290" w:leader="none"/>
                <w:tab w:val="left" w:pos="4746" w:leader="none"/>
                <w:tab w:val="left" w:pos="545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/>
              <w:t>Тема 8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иды неисправностей, особенности их проявления и обнаружения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Основные виды неисправностей СВТ.</w:t>
            </w:r>
            <w:r>
              <w:rPr/>
              <w:t xml:space="preserve"> Особенности проявления неисправносте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ассификация методов диагностики неисправностей</w:t>
            </w:r>
            <w:r>
              <w:rPr/>
              <w:t>. Метод анализа монтажа. Метод измерений. Метод замены. Метод исключения. Метод воздействия.  Метод электропрогона. Метод простука. Метод эквивал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арактеристика пассивных  и  активных методов диагностики</w:t>
            </w:r>
            <w:r>
              <w:rPr/>
              <w:t>. Примеры применения, достоинства и недостатки различных методов диагност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-49" w:hanging="0"/>
              <w:rPr/>
            </w:pPr>
            <w:r>
              <w:rPr/>
              <w:t>Тема 9 Модернизация и конфигурирование СВТ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ind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Основные способы модернизации СВТ.</w:t>
            </w:r>
            <w:r>
              <w:rPr/>
              <w:t xml:space="preserve"> Замена составных частей, системного блока на более современные модели и обновление программного обеспечения</w:t>
            </w:r>
            <w:r>
              <w:rPr>
                <w:w w:val="99"/>
                <w:sz w:val="20"/>
                <w:szCs w:val="20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ind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обенности конфигурирования СВТ с учетом решаемых задач.</w:t>
            </w:r>
            <w:r>
              <w:rPr/>
              <w:t xml:space="preserve"> Изменение состава периферийного обору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ind w:right="-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406" w:leader="none"/>
                <w:tab w:val="left" w:pos="3935" w:leader="none"/>
                <w:tab w:val="left" w:pos="5388" w:leader="none"/>
                <w:tab w:val="left" w:pos="10557" w:leader="none"/>
              </w:tabs>
              <w:autoSpaceDE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дключение локальных и глобальных сетей </w:t>
            </w:r>
            <w:r>
              <w:rPr/>
              <w:t>Особенности конфигурирования СВТ с возможностью подключения к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671" w:leader="none"/>
                <w:tab w:val="left" w:pos="8303" w:leader="none"/>
              </w:tabs>
              <w:autoSpaceDE w:val="false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/>
              <w:t>Тема 10.  Поиск неисправностей системного блока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Системные ресурсы.</w:t>
            </w:r>
            <w:r>
              <w:rPr/>
              <w:t xml:space="preserve"> Предотвращение конфликтов, возникающих при использовании ресур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новные критерии диагностики системной платы. </w:t>
            </w:r>
            <w:r>
              <w:rPr/>
              <w:t>Неисправности СП:  аппаратные;  программные;  программно-аппаратны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критерии диагностики оперативной памяти.</w:t>
            </w:r>
            <w:r>
              <w:rPr/>
              <w:t xml:space="preserve"> Тестирование оперативной памяти. Контроль управляющих сигналов на принципиальной схеме. Тайминги. </w:t>
            </w:r>
            <w:r>
              <w:rPr>
                <w:lang w:val="en-US"/>
              </w:rPr>
              <w:t>SPD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стройка параметров </w:t>
            </w:r>
            <w:r>
              <w:rPr>
                <w:b/>
                <w:u w:val="single"/>
                <w:lang w:val="en-US"/>
              </w:rPr>
              <w:t>BIOS</w:t>
            </w:r>
            <w:r>
              <w:rPr/>
              <w:t xml:space="preserve">. Неисправности в результате некорректной настройки </w:t>
            </w:r>
            <w:r>
              <w:rPr>
                <w:lang w:val="en-US"/>
              </w:rPr>
              <w:t>BIO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критерии диагностики системного блока.</w:t>
            </w:r>
            <w:r>
              <w:rPr/>
              <w:t xml:space="preserve"> Программный, аппаратный и комбинированный контроль. Характеристика неисправностей системного бло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неисправности системного блока.</w:t>
            </w:r>
            <w:r>
              <w:rPr/>
              <w:t xml:space="preserve"> Признаки, причины возникновения и способы уст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уктурная схема современных НЖМД</w:t>
            </w:r>
            <w:r>
              <w:rPr/>
              <w:t>. Типы современных жестких дисков. Принцип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лгоритмы поиска неисправностей жесткого диска</w:t>
            </w:r>
            <w:r>
              <w:rPr/>
              <w:t>. Графическое отображение алгорит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лгоритмы поиска неисправностей накопителей CD и DVD-ROM.</w:t>
            </w:r>
            <w:r>
              <w:rPr/>
              <w:t xml:space="preserve"> Словесная интерпретация алгорит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лгоритмы поиска неисправностей звуковых плат</w:t>
            </w:r>
            <w:r>
              <w:rPr/>
              <w:t>. Структурная схема звуковой пла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лгоритмы поиска неисправностей видеоплат </w:t>
            </w:r>
            <w:r>
              <w:rPr/>
              <w:t>Структурная схема видео пла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Определение системных ресурсов П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Системная плата и ее компонен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дентификация параметров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Тестирование ди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Тестирование параметров оперативной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Запуск средства диагностики памяти Windows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Аудиосистема. Тестирование и настройка пара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Изучение конструкции системной (материнской) пла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зучение функциональности чипс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зучение функционала системных (материнских) 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зучение конструкции накопителей на жестких ди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зучение конструкции накопителя и основных узлов O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Работа с видеокар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Изучение конструкции и принципов работы звукового адап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1. </w:t>
            </w:r>
            <w:r>
              <w:rPr/>
              <w:t>Поиск неисправностей мониторов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 xml:space="preserve">Алгоритмы поиска неисправностей мониторов. </w:t>
            </w:r>
            <w:r>
              <w:rPr/>
              <w:t>Структурная схема жк-мони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критерии диагностики мониторов</w:t>
            </w:r>
            <w:r>
              <w:rPr/>
              <w:t>. Программная и аппаратная диагнос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7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ировка мониторов</w:t>
            </w:r>
            <w:r>
              <w:rPr/>
              <w:t>. Принцип регулировки мониторов. Программы для настройки мони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/>
              <w:t>Тестирование и настройка жк-мониторов программой monitorTes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/>
              <w:t>Работа с мони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/>
              <w:t>Тема 12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оиск неисправностей принтеров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6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Структурная схема матричного принтера</w:t>
            </w:r>
            <w:r>
              <w:rPr>
                <w:b/>
              </w:rPr>
              <w:t xml:space="preserve">. </w:t>
            </w:r>
            <w:r>
              <w:rPr/>
              <w:t>Принцип печати матричного принт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труктурная схема струйного принтера. </w:t>
            </w:r>
            <w:r>
              <w:rPr/>
              <w:t>Принцип печати струйного принт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руктурная схема лазерного принтера.</w:t>
            </w:r>
            <w:r>
              <w:rPr/>
              <w:t xml:space="preserve"> Принцип печати лазерного принт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лгоритмы поиска неисправностей различных видов принтеров. </w:t>
            </w:r>
            <w:r>
              <w:rPr/>
              <w:t>Графическое изображение алгоритм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неисправности принтеров, их признаки, причины возникновения и способы уст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новные критерии обслуживания принтеров. </w:t>
            </w:r>
            <w:r>
              <w:rPr/>
              <w:t xml:space="preserve"> Основные профилактические работы по обслуживанию принт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правка принтеров. </w:t>
            </w:r>
            <w:r>
              <w:rPr/>
              <w:t xml:space="preserve"> Алгоритм заправки принте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/>
              <w:t>Установка принтера и проверка его работо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Изучение конструкции при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/>
            </w:pPr>
            <w:r>
              <w:rPr/>
              <w:t>Изучение конструкции картриджа лазерного при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3. Поиск неисправностей сканеров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napToGrid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Алгоритмы поиска неисправностей различных видов сканеров.</w:t>
            </w:r>
            <w:r>
              <w:rPr/>
              <w:t xml:space="preserve"> Основные критерии диагностики скане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Основные неисправности сканеров, их признаки, причины возникновения и способы уст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4</w:t>
            </w:r>
            <w:r>
              <w:rPr/>
              <w:t xml:space="preserve"> Поиск неисправностей блоков питания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Алгоритмы поиска неисправностей блоков питания</w:t>
            </w:r>
            <w:r>
              <w:rPr/>
              <w:t>. Принципиальная схема БП класса АТ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ые признаки, причины и способы обнаружения неисправностей блоков пит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повые алгоритмы поиска неисправностей блоков пит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Изучение структурной схемы  и разработка алгоритма ремонта блоков питания П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/>
            </w:pPr>
            <w:r>
              <w:rPr/>
              <w:t>Расчет мощности блоков питания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/>
              <w:t>Изучение конструкции и принципов работы блоков питания П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5. </w:t>
            </w:r>
            <w:r>
              <w:rPr/>
              <w:t>Поиск неисправностей других видов периферийного оборудования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Диагностика и обслуживание устройств ввода клавиату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агностика и обслуживание устройств ввода манипулятора типа мыш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агностика и обслуживание флэш - накопит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60" w:after="0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/>
              <w:t>Тестирование параметров клави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6. </w:t>
            </w:r>
            <w:r>
              <w:rPr/>
              <w:t>Поиск неисправностей сетевого оборудования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Основные неисправности сетевого оборудования</w:t>
            </w:r>
            <w:r>
              <w:rPr/>
              <w:t>. Программы для тестирования сетевого обору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новные признаки, причины и способы обнаружения неисправностей. </w:t>
            </w:r>
            <w:r>
              <w:rPr/>
              <w:t>Признаки неисправной сети, возможные причины, коллизии. Тестирование сети программными продукт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обенности устранения неисправностей сетевого оборудования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собенности обслуживания дисковых систем серверов. </w:t>
            </w:r>
            <w:r>
              <w:rPr/>
              <w:t>Способы выявления неисправностей на рабочих стан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7. </w:t>
            </w:r>
            <w:r>
              <w:rPr/>
              <w:t>Типовая система утилизации неисправных элементов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Порядок утилизации неисправных элементов на ремонтном предприятии.</w:t>
            </w:r>
            <w:r>
              <w:rPr/>
              <w:t xml:space="preserve">    Документация на списание и уничтожение неисправных элемен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napToGrid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повая система утилиза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</w:t>
            </w:r>
            <w:r>
              <w:rPr/>
              <w:t xml:space="preserve"> Ресурсосберегающие и энергосберегающие технологии использования СВТ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/>
            </w:pPr>
            <w:r>
              <w:rPr>
                <w:b/>
                <w:u w:val="single"/>
              </w:rPr>
              <w:t>Основные виды ресурсосберегающих и энергосберегающих  технологий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7" w:leader="none"/>
              </w:tabs>
              <w:autoSpaceDE w:val="false"/>
              <w:spacing w:lineRule="auto" w:line="244" w:before="0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Технологии энергосбережения в мобильных ПК. Стандарт усовершенствованной системы управления питанием. Стандарт Energy Sta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8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1 ПМ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/>
              <w:ind w:right="-20" w:hanging="0"/>
              <w:rPr/>
            </w:pPr>
            <w:r>
              <w:rPr>
                <w:b/>
                <w:sz w:val="22"/>
                <w:szCs w:val="22"/>
              </w:rPr>
              <w:t>Тематика внеаудиторной самостоятельной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/>
              <w:ind w:right="-2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лабораторных и практических работ, а также подготовка отчетов по  лабораторным и практическим рабо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ind w:righ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ое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/>
              <w:ind w:right="-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курсовых проек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/>
              <w:ind w:right="-2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гламента технического обслуживания мониторов; принтеров; сканеров; системных блоков ПК; ноутбук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ДК 03.01 Раздел 2. Компьютер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дисциплины. Взаимосвязь дисциплины с другими. Новейшие достижения и перспективы развития в области создания локальных вычислительных с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Тема 1. Классификация компьютерных сетей. Основные понятия.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компоненты сети: узлы, периферийные устройства, сетевые устройства, сетевая среда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 компьютеров в сети, топологии сетей, принципы связи, протокол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сообщений в сети. Физическая и логическая схема строения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Сетевые архитектуры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тей различных типов. Типы сетей: одноранговые, серверные, гибридны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итектура «Клиент-сервер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серверов: файловый, принт-серверы, почтовые, базы данных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сетевые технологии, достоинства и недостат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Технологии локальных вычислительных сетей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е технологии локальных сетей: Ethernet, ArcNet, Tokеn-Ring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тандарты</w:t>
            </w:r>
            <w:r>
              <w:rPr>
                <w:sz w:val="22"/>
                <w:szCs w:val="22"/>
                <w:lang w:val="en-US"/>
              </w:rPr>
              <w:t xml:space="preserve"> IEEE 802.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Технологии</w:t>
            </w:r>
            <w:r>
              <w:rPr>
                <w:sz w:val="22"/>
                <w:szCs w:val="22"/>
                <w:lang w:val="en-US"/>
              </w:rPr>
              <w:t xml:space="preserve"> Fast Ethernet, Gigabit Ethernet.  </w:t>
            </w:r>
            <w:r>
              <w:rPr>
                <w:sz w:val="22"/>
                <w:szCs w:val="22"/>
              </w:rPr>
              <w:t>Методы доступа к среде передачи дан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доступа CSMA/CD. Коллизии и их возникновение в локальных вычислительных се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ия для сетей ArcNet и Token Ring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 FDD и 100VG-AnyLAN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локальной вычислитель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 Аппаратные компоненты компьютерных сетей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ные компьютерные сети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среда ЛВС. Стандарты кабе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Выделенные каналы и их характерист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адаптеры. Функции и характеристики сетевых адапте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ое оборудование сетей: их назначение, основные функции и параметр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подготовка ПК к построению локаль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кальной вычислительной сети из двух П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окальной вычислитель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маршрутизатора в локальной вычислительной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 Сетевые модели.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уровневая модель взаимодействия открытых систем (OSI). Характеристика уровней взаимодействия модели OSI.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ы пакетной передачи данных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NAT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Модель TCP/IP. Основные понятия TCP/IP. Характеристика уровней модели TCP/IP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 Протоколы локальных вычислитель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ы: основные понятия и принципы взаимодейств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 протоко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ые стеки коммуникационных протоколов: OSI, IPX/SPX, TCP/IP, NetBIOS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работы протоко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 Адресация в сетях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ция в IP-сетях. Форматы IP–адресов и их преобразование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ение сети: подсети и маски подсетей. Адресация подсетей. Реализация архитектуры подсетей. Определение маски под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IP-маршрутизации. Процесс маршрутизации. Статическая и динамическая маршрутизация. Определение IP-адрес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оменов и доменных имен. Определение имен узлов. Службы формирования имен узлов (DNS). Имена NetBIOS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динамической конфигурации узла (DHCP). Служба определения имен Интернета (WINS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Присвоение адреса компьютеру. Функции, выполняемые адресацией. Структура </w:t>
            </w:r>
            <w:r>
              <w:rPr>
                <w:lang w:val="en-US"/>
              </w:rPr>
              <w:t>URL</w:t>
            </w:r>
            <w:r>
              <w:rPr/>
              <w:t xml:space="preserve">. Схемы, кодирование, кодирование </w:t>
            </w:r>
            <w:r>
              <w:rPr>
                <w:lang w:val="en-US"/>
              </w:rPr>
              <w:t>URL</w:t>
            </w:r>
            <w:r>
              <w:rPr/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клиента службы D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обмен информацией в ЛВ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элементов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8. Межсетевое взаимодейств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ы объединения сетей на основе протоколов сетевого уровн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йка протокола TCP/IP в операционных системах. Применение диагностических утилит протокола TCP/IP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жсетевого взаимодействия. Протоколы маршрутизации. Фильтрация пакет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маршрутизатора. Сетевой шлюз. Брандмауэ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 Компьютерные глобальные сети с коммутацией пакетов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иртуальных каналов информационного обмена. Протокол Х.25. Характеристика уровней протокола. Достоинства и недостатки сетей Х.25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а конструкции «IP поверх несущего протокола»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Frame Relay: назначение и общая характеристика. Использ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rame Relay. </w:t>
            </w:r>
            <w:r>
              <w:rPr>
                <w:sz w:val="22"/>
                <w:szCs w:val="22"/>
              </w:rPr>
              <w:t>Технология</w:t>
            </w:r>
            <w:r>
              <w:rPr>
                <w:sz w:val="22"/>
                <w:szCs w:val="22"/>
                <w:lang w:val="en-US"/>
              </w:rPr>
              <w:t xml:space="preserve"> ATM (Asynchronous Trans-fer Mode). </w:t>
            </w:r>
            <w:r>
              <w:rPr>
                <w:sz w:val="22"/>
                <w:szCs w:val="22"/>
              </w:rPr>
              <w:t>Основные принципы технологии АТ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0. Информационные ресурсы Интернет и протоколы прикладного уровня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ы уровня приложений. Различия и особенности распространенных протоколов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аленный доступ. Электронная почта. Телеконференци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активное общение. Передача файл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ройка </w:t>
            </w:r>
            <w:r>
              <w:rPr>
                <w:sz w:val="22"/>
                <w:szCs w:val="22"/>
                <w:lang w:val="en-US"/>
              </w:rPr>
              <w:t>FTP</w:t>
            </w:r>
            <w:r>
              <w:rPr>
                <w:sz w:val="22"/>
                <w:szCs w:val="22"/>
              </w:rPr>
              <w:t xml:space="preserve"> сервера средствами ОС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рабочий ст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Создание электронной поч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1. Подключение к сети Интернет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услуг Интернета. Уровни обслуживания поставщика услуг Интернета. Передача пакетов в Интернет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кабелей и контактов. Коаксиальный кабель «витая пара». Оптоволоконный кабел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роводны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и 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ы беспроводных сете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беспроводных локальных сетей. Компоненты беспроводной локальной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ентификация и шифрование в беспроводной локальной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беспроводной сетевой ка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безопасности беспроводных локальных вычислительных с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3. Организация выделенного доступа, </w:t>
            </w:r>
            <w:r>
              <w:rPr>
                <w:color w:val="000000"/>
                <w:sz w:val="22"/>
                <w:szCs w:val="22"/>
                <w:lang w:val="en-US"/>
              </w:rPr>
              <w:t>VPN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выделенного доступа. Оборудование. Параметры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нцип действ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шибки в сетях </w:t>
            </w:r>
            <w:r>
              <w:rPr>
                <w:color w:val="000000"/>
                <w:sz w:val="22"/>
                <w:szCs w:val="22"/>
                <w:lang w:val="en-US"/>
              </w:rPr>
              <w:t>VPN</w:t>
            </w:r>
            <w:r>
              <w:rPr>
                <w:color w:val="000000"/>
                <w:sz w:val="22"/>
                <w:szCs w:val="22"/>
              </w:rPr>
              <w:t xml:space="preserve"> и методы их устра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</w:t>
            </w:r>
            <w:r>
              <w:rPr>
                <w:color w:val="000000"/>
                <w:sz w:val="22"/>
                <w:szCs w:val="22"/>
                <w:lang w:val="en-US"/>
              </w:rPr>
              <w:t>VPN</w:t>
            </w:r>
            <w:r>
              <w:rPr>
                <w:color w:val="000000"/>
                <w:sz w:val="22"/>
                <w:szCs w:val="22"/>
              </w:rPr>
              <w:t xml:space="preserve"> серв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стройка </w:t>
            </w:r>
            <w:r>
              <w:rPr>
                <w:color w:val="000000"/>
                <w:sz w:val="22"/>
                <w:szCs w:val="22"/>
                <w:lang w:val="en-US"/>
              </w:rPr>
              <w:t>VPN</w:t>
            </w:r>
            <w:r>
              <w:rPr>
                <w:color w:val="000000"/>
                <w:sz w:val="22"/>
                <w:szCs w:val="22"/>
              </w:rPr>
              <w:t xml:space="preserve"> соединения средствами ОС Windows  и Linu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4. </w:t>
            </w:r>
            <w:r>
              <w:rPr>
                <w:color w:val="000000"/>
                <w:sz w:val="22"/>
                <w:szCs w:val="22"/>
              </w:rPr>
              <w:t>Корпоративные сети.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ирование корпоративной сети. Оборудование. </w:t>
            </w:r>
            <w:r>
              <w:rPr>
                <w:sz w:val="22"/>
                <w:szCs w:val="22"/>
                <w:shd w:fill="FFFFFF" w:val="clear"/>
              </w:rPr>
              <w:t>Иерархия слоев корпоративной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блемы при построении данных сет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Тема 15. </w:t>
            </w:r>
            <w:r>
              <w:rPr>
                <w:color w:val="000000"/>
                <w:sz w:val="22"/>
                <w:szCs w:val="22"/>
              </w:rPr>
              <w:t>Пиринговые сети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работы пиринговой сет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Файлообменные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P2P-сети. Концепция передачи дан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Программное обеспечение, применяемое в пиринговых се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Тема 16. </w:t>
            </w:r>
            <w:r>
              <w:rPr>
                <w:color w:val="000000"/>
                <w:sz w:val="22"/>
                <w:szCs w:val="22"/>
              </w:rPr>
              <w:t>Мероприятия по обеспечению безопасности обработки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Цели создания системы обеспечения информационной безопаснос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Style w:val="StrongEmphasis"/>
                <w:rFonts w:eastAsia="Batang;바탕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 xml:space="preserve">Регламентация действий пользователей и обслуживающего персонал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 xml:space="preserve">Понятие технологии обеспечения информационной безопас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/>
            </w:pPr>
            <w:r>
              <w:rPr>
                <w:rStyle w:val="StrongEmphasis"/>
                <w:rFonts w:eastAsia="Batang;바탕"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Основные организационные и организационно-технические мероприятия по созданию и обеспечению функционирования комплексной системы защиты</w:t>
            </w:r>
            <w:r>
              <w:rPr>
                <w:rFonts w:eastAsia="Batang;바탕"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абораторные работы </w:t>
            </w:r>
          </w:p>
          <w:p>
            <w:pPr>
              <w:pStyle w:val="Heading3"/>
              <w:spacing w:lineRule="atLeast" w:line="312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 w:eastAsia="ru-RU"/>
              </w:rPr>
              <w:t>Сетевая антивирусная защит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17. Системы защиты в сети </w:t>
            </w:r>
            <w:r>
              <w:rPr>
                <w:color w:val="000000"/>
                <w:sz w:val="22"/>
                <w:szCs w:val="22"/>
                <w:lang w:val="en-US"/>
              </w:rPr>
              <w:t>Internet</w:t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312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wall как основное программно-аппаратное средство. Много уровневая фильтрация сетевого трафика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-технология и криптопротоколы SSL, S-HTTP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Тема 18. </w:t>
            </w:r>
            <w:r>
              <w:rPr>
                <w:color w:val="000000"/>
                <w:sz w:val="22"/>
                <w:szCs w:val="22"/>
              </w:rPr>
              <w:t>Администрирование сетей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9" w:leader="none"/>
                <w:tab w:val="left" w:pos="2411" w:leader="none"/>
                <w:tab w:val="left" w:pos="4514" w:leader="none"/>
                <w:tab w:val="left" w:pos="4905" w:leader="none"/>
                <w:tab w:val="left" w:pos="10643" w:leader="none"/>
              </w:tabs>
              <w:autoSpaceDE w:val="false"/>
              <w:spacing w:lineRule="auto" w:line="237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омпьютерной сетью. Системное и сетевое администрирование. Цели и задачи администратора сет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втоматизация управления сетью. Многопользовательские информационные системы и среды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тевые операционные систем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ые работ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ерверной операционной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2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ри изучении раздела 2 ПМ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43" w:leader="none"/>
              </w:tabs>
              <w:autoSpaceDE w:val="false"/>
              <w:spacing w:lineRule="auto" w:line="232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лабораторных и практических работ, а также подготовка отчетов по  лабораторным и практическим рабо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я контроля, диагностики и восстановления работоспособности компьютерных систем и комплек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истемотехнического обслуживания компьютерных систем и комплек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адки аппаратно-программных систем и комплексов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и, конфигурирования и настройки операционной системы, драйверов, резидентных програм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енная практик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я контроля, диагностики и восстановления работоспособности компьютерных систем и комплек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истемотехнического обслуживания компьютерных систем и комплекс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адки аппаратно-программных систем и комплексов;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и, конфигурирования и настройки операционной системы, драйверов, резидентных програм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1242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93 ча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3420" w:right="26" w:gutter="0" w:header="0" w:top="899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  условия реализации РАБОЧЕЙ программы 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4.1  </w:t>
      </w:r>
      <w:r>
        <w:rPr>
          <w:bCs w:val="false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модуля предполагает наличие мастерских; лабораторий: интернет-технологий;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ьютерных сетей и телекоммуникаций, информационных технологий сборки, монтажа и эксплуатации средств вычислительной техники;</w:t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й: </w:t>
      </w:r>
      <w:r>
        <w:rPr>
          <w:sz w:val="28"/>
          <w:szCs w:val="28"/>
        </w:rPr>
        <w:t>компьютерные столы, учебные столы, стулья, электроотключающее оборудование, огнетушитель, аптечка первой помощи, стеллажи под наглядные пособия и раздаточные материалы, пожаро–охранная сигна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 xml:space="preserve">интерактивная доска, проектор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пьютеры, объединенными в локальную сеть; сетевое оборудование.</w:t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jc w:val="both"/>
        <w:rPr/>
      </w:pPr>
      <w:r>
        <w:rPr>
          <w:sz w:val="28"/>
          <w:szCs w:val="28"/>
        </w:rPr>
        <w:t xml:space="preserve">Программные средства обуче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10, диагностические программы,  тестирующие программы, антивирусные программы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  <w:r>
        <w:rPr>
          <w:sz w:val="28"/>
          <w:szCs w:val="28"/>
        </w:rPr>
        <w:t>компьютерные столы, учебные столы, стулья, электроотключающее оборудование, огнетушитель, аптечка первой помощи, стеллажи под наглядные пособия и раздаточные материалы, пожаро–охранная сигна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курсовое проектирование и обязательную производственную практику.</w:t>
      </w:r>
    </w:p>
    <w:p>
      <w:pPr>
        <w:pStyle w:val="Normal"/>
        <w:widowControl w:val="false"/>
        <w:autoSpaceDE w:val="false"/>
        <w:spacing w:lineRule="auto" w:line="288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Баранчиков А.И., Баранчиков П.А., Громов А.Ю. Организация сетевого администрирования: учеб. для студ. сред. проф. образования /. – М.: Издательский цент «Академия», 2016. – 320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Костров Б.В., Ручкин В.Н.. Сети и системы передачи информации: учеб. для студ. сред. проф. образования /– М.: Издательский цент «Академия», 2016. – 265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Кузин, А.В. Архитектура ЭВМ и вычислительных систем: учебник для спо /А.В. Кузин. - М.: ФОРУМ: ИНФРА- М, 2015. – 352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Логинов М.Д. Техническое обслуживание средств вычислительной техники: учебное пособие /М.Д.Логинов, Т.А.Логинова. – М.: БИНОМ. Лаборатория знаний, 2015. – 319 с.: ил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Максимов, Н.В. Технические средства информатизации: учебник для спо /Н.В. Максимов, Т.А. Партыка, И.И. Попов. – М.: ФОРУМ: ИНФА – М,2015. – 576 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Новожилов Е.О., Новожилов О.П. Компьютерные сети: учеб. пособие для студ. учреждений сред. проф. образования /. – 4-е изд., стер. – М.: Издательский центр «Академия», 2014. – 224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в, И.И. Компьютерные сети: учебное пособие для студентов учреждений среднего профессионального образования / И.И. Попов, Н.В. Максимов - М.: ФОРУМ: ИНФРА-М, 2015. – 51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22" w:before="0" w:after="0"/>
        <w:ind w:left="72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ОСТ 28470-90 Система технического обслуживания и ремонта технических средств вычислительной техники и информатики. Виды и методы технического обслуживания и ремонта. – М.:Стандартинформ, 200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22" w:before="0" w:after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2.2/2.4.1340-03 "Гигиенические требования к персональным электронно-вычислительным машинам и организации работы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рукс Ч. Аттестация А+. Техник по обслуживанию ПК. Организация, обслуживание, ремонт и модернизация ПК и ОС. Издательство </w:t>
      </w:r>
      <w:hyperlink r:id="rId4">
        <w:r>
          <w:rPr>
            <w:rStyle w:val="InternetLink"/>
            <w:sz w:val="28"/>
            <w:szCs w:val="28"/>
          </w:rPr>
          <w:t>ДиаСофтЮП</w:t>
        </w:r>
      </w:hyperlink>
      <w:r>
        <w:rPr>
          <w:sz w:val="28"/>
          <w:szCs w:val="28"/>
        </w:rPr>
        <w:t xml:space="preserve">, 816с 2002г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к М. Ю. Аппаратные средства IBM PC [Текст]: Энциклопедия. 3-е изд. – СПб.: Питер, 2015. – 1072 е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ин А.В. Компьютерные сети: Учебное пособие. – 3-е изд., перераб. и доп. – М.: ФОРУМ: НИЦ ИНФРА-М, 2014. – 192с. (профессиональное образо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ов Н.В. Компьютерные сети: учебное пособие для студ. учреждений СПО/ Н.В. Максимов, И.И. Попов. – 6-е изд., перераб. и доп. – М.: Форум: НИЦ ИНФРА-М, 2013. – 46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юллер, Скотт. Модернизация и ремонт ПК [Текст]: 19-е изд.: Пер. с англ. - М.: ООО "И.Д. Вильямc", 2011. - 1072 с.: ил. – Парал. тит. анг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Олифер В.Г., Олифер Н.А.. Компьютерные сети. / - СПб.: Питер, 2007. – 958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лифер, В.Г Олифер Н.А. Основы компьютерных сетей. /. - СПб.: Питер, 2009. – 352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гелоу С. Устройство и ремонт персонального компьютера. Аппаратная платформа и основные компоненты. Бином-Пресс, 2005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322" w:after="0"/>
        <w:rPr/>
      </w:pPr>
      <w:hyperlink r:id="rId5">
        <w:r>
          <w:rPr>
            <w:rStyle w:val="InternetLink"/>
            <w:sz w:val="28"/>
            <w:szCs w:val="28"/>
            <w:u w:val="single"/>
          </w:rPr>
          <w:t xml:space="preserve">http://fcior.edu.ru/ </w:t>
        </w:r>
      </w:hyperlink>
      <w:r>
        <w:rPr>
          <w:sz w:val="28"/>
          <w:szCs w:val="28"/>
        </w:rPr>
        <w:t>- Федеральный центр информационно- образовательных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Ресурсов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/>
      </w:pPr>
      <w:r>
        <w:rPr>
          <w:sz w:val="28"/>
          <w:szCs w:val="28"/>
          <w:u w:val="single"/>
        </w:rPr>
        <w:t>http://edu.ru/</w:t>
      </w:r>
      <w:r>
        <w:rPr>
          <w:sz w:val="28"/>
          <w:szCs w:val="28"/>
        </w:rPr>
        <w:t>- Федеральные образователь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flash-library.narod.ru/Ch-Informatics/lektion/lektion9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net.e-publish.ru/p216aa1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publ.lib.ru/ARCHIVES/U/UGRYUMOV_Evgeniy_Pavlovich/_Ugryumov_E.P.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tverhtk.ru/library/predmets/elektrotehnika/remont/Tehnicheskoe_obsluzhivanie_sredstv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www.ozon.ru/context/detail/id/1122815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http://www.tverhtk.ru/library/predmets/pc_systems/Tehnicheskoe_obsluzhivanie_SVT_2010.pdf</w:t>
      </w:r>
      <w:r>
        <w:br w:type="page"/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Организация учебного процесса: - пятидневная учебная неделя;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занятия – 2 х 45 (пара из двух 45 минутных уроков с 10 минутным перерывом между парами и 20 минутным перерывом после первых двух пар);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кущий контроль знаний осуществляется контрольными работами, тестами, устным и письменным опросом</w:t>
      </w:r>
    </w:p>
    <w:p>
      <w:pPr>
        <w:pStyle w:val="Normal"/>
        <w:widowControl w:val="false"/>
        <w:autoSpaceDE w:val="false"/>
        <w:spacing w:lineRule="auto" w:line="285" w:before="0" w:after="0"/>
        <w:jc w:val="both"/>
        <w:rPr/>
      </w:pPr>
      <w:r>
        <w:rPr>
          <w:sz w:val="28"/>
          <w:szCs w:val="28"/>
        </w:rPr>
        <w:t>- консультации для обучающихся (групповые и индивидуальные) организованы по расписанию с указанием дня и времени проведения (на доске объявлений);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производственная практика концентрированная реализуется на предприятиях города и района и завершается экзаменом;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ая аттестация в виде дифференцированного зачета, экзамена и курсовой работы;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sz w:val="28"/>
          <w:szCs w:val="28"/>
        </w:rPr>
        <w:t>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tabs>
          <w:tab w:val="clear" w:pos="708"/>
          <w:tab w:val="left" w:pos="1370" w:leader="none"/>
          <w:tab w:val="left" w:pos="3128" w:leader="none"/>
          <w:tab w:val="left" w:pos="5351" w:leader="none"/>
          <w:tab w:val="left" w:pos="6955" w:leader="none"/>
          <w:tab w:val="left" w:pos="8583" w:leader="none"/>
        </w:tabs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Для формирования профессиональных компетенций применяются методы обучения: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-</w:t>
        <w:tab/>
        <w:t>метод проектов;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before="0" w:after="0"/>
        <w:rPr/>
      </w:pPr>
      <w:r>
        <w:rPr>
          <w:w w:val="99"/>
        </w:rPr>
        <w:tab/>
      </w:r>
      <w:r>
        <w:rPr>
          <w:sz w:val="28"/>
          <w:szCs w:val="28"/>
        </w:rPr>
        <w:t>индивидуальная работа с обучающимися.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Дисциплины и модули, изучение которых должно предшествовать освоению данного модуля: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МДК.01.01. Цифровая схемотехника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МДК.01.02. Проектирование цифровых устройств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МДК 02.01 Микропроцессорные системы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МДК02.02 Установка и конфигурирование периферийного оборудования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 07. Операционные системы и среды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13 Архитектура компьютеров 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  <w:t>ОП15 Защита информации</w:t>
      </w:r>
    </w:p>
    <w:p>
      <w:pPr>
        <w:pStyle w:val="Normal"/>
        <w:widowControl w:val="false"/>
        <w:autoSpaceDE w:val="false"/>
        <w:spacing w:lineRule="auto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0" w:hanging="0"/>
        <w:jc w:val="both"/>
        <w:rPr/>
      </w:pPr>
      <w:r>
        <w:rPr/>
        <w:br/>
      </w:r>
      <w:r>
        <w:br w:type="page"/>
      </w:r>
    </w:p>
    <w:p>
      <w:pPr>
        <w:pStyle w:val="Heading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базового образования, соответствующее профилю преподаваемой дисциплины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: от учебного заведения руководителем назначается квалифицированный преподаватель профилирующих дисциплин, руководителем практики от предприятия назначается руководитель организации, его заместитель или один из ведущих специалист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/>
      </w:pPr>
      <w:r>
        <w:rPr/>
        <w:t>5 Контроль и оценка результатов освоения профессионального модуля (вида профессиональной деятельности)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126"/>
      </w:tblGrid>
      <w:tr>
        <w:trPr>
          <w:tblHeader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  <w:r>
              <w:rPr>
                <w:b/>
                <w:bCs/>
                <w:w w:val="99"/>
              </w:rPr>
              <w:t>м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w w:val="99"/>
              </w:rPr>
              <w:t>ния и пр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w w:val="99"/>
              </w:rPr>
              <w:t>кти</w:t>
            </w:r>
            <w:r>
              <w:rPr>
                <w:b/>
                <w:bCs/>
              </w:rPr>
              <w:t>чес</w:t>
            </w:r>
            <w:r>
              <w:rPr>
                <w:b/>
                <w:bCs/>
                <w:w w:val="99"/>
              </w:rPr>
              <w:t xml:space="preserve">кий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w w:val="99"/>
              </w:rPr>
              <w:t>п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w w:val="99"/>
              </w:rPr>
              <w:t>т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К 3.1 Проводит контроль, диагностику и восстановление работоспособности компьютерных систем и комплекс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проводит контроль, диагностику и восстановление работоспособности компьютерных систем и комплекс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К 3.2 Проводит системотехническое обслуживание компьютерных систем и комплекс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проводит системотехническое обслуживание компьютерных систем и комплекс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ПК 3.3 Принимает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принимает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К 3.1 Проводит контроль, диагностику и восстановление работоспособности компьютерных систем и комплекс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знает особенности контроля и диагностики устройств аппаратно- программных систем; основные методы диагностики;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Экспертное оценивание выполнения практического занятия, экспертное оценивание выполн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К 3.2 Проводит системотехническое обслуживание компьютерных систем и комплексов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знает аппаратные и программные средства функционального контроля и диагностики компьютерных систем и комплексов возможности  и области применения стандартной и специальной контрольно – измерительной аппаратуры для локализации мест неисправностей СВТ; применение сервисных средств и встроенных тест – программ;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b/>
                <w:b/>
                <w:bCs/>
              </w:rPr>
            </w:pPr>
            <w:r>
              <w:rPr/>
              <w:t>Экспертное оценивание выполнения практического занятия, экспертное оценивание выполнения самостоятельной работы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К 3.3 Принимает участие в отладке и технических испытаниях компьютерных систем и комплексов; инсталляции, конфигурировании программного обеспечения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знает аппаратное и программное конфигурирование компьютерных систем и комплексов; инсталляцию, конфигурирование и настройку операционной системы, драйверов, резидентных программ; приемы обеспечения устойчивой работы компьютерных систем и комплекс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экспертное оценивание выполнения практического занятия, экспертное оценивание выполнения самостоятельной работы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126"/>
      </w:tblGrid>
      <w:tr>
        <w:trPr>
          <w:tblHeader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1 Понимает сущность и социальную значимость своей будущей профессии, проявляет к ней устойчивый интерес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монстрация понимания сущности и социальной значимости своей будущей профессии качественное выполнение профессиональной деятельности при разработке и создании дизайна рекламной продукции применение знаний на практи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копительное оценивание анкетирование; интерпретация результатов наблюдений за обучающимися(участие в творческих конкурсах, олимпиадах, конференциях и форумах, курсовые работы)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2Организовыва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rPr/>
            </w:pPr>
            <w:r>
              <w:rPr/>
              <w:t>способность планировать собственную деятельность способность выбирать методы и способы  выполнения проекта умение оценивать эффективность и качество выполнения разрабатываемого проек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спертная оценка по определению этапов проектирования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3 Принимает решения в стандартных и нестандартных ситуациях и несет за них ответственность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понимание методов принятия решений в стандартных и нестандартных  ситуациях, меры своей ответственности умение определять проблему в профессионально ориентированных ситуациях умение предлагать способы и варианты решения проблемы, оценивать ожидаемый результат способность планировать поведение в профессионально ориентированных проблемных ситуациях, вносить коррективы, контролировать ситуацию применение навыков принятия решений в соответствии с ситуацией, ответственность за принятое реш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спертная оценка стандартности и нестандартности принятия решений при разработке рекламного продукта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4 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способность извлекать и анализировать информацию из различных источников понимание способов поиска и применение найденной информации для выполнения профессиональных ситуаций и зада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спертная оценка по формированию профессионального навыка и личностного развития в исследовательской работе над проектом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5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элементарные компьютерные навыки работа с информационными справочно-правовыми системами работа с графическими редакторами, работа с электронной почтой и ресурсами локальных и глобальных информационных сет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экспертная оценка формирования навыков работы с информационно- коммуникационными технологиями при разработке курсового проекта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 6 Работает в коллективе и команде, эффективно общается с коллегами, руководством, потребителям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взаимодействие со студентами, преподавателями входе обучения понимание общих целей умение формулировать вопросы по разработке и созданию рекламной продукции способность координировать свои действия с другими участниками общения способность контролировать свое поведение, свои эмоции, настрое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интерпретация результатов наблюдений за обучающимися(участие в творческих конкурсах, олимпиадах, участие в конференциях и студенческих объединениях)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 7Берет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добровольно брать на себя ответственность за общекомандный результат самоанализ и коррекция результатов собственной работы умение осознанно ставить цели овладения различными видами работ и определять соответствующий результат деятельно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терпретация результатов наблюдений за обучающимися(участие в деловых играх, дискуссиях, диспутах, работе в группах)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К 8 Самостоятельно определяет задачи профессионального и личностного развития, занимается самообразованием, осознанно планирует повышение квалификаци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особность организовывать самос</w:t>
            </w:r>
            <w:r>
              <w:rPr>
                <w:w w:val="99"/>
              </w:rPr>
              <w:t>т</w:t>
            </w:r>
            <w:r>
              <w:rPr/>
              <w:t>оя</w:t>
            </w:r>
            <w:r>
              <w:rPr>
                <w:w w:val="99"/>
              </w:rPr>
              <w:t>т</w:t>
            </w:r>
            <w:r>
              <w:rPr/>
              <w:t>е</w:t>
            </w:r>
            <w:r>
              <w:rPr>
                <w:w w:val="99"/>
              </w:rPr>
              <w:t>льн</w:t>
            </w:r>
            <w:r>
              <w:rPr/>
              <w:t xml:space="preserve">ые </w:t>
            </w:r>
            <w:r>
              <w:rPr>
                <w:w w:val="99"/>
              </w:rPr>
              <w:t>з</w:t>
            </w:r>
            <w:r>
              <w:rPr/>
              <w:t>а</w:t>
            </w:r>
            <w:r>
              <w:rPr>
                <w:w w:val="99"/>
              </w:rPr>
              <w:t>н</w:t>
            </w:r>
            <w:r>
              <w:rPr/>
              <w:t>я</w:t>
            </w:r>
            <w:r>
              <w:rPr>
                <w:w w:val="99"/>
              </w:rPr>
              <w:t>ти</w:t>
            </w:r>
            <w:r>
              <w:rPr/>
              <w:t xml:space="preserve">я </w:t>
            </w:r>
            <w:r>
              <w:rPr>
                <w:w w:val="99"/>
              </w:rPr>
              <w:t>п</w:t>
            </w:r>
            <w:r>
              <w:rPr/>
              <w:t>р</w:t>
            </w:r>
            <w:r>
              <w:rPr>
                <w:w w:val="99"/>
              </w:rPr>
              <w:t>и</w:t>
            </w:r>
            <w:r>
              <w:rPr/>
              <w:t xml:space="preserve"> ра</w:t>
            </w:r>
            <w:r>
              <w:rPr>
                <w:w w:val="99"/>
              </w:rPr>
              <w:t>з</w:t>
            </w:r>
            <w:r>
              <w:rPr/>
              <w:t>рабо</w:t>
            </w:r>
            <w:r>
              <w:rPr>
                <w:w w:val="99"/>
              </w:rPr>
              <w:t>т</w:t>
            </w:r>
            <w:r>
              <w:rPr/>
              <w:t>ке д</w:t>
            </w:r>
            <w:r>
              <w:rPr>
                <w:w w:val="99"/>
              </w:rPr>
              <w:t>из</w:t>
            </w:r>
            <w:r>
              <w:rPr/>
              <w:t>а</w:t>
            </w:r>
            <w:r>
              <w:rPr>
                <w:w w:val="99"/>
              </w:rPr>
              <w:t>йн-п</w:t>
            </w:r>
            <w:r>
              <w:rPr/>
              <w:t>роек</w:t>
            </w:r>
            <w:r>
              <w:rPr>
                <w:w w:val="99"/>
              </w:rPr>
              <w:t>т</w:t>
            </w:r>
            <w:r>
              <w:rPr/>
              <w:t>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экспертная оценка пояснительной записки, как вида самостоятельной работы над проектом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ОК 9 Ориентируется в условиях частой смены технологий в профессиональной деятельност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способность отслеживать изменения правовой базы в СМИ умение увидеть изменения в правовой базе, используя СПС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/>
            </w:pPr>
            <w:r>
              <w:rPr/>
              <w:t>экспертная оценка формирования навыков работы с правовой баз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sectPr>
      <w:footerReference w:type="default" r:id="rId11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6"/>
        </w:tabs>
        <w:ind w:left="2796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796" w:leader="none"/>
      </w:tabs>
      <w:spacing w:before="240" w:after="60"/>
      <w:ind w:left="2796" w:hanging="1152"/>
      <w:outlineLvl w:val="5"/>
    </w:pPr>
    <w:rPr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Arial" w:hAnsi="Arial" w:cs="Arial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ozon.ru/brand/858042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lash-library.narod.ru/Ch-Informatics/lektion/lektion9.html" TargetMode="External"/><Relationship Id="rId7" Type="http://schemas.openxmlformats.org/officeDocument/2006/relationships/hyperlink" Target="http://net.e-publish.ru/p216aa1.html" TargetMode="External"/><Relationship Id="rId8" Type="http://schemas.openxmlformats.org/officeDocument/2006/relationships/hyperlink" Target="http://publ.lib.ru/ARCHIVES/U/UGRYUMOV_Evgeniy_Pavlovich/_Ugryumov_E.P..html" TargetMode="External"/><Relationship Id="rId9" Type="http://schemas.openxmlformats.org/officeDocument/2006/relationships/hyperlink" Target="http://www.tverhtk.ru/library/predmets/elektrotehnika/remont/Tehnicheskoe_obsluzhivanie_sredstv.pdf" TargetMode="External"/><Relationship Id="rId10" Type="http://schemas.openxmlformats.org/officeDocument/2006/relationships/hyperlink" Target="https://www.ozon.ru/context/detail/id/1122815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6:59:00Z</dcterms:created>
  <dc:creator>Ирина Кравченко</dc:creator>
  <dc:description/>
  <cp:keywords/>
  <dc:language>en-US</dc:language>
  <cp:lastModifiedBy>Пользователь Windows</cp:lastModifiedBy>
  <cp:lastPrinted>2015-06-08T10:02:00Z</cp:lastPrinted>
  <dcterms:modified xsi:type="dcterms:W3CDTF">2017-01-08T19:53:00Z</dcterms:modified>
  <cp:revision>5</cp:revision>
  <dc:subject/>
  <dc:title> </dc:title>
</cp:coreProperties>
</file>