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>«Центр развития ребенка - детский сад  № 56» городского округа Сама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43099, г. Самара, ул.Фрунзе, д. 79, тел.(факс) 333 52 24, e-ma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madou</w:t>
      </w:r>
      <w:r>
        <w:rPr>
          <w:sz w:val="28"/>
          <w:szCs w:val="28"/>
        </w:rPr>
        <w:t>56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 </w:t>
      </w:r>
      <w:hyperlink r:id="rId2">
        <w:r>
          <w:rPr>
            <w:rStyle w:val="InternetLink"/>
            <w:sz w:val="28"/>
            <w:szCs w:val="28"/>
          </w:rPr>
          <w:t>martyanova.ira2011@yandex.r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спект занятия по обучению грамот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етей средней групп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использование доски </w:t>
      </w:r>
      <w:r>
        <w:rPr>
          <w:b/>
          <w:sz w:val="40"/>
          <w:szCs w:val="40"/>
          <w:lang w:val="en-US"/>
        </w:rPr>
        <w:t>Smar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Boar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4.25pt;width:470.7pt;height:44.15pt;mso-wrap-style:none;v-text-anchor:middle;mso-position-vertical:top" type="_x0000_t136">
            <v:path textpathok="t"/>
            <v:textpath on="t" fitshape="t" string="«Дифференциация звуков Ж-Ш»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Подготов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оспитатель логопедической групп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Петрова Татьяна Григорьевн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. Сама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разовательные задачи.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особствовать развитию фонематического слуха, различать звуки «Ш-Ж» в словах.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олжать знакомить с термином «звук», «буква», «слог».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олжать знакомить с моделированием: учить соотносить схему слова с предметом на основе моделирования.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олжать учить делить слова на слоги.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ть избирательность зрительного восприятия, ориентируясь на звуковые свойства предметов.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вать графические навыки.</w:t>
      </w:r>
    </w:p>
    <w:p>
      <w:pPr>
        <w:pStyle w:val="Normal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ть интерес к речевой деятельности, самостоятельность, инициативу в решении познавательных задач.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оспитательные задачи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1"/>
          <w:szCs w:val="21"/>
        </w:rPr>
        <w:tab/>
      </w:r>
      <w:r>
        <w:rPr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спитывать умение внимательно слушать и выполнять инструкции взрослого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ab/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ырабатывать умения целенаправленно владеть волевыми усилиями, устанавливать правильные отношения со сверстниками и взрослыми, видеть себя глазами окружающи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3. Формировать навык самоконтроля и самооцен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занятию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орудование: интерактивная доска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, проектор, тетради и простые карандаши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Сегодня к нам в гости пришли два звука, чтобы поиграть с вами. А какие это звуки вы попробуете отгадать с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загадывает загадки, а дети обводят на доске картинки – отгадки  </w:t>
      </w:r>
      <w:r>
        <w:rPr>
          <w:b/>
          <w:i/>
          <w:sz w:val="28"/>
          <w:szCs w:val="28"/>
        </w:rPr>
        <w:t>(слайд № 2)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все лику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уках у детвор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радости танцую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здушные… (шар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Жу-жу-жу, жу-жу-ж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на ветке сиж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кву «Ж» все тверж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(жук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высокий и пятнисты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длинной ше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питается он листьями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стьями деревье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(жираф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рубашку сшила мишк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сошью ему… (штанишки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лезла из норки мышк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нее упала …  (шишк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золотой клубоче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рятался дубочек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>(желудь).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ята, а почему одна картинка осталась, не обвед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 слове мяч не слышатся звуки «Ш» и «Ж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это означает какие звуки пришли поиграть с 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вуки «Ш» и «Ж»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бята, песенка какого звука слышится в словах шша-ры, шштанишшки, шшишш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есенка ветерка – звук ШШ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.  Посмотрите, вот ветерок поет свою песенку, давайте пошипим вместе ш-ш-ш-ш. </w:t>
      </w:r>
      <w:r>
        <w:rPr>
          <w:b/>
          <w:i/>
          <w:sz w:val="28"/>
          <w:szCs w:val="28"/>
        </w:rPr>
        <w:t>(слайд№3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есенка какого звука слышится в словах желудь, жираф, жж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есенка жука – звук ЖЖ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конечно, это песенка жука, вот он и жук </w:t>
      </w:r>
      <w:r>
        <w:rPr>
          <w:b/>
          <w:i/>
          <w:sz w:val="28"/>
          <w:szCs w:val="28"/>
        </w:rPr>
        <w:t>(слайд№ 3)</w:t>
      </w:r>
      <w:r>
        <w:rPr>
          <w:sz w:val="28"/>
          <w:szCs w:val="28"/>
        </w:rPr>
        <w:t>, давайте вместе пожужжим ж-ж-ж-ж . Посмотрите совершенно верно вы узнали звуки Ш и Ж. А здесь в домиках спрятались буквы обозначающие эти звуки Ш и 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и звуками мы встречались на прошлых занятиях, но с каждым отдельно. А сейчас и звук Ш, и звук Ж приготовили вам интересные игры, для того, чтобы вы их никогда не спутали и легко различа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3</w:t>
      </w:r>
      <w:r>
        <w:rPr>
          <w:b/>
          <w:i/>
          <w:sz w:val="28"/>
          <w:szCs w:val="28"/>
        </w:rPr>
        <w:t xml:space="preserve">. (Слайд № 4) 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спитатель: Назови картинки и обведи только те, в названии которых слышится звук «Ш»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енок работает у доски: карандашом или пальчиком обводит картинки, в которых слышится звук Ш – матрешка, машина, рубашка, объясняя свои действия)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(Слайд № 5)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спитатель: Назови и обведи только те картинки, в названии которых слышится звук «Ж»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енок обводит картинки: еж, снежинка, ножницы и объясняет свои действ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: молодцы, справились с заданием и не выбрали лишние картинки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</w:t>
      </w:r>
      <w:r>
        <w:rPr>
          <w:b/>
          <w:i/>
          <w:sz w:val="28"/>
          <w:szCs w:val="28"/>
        </w:rPr>
        <w:t>.(Слайд № 6, 7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итатель: ребята давайте с вами вспомним, на какие части делятся все слов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ти: на слоги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спитатель: сейчас звуки «Ш» и «Ж» спрятались в картинках и предлагают вам разделить слова на части и выбрать нужную схему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зывают любую картинку и выбирают к ней нужную схему – передвигая ее к картинке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оспитатель: ну что же  наши игры подходят к концу, а звуки и буквы торопятся поиграть с другими ребятами. Давайте соберем картинки в те машины, куда уже погрузились наши буквы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№ 8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называют картину, карандашом проводят линию к нужной букве)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буквы и звуки вас благодарят, все картинки вы разложили по машинам вер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А теперь им пора в п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ими звуками мы сегодня игр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ие части делили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каждый из вас может написать карандашом буквы Ш и Ж.</w:t>
      </w:r>
    </w:p>
    <w:p>
      <w:pPr>
        <w:pStyle w:val="Normal"/>
        <w:rPr/>
      </w:pPr>
      <w:r>
        <w:rPr>
          <w:sz w:val="28"/>
          <w:szCs w:val="28"/>
        </w:rPr>
        <w:t>(У себя в тетрадочках и на доске. Дети обводят буквы)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</w:rPr>
        <w:t>Слайд №9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yanova.ira201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20:00Z</dcterms:created>
  <dc:creator>Admin</dc:creator>
  <dc:description/>
  <cp:keywords/>
  <dc:language>en-US</dc:language>
  <cp:lastModifiedBy>ТАНЯ</cp:lastModifiedBy>
  <dcterms:modified xsi:type="dcterms:W3CDTF">2020-01-05T12:07:00Z</dcterms:modified>
  <cp:revision>3</cp:revision>
  <dc:subject/>
  <dc:title>Вступительная часть</dc:title>
</cp:coreProperties>
</file>