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Система развитию творческих способностей обучающихся по ФГОС»</w:t>
      </w:r>
    </w:p>
    <w:p>
      <w:pPr>
        <w:pStyle w:val="Normal"/>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арькова Людмила Юрьевна</w:t>
      </w:r>
    </w:p>
    <w:p>
      <w:pPr>
        <w:pStyle w:val="Normal"/>
        <w:spacing w:lineRule="auto" w:line="240" w:before="0" w:after="0"/>
        <w:rPr/>
      </w:pPr>
      <w:r>
        <w:rPr>
          <w:rFonts w:cs="Times New Roman" w:ascii="Times New Roman" w:hAnsi="Times New Roman"/>
          <w:sz w:val="24"/>
          <w:szCs w:val="24"/>
        </w:rPr>
        <w:t>Государственное бюджетное общеобразовательное учреждение Самарской области гимназия города Сызрани городского округа Сызрань Самарской области  (ГБОУ гимназии г. Сызр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технологии</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ктуальность проблемы развития творческих способностей на уроках технологии обусловлена тем, что в настоящее время в условиях модернизации образования всё более утверждается личностно-ориентированный подход, в основе которого лежит развитие индивидуальных способностей учащихс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дной из педагогических задач сегодня является внедрение в образовательный процесс таких методов и приёмов, которые помогут подросткам не только овладеть определёнными знаниями, умениями и навыками в той или иной сфере деятельности, но и развить их творческие способности, где важная роль отводится урокам техн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ктика показывает, что для учителя задача развития творческих способностей учащихся является наиболее сложной и трудно реализуемой. С одной стороны, нужно для каждого учащегося создать такие условия, которые позволят ему творчески подойти к решению различных проблем, с другой стороны, это должно происходить в рамках программы и при наличии современного оборудования. Именно поэтому, правильно выбранные методы и формы обучения помогают мне, как учителю определить ту возможную меру включённости учащихся в творческую деятельность, которая делает обучение интересным в рамках учебной програм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ы остановимся на таких понятиях как “творчество”, “способности” и “творческие способ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известно, </w:t>
      </w:r>
      <w:r>
        <w:rPr>
          <w:rFonts w:eastAsia="Times New Roman" w:cs="Times New Roman" w:ascii="Times New Roman" w:hAnsi="Times New Roman"/>
          <w:iCs/>
          <w:sz w:val="24"/>
          <w:szCs w:val="24"/>
          <w:lang w:eastAsia="ru-RU"/>
        </w:rPr>
        <w:t>творчество</w:t>
      </w:r>
      <w:r>
        <w:rPr>
          <w:rFonts w:eastAsia="Times New Roman" w:cs="Times New Roman" w:ascii="Times New Roman" w:hAnsi="Times New Roman"/>
          <w:sz w:val="24"/>
          <w:szCs w:val="24"/>
          <w:lang w:eastAsia="ru-RU"/>
        </w:rPr>
        <w:t xml:space="preserve"> - это деятельность человека, направленная на создание какого-либо нового, оригинального продукта в сфере науки, искусства, техники, производства и организации. Творческий процесс – это всегда прорыв в неизвестное, но ему предшествует длительное накопление опыта, знаний, умений и навыков, он характеризуется переходом количества всевозможных идей и подходов в новое своеобразное качеств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Способности </w:t>
      </w:r>
      <w:r>
        <w:rPr>
          <w:rFonts w:eastAsia="Times New Roman" w:cs="Times New Roman" w:ascii="Times New Roman" w:hAnsi="Times New Roman"/>
          <w:sz w:val="24"/>
          <w:szCs w:val="24"/>
          <w:lang w:eastAsia="ru-RU"/>
        </w:rPr>
        <w:t xml:space="preserve">– это такие психологические особенности человека, от которых зависит успешность приобретения знаний, умений и навыков, но которые сами к наличию этих знаний, умений и навыков не сводятся.        </w:t>
      </w:r>
      <w:r>
        <w:rPr>
          <w:rFonts w:eastAsia="Times New Roman" w:cs="Times New Roman" w:ascii="Times New Roman" w:hAnsi="Times New Roman"/>
          <w:iCs/>
          <w:sz w:val="24"/>
          <w:szCs w:val="24"/>
          <w:lang w:eastAsia="ru-RU"/>
        </w:rPr>
        <w:t>Признаки и критерии творческой деятельности</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продуктивность, нестандартность, оригинальность, способность к генерации новых идей, возможность “выхода за пределы ситуации”, сверхнормативная активность. Для выявления и развития способностей зачастую решающую роль играет труд, возможность приобретения высокого мастерства и значительных успехов в творчестве.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На основе этого можно сформулировать </w:t>
      </w:r>
      <w:r>
        <w:rPr>
          <w:rFonts w:eastAsia="Times New Roman" w:cs="Times New Roman" w:ascii="Times New Roman" w:hAnsi="Times New Roman"/>
          <w:bCs/>
          <w:iCs/>
          <w:sz w:val="24"/>
          <w:szCs w:val="24"/>
          <w:lang w:eastAsia="ru-RU"/>
        </w:rPr>
        <w:t>основную цель развития творческих способностей учащихся</w:t>
      </w:r>
      <w:r>
        <w:rPr>
          <w:rFonts w:eastAsia="Times New Roman" w:cs="Times New Roman" w:ascii="Times New Roman" w:hAnsi="Times New Roman"/>
          <w:bCs/>
          <w:sz w:val="24"/>
          <w:szCs w:val="24"/>
          <w:lang w:eastAsia="ru-RU"/>
        </w:rPr>
        <w:t>:</w:t>
      </w:r>
      <w:r>
        <w:rPr>
          <w:rFonts w:eastAsia="Times New Roman" w:cs="Times New Roman" w:ascii="Times New Roman" w:hAnsi="Times New Roman"/>
          <w:i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риобщить учащихся к творческой работе;</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ривить интерес к творчеству, поиску;</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азвить навыки созидания, самореализации.</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 xml:space="preserve">Данная цель реализуется посредством  программы по технологии, которая предусматривает следующие разделы: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1.</w:t>
      </w:r>
      <w:r>
        <w:rPr>
          <w:rFonts w:eastAsia="Times New Roman" w:cs="Times New Roman" w:ascii="Times New Roman" w:hAnsi="Times New Roman"/>
          <w:sz w:val="24"/>
          <w:szCs w:val="24"/>
          <w:lang w:eastAsia="ru-RU"/>
        </w:rPr>
        <w:t xml:space="preserve">Теоретические (предполагает сообщение теоретических сведений учащимся).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2.</w:t>
      </w:r>
      <w:r>
        <w:rPr>
          <w:rFonts w:eastAsia="Times New Roman" w:cs="Times New Roman" w:ascii="Times New Roman" w:hAnsi="Times New Roman"/>
          <w:sz w:val="24"/>
          <w:szCs w:val="24"/>
          <w:lang w:eastAsia="ru-RU"/>
        </w:rPr>
        <w:t>Практические (осуществляется через выполнение учащимися творческого зад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уемые формы учебной деятельности учащихся на уроках технологии –  совместно-индивидуальная и совместно-последовательна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звивают интерес к творческой деятельности и способность не только воспринимать красоту, но и творить её самому, анализировать свою деятельность и отстаивать своё мн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обое место в развитии творческих способностей принадлежит исследовательскому методу, которому присущи элементы творчества, новизны, формирования банка идей, приобретения опыта творчества, т.к. процесс изготовления любого изделия начинается с выполнения эскизов, зарисовок, выбора вариантов композиций, разработки конструкции моделей, её моделир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профилю “Обработка ткани” учащимися выполняются исследовательские проекты (например, “Модель будущего”, “Цвет в одежде”, “Развитие национального костюма”), которые предусматривают основные этапы исследовательской деятельнос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езультате исследования было установлено, что творческая личность обладает следующими качеств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оставить творческую цель и подчинить свою деятельность ее достиж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ланировать, самоконтролировать свою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находить и решать пробл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эти качества необходимо развивать для раскрытия творческого потенциала учащихс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 например, в разделе «Основы проектирования» наилучшим образом создаются условия для развития творческих способностей, самостоятельности учащихся. Выполняя проектные работы, школьники на собственном опыте должны составить представление о жизненном цикле изделия от зарождения замысла до его реализации и использования на практике. При проектировании учащиеся приобретают опыт решения нетиповых задач.</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бирая тему проекта и выполняя его, учащиеся находят область применения знаний и умений, полученных ранее, реализуют свои способности, проявляют инициативу. Проектный метод позволяет  не только «разбудить» дремлющие творческие задатки личности, но и создать условия для их развития. При выборе темы проекта я упор делаю на то, чтобы учащиеся самостоятельно вышли на интересующую их проблему, которая должна быть им интересн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ект выполняется по определенному плану. Я предлагаю подойти к каждому пункту проекта творчески. </w:t>
      </w:r>
    </w:p>
    <w:p>
      <w:pPr>
        <w:pStyle w:val="Normal"/>
        <w:spacing w:lineRule="auto" w:line="240" w:before="0" w:after="0"/>
        <w:jc w:val="both"/>
        <w:rPr/>
      </w:pPr>
      <w:r>
        <w:rPr>
          <w:rFonts w:eastAsia="Times New Roman" w:cs="Times New Roman" w:ascii="Times New Roman" w:hAnsi="Times New Roman"/>
          <w:sz w:val="24"/>
          <w:szCs w:val="24"/>
          <w:lang w:eastAsia="ru-RU"/>
        </w:rPr>
        <w:t>При выполнении проектов должна быть выполнена практическая работа.  Большое внимание уделяю оформлению проектов. Поощряю любую творческую фантазию, проекты должны быть яркими, красочным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 нас выделяется «День защиты проектов», где учащиеся защищают свои проекты; показывая презентации, готовые издел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шим работам вручаются грам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зависимости от темы урока, стараюсь, как можно чаще давать детям творческие работы. Если у девочки при выполнении работы возникает вопрос, то я не даю ей ответа, а сначала спрашиваю: «А как ты думаешь?».</w:t>
      </w:r>
    </w:p>
    <w:p>
      <w:pPr>
        <w:pStyle w:val="Normal"/>
        <w:spacing w:lineRule="auto" w:line="240" w:before="0" w:after="0"/>
        <w:jc w:val="both"/>
        <w:rPr/>
      </w:pPr>
      <w:r>
        <w:rPr>
          <w:rFonts w:eastAsia="Times New Roman" w:cs="Times New Roman" w:ascii="Times New Roman" w:hAnsi="Times New Roman"/>
          <w:sz w:val="24"/>
          <w:szCs w:val="24"/>
          <w:u w:val="single"/>
          <w:lang w:eastAsia="ru-RU"/>
        </w:rPr>
        <w:t xml:space="preserve">Примеры.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5-ом классе при изучении темы «Натуральные волокна» даю обучащимся задание не просто составить коллекцию тканей, а выполнить это творчес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аботая с лоскутками, как элементами мозаики, учащиеся складывают различные цветные композиции. Они пытаются найти наиболее рациональное решение, что стимулирует их мыслительную, творческую способность, изобретательность. При создании рисунка, развиваются творческие способности, такие как оригинальность, продуктивнос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зучении раздела «Кулинария» формирую у девочек навыки приготовления пищи. Они знакомятся с физиологией питания, пищевой ценностью продуктов, технологией приготовления блюд, с правилами сервировки стола и т.д. На данных уроках применяю элементы творчеств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ры. В 5-ом классе даю учащимся задание придумать свою форму нарезки овощей, свой рецепт приготовления бутерброда и т.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ворческие способности хорошо проявляются при оформлении блюд. Я показываю некоторые приёмы изготовления украшений блюд и даю учащимся задание придумать свои вариан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охождении кулинарных работ даю девочкам следующее домашнее задание: приготовить изученное на уроке блюдо для своей семьи дома, его украсить, выполнить сервировку стола. На следующий урок учащиеся приносят отзывы родителей в письменной форме с оценкой за работу, а также фотографии в телефоне хода приготовления блюда и конечный итог. Это задание вызывает у девочек большой интерес, способствует проявлению активности, творчества, позволяет сплотить родителей и дет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ъяснении теоретического материала использую различные энциклопедические сведения, исторические факты. Часто даю задания учащимся подготовить сообщение по той или иной теме и заранее придумать вопросы по сообщению для учащихся класса, тем самым, ставя перед учеником проблему. Суть проблемного метода заключается в следующем: перед учеником ставится  проблема, а ученик при непосредственном участии учителя или самостоятельно исследуют пути решения. Проблемное обучение учит детей мыслить самостоятельно, творчески, формирует у них элементарные навыки исследовательск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м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гмент урока в 5-ом классе (объяснение творческой рабо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вы модельеры, создатели коллекции  издел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д вами стоит задача: необходимо разработать коллекцию своих фартуков. Вспомните, пожалуйста, всё, о чём мы с вами говорили на предыдущих уроках и попытайтесь создать неповторимые модели фартука. Создайте модель фартука, которая будет через 50 ле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одумайте, как ваши модели будут украшены, какие виды отделки вы сможете применить, придумайте название самой красивой, на ваш взгляд, модел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4. Я ожидаю увидеть, как вы отнесетесь к этой работе творчески. Если потребуется помощь, обращайтесь ко мн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оцессе работы создаю на уроке специально проблемные ситуации. Например, очень ответственная операция раскрой. Она требует не только знаний, умений, но и творчества. На занятиях по раскрою ставлю перед девочками проблему: предлагаю самостоятельно разложить выкройку на ткани с учетом рисунка, структуры, экономии. При этом активность учащихся проявляется в выборе варианта и его объяснения. Данная работа позволяет девочкам самим находить пути выполнения задания, т.е. решать проблем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еред изготовлением изделий из ткани знакомлю учащихся с элементами материаловедения, с правилами снятия мерок. Здесь применяю различные игровые ситуации. Например, во время практической работы по теме «Снятие мерок», девочки участвуют в игре «Ателье». При опросе по свойствам тканей можно использовать следующую игровую ситуацию: действие происходит в магазине «Ткани», одна ученица решила сшить себе изделие (например, юбку), пришла в магазин и ей необходимо подобрать ткань, учитывая её свойства. В результате происходит диалог (вопрос-ответ), тем самым ученицы учатся формулировать вопросы, проявляется инициатива. Иногда берется помощь класс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так кроме традиционных уроков, использую и нетрадиционные формы, такие, как урок-игра, урок-диалог. Для развития творческого мышления использую на уроке самые разнообразные методы: например, составить инструкцию по приготовлению салата, придумать сказку «Как получают ткань», составить рассказ о применении ткани в картинкам и т.п. Включение в структуру уроков подобных заданий, создаёт возможность вовлечь учащихся в посильную творческую деятельность, что является необходимым условием формирования различных творческих качеств мышления. Даже к ведению тетрадей я прошу подойти творчес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творческих способностей учащихся является результатом применения элементов творчества в организации учебно-познавательного процесса через творческие работы, проекты, проблемные, игровые ситуации и т.п. Данный опыт позволяет создать качественные критерии результативности: положительный эмоциональный комфорт на уроках, высокий познавательный интерес, большинство учащихся способны перенести ранее усвоенные знания и умения в новую ситуацию, положительное отношение к предмету, учителю</w:t>
      </w:r>
      <w:r>
        <w:rPr>
          <w:rFonts w:eastAsia="Times New Roman" w:cs="Times New Roman" w:ascii="Times New Roman" w:hAnsi="Times New Roman"/>
          <w:sz w:val="24"/>
          <w:szCs w:val="24"/>
          <w:u w:val="single"/>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Так,  на уроках, выявляются творчески способные, одарённые учащиеся. Эти дети, впоследствии, привлекаются к участию в заочных, дистанционных и очных олимпиадах всех уровней, начиная со школьного, окружного, областного и российского, что является одной из форм работы. Работа по подготовке к олимпиадам школьного и окружного уровней проводится  в течение всего учебного года и требует индивидуального подхода. Реализация данного подхода определяет   условия для   культурной самореализации  обучающегося и его интеллектуального саморазвит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рвом этапе при подготовке к олимпиадам (этот этап можно назвать подготовительным) я выбираю именно ту кандидатуру из учащихся, которая может привести к победе. Для этого и проводится первый, школьный тур Всероссийской олимпиады. Но иногда одни и те же дети набирают максимальное количество баллов по различным предметам. И здесь обязательным правилом участия в следующем этапе становится желание самого подростка  участвовать в олимпиаде по данному предмету. Никакого принуждения, никакого давления не должно быть, а только личная заинтересованность, личная увлеченность. Только тогда, когда желание учителя и желание учащегося совпадают, возможен позитивный результат. И уже на этом этапе учащихся надо нацеливать на успех,</w:t>
      </w:r>
      <w:r>
        <w:rPr>
          <w:rStyle w:val="3f3f3f3f3f3f3f3f3f3f3f3f3f43f3f3f3f3f3f3f3f3f3f"/>
          <w:bCs w:val="false"/>
          <w:sz w:val="24"/>
          <w:szCs w:val="24"/>
        </w:rPr>
        <w:t xml:space="preserve"> </w:t>
      </w:r>
      <w:r>
        <w:rPr>
          <w:rStyle w:val="3f3f3f3f3f3f3f3f3f3f3f3f3f43f3f3f3f3f3f3f3f3f3f"/>
          <w:b w:val="false"/>
          <w:bCs w:val="false"/>
          <w:sz w:val="24"/>
          <w:szCs w:val="24"/>
        </w:rPr>
        <w:t>на победу.</w:t>
      </w:r>
      <w:r>
        <w:rPr>
          <w:rFonts w:cs="Times New Roman" w:ascii="Times New Roman" w:hAnsi="Times New Roman"/>
          <w:b/>
          <w:sz w:val="24"/>
          <w:szCs w:val="24"/>
        </w:rPr>
        <w:t xml:space="preserve"> </w:t>
      </w:r>
      <w:r>
        <w:rPr>
          <w:rFonts w:cs="Times New Roman" w:ascii="Times New Roman" w:hAnsi="Times New Roman"/>
          <w:sz w:val="24"/>
          <w:szCs w:val="24"/>
        </w:rPr>
        <w:t>Ориентация на победу, заставит учащегося проработать самостоятельно огромное количество литературы, просмотреть энциклопедии, использовать информационные ресурсы, Интернет и т.д. В нашей школе учащиеся прекрасно владеют компьютером и вполне самостоятельно могут вести поиск по заданной теме. Вместе с тем стимулировать учащихся надо. Уже на подготовительном этапе учащиеся должны знать, что их ждет в случае победы. Поскольку сегодня школа не может стимулировать в денежном выражении победителей, то я  стимулирую их выставлением дополнительных оценок в журнал по своему предмету. Кстати, подобная система очень нравится детям, и они считают её справедливой. Мотивационный компонент является важным компонентом для усиления познавательной активности учащихся. Учащиеся-победители олимпиад получают дипломы, которые им вручают в школе на общей линейке или в конце учебного года на последнем звонке. Это важно для того, чтобы ребенок почувствовал собственную значимость, чтобы его труд был признан обществом.</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очных олимпиад  учащиеся участвуют в дистанционных интернет-олимпиадам, в различных конкурсах, фестивалях. Так, работая системно с учащимися, я получаю неплохие результаты.</w:t>
      </w:r>
    </w:p>
    <w:p>
      <w:pPr>
        <w:pStyle w:val="Style15"/>
        <w:spacing w:before="0" w:after="240"/>
        <w:jc w:val="both"/>
        <w:rPr/>
      </w:pPr>
      <w:r>
        <w:rPr/>
        <w:t xml:space="preserve">     </w:t>
      </w:r>
      <w:r>
        <w:rPr/>
        <w:t xml:space="preserve">Благодаря трудовой деятельности, реализованной именно на творческих достижениях, удаётся добиться устойчивого интереса обучающихся  к урокам, развития творческого потенциала и как конечная цель - воспитание личности по-настоящему творческой, ведь каждый человек должен побывать в ситуации успеха. И я стараюсь в этом помочь своим ученикам. </w:t>
      </w:r>
      <w:r>
        <w:rPr>
          <w:color w:val="000000"/>
        </w:rPr>
        <w:t>Сегодня уже доказано, что люди, подготовленные к творчеству, намного быстрее адаптируются в науке, на производстве, лучше осваивают свою работу, приносят больше пользы. А чтобы труд был радостным и творческим, надо зажечь хотя бы одну свечу в темноте, и, тогда "Свеча зажжет ог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Информационные ресурсы</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едеральный государственный образовательный стандарт основного общего образования URL: http://минобрнауки.рф/</w:t>
      </w:r>
    </w:p>
    <w:p>
      <w:pPr>
        <w:pStyle w:val="Normal"/>
        <w:numPr>
          <w:ilvl w:val="0"/>
          <w:numId w:val="1"/>
        </w:numPr>
        <w:spacing w:lineRule="auto" w:line="240" w:before="0" w:after="28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естиваль педагогических идей «Открытый урок»       URL: </w:t>
      </w:r>
      <w:hyperlink r:id="rId2">
        <w:r>
          <w:rPr>
            <w:rStyle w:val="InternetLink"/>
            <w:rFonts w:eastAsia="Times New Roman" w:cs="Times New Roman" w:ascii="Times New Roman" w:hAnsi="Times New Roman"/>
            <w:color w:val="0000FF"/>
            <w:sz w:val="24"/>
            <w:szCs w:val="24"/>
            <w:u w:val="single"/>
            <w:lang w:eastAsia="ru-RU"/>
          </w:rPr>
          <w:t>http://festival.1september.ru</w:t>
        </w:r>
      </w:hyperlink>
      <w:r>
        <w:rPr>
          <w:rFonts w:eastAsia="Times New Roman" w:cs="Times New Roman" w:ascii="Times New Roman" w:hAnsi="Times New Roman"/>
          <w:sz w:val="24"/>
          <w:szCs w:val="24"/>
          <w:lang w:eastAsia="ru-RU"/>
        </w:rPr>
        <w:t> (дата обращения 18.09.2018)</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3f3f3f3f3f3f3f3f3f3f3f3f3f43f3f3f3f3f3f3f3f3f3f">
    <w:name w:val="О3fс3fн3fо3fв3fн3fо3fй3f т3fе3fк3fс3fт3f (4) + П3fо3fл3fу3fж3fи3fр3fн3fы3fй3f"/>
    <w:qFormat/>
    <w:rPr>
      <w:rFonts w:ascii="Times New Roman" w:hAnsi="Times New Roman" w:cs="Times New Roman"/>
      <w:b/>
      <w:bCs/>
      <w:sz w:val="28"/>
      <w:szCs w:val="28"/>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xtvs">
    <w:name w:val="txt_vs"/>
    <w:basedOn w:val="Normal"/>
    <w:qFormat/>
    <w:pPr>
      <w:spacing w:lineRule="auto" w:line="240" w:before="280" w:after="280"/>
    </w:pPr>
    <w:rPr>
      <w:rFonts w:eastAsia="Times New Roman" w:cs="Calibri"/>
      <w:sz w:val="24"/>
      <w:szCs w:val="24"/>
    </w:rPr>
  </w:style>
  <w:style w:type="paragraph" w:styleId="1">
    <w:name w:val="Знак1"/>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festival.1september.ru/&amp;sa=D&amp;ust=1486996641839000&amp;usg=AFQjCNFMS_eOivVxP3A1aYkRNRuoSPaHG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6:23:00Z</dcterms:created>
  <dc:creator>Людмила</dc:creator>
  <dc:description/>
  <dc:language>en-US</dc:language>
  <cp:lastModifiedBy>Людмила</cp:lastModifiedBy>
  <dcterms:modified xsi:type="dcterms:W3CDTF">2019-12-09T16:26:00Z</dcterms:modified>
  <cp:revision>4</cp:revision>
  <dc:subject/>
  <dc:title/>
</cp:coreProperties>
</file>