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"/>
        <w:spacing w:lineRule="auto" w:line="360"/>
        <w:rPr/>
      </w:pPr>
      <w:r>
        <w:rPr/>
        <w:t>Администрация города Сельцо Брянской области</w:t>
      </w:r>
    </w:p>
    <w:p>
      <w:pPr>
        <w:pStyle w:val="Heading"/>
        <w:rPr/>
      </w:pPr>
      <w:r>
        <w:rPr/>
        <w:t xml:space="preserve">Муниципальное бюджетное  учреждение дополнительного образования </w:t>
      </w:r>
    </w:p>
    <w:p>
      <w:pPr>
        <w:pStyle w:val="Subtitle"/>
        <w:rPr/>
      </w:pPr>
      <w:r>
        <w:rPr/>
        <w:t>«Детская школа искусств» города Сельцо Брянской област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Открытый урок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реподавателя Волковой Людмилы Ивановны с учащимися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 xml:space="preserve">5 класса Желтухиной  Миланой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и 7 класса Бурносовой Ангелиной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  <w:u w:val="single"/>
        </w:rPr>
        <w:t xml:space="preserve">Тема урока: </w:t>
      </w:r>
      <w:r>
        <w:rPr>
          <w:b/>
          <w:i/>
          <w:sz w:val="48"/>
          <w:szCs w:val="48"/>
        </w:rPr>
        <w:t>«Работа над музыкальными произведениями для ансамбля на примере «Сонаты для 2-х фортепиано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В.А. Моцарта D- dur 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Вальса» Д.Д. Шостакович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ип урока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мбинирова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образовательные: </w:t>
      </w:r>
      <w:r>
        <w:rPr>
          <w:sz w:val="28"/>
          <w:szCs w:val="28"/>
        </w:rPr>
        <w:t>формирование умения исполнять произведения круп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развивающие:  </w:t>
      </w:r>
      <w:r>
        <w:rPr>
          <w:sz w:val="28"/>
          <w:szCs w:val="28"/>
        </w:rPr>
        <w:t>развитие музыкального мыш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витие музыкально-слуховых представл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воспитательные: </w:t>
      </w:r>
      <w:r>
        <w:rPr>
          <w:sz w:val="28"/>
          <w:szCs w:val="28"/>
        </w:rPr>
        <w:t>воспитание музыкально-эстетического и художественного вкуса;  воспитание уважения к классическому наслед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образовательные</w:t>
      </w:r>
      <w:r>
        <w:rPr>
          <w:sz w:val="28"/>
          <w:szCs w:val="28"/>
        </w:rPr>
        <w:t xml:space="preserve">: раскрыть особенности формы произве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объединять музыкальный материал в единое художественное цел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активизировать слух в области метро- рит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вить умение излагать материал последова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цепь музыкальных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ширить объём исполнительских навы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оспитательные: </w:t>
      </w:r>
      <w:r>
        <w:rPr>
          <w:sz w:val="28"/>
          <w:szCs w:val="28"/>
        </w:rPr>
        <w:t>воспитание чувство формы как способа передачи художественного содержания произведения;  воспитание умения слушать и анализировать услышанно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ие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ы здоровьесберег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предметные связ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льфедж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ёмы рабо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ссказ, объяснение, демонстрация на личном примере, прослушивание     в интернет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музыкальным материал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рганизационный момент: приветствие, настрой на активную творческую работу, работа над гамм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оверка домашнего задания: проигрывание сонаты В.А. Моцарта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игрывание «Вальса» Д.Д. Шостакович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та над музыкальным материалом. Прослушивание произведения в интернете, анализ формы произведения, работа над структурой произведения по разделам; работа над динамикой, подготовка к концертному выступ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ное переживание музыкального произведения помогает восприятию музыки, сказывается на творческом процессе исполнения. Только тогда, когда дети научаться по – настоящему слушать музыку и размышлять о ней, она сможет играть в их жизни роль эстетическую, познавательную и воспитательную. Зажигая искру интереса в познании увлекательного мира ансамблевой игры, мы воспитываем в ученике любовь к искусству, формируем его художественно-эстетически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лексеев «Методика обучения игре на фортепиано», М.Музыка, 197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Баренбойм «Вопросы фортепианной педагогики и исполнительства». Л., 196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Цыпин «Обучение гире на фортепиано», М.Просвещение. 198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. Сорокина «Фортепианный дуэт», М. Музыка, 197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1:00Z</dcterms:created>
  <dc:creator>ДШИ</dc:creator>
  <dc:description/>
  <cp:keywords/>
  <dc:language>en-US</dc:language>
  <cp:lastModifiedBy>User</cp:lastModifiedBy>
  <cp:lastPrinted>2015-01-19T15:45:00Z</cp:lastPrinted>
  <dcterms:modified xsi:type="dcterms:W3CDTF">2019-12-04T11:40:00Z</dcterms:modified>
  <cp:revision>16</cp:revision>
  <dc:subject/>
  <dc:title>Открытый урок преподавателя Волковой Людмилы Ивановны С учащимися 6 класса Краснобаевой Полиной и Таракановой Евгенией</dc:title>
</cp:coreProperties>
</file>