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 «Развитие творческих способностей детей, используя разнообразные методы и приёмы 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ошкольное детство —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 Чем разнообразнее детская деятельность, тем успешнее идет разностороннее развитие ребенка, реализуются его потенциальные возможности и первые проявления творчества. Большой потенциал для раскрытия детского творчества заключен в изобразительной деятельности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летний опыт педагогической работы показывает, что отсутствие необходимых изобразительных умений у детей часто приводит к обыденности и невыразительности детских работ, так как, не владея определенными способами изображения, дети исключают из своего рисунка те образы, нарисовать которые затрудняются. Несформированность графических навыков и умений мешает ребенку выражать в рисунках задуманное, адекватно изображать предметы объективного мира и затрудняет развитие познания и эстетического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я за эффективностью применения различных техник рисования на занятиях, обсуждение с коллегами в образовательном учреждении привели меня к выводу о необходимости использования таких техник, которые создадут ситуацию успеха у воспитанников, сформируют устойчивую мотивацию к рисованию. Приобщая детей к искусству, я выбрала направлением в своей работе – использование в рисовании нетрадиционных тех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озникла необходимость создать такую систему занятий изобразительной деятельностью, которая стимулировала творческий потенциал детей, развивала их художественно – творческие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едагогического опыта – развитие творческих способностей дошкольников на основе изучения и освоения нетрадиционных техник ри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планируемого результата я поставила ряд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ние в группе условий для творческой изо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пробирование нетрадиционных техник рисования для развития художественных способностей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ый этап - подбор необходимой методической литературы, разработку программы, тематического перспективного плана работы на год, конспектов занятий, оформление наглядных пособий, организацию предметно-развив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тором этапе - введение в воспитательно-образовательную работу с детьми новых форм и методов в художественно-продуктив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этап - проведение диагностики и анализа результатов,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представляет систему работы, направленную на формирование творческих способностей детей дошкольного возраста на основе изучения и освоения различных техник рисования, которая включает в себя комплексные занятия, развивающие игры и упражнения, консультации для педагогов и родителей, практические приёмы работы с различными матери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изна заключается в оптимальном подборе нетрадиционных методов и приёмов артпедагогики. Нетрадиционные техники рисования ранее использовались разрозненно, как отдельные элементы занятий по изобразительной деятельности. Новизна педагогического исследования заключается в том, что проблема развития художественно- творческих способностей детей решается в процессе дополнения традиционных приемов обучения рисованию нетрадиционными техниками. Работая в этом направлении, убедилась в том, что рисование необычными материалами, оригинальными техниками позволяет детям ощутить незабываемые положительные эмоции и развивать творческие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ученые, психологи, педагоги (Г. Г. Григорьева, Т. С. Комарова, В. С. Мухина, Г. И. Щукина придавали большое значение развитию художественно- творческих способностей детей, рассматривали специфику организации занятий по изобрази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авторские разработки, различные материалы, а также передовой опыт работы с детьми, накопленный на современном этапе отечественными и зарубежными педагогами-практиками, я заинтересовалась возможностью применения нетрадиционных приемов изодеятельности в работе с дошкольниками для развития воображения, творческого мышления и творческой 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ю работу строила на следующих принцип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От простого к сложному, где предусмотрен переход от простых занятий к сл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ринцип развивающего обучения заключается в правильном определении ведущих целей обучения: познавательной, развивающей, воспитательной. Этот принцип предполагает разработку творческих заданий, не имеющих однозначного решения. Детей учат думать, рассуждать, делается акцент на возможности и необходимости вариативных путей решения задач; стимулируют к творческим поискам и находкам, развивают наблюд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Принцип наглядности выражается в том, что у детей более развита наглядно-образная память, чем словесно-логическая, поэтому мышление опирается на восприятие или пред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Принцип индивидуализации обеспечивает вовлечение каждого ребенка в воспитатель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Принцип интегрированного подхода реализуется в сотрудничестве с воспитателями и другими педагогами дополнительного образования, с семьёй, а также при перспективном планировании с учётом взаимосвязи всех видов изобрази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Связь обучения с жизнью: изображение должно опираться на впечатление, полученное ребенком от окружающей 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Принцип доступности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с помощью нетрадиционных техник рисования происходит в следующих направле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от рисования отдельных предметов к рисованию сюжетных эпизодов и далее к сюжетному рисов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от применения наиболее простых видов нетрадиционной техники изображения к более слож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от использования готового оборудования, материала к применению таких, которые необходимо самим изготови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от использования метода подражания к самостоятельному выполнению замыс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от применения в рисунке одного вида техники к использованию смешанных техник изобра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от индивидуальной работы к коллективному изображению предметов, сюжетов нетрадиционной техники ри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огом результат работы ребёнка зависит от его заинтересованности, поэтому важно активизировать внимание дошкольника, побудить его к деятельности при помощи дополнительных стимулов. Такими стимулами могут бы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игра, которая является основным видом деятельности де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сюрпризный момент – любимый герой сказки или мультфильма приходит в гости, и приглашает ребёнка отправиться в путешеств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росьба о помощи, ведь дети никогда не откажут помочь слабому, им важно почувствовать себя значим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музыкальное сопровождение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Кроме того, желательно живо, эмоционально объяснять детям способы действий и показывать приёмы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удущего наших детей это очень важно, так как время не стоит на одном месте, а движется вперед и поэтому нужно использовать новые развивающие технолог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личностно – ориентированные (проблемные вопросы и ситуации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коммуникативные (беседа и диалог, расширение и активизация словаря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игровые (оригинальность сюжета, мотивация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- педагогические (доверительная беседа, стимулирование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работе использую такие формы организации и проведения занятий, как беседы, путешествия по сказкам, наблюдения, целевые прогулки, экскурсии, фотовыставки, выставки рисунков, конкурсы, развлечения. Методы: наглядный, словесный, практический. Знания, которые приобретают дети, складываются в систему. Они учатся замечать изменения, возникающие в изобразительном искусстве от применения в процессе работы нестандарт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исования в детском саду можно представить различные материалы: простые и цветные карандаши; акварельные и гуашевые краски; восковые мелки; фломастеры; акварельные мелки; пастель; уголь; сангину; пластилин и тушь. В практике обучения детей изобразительной деятельности широко используют разнообразные материалы. Детям нравится новизна. Они с большим интересом рисуют даже простым графитным карандашом, используя различный нажим для передачи оттеков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амого начала приобщения ребенка к рисованию надо научить его правильно пользоваться разными изобразительными материалами, научить детей техникам ри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етьми младшего дошкольного возраста рекомендуется использо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исование пальчи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оттиск печатками из картоф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исование ладо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ей среднего дошкольного возраста можно знакомить с более сложными техни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тычок жесткой полусухой ки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ечать поролон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ечать проб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осковые мелки + аква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свеча + акваре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отпечатки листь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исунки из ладош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исование ватными палоч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олшебные веревочки.</w:t>
      </w:r>
    </w:p>
    <w:p>
      <w:pPr>
        <w:pStyle w:val="Normal"/>
        <w:rPr/>
      </w:pPr>
      <w:r>
        <w:rPr/>
        <w:t>А в старшем дошкольном возрасте дети могут освоить еще более трудные методы и техники:</w:t>
      </w:r>
    </w:p>
    <w:p>
      <w:pPr>
        <w:pStyle w:val="Normal"/>
        <w:rPr/>
      </w:pPr>
      <w:r>
        <w:rPr/>
        <w:t xml:space="preserve">• </w:t>
      </w:r>
      <w:r>
        <w:rPr/>
        <w:t>рисование песком;</w:t>
      </w:r>
    </w:p>
    <w:p>
      <w:pPr>
        <w:pStyle w:val="Normal"/>
        <w:rPr/>
      </w:pPr>
      <w:r>
        <w:rPr/>
        <w:t xml:space="preserve">• </w:t>
      </w:r>
      <w:r>
        <w:rPr/>
        <w:t>рисование мыльными пузырями;</w:t>
      </w:r>
    </w:p>
    <w:p>
      <w:pPr>
        <w:pStyle w:val="Normal"/>
        <w:rPr/>
      </w:pPr>
      <w:r>
        <w:rPr/>
        <w:t xml:space="preserve">• </w:t>
      </w:r>
      <w:r>
        <w:rPr/>
        <w:t>рисование мятой бумаг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кляксография с трубочкой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монотипия пейзажная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ечать по трафарету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монотипия предметная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кляксография обычн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пластилин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из этих техник -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.                                                                                     Для того чтобы заинтересовать родителей своей работой, в группе регулярно организуются выставки детских работ. Проводятся консультации, на которых мы показываем родителям, как рисовать нетрадиционными тех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5:10:00Z</dcterms:created>
  <dc:creator>User</dc:creator>
  <dc:description/>
  <cp:keywords/>
  <dc:language>en-US</dc:language>
  <cp:lastModifiedBy>USER</cp:lastModifiedBy>
  <cp:lastPrinted>2019-02-09T21:54:00Z</cp:lastPrinted>
  <dcterms:modified xsi:type="dcterms:W3CDTF">2019-11-11T10:27:00Z</dcterms:modified>
  <cp:revision>4</cp:revision>
  <dc:subject/>
  <dc:title>Консультация для родителей на тему: «Роль игры в социально-коммуникативном развитии дошкольника»</dc:title>
</cp:coreProperties>
</file>