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 Детский сад № 239 город Уфа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ОД по познавательному развит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одготовительной группе № 12 на тему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с осенним листочко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магилова З.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19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с природой и природными явлениями. Развитие умения</w:t>
        <w:br/>
        <w:t>устанавливать причинно-следственные связи между природными явлениями.</w:t>
      </w:r>
      <w:r>
        <w:rPr>
          <w:b/>
          <w:sz w:val="28"/>
          <w:szCs w:val="28"/>
        </w:rPr>
        <w:br/>
        <w:t>Задачи:</w:t>
        <w:br/>
        <w:t>Обучающие</w:t>
        <w:br/>
        <w:t>Познавательное развитие</w:t>
        <w:br/>
      </w:r>
      <w:r>
        <w:rPr>
          <w:sz w:val="28"/>
          <w:szCs w:val="28"/>
        </w:rPr>
        <w:t>- Способствовать установлению причинно - следственных связей между</w:t>
        <w:br/>
        <w:t>изменениями в природе.</w:t>
        <w:br/>
        <w:t>- Учить замечать изменения в природе: становится холоднее, идут</w:t>
        <w:br/>
        <w:t>дожди, листья начинают изменять окраску и опадают, птицы улетают в</w:t>
        <w:br/>
        <w:t>теплые края.</w:t>
        <w:br/>
        <w:t>- Устанавливать простейшие связи между явлениями живой и неживой</w:t>
        <w:br/>
        <w:t>природы (похолодало - исчезли бабочки, жуки и т.д.)</w:t>
      </w:r>
      <w:r>
        <w:rPr>
          <w:b/>
          <w:sz w:val="28"/>
          <w:szCs w:val="28"/>
        </w:rPr>
        <w:br/>
        <w:t>Развитие речи</w:t>
        <w:br/>
        <w:t>-</w:t>
      </w:r>
      <w:r>
        <w:rPr>
          <w:sz w:val="28"/>
          <w:szCs w:val="28"/>
        </w:rPr>
        <w:t xml:space="preserve"> Продолжать расширять и активизировать словарный запас детей.</w:t>
        <w:br/>
        <w:t>Вовлекать детей разговор во время проведения опыта, рассматривания предметов, картин.</w:t>
        <w:br/>
        <w:t>- Обучать умению вести диалог с педагогом: слушать и понимать заданный вопрос, понятно отвечать на него, говорить в нормальном темпе,</w:t>
        <w:br/>
        <w:t>не перебивая говорящего взрослого.</w:t>
      </w:r>
      <w:r>
        <w:rPr>
          <w:b/>
          <w:sz w:val="28"/>
          <w:szCs w:val="28"/>
        </w:rPr>
        <w:br/>
        <w:t>Развивающие</w:t>
        <w:br/>
      </w:r>
      <w:r>
        <w:rPr>
          <w:sz w:val="28"/>
          <w:szCs w:val="28"/>
        </w:rPr>
        <w:t>- Развитие свободного общения c взрослыми и детьми, овладение</w:t>
        <w:br/>
        <w:t>конструктивными способами и средствами взаимодействия окружающими.</w:t>
        <w:br/>
        <w:t>- Развивать диалогическую форму речи.</w:t>
        <w:br/>
        <w:t>- Развивать эстетические чувства детей, художественное восприятие, содействовать возникновению положительного эмоционального отклика на литературные и музыкальные произведения.</w:t>
      </w:r>
      <w:r>
        <w:rPr>
          <w:b/>
          <w:sz w:val="28"/>
          <w:szCs w:val="28"/>
        </w:rPr>
        <w:br/>
        <w:t>Воспитывающие</w:t>
        <w:br/>
      </w:r>
      <w:r>
        <w:rPr>
          <w:sz w:val="28"/>
          <w:szCs w:val="28"/>
        </w:rPr>
        <w:t>- Помогать доброжелательно общаться друг с другом.</w:t>
      </w:r>
      <w:r>
        <w:rPr>
          <w:b/>
          <w:sz w:val="28"/>
          <w:szCs w:val="28"/>
        </w:rPr>
        <w:br/>
        <w:t>Средства:</w:t>
        <w:br/>
      </w:r>
      <w:r>
        <w:rPr>
          <w:sz w:val="28"/>
          <w:szCs w:val="28"/>
        </w:rPr>
        <w:t>Мультимедийное оборудование, презентация; колокольчик, белые салфетки</w:t>
        <w:br/>
        <w:t>(по количеству детей), натуральные листики (зелёные и жёлтые), бумажные</w:t>
        <w:br/>
        <w:t>осенние листочки (дубовые, кленовые, для игр, наглядное пособие - деревья</w:t>
        <w:br/>
        <w:t>(дуб, берёза, рябина, клён; печенье в форме листочков, вазочка для печ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Ход ООД</w:t>
      </w:r>
    </w:p>
    <w:p>
      <w:pPr>
        <w:pStyle w:val="Normal"/>
        <w:rPr/>
      </w:pPr>
      <w:r>
        <w:rPr>
          <w:b/>
          <w:bCs/>
          <w:sz w:val="28"/>
          <w:szCs w:val="28"/>
        </w:rPr>
        <w:t>I. Организационный момент</w:t>
      </w:r>
      <w:r>
        <w:rPr>
          <w:sz w:val="28"/>
          <w:szCs w:val="28"/>
        </w:rPr>
        <w:br/>
        <w:t>(Дети и воспитатель находятся в кругу)</w:t>
        <w:br/>
        <w:t xml:space="preserve"> </w:t>
      </w:r>
      <w:r>
        <w:rPr>
          <w:i/>
          <w:iCs/>
          <w:sz w:val="28"/>
          <w:szCs w:val="28"/>
        </w:rPr>
        <w:t>Мой звоночек звенит, заливается,</w:t>
        <w:br/>
        <w:t xml:space="preserve"> И ребята вокруг собираются.</w:t>
        <w:br/>
        <w:t xml:space="preserve"> Собрались все дети вкруг.</w:t>
        <w:br/>
        <w:t xml:space="preserve"> Ты мой друг и я твой друг.</w:t>
        <w:br/>
        <w:t xml:space="preserve"> Вместе за руки возьмемся</w:t>
        <w:br/>
        <w:t xml:space="preserve"> И друг другу улыбнёмся.</w:t>
      </w:r>
      <w:r>
        <w:rPr>
          <w:sz w:val="28"/>
          <w:szCs w:val="28"/>
        </w:rPr>
        <w:br/>
        <w:t xml:space="preserve">Воспитатель: Здравствуйте, ребята! </w:t>
        <w:br/>
      </w:r>
      <w:r>
        <w:rPr>
          <w:b/>
          <w:bCs/>
          <w:sz w:val="28"/>
          <w:szCs w:val="28"/>
        </w:rPr>
        <w:t>II. Основная часть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ключение презентации</w:t>
      </w:r>
      <w:r>
        <w:rPr>
          <w:sz w:val="28"/>
          <w:szCs w:val="28"/>
        </w:rPr>
        <w:br/>
        <w:t>Голос: Здравствуйте, ребята!</w:t>
        <w:br/>
        <w:t>Воспитатель: - Ой, ребята, кто это с нами разговаривает?</w:t>
        <w:br/>
        <w:t>(</w:t>
      </w:r>
      <w:r>
        <w:rPr>
          <w:i/>
          <w:iCs/>
          <w:sz w:val="28"/>
          <w:szCs w:val="28"/>
        </w:rPr>
        <w:t>На экране появляется листочек</w:t>
      </w:r>
      <w:r>
        <w:rPr>
          <w:sz w:val="28"/>
          <w:szCs w:val="28"/>
        </w:rPr>
        <w:t>)</w:t>
        <w:br/>
        <w:t>Листочек: Я - осенний листочек, меня задул к вам озорной ветерок.</w:t>
        <w:br/>
        <w:t>Воспитатель: Посмотрите, листочек прилетел к дереву. Кто из вас знает, как</w:t>
        <w:br/>
        <w:t>оно называется? (Ответы детей)</w:t>
        <w:br/>
        <w:t>Листочек: Это моё дерево, моя берёзка.</w:t>
        <w:br/>
        <w:t>Воспитатель: Ребята, почему листочек называет берёзку своим деревом?</w:t>
        <w:br/>
        <w:t>(Рассуждения воспитанников)</w:t>
        <w:br/>
        <w:t>Воспитатель: Если листочек с берёзы, значит он какой? (Берёзовый листочек)</w:t>
        <w:br/>
        <w:t xml:space="preserve">Воспитатель: Ребята, а </w:t>
      </w:r>
      <w:r>
        <w:rPr>
          <w:sz w:val="28"/>
          <w:szCs w:val="28"/>
          <w:u w:val="single"/>
        </w:rPr>
        <w:t>почему листочки на берёзе желтые, а не зелёные?</w:t>
      </w:r>
      <w:r>
        <w:rPr>
          <w:sz w:val="28"/>
          <w:szCs w:val="28"/>
        </w:rPr>
        <w:br/>
        <w:t>(</w:t>
      </w:r>
      <w:r>
        <w:rPr>
          <w:i/>
          <w:iCs/>
          <w:sz w:val="28"/>
          <w:szCs w:val="28"/>
        </w:rPr>
        <w:t>Наступила осень</w:t>
      </w:r>
      <w:r>
        <w:rPr>
          <w:sz w:val="28"/>
          <w:szCs w:val="28"/>
        </w:rPr>
        <w:t>).</w:t>
        <w:br/>
        <w:t>Воспитатель: Я знаю одного профессора, он очень умный. Хотите узнать, что</w:t>
        <w:br/>
        <w:t>он думает по этому поводу? (Да)</w:t>
        <w:br/>
        <w:t>Включение мультфильма</w:t>
        <w:br/>
        <w:t>Воспитатель: Ребята, хлорофилл - это пигмент или по-другому краска,</w:t>
        <w:br/>
        <w:t>которая окрашивает листочек в зелёный цвет. Хотите увидеть хлорофилл</w:t>
        <w:br/>
        <w:t>своими глазами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, держите зелёные листочки. Давайте разомнём зелёный листочек в</w:t>
        <w:br/>
        <w:t>белой салфетке. Что вы видите? (Ответы детей)</w:t>
        <w:br/>
        <w:t>Воспитатель: Да, на салфетке появились зелёные пятнышки. Это и есть</w:t>
        <w:br/>
        <w:t>хлорофилл. А теперь, разомните жёлтый листик, что сейчас вы наблюдаете?</w:t>
        <w:br/>
        <w:t>(Ничего)</w:t>
        <w:br/>
        <w:t>Воспитатель: В жёлтом листочке хлорофилл есть? (Нет)</w:t>
        <w:br/>
        <w:t>Он перестал вырабатываться в листочке, почему? (Ответы детей)</w:t>
        <w:br/>
        <w:t>Верно, потому, что осенью меньше света, чем летом.</w:t>
        <w:br/>
      </w:r>
      <w:r>
        <w:rPr>
          <w:b/>
          <w:bCs/>
          <w:sz w:val="28"/>
          <w:szCs w:val="28"/>
        </w:rPr>
        <w:t xml:space="preserve">Игра </w:t>
      </w:r>
      <w:r>
        <w:rPr>
          <w:b/>
          <w:bCs/>
          <w:i/>
          <w:iCs/>
          <w:sz w:val="28"/>
          <w:szCs w:val="28"/>
        </w:rPr>
        <w:t>«Эхо»</w:t>
      </w:r>
      <w:r>
        <w:rPr>
          <w:sz w:val="28"/>
          <w:szCs w:val="28"/>
        </w:rPr>
        <w:br/>
        <w:t>Воспитатель: Наступила осень.</w:t>
        <w:br/>
        <w:t xml:space="preserve">Воспитанники: </w:t>
      </w:r>
      <w:r>
        <w:rPr>
          <w:i/>
          <w:iCs/>
          <w:sz w:val="28"/>
          <w:szCs w:val="28"/>
        </w:rPr>
        <w:t>Осень, осень.</w:t>
      </w:r>
      <w:r>
        <w:rPr>
          <w:sz w:val="28"/>
          <w:szCs w:val="28"/>
        </w:rPr>
        <w:br/>
        <w:t>Воспитатель: Клён листочки сбросил.</w:t>
        <w:br/>
        <w:t xml:space="preserve">Воспитанники: </w:t>
      </w:r>
      <w:r>
        <w:rPr>
          <w:i/>
          <w:iCs/>
          <w:sz w:val="28"/>
          <w:szCs w:val="28"/>
        </w:rPr>
        <w:t>Сбросил, сбросил.</w:t>
      </w:r>
      <w:r>
        <w:rPr>
          <w:sz w:val="28"/>
          <w:szCs w:val="28"/>
        </w:rPr>
        <w:br/>
        <w:t>Воспитатель: Заблестели лужи.</w:t>
        <w:br/>
        <w:t xml:space="preserve">Воспитанники: </w:t>
      </w:r>
      <w:r>
        <w:rPr>
          <w:i/>
          <w:iCs/>
          <w:sz w:val="28"/>
          <w:szCs w:val="28"/>
        </w:rPr>
        <w:t>Лужи, лужи.</w:t>
      </w:r>
      <w:r>
        <w:rPr>
          <w:sz w:val="28"/>
          <w:szCs w:val="28"/>
        </w:rPr>
        <w:br/>
        <w:t>Воспитатель: Дождик вам не нужен?</w:t>
        <w:br/>
        <w:t>Воспитанники:</w:t>
      </w:r>
      <w:r>
        <w:rPr>
          <w:i/>
          <w:iCs/>
          <w:sz w:val="28"/>
          <w:szCs w:val="28"/>
        </w:rPr>
        <w:t xml:space="preserve"> Нужен.</w:t>
      </w:r>
      <w:r>
        <w:rPr>
          <w:sz w:val="28"/>
          <w:szCs w:val="28"/>
        </w:rPr>
        <w:br/>
        <w:t>Воспитатель: Хотите поиграть со мной в игру? (Да)</w:t>
        <w:br/>
        <w:t>По листочкам мы пойдём,</w:t>
        <w:br/>
        <w:t>В лес осенний мы придём.</w:t>
        <w:br/>
        <w:t>(</w:t>
      </w:r>
      <w:r>
        <w:rPr>
          <w:i/>
          <w:iCs/>
          <w:sz w:val="28"/>
          <w:szCs w:val="28"/>
        </w:rPr>
        <w:t>Дети идут по осенним листочкам, приходят в осенний ле</w:t>
      </w:r>
      <w:r>
        <w:rPr>
          <w:sz w:val="28"/>
          <w:szCs w:val="28"/>
        </w:rPr>
        <w:t>с)</w:t>
        <w:br/>
      </w:r>
      <w:r>
        <w:rPr>
          <w:i/>
          <w:iCs/>
          <w:sz w:val="28"/>
          <w:szCs w:val="28"/>
        </w:rPr>
        <w:t>Все листочки разные</w:t>
        <w:br/>
        <w:t>Желтые да красные,</w:t>
        <w:br/>
        <w:t xml:space="preserve">Вот </w:t>
      </w:r>
      <w:r>
        <w:rPr>
          <w:i/>
          <w:iCs/>
          <w:sz w:val="28"/>
          <w:szCs w:val="28"/>
          <w:lang w:val="ru-RU"/>
        </w:rPr>
        <w:t>рябиновый</w:t>
      </w:r>
      <w:r>
        <w:rPr>
          <w:i/>
          <w:iCs/>
          <w:sz w:val="28"/>
          <w:szCs w:val="28"/>
        </w:rPr>
        <w:t>, дубовый,</w:t>
        <w:br/>
        <w:t>Вот берёзовый, кленовый</w:t>
        <w:br/>
        <w:t>Все листочки хороши!</w:t>
        <w:br/>
        <w:t>1,2,3, листок бери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движная игра «Раз-два-три! Листок бе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ети произвольно двигаются по группе (идут шагом, бегут, кружатся, машут</w:t>
        <w:br/>
        <w:t>руками), на слова воспитателя: «Раз-два-три! Желтый лист бери!» они</w:t>
        <w:br/>
        <w:t>должны найти среди листвы лист заданного цвета и подня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едложить следующие задания:</w:t>
        <w:br/>
        <w:t>-  Раз-два-три! Красный лист бери!</w:t>
        <w:br/>
        <w:t>-  Раз-два-три! Кленовый лист!</w:t>
        <w:br/>
        <w:t>-  Раз-два-три! Два листа бери!</w:t>
        <w:br/>
        <w:t>-  Раз-два-три! Такой же лист бери!</w:t>
        <w:br/>
        <w:t>-  Раз-два-три! Ничего не бери!</w:t>
        <w:br/>
        <w:br/>
      </w:r>
      <w:r>
        <w:rPr>
          <w:b/>
          <w:bCs/>
          <w:sz w:val="28"/>
          <w:szCs w:val="28"/>
        </w:rPr>
        <w:t>Дидактическая игра "С какого дерева листок?"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На магнитной доске картинки: берёза, дуб, клён, рябина.</w:t>
        <w:br/>
        <w:t>На полу или на столе разбросаны разноцветные листочки тех же деревьев.</w:t>
        <w:br/>
        <w:t>Дети вытаскивают из кучки лист</w:t>
      </w:r>
      <w:r>
        <w:rPr>
          <w:i/>
          <w:iCs/>
          <w:sz w:val="28"/>
          <w:szCs w:val="28"/>
          <w:lang w:val="ru-RU"/>
        </w:rPr>
        <w:t>ик</w:t>
      </w:r>
      <w:r>
        <w:rPr>
          <w:i/>
          <w:iCs/>
          <w:sz w:val="28"/>
          <w:szCs w:val="28"/>
        </w:rPr>
        <w:t xml:space="preserve"> кладут под дерево, с которого он</w:t>
        <w:br/>
        <w:t>упал. Воспитатель всех обходит, проверят правильность выполнения.</w:t>
        <w:br/>
        <w:t>Индивидуально опрашивает (Маша, какой у тебя листик? С какого дерева?)</w:t>
        <w:br/>
        <w:t>Вариант: делит детей на 4 подгруппы и даёт задание каждой группе</w:t>
        <w:br/>
        <w:t>собрать соответствующие листья и соотнести их с нужным деревом. )</w:t>
      </w:r>
      <w:r>
        <w:rPr>
          <w:sz w:val="28"/>
          <w:szCs w:val="28"/>
        </w:rPr>
        <w:br/>
        <w:t>Воспитатель: Молодцы! Посмотрите, ребята, под деревьями получился ковёр</w:t>
        <w:br/>
        <w:t>из листьев. Как вы думаете, приносят ли пользу природе опавшие листья?</w:t>
        <w:br/>
        <w:t>(Ответы детей)</w:t>
        <w:br/>
        <w:t xml:space="preserve">Листочек: </w:t>
      </w:r>
      <w:r>
        <w:rPr>
          <w:sz w:val="28"/>
          <w:szCs w:val="28"/>
          <w:lang w:val="ru-RU"/>
        </w:rPr>
        <w:t>Сгнивая</w:t>
      </w:r>
      <w:r>
        <w:rPr>
          <w:sz w:val="28"/>
          <w:szCs w:val="28"/>
        </w:rPr>
        <w:t>, листочки дают пищу бактериям и насекомым, которые</w:t>
        <w:br/>
        <w:t>живут в почве, а ещё это прекраснейший материал для утепления в зимнее</w:t>
        <w:br/>
        <w:t>время. Земля под моим деревом тоже покрыта листочками, которые</w:t>
        <w:br/>
        <w:t>защищают корни от мороза.</w:t>
        <w:br/>
        <w:t>Воспитатель: А вы знаете, какое дикое животное зимует в опавшей листве?</w:t>
        <w:br/>
        <w:t>(Ответы детей)</w:t>
        <w:br/>
        <w:t>Воспитатель: Правильно, это ёж.</w:t>
        <w:br/>
      </w:r>
      <w:r>
        <w:rPr>
          <w:i/>
          <w:iCs/>
          <w:sz w:val="28"/>
          <w:szCs w:val="28"/>
        </w:rPr>
        <w:t>Ветерок живёт без горя</w:t>
        <w:br/>
        <w:t>За далёким синим морем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Подхватил ветерок наш берёзовый листок,</w:t>
        <w:br/>
        <w:t>Он кружил его, кружил и на землю уложил.</w:t>
      </w:r>
      <w:r>
        <w:rPr>
          <w:sz w:val="28"/>
          <w:szCs w:val="28"/>
        </w:rPr>
        <w:br/>
        <w:t>Воспитатель: Так закончилось путешествие осеннего листочка.</w:t>
        <w:br/>
        <w:t>Давайте ребята, попрощаемся с листочком. (До свидания!)</w:t>
        <w:br/>
      </w:r>
      <w:r>
        <w:rPr>
          <w:b/>
          <w:bCs/>
          <w:sz w:val="28"/>
          <w:szCs w:val="28"/>
        </w:rPr>
        <w:t>III. Итог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флексия</w:t>
      </w:r>
      <w:r>
        <w:rPr>
          <w:sz w:val="28"/>
          <w:szCs w:val="28"/>
        </w:rPr>
        <w:br/>
        <w:t>Воспитатель: Ребята, вам понравилось путешествовать с листочком? А что</w:t>
        <w:br/>
        <w:t>больше всего вам понравилось? (Ответы детей)</w:t>
        <w:br/>
        <w:t>Воспитатель: Мне приятно это слышать. Вы большие молодцы!</w:t>
        <w:br/>
        <w:t>Я хочу вас угостить сладким печеньем! На что похожи печеньки?</w:t>
        <w:br/>
        <w:t>(Ответы детей)</w:t>
        <w:br/>
        <w:t>Очень хорошо мне было, всех ребят я полюбила,</w:t>
        <w:br/>
        <w:t xml:space="preserve">Но прощаться нам пора, ждут меня ещё дела! До свидания! </w:t>
      </w:r>
      <w:r>
        <w:rPr>
          <w:i/>
          <w:iCs/>
          <w:sz w:val="28"/>
          <w:szCs w:val="28"/>
        </w:rPr>
        <w:t>(уходи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</cp:lastModifiedBy>
  <dcterms:modified xsi:type="dcterms:W3CDTF">2019-11-10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