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обще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имназия № 524 Моск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Санкт-Петербур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Методическая разработка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Тема: «Механизм формирования взаимоотношений педагога и учащихся в дополнительном образова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8"/>
          <w:szCs w:val="28"/>
        </w:rPr>
        <w:t>Сидагалиева Н.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нкт-Петербур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ая разработка на тем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зм формирования взаимоотношений педагога и учащихся в дополнительном образовании»</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ормирование педагогических технологий по развитию взаимоотношений детей и взрослых в системе дополнительного образования.</w:t>
      </w:r>
      <w:r>
        <w:rPr>
          <w:rFonts w:cs="Times New Roman" w:ascii="Times New Roman" w:hAnsi="Times New Roman"/>
          <w:color w:val="333333"/>
          <w:sz w:val="24"/>
          <w:szCs w:val="24"/>
          <w:shd w:fill="FFFFFF" w:val="clear"/>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ающие:</w:t>
      </w:r>
    </w:p>
    <w:p>
      <w:pPr>
        <w:pStyle w:val="Style17"/>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color w:val="333333"/>
          <w:sz w:val="24"/>
          <w:szCs w:val="24"/>
          <w:shd w:fill="FFFFFF" w:val="clear"/>
        </w:rPr>
        <w:t>Определить теоретико-методологические основы организации сотрудничества детей и взрослых в дополнительном образовании.</w:t>
      </w:r>
    </w:p>
    <w:p>
      <w:pPr>
        <w:pStyle w:val="Style17"/>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Определить и обосновать педагогические условия организации взаимоотношений детей и взрослых в целях модернизации дополнительного образования.</w:t>
      </w:r>
    </w:p>
    <w:p>
      <w:pPr>
        <w:pStyle w:val="Style17"/>
        <w:numPr>
          <w:ilvl w:val="0"/>
          <w:numId w:val="3"/>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ить взаимосвязь психолого-физиологических особенностей личности ребенка с их нравственными и эстетическими ценностя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вивающие: </w:t>
      </w:r>
    </w:p>
    <w:p>
      <w:pPr>
        <w:pStyle w:val="Style17"/>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формировать принципы организации сотрудничества детей и взрослых в системе дополнительного образования.</w:t>
      </w:r>
    </w:p>
    <w:p>
      <w:pPr>
        <w:pStyle w:val="Style17"/>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Разработать педагогическую модель организации сотрудничества детей и взрослых в дополнительном образовании и осуществить ее экспериментальную проверку.</w:t>
      </w:r>
    </w:p>
    <w:p>
      <w:pPr>
        <w:pStyle w:val="Style17"/>
        <w:numPr>
          <w:ilvl w:val="0"/>
          <w:numId w:val="2"/>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ить условия развития взаимоотношений детей и подростков в дополнительном образован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спитательные: </w:t>
      </w:r>
    </w:p>
    <w:p>
      <w:pPr>
        <w:pStyle w:val="Style17"/>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Выявить требования к педагогу дополнительного образования как организатору сотрудничества.</w:t>
      </w:r>
    </w:p>
    <w:p>
      <w:pPr>
        <w:pStyle w:val="Style17"/>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color w:val="333333"/>
          <w:sz w:val="24"/>
          <w:szCs w:val="24"/>
          <w:shd w:fill="FFFFFF" w:val="clear"/>
        </w:rPr>
      </w:pPr>
      <w:r>
        <w:rPr>
          <w:rFonts w:cs="Times New Roman" w:ascii="Times New Roman" w:hAnsi="Times New Roman"/>
          <w:sz w:val="24"/>
          <w:szCs w:val="24"/>
        </w:rPr>
        <w:t>Сформировать алгоритм педагогической деятельности педагогов дополнительного образования как условие развития взаимоотношений детей и взрослых.</w:t>
      </w:r>
    </w:p>
    <w:p>
      <w:pPr>
        <w:pStyle w:val="Western"/>
        <w:shd w:fill="FFFFFF" w:val="clear"/>
        <w:spacing w:before="0" w:after="0"/>
        <w:ind w:firstLine="709"/>
        <w:jc w:val="both"/>
        <w:rPr/>
      </w:pPr>
      <w:r>
        <w:rPr>
          <w:color w:val="000000"/>
        </w:rPr>
        <w:t>Гуманизация образования, его поворот к человеку, предполагает создание условий для развития доверительных отношений между субъектами образовательного процесса. Формирование у учащихся целостного и эмоционально - образного воспри</w:t>
        <w:softHyphen/>
        <w:t>ятия мира, развитие познавательной, социальной, творческой активно</w:t>
        <w:softHyphen/>
        <w:t>сти ребенка, его нравственных качеств, невозможно без сущностного понима</w:t>
        <w:softHyphen/>
        <w:t>ния доверительных отношений педагога и ребенка. Ребе</w:t>
        <w:softHyphen/>
        <w:t>нок, обладающий доверительностью, бесконфликтностью, способностью к открытому диалогу, откровенности, принятию, чувствующий доверие и поддержку со стороны взрослого, в дальней</w:t>
        <w:softHyphen/>
        <w:t>шем сможет реализовать себя, быстро и точно адаптируется в обществе, проявляет свои творческие способно</w:t>
        <w:softHyphen/>
        <w:t>сти, понимает важность и необходимость сохранения и приумножения куль</w:t>
        <w:softHyphen/>
        <w:t>туры своего народа. Доверительность повышает искренность в процессе комму</w:t>
        <w:softHyphen/>
        <w:t>никации, предпола</w:t>
        <w:softHyphen/>
        <w:t>гает понимание «Другого», адекватное восприятие и оценку поступков окружающих людей, развивает рефлексию. В свою очередь недоверие приводит к росту неуверенности в себе, равнодушию, пассивности, конфликтности, прояв</w:t>
        <w:softHyphen/>
        <w:t>ляющихся в негативной форме отношений.</w:t>
      </w:r>
    </w:p>
    <w:p>
      <w:pPr>
        <w:pStyle w:val="Western"/>
        <w:shd w:fill="FFFFFF" w:val="clear"/>
        <w:spacing w:before="0" w:after="0"/>
        <w:ind w:firstLine="709"/>
        <w:jc w:val="both"/>
        <w:rPr/>
      </w:pPr>
      <w:r>
        <w:rPr>
          <w:color w:val="000000"/>
        </w:rPr>
        <w:t>В современных усло</w:t>
        <w:softHyphen/>
        <w:t>виях дополнительное образование рассматривается как важнейшая составляю</w:t>
        <w:softHyphen/>
        <w:t>щая образовательного социокультурного пространства, как один из определяю</w:t>
        <w:softHyphen/>
        <w:t>щих факторов обучения, воспитания и творческого развития детей. Актуальным становится обраще</w:t>
        <w:softHyphen/>
        <w:t>ние к содержанию специфической образовательной деятельности отделений дополнительного образования, как пространства межличностного взаимодействия педагога и детей. </w:t>
      </w:r>
      <w:r>
        <w:rPr>
          <w:rStyle w:val="Emphasis"/>
          <w:i w:val="false"/>
        </w:rPr>
        <w:t>Доверительные отношения педа</w:t>
        <w:softHyphen/>
        <w:t>гога и детей в дополнительном образова</w:t>
        <w:softHyphen/>
        <w:t>нии</w:t>
      </w:r>
      <w:r>
        <w:rPr>
          <w:rStyle w:val="Emphasis"/>
          <w:color w:val="F0506E"/>
        </w:rPr>
        <w:t> </w:t>
      </w:r>
      <w:r>
        <w:rPr>
          <w:color w:val="000000"/>
        </w:rPr>
        <w:t>– отношения, обуслов</w:t>
        <w:softHyphen/>
        <w:t>ленные индивидуально- психологическими и личностными особенно</w:t>
        <w:softHyphen/>
        <w:t>стями, формирующие доверительность, как социальное и духовно значимое каче</w:t>
        <w:softHyphen/>
        <w:t>ство личности, основанное на искренности, эмпатиче</w:t>
        <w:softHyphen/>
        <w:t>ском взаимодействии, вере, уважении, честности, ответственности перед дове</w:t>
        <w:softHyphen/>
        <w:t>ряющим человеком в усло</w:t>
        <w:softHyphen/>
        <w:t>виях среды дополнительного образования.</w:t>
      </w:r>
    </w:p>
    <w:p>
      <w:pPr>
        <w:pStyle w:val="Western"/>
        <w:shd w:fill="FFFFFF" w:val="clear"/>
        <w:spacing w:before="0" w:after="0"/>
        <w:ind w:firstLine="709"/>
        <w:jc w:val="both"/>
        <w:rPr/>
      </w:pPr>
      <w:r>
        <w:rPr>
          <w:color w:val="000000"/>
        </w:rPr>
        <w:t>Ввиду реформирования сис</w:t>
        <w:softHyphen/>
        <w:t>темы дополнительного образования детей педагог дополнительного образова</w:t>
        <w:softHyphen/>
        <w:t>ния сегодня находится в совершенно новых условиях, которые характеризу</w:t>
        <w:softHyphen/>
        <w:t>ются наличием субъект - субъектной парадигмы, изменением системы ценно</w:t>
        <w:softHyphen/>
        <w:t>стей, свободным выбором средств, методов, форм и содержания образователь</w:t>
        <w:softHyphen/>
        <w:t>ной и воспитательной деятельности, мобильностью в применении профессиональ</w:t>
        <w:softHyphen/>
        <w:t>ных качеств и др. В связи с этим, учреждения дополнительного образования требуют высокого уровня педа</w:t>
        <w:softHyphen/>
        <w:t>гога - профессионала, в деятельности которого реализуется ее главное соци</w:t>
        <w:softHyphen/>
        <w:t>ально- педагогическое назначение – всестороннее удовлетворение дополнитель</w:t>
        <w:softHyphen/>
        <w:t>ных образовательных потребностей граждан, общества и государства.</w:t>
      </w:r>
    </w:p>
    <w:p>
      <w:pPr>
        <w:pStyle w:val="Western"/>
        <w:shd w:fill="FFFFFF" w:val="clear"/>
        <w:spacing w:before="0" w:after="0"/>
        <w:ind w:firstLine="709"/>
        <w:jc w:val="both"/>
        <w:rPr/>
      </w:pPr>
      <w:r>
        <w:rPr>
          <w:color w:val="000000"/>
        </w:rPr>
        <w:t>Мотивированный выбор педагогом гуманистической ориента</w:t>
        <w:softHyphen/>
        <w:t>ции в ра</w:t>
        <w:softHyphen/>
        <w:t>боте с детьми – это опора на уважение, доверие, равноправие, искрен</w:t>
        <w:softHyphen/>
        <w:t>ность. При осмысленном понимании важности доверительных отношений на основе взаимодействия, поддержки, профессионально - личностной направленно</w:t>
        <w:softHyphen/>
        <w:t>сти, для педагога и учащегося открывается ценность отношений содействия, под</w:t>
        <w:softHyphen/>
        <w:t>держки, сотворчества. В этом и раскрывается смысл понятия «педагог» – «веду дитя», т.е. помогаю ему найти дорогу в жизни.</w:t>
      </w:r>
    </w:p>
    <w:p>
      <w:pPr>
        <w:pStyle w:val="Western"/>
        <w:shd w:fill="FFFFFF" w:val="clear"/>
        <w:spacing w:before="0" w:after="0"/>
        <w:ind w:firstLine="709"/>
        <w:jc w:val="both"/>
        <w:rPr/>
      </w:pPr>
      <w:r>
        <w:rPr>
          <w:color w:val="000000"/>
        </w:rPr>
        <w:t>Главной заботой педагога, воспитывающего доверительные отношения у своих воспитанников должна быть благожелательная среда обучения, которая формируется благодаря его умению закреплять у учащегося достигну</w:t>
        <w:softHyphen/>
        <w:t>тое и настраи</w:t>
        <w:softHyphen/>
        <w:t>вать его на позитивное отношение к новым достижениям. Наибо</w:t>
        <w:softHyphen/>
        <w:t>лее эффек</w:t>
        <w:softHyphen/>
        <w:t>тивным средством создания подобного рода положительной атмосферы в объединении является </w:t>
      </w:r>
      <w:r>
        <w:rPr>
          <w:rStyle w:val="Emphasis"/>
          <w:i w:val="false"/>
        </w:rPr>
        <w:t>поощрение</w:t>
      </w:r>
      <w:r>
        <w:rPr>
          <w:color w:val="000000"/>
        </w:rPr>
        <w:t>, подкрепление действий учащегося, создаваемое ситуацией сотрудничества в учебном процессе, идущее и непосредственно от педагога, и от правильной организации занятий (помещения, оформления, опти</w:t>
        <w:softHyphen/>
        <w:t>мального расписания для занятий, отдыха), позволяющих успешно взаимодей</w:t>
        <w:softHyphen/>
        <w:t>ствовать с педагогом, справляться с обучением, и преуспевать в н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сихоаналитики рассматривают вопросы о механизмах взаимоотношений иррационально. Поведение человека, по их мнению, зависит от целенаправленных влечений, которые скрыты от сознания. Взаимоотношения ребенка с взрослыми определяются эмоциональными связями, связанными с инстинктами (сексуальными, агрессивными). Требования взрослых усваиваются ребенком благодаря совести, выступающей высшей духовной инстанцией – его Супер-Эго. Это может вызвать страх и чувство вины, что, в свою очередь, приводит к конфликту и напряже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сматривая формирование личности, К. Хорни (американский психоаналитик и психолог) выявила в межличностных отношениях механизмы превосходства и зависимости. Первое приводит к невротичности, скрытой враждебности и изоляции от окружающего мира. К. Хорни описала 10 потребностей, связанных с невротичностью. Она разделила их на три группы. Каждая представляла собой стратегию оптимизации межличностных отношений, чтобы обрести чувство безопасности в окружающем мире. Такой стратегии соответствовала определенная ориентация взаимо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людей свойственна уступчивому типу, характеризуемому зависимостью, нерешительностью и беспомощностью. Подобному человеку требуется любовь, защита со стороны окружающих. Он не может находиться в одино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ый тип избирает ориентацию от людей. Ему свойственны защитная установка, стремление к уединенности, независимости и самодостаточ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е очевидна ориентация против людей, то это враждебный тип. Он склонен к доминированию, враждебности и эксплуатации. Его жизненная установка – борьба. К. Хорни полагала, что указанные потребности необходимы для уменьшения чувств тревоги. У каждого нормального человека отмечаются все ориентации, у больного же неврозами – одна из трех, что делает его поведение и взаимоотношения с другими людьми менее гибки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рамках гуманистической психологии вопрос о механизмах межличностных отношений решался иначе. Г. Олпорт (</w:t>
      </w:r>
      <w:r>
        <w:rPr>
          <w:rFonts w:cs="Times New Roman" w:ascii="Times New Roman" w:hAnsi="Times New Roman"/>
          <w:i/>
          <w:color w:val="222222"/>
          <w:sz w:val="24"/>
          <w:szCs w:val="24"/>
          <w:shd w:fill="FFFFFF" w:val="clear"/>
        </w:rPr>
        <w:t>американский </w:t>
      </w:r>
      <w:hyperlink r:id="rId2">
        <w:r>
          <w:rPr>
            <w:rStyle w:val="InternetLink"/>
            <w:rFonts w:cs="Times New Roman" w:ascii="Times New Roman" w:hAnsi="Times New Roman"/>
            <w:i/>
            <w:color w:val="0B0080"/>
            <w:sz w:val="24"/>
            <w:szCs w:val="24"/>
            <w:u w:val="none"/>
            <w:shd w:fill="FFFFFF" w:val="clear"/>
          </w:rPr>
          <w:t>психолог</w:t>
        </w:r>
      </w:hyperlink>
      <w:r>
        <w:rPr>
          <w:rFonts w:cs="Times New Roman" w:ascii="Times New Roman" w:hAnsi="Times New Roman"/>
          <w:i/>
          <w:color w:val="222222"/>
          <w:sz w:val="24"/>
          <w:szCs w:val="24"/>
          <w:shd w:fill="FFFFFF" w:val="clear"/>
        </w:rPr>
        <w:t>, разработчик теории черт личности</w:t>
      </w:r>
      <w:r>
        <w:rPr>
          <w:rFonts w:cs="Times New Roman" w:ascii="Times New Roman" w:hAnsi="Times New Roman"/>
          <w:color w:val="222222"/>
          <w:sz w:val="24"/>
          <w:szCs w:val="24"/>
          <w:shd w:fill="FFFFFF" w:val="clear"/>
        </w:rPr>
        <w:t>)</w:t>
      </w:r>
      <w:r>
        <w:rPr>
          <w:rFonts w:cs="Arial" w:ascii="Arial" w:hAnsi="Arial"/>
          <w:color w:val="222222"/>
          <w:sz w:val="21"/>
          <w:szCs w:val="21"/>
          <w:shd w:fill="FFFFFF" w:val="clear"/>
        </w:rPr>
        <w:t xml:space="preserve"> </w:t>
      </w:r>
      <w:r>
        <w:rPr>
          <w:rFonts w:eastAsia="Times New Roman" w:cs="Times New Roman" w:ascii="Times New Roman" w:hAnsi="Times New Roman"/>
          <w:sz w:val="24"/>
          <w:szCs w:val="24"/>
          <w:lang w:eastAsia="ru-RU"/>
        </w:rPr>
        <w:t>видел его в самореализации, А. Маслоу (</w:t>
      </w:r>
      <w:r>
        <w:rPr>
          <w:rFonts w:eastAsia="Times New Roman" w:cs="Times New Roman" w:ascii="Times New Roman" w:hAnsi="Times New Roman"/>
          <w:i/>
          <w:sz w:val="24"/>
          <w:szCs w:val="24"/>
          <w:lang w:eastAsia="ru-RU"/>
        </w:rPr>
        <w:t>известный американский психолог, основатель гуманистической психологии</w:t>
      </w:r>
      <w:r>
        <w:rPr>
          <w:rFonts w:eastAsia="Times New Roman" w:cs="Times New Roman" w:ascii="Times New Roman" w:hAnsi="Times New Roman"/>
          <w:sz w:val="24"/>
          <w:szCs w:val="24"/>
          <w:lang w:eastAsia="ru-RU"/>
        </w:rPr>
        <w:t>) – в самоактуализации, К. Роджерс (</w:t>
      </w:r>
      <w:r>
        <w:rPr>
          <w:rFonts w:eastAsia="Times New Roman" w:cs="Times New Roman" w:ascii="Times New Roman" w:hAnsi="Times New Roman"/>
          <w:i/>
          <w:sz w:val="24"/>
          <w:szCs w:val="24"/>
          <w:lang w:eastAsia="ru-RU"/>
        </w:rPr>
        <w:t>американский психолог, один из основателей гуманистической психологии</w:t>
      </w:r>
      <w:r>
        <w:rPr>
          <w:rFonts w:eastAsia="Times New Roman" w:cs="Times New Roman" w:ascii="Times New Roman" w:hAnsi="Times New Roman"/>
          <w:sz w:val="24"/>
          <w:szCs w:val="24"/>
          <w:lang w:eastAsia="ru-RU"/>
        </w:rPr>
        <w:t>) – в системе взглядов. Всем психологам – гуманистам свойственно видеть человека от природы гуманным, имеющим изначальные потребности в теплых взаимоотношениях и уваж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уманистический подход к взаимодействию людей предполагает, что упор должен быть на собственные силы человека. Надо не только брать как можно больше от другого, но и отдавать ему, т.е. необходимо участвовать в процессе роста других людей. Для этого важно вдохновить ближнего на выполнение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отечественной психологии вопрос о механизмах межличностных отношений прямо не ставился. Тем не менее, еще В.Н. Мясищев </w:t>
      </w:r>
      <w:r>
        <w:rPr>
          <w:rFonts w:eastAsia="Times New Roman" w:cs="Times New Roman" w:ascii="Times New Roman" w:hAnsi="Times New Roman"/>
          <w:i/>
          <w:sz w:val="24"/>
          <w:szCs w:val="24"/>
          <w:lang w:eastAsia="ru-RU"/>
        </w:rPr>
        <w:t>(</w:t>
      </w:r>
      <w:r>
        <w:rPr>
          <w:rFonts w:cs="Times New Roman" w:ascii="Times New Roman" w:hAnsi="Times New Roman"/>
          <w:i/>
          <w:color w:val="222222"/>
          <w:sz w:val="24"/>
          <w:szCs w:val="24"/>
          <w:shd w:fill="FFFFFF" w:val="clear"/>
        </w:rPr>
        <w:t>советский </w:t>
      </w:r>
      <w:hyperlink r:id="rId3">
        <w:r>
          <w:rPr>
            <w:rStyle w:val="InternetLink"/>
            <w:rFonts w:cs="Times New Roman" w:ascii="Times New Roman" w:hAnsi="Times New Roman"/>
            <w:i/>
            <w:color w:val="0B0080"/>
            <w:sz w:val="24"/>
            <w:szCs w:val="24"/>
            <w:u w:val="none"/>
            <w:shd w:fill="FFFFFF" w:val="clear"/>
          </w:rPr>
          <w:t>психиатр</w:t>
        </w:r>
      </w:hyperlink>
      <w:r>
        <w:rPr>
          <w:rFonts w:cs="Times New Roman" w:ascii="Times New Roman" w:hAnsi="Times New Roman"/>
          <w:i/>
          <w:color w:val="222222"/>
          <w:sz w:val="24"/>
          <w:szCs w:val="24"/>
          <w:shd w:fill="FFFFFF" w:val="clear"/>
        </w:rPr>
        <w:t> и </w:t>
      </w:r>
      <w:hyperlink r:id="rId4">
        <w:r>
          <w:rPr>
            <w:rStyle w:val="InternetLink"/>
            <w:rFonts w:cs="Times New Roman" w:ascii="Times New Roman" w:hAnsi="Times New Roman"/>
            <w:i/>
            <w:color w:val="A55858"/>
            <w:sz w:val="24"/>
            <w:szCs w:val="24"/>
            <w:u w:val="none"/>
            <w:shd w:fill="FFFFFF" w:val="clear"/>
          </w:rPr>
          <w:t>медицинский психолог</w:t>
        </w:r>
      </w:hyperlink>
      <w:r>
        <w:rPr>
          <w:rFonts w:cs="Times New Roman" w:ascii="Times New Roman" w:hAnsi="Times New Roman"/>
          <w:i/>
          <w:color w:val="222222"/>
          <w:sz w:val="24"/>
          <w:szCs w:val="24"/>
          <w:shd w:fill="FFFFFF" w:val="clear"/>
        </w:rPr>
        <w:t>, исследователь проблем человеческих способностей и отношений, основатель ленинградской (петербургской) школы психотерапии</w:t>
      </w:r>
      <w:r>
        <w:rPr>
          <w:rFonts w:eastAsia="Times New Roman" w:cs="Times New Roman" w:ascii="Times New Roman" w:hAnsi="Times New Roman"/>
          <w:sz w:val="24"/>
          <w:szCs w:val="24"/>
          <w:lang w:eastAsia="ru-RU"/>
        </w:rPr>
        <w:t>) писал, что человек сопоставляет свои действия и поступки с оценкой, которую ему дает друг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дни ученые полагали, что изменение поведения зависят от принятых в той или иной группе норм деятельности. Личность выстраивает линию своего поведения в зависимости от того, к какому уровню групповых отношений она принадлежит. Вторые утверждали: оценки человека зависят от принятых и являющихся эталонными. Возможно слияние субъективной оценки с эталонной или, наоборот, разделение таковы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А. Бодалев </w:t>
      </w:r>
      <w:r>
        <w:rPr>
          <w:rFonts w:cs="Arial" w:ascii="Arial" w:hAnsi="Arial"/>
          <w:color w:val="222222"/>
          <w:sz w:val="21"/>
          <w:szCs w:val="21"/>
          <w:shd w:fill="FFFFFF" w:val="clear"/>
        </w:rPr>
        <w:t> (</w:t>
      </w:r>
      <w:r>
        <w:rPr>
          <w:rFonts w:cs="Times New Roman" w:ascii="Times New Roman" w:hAnsi="Times New Roman"/>
          <w:i/>
          <w:color w:val="222222"/>
          <w:sz w:val="24"/>
          <w:szCs w:val="24"/>
          <w:shd w:fill="FFFFFF" w:val="clear"/>
        </w:rPr>
        <w:t>советский и российский </w:t>
      </w:r>
      <w:hyperlink r:id="rId5">
        <w:r>
          <w:rPr>
            <w:rStyle w:val="InternetLink"/>
            <w:rFonts w:cs="Times New Roman" w:ascii="Times New Roman" w:hAnsi="Times New Roman"/>
            <w:i/>
            <w:color w:val="0B0080"/>
            <w:sz w:val="24"/>
            <w:szCs w:val="24"/>
            <w:u w:val="none"/>
            <w:shd w:fill="FFFFFF" w:val="clear"/>
          </w:rPr>
          <w:t>психолог</w:t>
        </w:r>
      </w:hyperlink>
      <w:r>
        <w:rPr>
          <w:rFonts w:cs="Times New Roman" w:ascii="Times New Roman" w:hAnsi="Times New Roman"/>
          <w:i/>
          <w:color w:val="222222"/>
          <w:sz w:val="24"/>
          <w:szCs w:val="24"/>
          <w:shd w:fill="FFFFFF" w:val="clear"/>
        </w:rPr>
        <w:t>, специалист по проблемам </w:t>
      </w:r>
      <w:hyperlink r:id="rId6">
        <w:r>
          <w:rPr>
            <w:rStyle w:val="InternetLink"/>
            <w:rFonts w:cs="Times New Roman" w:ascii="Times New Roman" w:hAnsi="Times New Roman"/>
            <w:i/>
            <w:color w:val="0B0080"/>
            <w:sz w:val="24"/>
            <w:szCs w:val="24"/>
            <w:u w:val="none"/>
            <w:shd w:fill="FFFFFF" w:val="clear"/>
          </w:rPr>
          <w:t>общения</w:t>
        </w:r>
      </w:hyperlink>
      <w:r>
        <w:rPr>
          <w:rFonts w:cs="Times New Roman" w:ascii="Times New Roman" w:hAnsi="Times New Roman"/>
          <w:i/>
          <w:color w:val="222222"/>
          <w:sz w:val="24"/>
          <w:szCs w:val="24"/>
          <w:shd w:fill="FFFFFF" w:val="clear"/>
        </w:rPr>
        <w:t> и нравственного развития. Доктор психологических наук (1966), </w:t>
      </w:r>
      <w:hyperlink r:id="rId7">
        <w:r>
          <w:rPr>
            <w:rStyle w:val="InternetLink"/>
            <w:rFonts w:cs="Times New Roman" w:ascii="Times New Roman" w:hAnsi="Times New Roman"/>
            <w:i/>
            <w:color w:val="0B0080"/>
            <w:sz w:val="24"/>
            <w:szCs w:val="24"/>
            <w:u w:val="none"/>
            <w:shd w:fill="FFFFFF" w:val="clear"/>
          </w:rPr>
          <w:t>профессор</w:t>
        </w:r>
      </w:hyperlink>
      <w:r>
        <w:rPr>
          <w:rFonts w:cs="Times New Roman" w:ascii="Times New Roman" w:hAnsi="Times New Roman"/>
          <w:i/>
          <w:color w:val="222222"/>
          <w:sz w:val="24"/>
          <w:szCs w:val="24"/>
          <w:shd w:fill="FFFFFF" w:val="clear"/>
        </w:rPr>
        <w:t> (1967), действительный член </w:t>
      </w:r>
      <w:hyperlink r:id="rId8">
        <w:r>
          <w:rPr>
            <w:rStyle w:val="InternetLink"/>
            <w:rFonts w:cs="Times New Roman" w:ascii="Times New Roman" w:hAnsi="Times New Roman"/>
            <w:i/>
            <w:color w:val="0B0080"/>
            <w:sz w:val="24"/>
            <w:szCs w:val="24"/>
            <w:shd w:fill="FFFFFF" w:val="clear"/>
          </w:rPr>
          <w:t>АПН СССР</w:t>
        </w:r>
      </w:hyperlink>
      <w:r>
        <w:rPr>
          <w:rFonts w:cs="Times New Roman" w:ascii="Times New Roman" w:hAnsi="Times New Roman"/>
          <w:i/>
          <w:color w:val="222222"/>
          <w:sz w:val="24"/>
          <w:szCs w:val="24"/>
          <w:shd w:fill="FFFFFF" w:val="clear"/>
        </w:rPr>
        <w:t> (1978), </w:t>
      </w:r>
      <w:hyperlink r:id="rId9">
        <w:r>
          <w:rPr>
            <w:rStyle w:val="InternetLink"/>
            <w:rFonts w:cs="Times New Roman" w:ascii="Times New Roman" w:hAnsi="Times New Roman"/>
            <w:i/>
            <w:color w:val="0B0080"/>
            <w:sz w:val="24"/>
            <w:szCs w:val="24"/>
            <w:u w:val="none"/>
            <w:shd w:fill="FFFFFF" w:val="clear"/>
          </w:rPr>
          <w:t>заслуженный деятель науки Российской Федерации</w:t>
        </w:r>
      </w:hyperlink>
      <w:r>
        <w:rPr>
          <w:rFonts w:cs="Times New Roman" w:ascii="Times New Roman" w:hAnsi="Times New Roman"/>
          <w:i/>
          <w:color w:val="222222"/>
          <w:sz w:val="24"/>
          <w:szCs w:val="24"/>
          <w:shd w:fill="FFFFFF" w:val="clear"/>
        </w:rPr>
        <w:t> (2002)</w:t>
      </w:r>
      <w:r>
        <w:rPr>
          <w:rFonts w:eastAsia="Times New Roman" w:cs="Times New Roman" w:ascii="Times New Roman" w:hAnsi="Times New Roman"/>
          <w:sz w:val="24"/>
          <w:szCs w:val="24"/>
          <w:lang w:eastAsia="ru-RU"/>
        </w:rPr>
        <w:t>) считает, что взаимоотношения людей формируются на основе проецирования, когда один человек «накладывает» свои состояния на образ другого, приписывая ему личностные свойства, какими обладает с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громную роль в том, как завязываются отношения, играют стереотипы и установки, причем это происходит еще задолго до непосредственного контакта двух людей. С точки зрения Н.Н. Обозова (</w:t>
      </w:r>
      <w:r>
        <w:rPr>
          <w:rFonts w:cs="Times New Roman" w:ascii="Times New Roman" w:hAnsi="Times New Roman"/>
          <w:i/>
          <w:color w:val="333333"/>
          <w:sz w:val="24"/>
          <w:szCs w:val="24"/>
        </w:rPr>
        <w:t>Доктор психологических наук, профессор</w:t>
      </w:r>
      <w:r>
        <w:rPr>
          <w:rFonts w:eastAsia="Times New Roman" w:cs="Times New Roman" w:ascii="Times New Roman" w:hAnsi="Times New Roman"/>
          <w:sz w:val="24"/>
          <w:szCs w:val="24"/>
          <w:lang w:eastAsia="ru-RU"/>
        </w:rPr>
        <w:t xml:space="preserve">), дружеские отношения зависят от согласованности действий, личностных качеств; они напоминают взаимодейств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учая психологические механизмы формирования межличностных отношений в педагогической деятельности, Л.М. Колпакова (</w:t>
      </w:r>
      <w:r>
        <w:rPr>
          <w:rFonts w:eastAsia="Times New Roman" w:cs="Times New Roman" w:ascii="Times New Roman" w:hAnsi="Times New Roman"/>
          <w:i/>
          <w:sz w:val="24"/>
          <w:szCs w:val="24"/>
          <w:lang w:eastAsia="ru-RU"/>
        </w:rPr>
        <w:t>доктор психологических наук</w:t>
      </w:r>
      <w:r>
        <w:rPr>
          <w:rFonts w:eastAsia="Times New Roman" w:cs="Times New Roman" w:ascii="Times New Roman" w:hAnsi="Times New Roman"/>
          <w:sz w:val="24"/>
          <w:szCs w:val="24"/>
          <w:lang w:eastAsia="ru-RU"/>
        </w:rPr>
        <w:t xml:space="preserve">) пришла к выводу о влиянии статуса человека, индивидуально-психологических особенностей и функционально-ролевых характеристик.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Х. Шакуров (</w:t>
      </w:r>
      <w:r>
        <w:rPr>
          <w:rFonts w:cs="Times New Roman" w:ascii="Times New Roman" w:hAnsi="Times New Roman"/>
          <w:i/>
          <w:color w:val="222222"/>
          <w:sz w:val="24"/>
          <w:szCs w:val="24"/>
          <w:shd w:fill="FFFFFF" w:val="clear"/>
        </w:rPr>
        <w:t>советский и российский психолог, доктор психологических наук, профессор (1980), действительный член </w:t>
      </w:r>
      <w:hyperlink r:id="rId10">
        <w:r>
          <w:rPr>
            <w:rStyle w:val="InternetLink"/>
            <w:rFonts w:cs="Times New Roman" w:ascii="Times New Roman" w:hAnsi="Times New Roman"/>
            <w:i/>
            <w:color w:val="0B0080"/>
            <w:sz w:val="24"/>
            <w:szCs w:val="24"/>
            <w:shd w:fill="FFFFFF" w:val="clear"/>
          </w:rPr>
          <w:t>АПН СССР</w:t>
        </w:r>
      </w:hyperlink>
      <w:r>
        <w:rPr>
          <w:rFonts w:cs="Times New Roman" w:ascii="Times New Roman" w:hAnsi="Times New Roman"/>
          <w:i/>
          <w:color w:val="222222"/>
          <w:sz w:val="24"/>
          <w:szCs w:val="24"/>
          <w:shd w:fill="FFFFFF" w:val="clear"/>
        </w:rPr>
        <w:t xml:space="preserve"> (1989), </w:t>
      </w:r>
      <w:r>
        <w:rPr>
          <w:rFonts w:eastAsia="Times New Roman" w:cs="Times New Roman" w:ascii="Times New Roman" w:hAnsi="Times New Roman"/>
          <w:sz w:val="24"/>
          <w:szCs w:val="24"/>
          <w:lang w:eastAsia="ru-RU"/>
        </w:rPr>
        <w:t>связывает данные механизмы отношений с социальными потребностями человека. В зависимости от эмоционально-оценочного компонента он выделяет следующие типы отношений:</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Интимно-эмоциональные:</w:t>
      </w:r>
      <w:r>
        <w:rPr>
          <w:rFonts w:eastAsia="Times New Roman" w:cs="Times New Roman" w:ascii="Times New Roman" w:hAnsi="Times New Roman"/>
          <w:sz w:val="24"/>
          <w:szCs w:val="24"/>
          <w:lang w:eastAsia="ru-RU"/>
        </w:rPr>
        <w:t xml:space="preserve"> нежность, привязанность, любовь, чувства родства и близости.</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Эмоционально-оценочные:</w:t>
      </w:r>
      <w:r>
        <w:rPr>
          <w:rFonts w:eastAsia="Times New Roman" w:cs="Times New Roman" w:ascii="Times New Roman" w:hAnsi="Times New Roman"/>
          <w:sz w:val="24"/>
          <w:szCs w:val="24"/>
          <w:lang w:eastAsia="ru-RU"/>
        </w:rPr>
        <w:t xml:space="preserve"> доверие, уважение, преклонение; недоверие, пренебрежение, презрение.</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 xml:space="preserve">Милосердие: </w:t>
      </w:r>
      <w:r>
        <w:rPr>
          <w:rFonts w:eastAsia="Times New Roman" w:cs="Times New Roman" w:ascii="Times New Roman" w:hAnsi="Times New Roman"/>
          <w:sz w:val="24"/>
          <w:szCs w:val="24"/>
          <w:lang w:eastAsia="ru-RU"/>
        </w:rPr>
        <w:t>сочувствие, сопереживание, жалость.</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Соперничество:</w:t>
      </w:r>
      <w:r>
        <w:rPr>
          <w:rFonts w:eastAsia="Times New Roman" w:cs="Times New Roman" w:ascii="Times New Roman" w:hAnsi="Times New Roman"/>
          <w:sz w:val="24"/>
          <w:szCs w:val="24"/>
          <w:lang w:eastAsia="ru-RU"/>
        </w:rPr>
        <w:t xml:space="preserve"> зависть, ревность, опасение, злоба, злорадство, торжество, снисходительность.</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Эмоционально-волевые</w:t>
      </w:r>
      <w:r>
        <w:rPr>
          <w:rFonts w:eastAsia="Times New Roman" w:cs="Times New Roman" w:ascii="Times New Roman" w:hAnsi="Times New Roman"/>
          <w:sz w:val="24"/>
          <w:szCs w:val="24"/>
          <w:lang w:eastAsia="ru-RU"/>
        </w:rPr>
        <w:t>: стремление, ожидание, требование и др.</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Эстетические:</w:t>
      </w:r>
      <w:r>
        <w:rPr>
          <w:rFonts w:eastAsia="Times New Roman" w:cs="Times New Roman" w:ascii="Times New Roman" w:hAnsi="Times New Roman"/>
          <w:sz w:val="24"/>
          <w:szCs w:val="24"/>
          <w:lang w:eastAsia="ru-RU"/>
        </w:rPr>
        <w:t xml:space="preserve"> любование и восхищение, влечение, неприязнь, брезгливость, отвращение.</w:t>
      </w:r>
    </w:p>
    <w:p>
      <w:pPr>
        <w:pStyle w:val="Normal"/>
        <w:numPr>
          <w:ilvl w:val="0"/>
          <w:numId w:val="7"/>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i/>
          <w:sz w:val="24"/>
          <w:szCs w:val="24"/>
          <w:lang w:eastAsia="ru-RU"/>
        </w:rPr>
        <w:t>Познавательные:</w:t>
      </w:r>
      <w:r>
        <w:rPr>
          <w:rFonts w:eastAsia="Times New Roman" w:cs="Times New Roman" w:ascii="Times New Roman" w:hAnsi="Times New Roman"/>
          <w:sz w:val="24"/>
          <w:szCs w:val="24"/>
          <w:lang w:eastAsia="ru-RU"/>
        </w:rPr>
        <w:t xml:space="preserve"> любопытство, интерес; безразличие, ску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 из этих отношений сплачивают людей, способствуя их эмоциональному единению, другие, наоборот, вызывают отторжение. Обобщенно первые выражаются в симпатии, в тяготении к другим люд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педагога с учащимися внешне выглядит как обмен мыслями, но на самом деле это целый психологический спектр, в котором видны эмоциональная, волевая, рациональная и практическая составляющ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ысказывая какие-то идеи, педагог одновременно выражает и чувства – свое отношение к детям, к их знаниям (в одних случаях говорит увлеченно, в других - равнодушно). Эти отношения проявляются в интонациях, экспрессии, позе, действиях, лексике. Общаясь, педагог демонстрирует свою волю (требование), иногда в консультативной форме (просьбы, пожелания, рекомендации, призывы, намек), иногда – в директивной (указания, распоряжения, прика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формировании же эмоционального отношения между людьми большую роль играют все слагаемые общения – помимо, разумеется, эмоционального еще и волевой, рациональный и практический компон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заимоотношении педагога с учащимся проявляются ценности, которых они придерживаются. Бывает, что они сами представляют собой цель, например, показать уважение к учащемуся или его высокий статус. В других случаях отношения значимы, поскольку являются средством достижения определенной цели (выполнив какое-то действие и получив признание со стороны педагога). Следовательно, ощущение такой деятельности важно не только само по себе, но и как средство достижения иных целей – предмета вожделенных мечтаний. Поэтому личность всегда выступает носителем определенных це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Х. Шакуров указывает несколько основных механизмов межличностных отношений, основанных на потребности в социальном единении.</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Бумеранг».</w:t>
      </w:r>
      <w:r>
        <w:rPr>
          <w:rFonts w:eastAsia="Times New Roman" w:cs="Times New Roman" w:ascii="Times New Roman" w:hAnsi="Times New Roman"/>
          <w:sz w:val="24"/>
          <w:szCs w:val="24"/>
          <w:lang w:eastAsia="ru-RU"/>
        </w:rPr>
        <w:t xml:space="preserve"> Человек часто симпатизирует и привязывается к тем людям, которые сами относятся к нему с симпатией, выражают любовь, ласку, одобрение, уважение, похвалу, положительно оценивают его действия и поступки. Этот механизм лежит в основе доверия и симпатии учащегося к педагогу.</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Созвучие».</w:t>
      </w:r>
      <w:r>
        <w:rPr>
          <w:rFonts w:eastAsia="Times New Roman" w:cs="Times New Roman" w:ascii="Times New Roman" w:hAnsi="Times New Roman"/>
          <w:sz w:val="24"/>
          <w:szCs w:val="24"/>
          <w:lang w:eastAsia="ru-RU"/>
        </w:rPr>
        <w:t xml:space="preserve"> Эмоциональное сближение людей начинается, когда их мысли, переживания, оценки, убеждения созвучны, близки. Это вызывает тяготение друг к другу. Если педагог живет интересами детей, учащиеся к нему тянутся, обсуждают с ним свои переживания или дела. Мудрые педагоги находят добрые слова для родителей, чьи дети составляют «группы риска», обретая союзников в трудном процессе воспитания.</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Сопереживание».</w:t>
      </w:r>
      <w:r>
        <w:rPr>
          <w:rFonts w:eastAsia="Times New Roman" w:cs="Times New Roman" w:ascii="Times New Roman" w:hAnsi="Times New Roman"/>
          <w:sz w:val="24"/>
          <w:szCs w:val="24"/>
          <w:lang w:eastAsia="ru-RU"/>
        </w:rPr>
        <w:t xml:space="preserve"> Это эмоциональный отклик на состояние окружающих людей. Если человек способен к эмпатии, к прочувствованию другого, может поставить себя на его место, проникнуться к нему состраданием, их взаимоотношения будут близкими, уважительными.</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Эталон».</w:t>
      </w:r>
      <w:r>
        <w:rPr>
          <w:rFonts w:eastAsia="Times New Roman" w:cs="Times New Roman" w:ascii="Times New Roman" w:hAnsi="Times New Roman"/>
          <w:sz w:val="24"/>
          <w:szCs w:val="24"/>
          <w:lang w:eastAsia="ru-RU"/>
        </w:rPr>
        <w:t xml:space="preserve"> Человек оценивает другого сквозь призму оценочных эталонов, которые сложились в его сознании под влиянием общественного мнения – ближайшего окружения и референтной группы. Такие качества, как мужество, верность своему слову, надежность, вызывают уважение. На основе эталона рождаются идеалы, наиболее важные в подростковом и в старшем школьном возрасте.</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Дефицит».</w:t>
      </w:r>
      <w:r>
        <w:rPr>
          <w:rFonts w:eastAsia="Times New Roman" w:cs="Times New Roman" w:ascii="Times New Roman" w:hAnsi="Times New Roman"/>
          <w:sz w:val="24"/>
          <w:szCs w:val="24"/>
          <w:lang w:eastAsia="ru-RU"/>
        </w:rPr>
        <w:t xml:space="preserve"> С точки зрения Р.Х. Шакурова, такова природа авторитета. В конкретном человеке больше всего ценятся те качества, какие у других развиты в наименьшей степени.</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Эмоциональное эхо».</w:t>
      </w:r>
      <w:r>
        <w:rPr>
          <w:rFonts w:eastAsia="Times New Roman" w:cs="Times New Roman" w:ascii="Times New Roman" w:hAnsi="Times New Roman"/>
          <w:sz w:val="24"/>
          <w:szCs w:val="24"/>
          <w:lang w:eastAsia="ru-RU"/>
        </w:rPr>
        <w:t xml:space="preserve"> Восприятие окружающего мира во многом зависит от настроения, на фоне которого познаются другие люди. Хорошее как бы транслируется другому, и у того возникает ощущение радости, счастья покоя. Это характерно для педагогического общения, потому что ученики улавливают эмоциональный настрой педагога по выражению его лица, словам, поступкам. </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Содействие».</w:t>
      </w:r>
      <w:r>
        <w:rPr>
          <w:rFonts w:eastAsia="Times New Roman" w:cs="Times New Roman" w:ascii="Times New Roman" w:hAnsi="Times New Roman"/>
          <w:sz w:val="24"/>
          <w:szCs w:val="24"/>
          <w:lang w:eastAsia="ru-RU"/>
        </w:rPr>
        <w:t xml:space="preserve"> Межличностные отношения улучшаются, если один человек способствует продвижению других, помогает им. Если люди совместно осуществляют деятельность, содействие или противодействие кого-либо на пути к достижению цели имеет существенное значение для их межличност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 это волевое опосредование отношений между людьми, когда один другому оказывает или не оказывает практическую помощь. Оно постоянно проявляется в педагогическом общении, потому что своевременная помощь педагога учащемуся позволяет установить хорошие взаимоотношения.</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Упорядочение»</w:t>
      </w:r>
      <w:r>
        <w:rPr>
          <w:rFonts w:eastAsia="Times New Roman" w:cs="Times New Roman" w:ascii="Times New Roman" w:hAnsi="Times New Roman"/>
          <w:sz w:val="24"/>
          <w:szCs w:val="24"/>
          <w:lang w:eastAsia="ru-RU"/>
        </w:rPr>
        <w:t>. Оно состоит в том, что четкие требования позволяют выполнять совместную деятельность без всякого напряжения, добиться успеха. Это приводит к сплоченности, а также ясности понимания, что хочет руководитель. В педагогическом общении четкость и понятность требований, предъявляемых педагогом, позволяет учащемуся быстро продвигаться в учении, видеть уровень результата.</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Познавательный процесс».</w:t>
      </w:r>
      <w:r>
        <w:rPr>
          <w:rFonts w:eastAsia="Times New Roman" w:cs="Times New Roman" w:ascii="Times New Roman" w:hAnsi="Times New Roman"/>
          <w:sz w:val="24"/>
          <w:szCs w:val="24"/>
          <w:lang w:eastAsia="ru-RU"/>
        </w:rPr>
        <w:t xml:space="preserve"> Межличностные отношения зависят от того, насколько один человек становится интересен для другого, как он удовлетворяет потребности в новизне информации. Если кто-то является источником любопытной, интересной информации, он становится привлекателен окружающи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ознавательный интерес сближает педагога с учащимися, испытывающими неистощимые потребности в знаниях, рассказах педагога об интересных людях, приключениях.</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Красота».</w:t>
      </w:r>
      <w:r>
        <w:rPr>
          <w:rFonts w:eastAsia="Times New Roman" w:cs="Times New Roman" w:ascii="Times New Roman" w:hAnsi="Times New Roman"/>
          <w:sz w:val="24"/>
          <w:szCs w:val="24"/>
          <w:lang w:eastAsia="ru-RU"/>
        </w:rPr>
        <w:t xml:space="preserve"> Эстетические потребности людей удовлетворяются при контактах с теми, кто привлекателен физически. </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Вклад».</w:t>
      </w:r>
      <w:r>
        <w:rPr>
          <w:rFonts w:eastAsia="Times New Roman" w:cs="Times New Roman" w:ascii="Times New Roman" w:hAnsi="Times New Roman"/>
          <w:sz w:val="24"/>
          <w:szCs w:val="24"/>
          <w:lang w:eastAsia="ru-RU"/>
        </w:rPr>
        <w:t xml:space="preserve"> Этот механизм проявляется в том случае, когда человек отдает другим свои собственные силы. Чем больше мы любим ближнего, тем больше ему отдаем, не требуя многого взамен. Добро порождает добро, зло – агрессию.</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 xml:space="preserve">«Адаптация». </w:t>
      </w:r>
      <w:r>
        <w:rPr>
          <w:rFonts w:eastAsia="Times New Roman" w:cs="Times New Roman" w:ascii="Times New Roman" w:hAnsi="Times New Roman"/>
          <w:sz w:val="24"/>
          <w:szCs w:val="24"/>
          <w:lang w:eastAsia="ru-RU"/>
        </w:rPr>
        <w:t>Данный механизм срабатывает потому, что личность ко всему привыкает. Новый учащийся в объединении может сначала вызывать раздражение или удивление, но постепенно к нему привыкают, не замечая отрицательных качеств.</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Катализ».</w:t>
      </w:r>
      <w:r>
        <w:rPr>
          <w:rFonts w:eastAsia="Times New Roman" w:cs="Times New Roman" w:ascii="Times New Roman" w:hAnsi="Times New Roman"/>
          <w:sz w:val="24"/>
          <w:szCs w:val="24"/>
          <w:lang w:eastAsia="ru-RU"/>
        </w:rPr>
        <w:t xml:space="preserve"> Такова основа любви. Человек становится любимым, когда ему удается вызвать у второго одновременное восхищение его внешностью, необычностью духовной жизни, эрудицией и др. «Свита» психических качеств у людей разная, и отношение к другому полу от созвучия мыслей, чаяний, принятия физических качеств как наиболее значимых.</w:t>
      </w:r>
    </w:p>
    <w:p>
      <w:pPr>
        <w:pStyle w:val="Normal"/>
        <w:spacing w:lineRule="auto" w:line="240" w:before="0" w:after="0"/>
        <w:ind w:firstLine="709"/>
        <w:jc w:val="both"/>
        <w:rPr/>
      </w:pPr>
      <w:r>
        <w:rPr>
          <w:rFonts w:eastAsia="Times New Roman" w:cs="Times New Roman" w:ascii="Times New Roman" w:hAnsi="Times New Roman"/>
          <w:b/>
          <w:sz w:val="24"/>
          <w:szCs w:val="24"/>
          <w:u w:val="single"/>
          <w:lang w:eastAsia="ru-RU"/>
        </w:rPr>
        <w:t>«Перенос».</w:t>
      </w:r>
      <w:r>
        <w:rPr>
          <w:rFonts w:eastAsia="Times New Roman" w:cs="Times New Roman" w:ascii="Times New Roman" w:hAnsi="Times New Roman"/>
          <w:sz w:val="24"/>
          <w:szCs w:val="24"/>
          <w:lang w:eastAsia="ru-RU"/>
        </w:rPr>
        <w:t xml:space="preserve"> Он проявляется, когда человек относится к другому, основываясь на его сходстве с ранее встречавшимися людьми: один напоминает кого-то более приятного, второй, наоборот, отталкивает, потому что похож на неприятного.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ченые выделяют и другие механизмы, которые или сближают людей, или отталкивают, разобщают. Они пока изучены не до конца. Но, и наработанное является шагом вперед в области психологии общения и познания люд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ссматриваемом нами контексте это важно: педагог сможет научиться не только создавать взаимоотношения с учащимися, но и регулировать их, поскольку таковые зависят от возраста, пола, индивидуальных особенностей учащего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часто встречающиеся механизмы формирования взаимоотношений педагога с учащимися как основы их сотрудничества друг с другом следующие:</w:t>
      </w:r>
    </w:p>
    <w:p>
      <w:pPr>
        <w:pStyle w:val="Normal"/>
        <w:numPr>
          <w:ilvl w:val="0"/>
          <w:numId w:val="9"/>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сихических состояний от одной личности к другой;</w:t>
      </w:r>
    </w:p>
    <w:p>
      <w:pPr>
        <w:pStyle w:val="Normal"/>
        <w:numPr>
          <w:ilvl w:val="0"/>
          <w:numId w:val="9"/>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опосредование;</w:t>
      </w:r>
    </w:p>
    <w:p>
      <w:pPr>
        <w:pStyle w:val="Normal"/>
        <w:numPr>
          <w:ilvl w:val="0"/>
          <w:numId w:val="9"/>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е опосредование;</w:t>
      </w:r>
    </w:p>
    <w:p>
      <w:pPr>
        <w:pStyle w:val="Normal"/>
        <w:numPr>
          <w:ilvl w:val="0"/>
          <w:numId w:val="9"/>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дефицит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ередача психических состояний от одной личности к другой.</w:t>
      </w:r>
      <w:r>
        <w:rPr>
          <w:rFonts w:eastAsia="Times New Roman" w:cs="Times New Roman" w:ascii="Times New Roman" w:hAnsi="Times New Roman"/>
          <w:sz w:val="24"/>
          <w:szCs w:val="24"/>
          <w:lang w:eastAsia="ru-RU"/>
        </w:rPr>
        <w:t xml:space="preserve"> Мы отмечали, что в процессе общения личность и деятельность педагога неразрывно связана с личностью и деятельностью учащихся. Одна из причин этого – взаимообусловленность их психических состояний. Отношение к педагогу зарождает не только с оценки его внешних данных, но и с реакции на психические состояния педагога: спокойный он или нет, злой или добродушный, в хорошем настроении или плохом, открыт или замкнут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ческие состояния отражают внутренние и внешние воздействия, не предполагающие отчетливого осознания их предметного содержания. Примерами могут служить бодрость, усталость, апатия, депрессия, отчуждение, ску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относятся проявление:</w:t>
      </w:r>
    </w:p>
    <w:p>
      <w:pPr>
        <w:pStyle w:val="Normal"/>
        <w:numPr>
          <w:ilvl w:val="0"/>
          <w:numId w:val="8"/>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 тревога, вспыльчивость, гневливость и др.;</w:t>
      </w:r>
    </w:p>
    <w:p>
      <w:pPr>
        <w:pStyle w:val="Normal"/>
        <w:numPr>
          <w:ilvl w:val="0"/>
          <w:numId w:val="8"/>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ния: сосредоточенность, рассеянность;</w:t>
      </w:r>
    </w:p>
    <w:p>
      <w:pPr>
        <w:pStyle w:val="Normal"/>
        <w:numPr>
          <w:ilvl w:val="0"/>
          <w:numId w:val="8"/>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и: решительность, растерянность, собранность;</w:t>
      </w:r>
    </w:p>
    <w:p>
      <w:pPr>
        <w:pStyle w:val="Normal"/>
        <w:numPr>
          <w:ilvl w:val="0"/>
          <w:numId w:val="8"/>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ления: сомнение, удовлетворенность решением трудной за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роме того, Э. Берн (</w:t>
      </w:r>
      <w:r>
        <w:rPr>
          <w:rFonts w:eastAsia="Times New Roman" w:cs="Times New Roman" w:ascii="Times New Roman" w:hAnsi="Times New Roman"/>
          <w:i/>
          <w:sz w:val="24"/>
          <w:szCs w:val="24"/>
          <w:lang w:eastAsia="ru-RU"/>
        </w:rPr>
        <w:t>американский психолог и психиатр</w:t>
      </w:r>
      <w:r>
        <w:rPr>
          <w:rFonts w:eastAsia="Times New Roman" w:cs="Times New Roman" w:ascii="Times New Roman" w:hAnsi="Times New Roman"/>
          <w:sz w:val="24"/>
          <w:szCs w:val="24"/>
          <w:lang w:eastAsia="ru-RU"/>
        </w:rPr>
        <w:t>) указывает состояния, проявляющиеся в результате выполнения одной из тех ролей – «Родителя», «Взрослого», «Ребенка». В каждом человеке живет, как бы несколько людей, и иногда кто-то один начинает управлять эмоциями и повед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ические состояния приводят к определенным последствиям. Часто повторяясь, они закрепляются, что не всегда положительно действует на окружающих. Некоторые из них (раздраженность, недовольство и др.) провоцируют появление невротично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ой человек всегда всем недоволен, вспыльчив, не способен вовремя отказаться от невыполнимой цели, часто срывается и создает условия для зарождения конфликта. Г. Селье (</w:t>
      </w:r>
      <w:r>
        <w:rPr>
          <w:rFonts w:cs="Times New Roman" w:ascii="Times New Roman" w:hAnsi="Times New Roman"/>
          <w:i/>
          <w:color w:val="222222"/>
          <w:sz w:val="24"/>
          <w:szCs w:val="24"/>
          <w:shd w:fill="FFFFFF" w:val="clear"/>
        </w:rPr>
        <w:t>канадский </w:t>
      </w:r>
      <w:hyperlink r:id="rId11">
        <w:r>
          <w:rPr>
            <w:rStyle w:val="InternetLink"/>
            <w:rFonts w:cs="Times New Roman" w:ascii="Times New Roman" w:hAnsi="Times New Roman"/>
            <w:i/>
            <w:color w:val="0B0080"/>
            <w:sz w:val="24"/>
            <w:szCs w:val="24"/>
            <w:u w:val="none"/>
            <w:shd w:fill="FFFFFF" w:val="clear"/>
          </w:rPr>
          <w:t>патолог</w:t>
        </w:r>
      </w:hyperlink>
      <w:r>
        <w:rPr>
          <w:rFonts w:cs="Times New Roman" w:ascii="Times New Roman" w:hAnsi="Times New Roman"/>
          <w:i/>
          <w:color w:val="222222"/>
          <w:sz w:val="24"/>
          <w:szCs w:val="24"/>
          <w:shd w:fill="FFFFFF" w:val="clear"/>
        </w:rPr>
        <w:t> и </w:t>
      </w:r>
      <w:hyperlink r:id="rId12">
        <w:r>
          <w:rPr>
            <w:rStyle w:val="InternetLink"/>
            <w:rFonts w:cs="Times New Roman" w:ascii="Times New Roman" w:hAnsi="Times New Roman"/>
            <w:i/>
            <w:color w:val="0B0080"/>
            <w:sz w:val="24"/>
            <w:szCs w:val="24"/>
            <w:u w:val="none"/>
            <w:shd w:fill="FFFFFF" w:val="clear"/>
          </w:rPr>
          <w:t>эндокринолог</w:t>
        </w:r>
      </w:hyperlink>
      <w:r>
        <w:rPr>
          <w:rFonts w:eastAsia="Times New Roman" w:cs="Times New Roman" w:ascii="Times New Roman" w:hAnsi="Times New Roman"/>
          <w:sz w:val="24"/>
          <w:szCs w:val="24"/>
          <w:lang w:eastAsia="ru-RU"/>
        </w:rPr>
        <w:t xml:space="preserve">) считал, что наши собственные переживания приносят нам пользу или вред в той мере, в какой мы возбуждаем эти переживания в других люд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ческие состояния педагогов и учащихся функционально связаны. Высокая нервозность последних, их аффективное поведение вызываются повышенной чувствительностью к воздействиям педагогов, состояния которых, по сути, таковы ж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 показали, что если педагоги пребывали в напряжении, они могли быстро вступить в конфликт с учащимися. Напротив, невысокая нервозность позволяла педагогу предупредить его возникновение. В первом случае педагоги чаще всего обращались к детям с замечаниями, критиковали их, наказывали, предупрежда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ледуя логике А.В. Петровского (</w:t>
      </w:r>
      <w:r>
        <w:rPr>
          <w:rFonts w:cs="Times New Roman" w:ascii="Times New Roman" w:hAnsi="Times New Roman"/>
          <w:i/>
          <w:color w:val="222222"/>
          <w:sz w:val="24"/>
          <w:szCs w:val="24"/>
          <w:shd w:fill="FFFFFF" w:val="clear"/>
        </w:rPr>
        <w:t>советский и российский </w:t>
      </w:r>
      <w:hyperlink r:id="rId13">
        <w:r>
          <w:rPr>
            <w:rStyle w:val="InternetLink"/>
            <w:rFonts w:cs="Times New Roman" w:ascii="Times New Roman" w:hAnsi="Times New Roman"/>
            <w:i/>
            <w:color w:val="0B0080"/>
            <w:sz w:val="24"/>
            <w:szCs w:val="24"/>
            <w:u w:val="none"/>
            <w:shd w:fill="FFFFFF" w:val="clear"/>
          </w:rPr>
          <w:t>психолог</w:t>
        </w:r>
      </w:hyperlink>
      <w:r>
        <w:rPr>
          <w:rFonts w:cs="Times New Roman" w:ascii="Times New Roman" w:hAnsi="Times New Roman"/>
          <w:i/>
          <w:color w:val="222222"/>
          <w:sz w:val="24"/>
          <w:szCs w:val="24"/>
          <w:shd w:fill="FFFFFF" w:val="clear"/>
        </w:rPr>
        <w:t>, специалист в области </w:t>
      </w:r>
      <w:hyperlink r:id="rId14">
        <w:r>
          <w:rPr>
            <w:rStyle w:val="InternetLink"/>
            <w:rFonts w:cs="Times New Roman" w:ascii="Times New Roman" w:hAnsi="Times New Roman"/>
            <w:i/>
            <w:color w:val="0B0080"/>
            <w:sz w:val="24"/>
            <w:szCs w:val="24"/>
            <w:u w:val="none"/>
            <w:shd w:fill="FFFFFF" w:val="clear"/>
          </w:rPr>
          <w:t>истории психологии</w:t>
        </w:r>
      </w:hyperlink>
      <w:r>
        <w:rPr>
          <w:rFonts w:cs="Times New Roman" w:ascii="Times New Roman" w:hAnsi="Times New Roman"/>
          <w:i/>
          <w:color w:val="222222"/>
          <w:sz w:val="24"/>
          <w:szCs w:val="24"/>
          <w:shd w:fill="FFFFFF" w:val="clear"/>
        </w:rPr>
        <w:t>, </w:t>
      </w:r>
      <w:hyperlink r:id="rId15">
        <w:r>
          <w:rPr>
            <w:rStyle w:val="InternetLink"/>
            <w:rFonts w:cs="Times New Roman" w:ascii="Times New Roman" w:hAnsi="Times New Roman"/>
            <w:i/>
            <w:color w:val="0B0080"/>
            <w:sz w:val="24"/>
            <w:szCs w:val="24"/>
            <w:u w:val="none"/>
            <w:shd w:fill="FFFFFF" w:val="clear"/>
          </w:rPr>
          <w:t>социальной психологии</w:t>
        </w:r>
      </w:hyperlink>
      <w:r>
        <w:rPr>
          <w:rFonts w:cs="Times New Roman" w:ascii="Times New Roman" w:hAnsi="Times New Roman"/>
          <w:i/>
          <w:color w:val="222222"/>
          <w:sz w:val="24"/>
          <w:szCs w:val="24"/>
          <w:shd w:fill="FFFFFF" w:val="clear"/>
        </w:rPr>
        <w:t> и </w:t>
      </w:r>
      <w:hyperlink r:id="rId16">
        <w:r>
          <w:rPr>
            <w:rStyle w:val="InternetLink"/>
            <w:rFonts w:cs="Times New Roman" w:ascii="Times New Roman" w:hAnsi="Times New Roman"/>
            <w:i/>
            <w:color w:val="0B0080"/>
            <w:sz w:val="24"/>
            <w:szCs w:val="24"/>
            <w:u w:val="none"/>
            <w:shd w:fill="FFFFFF" w:val="clear"/>
          </w:rPr>
          <w:t>психологии личности</w:t>
        </w:r>
      </w:hyperlink>
      <w:r>
        <w:rPr>
          <w:rFonts w:eastAsia="Times New Roman" w:cs="Times New Roman" w:ascii="Times New Roman" w:hAnsi="Times New Roman"/>
          <w:sz w:val="24"/>
          <w:szCs w:val="24"/>
          <w:lang w:eastAsia="ru-RU"/>
        </w:rPr>
        <w:t>), утверждавшего, что каждое «Я» представлено в другом «Я», и наоборот, можно сказать: психические состояния словно бы транслируются от одних учащихся к другим. Проявляясь в деятельности, эти состояния не остаются нейтральными, когда образуется группа или когда проявляются групповые отношения; они влияют на совместную деятельность учащихся (в результате объединение может стать «труд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механизм перехода психических состояний от личности к личности показывает, как в процессе обучения и воспитания формируются отношения, когда влияния оказывают свойства общающихся. Одни из них повышают психический тонус – это положительные психические состояния: уравновешенность, спокойствие, хорошее настроение. Другие понижают его, проявляясь в мимике, жестах, словах, - неуравновешенность, беспокойство, напряженность.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Эмоциональное опосредование.</w:t>
      </w:r>
      <w:r>
        <w:rPr>
          <w:rFonts w:eastAsia="Times New Roman" w:cs="Times New Roman" w:ascii="Times New Roman" w:hAnsi="Times New Roman"/>
          <w:sz w:val="24"/>
          <w:szCs w:val="24"/>
          <w:lang w:eastAsia="ru-RU"/>
        </w:rPr>
        <w:t xml:space="preserve"> Опыт человека всегда эмоционально окрашен: в нем накоплены приятные и неприятные для личности переживания. Они влияют на всю последующую деятельность человека благодаря установкам, целям, интересам, ценностной ориентации. Положительные или отрицательные эмоции могут закрепляться. Когда же человек встречает нечто похожее на бывшее ранее, возникает соответствующие пережив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снове своего прошлого опыта он воспринимает новые события и других людей. Возникает психологически барьер прошлого. Если опыт человека был неприятным, в нем сохраняется много отрицательных эмоций, возникают своего рода «черные очки», через которые все окружающие воспринимаются в негативном свете. Тогда-то людей и фактов, схожих с теми, которые в прошлом вызывали негативные переживания, ожидаются неприя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гда ли отрицательный эмоциональный опыт вреден? Всегда ли он блокирует формирование конъюнктивных взаимоотношений? Оказывается, это не так. Он может играть и позитивную роль: человек учится на своих ошибках, если понимает их причину, идентифицирует. Педагог, «разбивая» закрепленность прошлых неудач, создает условия для развития новых качеств – уверенности в себе, привязанности, скромности и т.п., которые могут привести к единению с педагог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ще И. Песталоцци (</w:t>
      </w:r>
      <w:hyperlink r:id="rId17">
        <w:r>
          <w:rPr>
            <w:rStyle w:val="InternetLink"/>
            <w:rFonts w:cs="Times New Roman" w:ascii="Times New Roman" w:hAnsi="Times New Roman"/>
            <w:i/>
            <w:color w:val="0B0080"/>
            <w:sz w:val="24"/>
            <w:szCs w:val="24"/>
            <w:u w:val="none"/>
            <w:shd w:fill="FFFFFF" w:val="clear"/>
          </w:rPr>
          <w:t>швейцарский</w:t>
        </w:r>
      </w:hyperlink>
      <w:r>
        <w:rPr>
          <w:rFonts w:cs="Times New Roman" w:ascii="Times New Roman" w:hAnsi="Times New Roman"/>
          <w:i/>
          <w:color w:val="222222"/>
          <w:sz w:val="24"/>
          <w:szCs w:val="24"/>
          <w:shd w:fill="FFFFFF" w:val="clear"/>
        </w:rPr>
        <w:t> </w:t>
      </w:r>
      <w:hyperlink r:id="rId18">
        <w:r>
          <w:rPr>
            <w:rStyle w:val="InternetLink"/>
            <w:rFonts w:cs="Times New Roman" w:ascii="Times New Roman" w:hAnsi="Times New Roman"/>
            <w:i/>
            <w:color w:val="0B0080"/>
            <w:sz w:val="24"/>
            <w:szCs w:val="24"/>
            <w:u w:val="none"/>
            <w:shd w:fill="FFFFFF" w:val="clear"/>
          </w:rPr>
          <w:t>педагог</w:t>
        </w:r>
      </w:hyperlink>
      <w:r>
        <w:rPr>
          <w:rFonts w:cs="Times New Roman" w:ascii="Times New Roman" w:hAnsi="Times New Roman"/>
          <w:i/>
          <w:color w:val="222222"/>
          <w:sz w:val="24"/>
          <w:szCs w:val="24"/>
          <w:shd w:fill="FFFFFF" w:val="clear"/>
        </w:rPr>
        <w:t>, один из крупнейших педагогов-гуманистов конца XVIII — начала XIX века</w:t>
      </w:r>
      <w:r>
        <w:rPr>
          <w:rFonts w:eastAsia="Times New Roman" w:cs="Times New Roman" w:ascii="Times New Roman" w:hAnsi="Times New Roman"/>
          <w:sz w:val="24"/>
          <w:szCs w:val="24"/>
          <w:lang w:eastAsia="ru-RU"/>
        </w:rPr>
        <w:t>) предлагал начинать всякое совместное обучение с объединения учащихся и педагогов «посредствам настроения». Успешность обучения во многом опосредуется положительным эмоциональным опытом, который должен создать педагог. Отрицательные эмоции, проявляющиеся при разрушении конъюнктивных взаимоотношений, должны быть кратковременными, не свойственными для психологической атмосферы общения на уроках в целом. Для педагога они должны быть сигналом того, что необходимо изменить свою личность и деятельность.</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еятельное опосредование взаимоотношений педагога и учащихся.</w:t>
      </w:r>
      <w:r>
        <w:rPr>
          <w:rFonts w:eastAsia="Times New Roman" w:cs="Times New Roman" w:ascii="Times New Roman" w:hAnsi="Times New Roman"/>
          <w:sz w:val="24"/>
          <w:szCs w:val="24"/>
          <w:lang w:eastAsia="ru-RU"/>
        </w:rPr>
        <w:t xml:space="preserve"> В межличностных отношениях отражаются особенности деятельности людей. Поскольку деятельность педагога  осуществляется только совместно с деятельностью учащихся, то её компоненты вызывают удовлетворенность, если результаты оказываются успеш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ьно организованная педагогическая деятельность влияет на формирование конъюнктивных взаимоотношений с учащимис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чащихся попросили ответить, испытывают ли они трудности в общении с педагогами и в каком направлении хотели бы изменить отношения с педагог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 всех опрошенных учащихся больших трудностей в общении с педагогами не отметил никто, средние испытывали 60%, а незначительные – 10%. При этом дети общались с самым приятным и с самым неприятным для них педагог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чному поводу к самым приятным педагогам часто обращалось 155 учащихся, редко – 33%; советы относительно личной жизни часто получали от преподавателей лишь 16%, никогда не обретали их 84%. Значит, даже самые приятные детям педагоги почти не влияют на личную жизнь уча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строение, поступки, ориентации, цели учеников почти не попадают в поле зрение педагогов. В основном учащиеся получают замечания, касающиеся вопросов обучения, да и эту помощь они, как правило, инициируют сами. Понятно, почему 35,5% опрошенных считают, что педагоги должны быть более мягкими и чуткими, а 60% - терпелив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 что самый приятный педагог формировал в обучении общие цели, вовлекал учеников в активную работу на уроке, мог заинтересовать изучаемой темой, поддержать дисциплину и порядок.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ледовательно, механизм деятельного опосредования взаимоотношений педагога с учащимися состоит в том, что необходимо координировать совместную деятельность. Это зависит, главным образом, от педагога. Слишком часто его действия оказываются самодостаточными. В результате педагог и учащиеся работают в одном пространстве, но не вместе. Это мешает сотрудничеству.</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ложение № 1.</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е умения руководителя детского объедин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Диагностические</w:t>
      </w:r>
      <w:r>
        <w:rPr>
          <w:rFonts w:eastAsia="Times New Roman" w:cs="Times New Roman" w:ascii="Times New Roman" w:hAnsi="Times New Roman"/>
          <w:sz w:val="24"/>
          <w:szCs w:val="24"/>
          <w:lang w:eastAsia="ru-RU"/>
        </w:rPr>
        <w:t xml:space="preserve"> – владение методикой изучения личности ребенка и коллектива, объединения; использование результатов диагностики при составлении программ работы объединений психолого-педагогической помощи детям и стимулирование их активност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оектировочно-аналитические</w:t>
      </w:r>
      <w:r>
        <w:rPr>
          <w:rFonts w:eastAsia="Times New Roman" w:cs="Times New Roman" w:ascii="Times New Roman" w:hAnsi="Times New Roman"/>
          <w:sz w:val="24"/>
          <w:szCs w:val="24"/>
          <w:lang w:eastAsia="ru-RU"/>
        </w:rPr>
        <w:t xml:space="preserve"> – определение стратегических и тактических задач работы объединения; разработка близких, средних и дальних целей; планирование структуры действий подростков с учетом своеобразия соотношения педагогического руководства и самодеятельности, инициативы ребят; анализ поведения детей, понимания их интересов и запросов, определение наиболее целесообразных путей и методов взаимодействия и воздействия; анализ своей деятельности и личных качеств: совершенствование их; изучение и анализ опыта других коллег с целью обобщения и использования наиболее эффективных методов в практике своей работ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рганизаторские</w:t>
      </w:r>
      <w:r>
        <w:rPr>
          <w:rFonts w:eastAsia="Times New Roman" w:cs="Times New Roman" w:ascii="Times New Roman" w:hAnsi="Times New Roman"/>
          <w:sz w:val="24"/>
          <w:szCs w:val="24"/>
          <w:lang w:eastAsia="ru-RU"/>
        </w:rPr>
        <w:t xml:space="preserve"> – вовлечение детей в активную работу; помощь в самоопределении; нахождение посильного дела согласно личным и общим интересам; сплочение коллектива объединения для выполнения общих задач с учетом взаимоотношений, личных симпатий, традиций; обеспечение смены социальных рол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Методические </w:t>
      </w:r>
      <w:r>
        <w:rPr>
          <w:rFonts w:eastAsia="Times New Roman" w:cs="Times New Roman" w:ascii="Times New Roman" w:hAnsi="Times New Roman"/>
          <w:sz w:val="24"/>
          <w:szCs w:val="24"/>
          <w:lang w:eastAsia="ru-RU"/>
        </w:rPr>
        <w:t>– способность увлечь детей работой и отдыхом в лагере, воодушевить коллектив интересными и увлекательным делом; создание и совершенствование программы занятий, создание эмоционально-психологического климата, который активизирует поиск, творческую инициативу и самостоятельность; повышение педагогического мастерства и своей квалификации; оказание помощи в самоопределении и самореализации; создание ситуации успеха для каждого ребенка и для всего коллекти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Коммуникативные</w:t>
      </w:r>
      <w:r>
        <w:rPr>
          <w:rFonts w:eastAsia="Times New Roman" w:cs="Times New Roman" w:ascii="Times New Roman" w:hAnsi="Times New Roman"/>
          <w:sz w:val="24"/>
          <w:szCs w:val="24"/>
          <w:lang w:eastAsia="ru-RU"/>
        </w:rPr>
        <w:t xml:space="preserve"> – установление отношений взаимопонимания, сотрудничества, содружества с детьми, умение расположить их к себе; установление целесообразных взаимоотношений с сотрудниками лагеря, родителями; организация творческого общения между детьми на основе общих увлечений и интере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ше изложенные положения дают основание определить модель системы подготовки и повышения квалификации педагогических работников детских объединений, способствующую повышению кадрового потенциал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pPr>
      <w:r>
        <w:rPr>
          <w:rFonts w:eastAsia="Times New Roman" w:cs="Times New Roman" w:ascii="Times New Roman" w:hAnsi="Times New Roman"/>
          <w:b/>
          <w:sz w:val="24"/>
          <w:szCs w:val="24"/>
          <w:lang w:eastAsia="ru-RU"/>
        </w:rPr>
        <w:t xml:space="preserve">Приложение № 2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мятка начинающему педагогу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учебно-воспитательного процесса и успех занятий во многом зависит от компетентности (умение мобилизовать, имеющиеся знания и опыт, свое настроение и волю для решения проблемы в конкретных обстоятельствах) педагога. От его умения создать на занятии комфортную творческую обстановку. Важно не только что делать, но и как. Вот несколько советов начинающему педаго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педагог, идя на свое занятие, должен хорошо знать материал (содержание) своего занятия. Знать, зачем и для чего он идет к детям. Идя к ним необходимо:</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ь опрятным (ибо встречают по одежке);</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ыбаться;</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ь мораль настроенным на занятие;</w:t>
      </w:r>
    </w:p>
    <w:p>
      <w:pPr>
        <w:pStyle w:val="Normal"/>
        <w:numPr>
          <w:ilvl w:val="0"/>
          <w:numId w:val="6"/>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своих воспитанников (их характер, способности, возмож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ясь к занятию необходимо не только прекрасно знать материал, но и подготовить интересные примеры, занимательные задания, требующие, помимо всего прочего, творческий подход. Не забудьте и про наглядные материа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нятии необходимо следить за реакцией ребят, возможно, переключиться в несколько иное русло и т.д. (в зависимости от обстоятельст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главное четко выдержать линию занятия. Не делать пауз. Заставлять ребят самим добывать необходи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бывайте оценивать любое действие ребят и направлять их на рабо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бывайте, что дети не хотят:</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их воспитывали;</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дело с тем, кто им не приятен;</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злички и уравниловк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отят:</w:t>
      </w:r>
    </w:p>
    <w:p>
      <w:pPr>
        <w:pStyle w:val="Normal"/>
        <w:numPr>
          <w:ilvl w:val="0"/>
          <w:numId w:val="4"/>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ения;</w:t>
      </w:r>
    </w:p>
    <w:p>
      <w:pPr>
        <w:pStyle w:val="Normal"/>
        <w:numPr>
          <w:ilvl w:val="0"/>
          <w:numId w:val="4"/>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свою организацию, свою символику и атрибутику, близкую и понятную только им;</w:t>
      </w:r>
    </w:p>
    <w:p>
      <w:pPr>
        <w:pStyle w:val="Normal"/>
        <w:numPr>
          <w:ilvl w:val="0"/>
          <w:numId w:val="4"/>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ь взрослыми, уважаемыми и полез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желание детей сопряжены с:</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ом.</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й средой.</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й атмосферой в коллективе.</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ми способностями.</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м к педагог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ый источник:</w:t>
      </w:r>
    </w:p>
    <w:p>
      <w:pPr>
        <w:pStyle w:val="Western"/>
        <w:numPr>
          <w:ilvl w:val="0"/>
          <w:numId w:val="5"/>
        </w:numPr>
        <w:shd w:fill="FFFFFF" w:val="clear"/>
        <w:tabs>
          <w:tab w:val="clear" w:pos="708"/>
          <w:tab w:val="left" w:pos="284" w:leader="none"/>
        </w:tabs>
        <w:spacing w:before="0" w:after="0"/>
        <w:ind w:left="0" w:hanging="0"/>
        <w:jc w:val="both"/>
        <w:rPr/>
      </w:pPr>
      <w:r>
        <w:rPr>
          <w:color w:val="000000"/>
        </w:rPr>
        <w:t>Гаврилова Е.Н. Воздействие педагога - пианиста на воспитание личности уче</w:t>
        <w:softHyphen/>
        <w:t>ника / Гаврилова Е.Н// Вестник Казанского государственного универси</w:t>
        <w:softHyphen/>
        <w:t>тета культуры и искусств. – Казань. – 2008. – № 2. – 172 с.</w:t>
      </w:r>
    </w:p>
    <w:p>
      <w:pPr>
        <w:pStyle w:val="Western"/>
        <w:numPr>
          <w:ilvl w:val="0"/>
          <w:numId w:val="5"/>
        </w:numPr>
        <w:shd w:fill="FFFFFF" w:val="clear"/>
        <w:tabs>
          <w:tab w:val="clear" w:pos="708"/>
          <w:tab w:val="left" w:pos="284" w:leader="none"/>
        </w:tabs>
        <w:spacing w:before="0" w:after="0"/>
        <w:ind w:left="0" w:hanging="0"/>
        <w:jc w:val="both"/>
        <w:rPr>
          <w:color w:val="000000"/>
        </w:rPr>
      </w:pPr>
      <w:r>
        <w:rPr>
          <w:color w:val="000000"/>
        </w:rPr>
        <w:t>Дополнительное образование детей как фактор развития региональной сис</w:t>
        <w:softHyphen/>
        <w:t>темы образования: материалы всероссийской научно- практической конферен</w:t>
        <w:softHyphen/>
        <w:t>ции /под ред. А.В. Золотаревой. – Ярославль: Изд- во ЯГПУ, 2009. – 89 с.</w:t>
      </w:r>
    </w:p>
    <w:p>
      <w:pPr>
        <w:pStyle w:val="Western"/>
        <w:numPr>
          <w:ilvl w:val="0"/>
          <w:numId w:val="5"/>
        </w:numPr>
        <w:shd w:fill="FFFFFF" w:val="clear"/>
        <w:tabs>
          <w:tab w:val="clear" w:pos="708"/>
          <w:tab w:val="left" w:pos="284" w:leader="none"/>
        </w:tabs>
        <w:spacing w:before="0" w:after="0"/>
        <w:ind w:left="0" w:hanging="0"/>
        <w:jc w:val="both"/>
        <w:rPr>
          <w:color w:val="000000"/>
        </w:rPr>
      </w:pPr>
      <w:r>
        <w:rPr>
          <w:color w:val="000000"/>
        </w:rPr>
        <w:t>Иванченко, В.Н. Инновации в образовании: общее и дополнительное образова</w:t>
        <w:softHyphen/>
        <w:t>ние детей/ В.Н. Иванченко. – Ростов на Дону: Феникс, 2011. – 341 с.</w:t>
      </w:r>
    </w:p>
    <w:p>
      <w:pPr>
        <w:pStyle w:val="Western"/>
        <w:numPr>
          <w:ilvl w:val="0"/>
          <w:numId w:val="5"/>
        </w:numPr>
        <w:shd w:fill="FFFFFF" w:val="clear"/>
        <w:tabs>
          <w:tab w:val="clear" w:pos="708"/>
          <w:tab w:val="left" w:pos="284" w:leader="none"/>
        </w:tabs>
        <w:spacing w:before="0" w:after="0"/>
        <w:ind w:left="0" w:hanging="0"/>
        <w:jc w:val="both"/>
        <w:rPr>
          <w:color w:val="000000"/>
        </w:rPr>
      </w:pPr>
      <w:r>
        <w:rPr>
          <w:color w:val="000000"/>
        </w:rPr>
        <w:t>Лихачев, Б.Т. Философия воспитания. Специальный курс: учебное посо</w:t>
        <w:softHyphen/>
        <w:t>бие для студентов высших учебных заведений / Б.Т. Лихачев. – Москва: Прометей, 1995. – 282 с.</w:t>
      </w:r>
    </w:p>
    <w:p>
      <w:pPr>
        <w:pStyle w:val="Western"/>
        <w:numPr>
          <w:ilvl w:val="0"/>
          <w:numId w:val="5"/>
        </w:numPr>
        <w:shd w:fill="FFFFFF" w:val="clear"/>
        <w:tabs>
          <w:tab w:val="clear" w:pos="708"/>
          <w:tab w:val="left" w:pos="284" w:leader="none"/>
        </w:tabs>
        <w:spacing w:before="0" w:after="0"/>
        <w:ind w:left="0" w:hanging="0"/>
        <w:jc w:val="both"/>
        <w:rPr>
          <w:color w:val="000000"/>
        </w:rPr>
      </w:pPr>
      <w:r>
        <w:rPr>
          <w:color w:val="000000"/>
        </w:rPr>
        <w:t>Фришман, И.И. Методика работы педагога дополнительного образования / И.И. Фришман. – Москва: Академия, 2004. – 160 с.</w:t>
      </w:r>
    </w:p>
    <w:p>
      <w:pPr>
        <w:pStyle w:val="Normal"/>
        <w:numPr>
          <w:ilvl w:val="0"/>
          <w:numId w:val="5"/>
        </w:numPr>
        <w:tabs>
          <w:tab w:val="clear" w:pos="708"/>
          <w:tab w:val="left" w:pos="284" w:leader="none"/>
        </w:tabs>
        <w:spacing w:lineRule="auto" w:line="240" w:before="0" w:after="0"/>
        <w:ind w:left="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готский А. С. Проблема возраста// Соб. соч. т.4.- М., 1984.</w:t>
      </w:r>
    </w:p>
    <w:p>
      <w:pPr>
        <w:pStyle w:val="Normal"/>
        <w:numPr>
          <w:ilvl w:val="0"/>
          <w:numId w:val="5"/>
        </w:numPr>
        <w:tabs>
          <w:tab w:val="clear" w:pos="708"/>
          <w:tab w:val="left" w:pos="284" w:leader="none"/>
        </w:tabs>
        <w:spacing w:lineRule="auto" w:line="240" w:before="0" w:after="0"/>
        <w:ind w:left="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арова Е.И. Представление о характере социальной роли как средство ориентировки в ее исполнении // Культурно-историческая психология. 2012. № 4. С. 3841.</w:t>
      </w:r>
    </w:p>
    <w:p>
      <w:pPr>
        <w:pStyle w:val="Normal"/>
        <w:numPr>
          <w:ilvl w:val="0"/>
          <w:numId w:val="5"/>
        </w:numPr>
        <w:tabs>
          <w:tab w:val="clear" w:pos="708"/>
          <w:tab w:val="left" w:pos="284" w:leader="none"/>
        </w:tabs>
        <w:spacing w:lineRule="auto" w:line="240" w:before="0" w:after="0"/>
        <w:ind w:left="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орр-Цетина К. Социальность и объекты. Социальные отношения в постсоциальных обществах знания // Социология вещей: Сб. статей / Под ред. В. Вахштай-на. M: Территория будущего, 2006. С. 267-307.</w:t>
      </w:r>
    </w:p>
    <w:p>
      <w:pPr>
        <w:pStyle w:val="Normal"/>
        <w:numPr>
          <w:ilvl w:val="0"/>
          <w:numId w:val="5"/>
        </w:numPr>
        <w:tabs>
          <w:tab w:val="clear" w:pos="708"/>
          <w:tab w:val="left" w:pos="284" w:leader="none"/>
        </w:tabs>
        <w:spacing w:lineRule="auto" w:line="240" w:before="0" w:after="0"/>
        <w:ind w:left="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пция развития дополнительного образования детей в РФ, утвержденная4 сентября 2014 года за №1726-р[Электронный ресурс] — URL: // </w:t>
      </w:r>
      <w:hyperlink r:id="rId19">
        <w:r>
          <w:rPr>
            <w:rStyle w:val="InternetLink"/>
            <w:rFonts w:eastAsia="Times New Roman" w:cs="Times New Roman" w:ascii="Times New Roman" w:hAnsi="Times New Roman"/>
            <w:sz w:val="24"/>
            <w:szCs w:val="24"/>
            <w:lang w:eastAsia="ru-RU"/>
          </w:rPr>
          <w:t>https://rg.ru/2014/09/08/obrazovanie-site-dok.html</w:t>
        </w:r>
      </w:hyperlink>
    </w:p>
    <w:p>
      <w:pPr>
        <w:pStyle w:val="Normal"/>
        <w:numPr>
          <w:ilvl w:val="0"/>
          <w:numId w:val="5"/>
        </w:numPr>
        <w:tabs>
          <w:tab w:val="clear" w:pos="708"/>
          <w:tab w:val="left" w:pos="284" w:leader="none"/>
        </w:tabs>
        <w:spacing w:lineRule="auto" w:line="240" w:before="0" w:after="0"/>
        <w:ind w:left="0" w:hanging="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асова Н.В. «Педагогика и педагогическая психология»./ Ответ. Н.В. Басова,  – Ростов н/Д. «Феникс», 2000.- 416с.</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юм Г. Психоаналитические теории личности. – М.: 1996.</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овская Н.В. Педагогика. Учебник для вузов / Н.В. Бордовская, А.А. Реан – Спб: Питер, 2001. – 304с. – (Серия «Учебник нового века»).</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Э. Т. 25</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в педагогическую деятельность: учебное пособие для студентов высших учебных заведений/ А.С. Роботова, Т.В. Леонтьева, И.Г. Шапошникова и др.; Под ред. А.С. Роботовой. – М.: Издат. центр «Академия», 2002. – 208с. </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ронов В. Разнообразие форм воспитательной работы. / Воспитание школьников. - №№6-10. – 2001. - №5 – 2002.</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уск №6. Новые ценнсоти образования: Забота – Поддержка – Консультирование. – М.: Инноватор, 1996.</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ханова Л.Г, Социальный педагог, педагог дополнительного образования.: Учеб. – метод. пособие. – Екатеринбург, 1998. – 189с., ил.</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научно-методический журнал. №10.: Издат. центр ООО «Витязь - М», - М., 2004.</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научно-методический журнал. №11. – М., 2003.</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научно-методический журнал. №12.: Издат. центр ЗАО «Витязь - М», - М., 2001.</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научно-методический журнал. №7-8.: Издат. центр ООО «Витязь - М», - М., 2000.</w:t>
      </w:r>
    </w:p>
    <w:p>
      <w:pPr>
        <w:pStyle w:val="Normal"/>
        <w:numPr>
          <w:ilvl w:val="0"/>
          <w:numId w:val="5"/>
        </w:numPr>
        <w:tabs>
          <w:tab w:val="clear" w:pos="708"/>
          <w:tab w:val="left" w:pos="284" w:leader="none"/>
        </w:tabs>
        <w:spacing w:lineRule="auto" w:line="240" w:before="0" w:after="0"/>
        <w:ind w:left="0" w:hanging="0"/>
        <w:jc w:val="both"/>
        <w:textAlignment w:val="top"/>
        <w:rPr>
          <w:rFonts w:ascii="Times New Roman" w:hAnsi="Times New Roman" w:cs="Times New Roman"/>
          <w:sz w:val="24"/>
          <w:szCs w:val="24"/>
        </w:rPr>
      </w:pPr>
      <w:r>
        <w:rPr>
          <w:rFonts w:cs="Times New Roman" w:ascii="Times New Roman" w:hAnsi="Times New Roman"/>
          <w:sz w:val="24"/>
          <w:szCs w:val="24"/>
        </w:rPr>
        <w:t>Журкина А.Я. Мониторинг качества образовательной деятельности в учреждениях дополнительного образования детей. – М.: ГОУДОД ФЦРСДОД, 2005. – 72 с. (Серия «Библиотека для педагогов, родителей и детей»).</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яя И.А. Педагогическая психология: учебник для вузов. Изд. второе, доп., испр. И перераб. – М.: Логос, 2001. – 384с.</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тся экспериментальные материалы докторской диссертации: Казанская в.г. психолого-педагогические основы сотрудничества в обучении в профессиональной школе: Дис. …д-ра психол. Наук. – Спб., 1992.</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угин Ю.Е. Готовность личности к самообразованию. / Дополнительное образование: научно-методический журнал.№9. – М.: 2003.</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угин Ю.Е. Структура самообразовательного акта. / Дополнительное образование: научно-методический журнал. №8.: Издат. центр ЗАО «Витязь - М», - М., 2002.</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угин Ю.Е., Яркова Н.М. Содействие самообразованию в учреждениях дополнительного образования детей. / Дополнительное образование: научно-методический журнал. №10.: Издат. центр ЗАО «Витязь - М», - М., 2002.</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юткин Ю.Н. Психология обучения взрослых. – М.: Просвещение, 1985.</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зеров Н. Кто бы мог завершить Фауста? // Студ. меридиан. 1987.№4. с. 24-26.</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рин М.В. Развитие педагогической технологии и проблемы теории обучения.// Советская педагогика. – 1984. - №4.</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жаспирова Г.М. Культура профессионального самообразования педагога. Пособие. – М.: АО «ЦИТП», 1994.</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ецкий В.А. Психология обучения и воспитания школьников. – М., 1976.</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ьмина Н.В. Профессионализм личности преподавателя и мастера производственного обучения. М., 1990.</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онтьев А.Н. О формировании способностей // Вопросы психологии. 1960. - №1.</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банов А.А. Основы профессионально-педагогического общения. Учеб пособие – М.: Изд. центр «Академия» - 2002.</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дагогическая психология: Учебное пособие / В. Казанская, - Спб.: Питер, 2003. – 366с.: ил. – (Серия «Краткий курс»).</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лемы нравственно-эстетического воспитания учащихся во внешкольных объединениях // духовные ценности и молодое поколение: Сб. тез. докл. науч.-практическая конференция. М.: МГУК, 1998, 0,2 п.л.</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сихолого-педагогический словарь для учителей и руководителей образовательных учреждений. – Ростов-на-Дону.: Феникс, 1998.</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ссийский общественно-педагогический журнал «Народное образование» №2.2006.</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бинштейн С.Л. Проблемы общей психологии. М., 1973.</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ство самообразованием школьников: Из опыта работы / Ред. Сост. Б.Ф. Райский, М.Н. Скаткин – М.: Просвещение, 1983.</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ливанов В.С. Основы общей педагогики: теория и методика воспитания. – М.: 2001.</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лье Г. Стресс без стресса. – М., 1982.</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риков Г.Н. Образование: аспекты системного отражения. – Курган: Изд-во «Зауралье», 1997.</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риков Г.Н. Самообразование: Совершенствование подготовки студентов. – Иркутск: Изд-во Иркат. ун-та, 1982.</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ершенная семья и подросток: проблемы, поиски, решения: Материалы межрегионального семинара (ноябрь 2000). Тамбов, 2000, 116с.</w:t>
      </w:r>
    </w:p>
    <w:p>
      <w:pPr>
        <w:pStyle w:val="21"/>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ременные тенденции развития образования в ведущих странах мира // Высшая школа: сравнительные исследования, зарубежный опыт. Вып.1. НИИВШ. М., 1994.</w:t>
      </w:r>
    </w:p>
    <w:p>
      <w:pPr>
        <w:pStyle w:val="Normal"/>
        <w:tabs>
          <w:tab w:val="clear" w:pos="708"/>
          <w:tab w:val="left" w:pos="284" w:leader="none"/>
        </w:tabs>
        <w:spacing w:lineRule="auto" w:line="240" w:before="0" w:after="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99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u w:val="single"/>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u w:val="single"/>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b/>
      <w:sz w:val="28"/>
    </w:rPr>
  </w:style>
  <w:style w:type="character" w:styleId="WW8Num15z0">
    <w:name w:val="WW8Num15z0"/>
    <w:qFormat/>
    <w:rPr>
      <w:rFonts w:ascii="Symbol" w:hAnsi="Symbol" w:cs="Symbol"/>
      <w:color w:val="auto"/>
    </w:rPr>
  </w:style>
  <w:style w:type="character" w:styleId="WW8Num16z0">
    <w:name w:val="WW8Num16z0"/>
    <w:qFormat/>
    <w:rPr>
      <w:u w:val="single"/>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17">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9;&#1080;&#1093;&#1086;&#1083;&#1086;&#1075;" TargetMode="External"/><Relationship Id="rId3" Type="http://schemas.openxmlformats.org/officeDocument/2006/relationships/hyperlink" Target="https://ru.wikipedia.org/wiki/&#1055;&#1089;&#1080;&#1093;&#1080;&#1072;&#1090;&#1088;" TargetMode="External"/><Relationship Id="rId4" Type="http://schemas.openxmlformats.org/officeDocument/2006/relationships/hyperlink" Target="https://ru.wikipedia.org/w/index.php?title=&#1052;&#1077;&#1076;&#1080;&#1094;&#1080;&#1085;&#1089;&#1082;&#1080;&#1081;_&#1087;&#1089;&#1080;&#1093;&#1086;&#1083;&#1086;&#1075;&amp;action=edit&amp;redlink=1" TargetMode="External"/><Relationship Id="rId5" Type="http://schemas.openxmlformats.org/officeDocument/2006/relationships/hyperlink" Target="https://ru.wikipedia.org/wiki/&#1055;&#1089;&#1080;&#1093;&#1086;&#1083;&#1086;&#1075;&#1080;&#1103;" TargetMode="External"/><Relationship Id="rId6" Type="http://schemas.openxmlformats.org/officeDocument/2006/relationships/hyperlink" Target="https://ru.wikipedia.org/wiki/&#1054;&#1073;&#1097;&#1077;&#1085;&#1080;&#1077;" TargetMode="External"/><Relationship Id="rId7" Type="http://schemas.openxmlformats.org/officeDocument/2006/relationships/hyperlink" Target="https://ru.wikipedia.org/wiki/&#1055;&#1088;&#1086;&#1092;&#1077;&#1089;&#1089;&#1086;&#1088;" TargetMode="External"/><Relationship Id="rId8" Type="http://schemas.openxmlformats.org/officeDocument/2006/relationships/hyperlink" Target="https://ru.wikipedia.org/wiki/&#1056;&#1086;&#1089;&#1089;&#1080;&#1081;&#1089;&#1082;&#1072;&#1103;_&#1072;&#1082;&#1072;&#1076;&#1077;&#1084;&#1080;&#1103;_&#1086;&#1073;&#1088;&#1072;&#1079;&#1086;&#1074;&#1072;&#1085;&#1080;&#1103;" TargetMode="External"/><Relationship Id="rId9" Type="http://schemas.openxmlformats.org/officeDocument/2006/relationships/hyperlink" Target="https://ru.wikipedia.org/wiki/&#1047;&#1072;&#1089;&#1083;&#1091;&#1078;&#1077;&#1085;&#1085;&#1099;&#1081;_&#1076;&#1077;&#1103;&#1090;&#1077;&#1083;&#1100;_&#1085;&#1072;&#1091;&#1082;&#1080;_&#1056;&#1086;&#1089;&#1089;&#1080;&#1081;&#1089;&#1082;&#1086;&#1081;_&#1060;&#1077;&#1076;&#1077;&#1088;&#1072;&#1094;&#1080;&#1080;" TargetMode="External"/><Relationship Id="rId10" Type="http://schemas.openxmlformats.org/officeDocument/2006/relationships/hyperlink" Target="https://ru.wikipedia.org/wiki/&#1040;&#1055;&#1053;_&#1057;&#1057;&#1057;&#1056;" TargetMode="External"/><Relationship Id="rId11" Type="http://schemas.openxmlformats.org/officeDocument/2006/relationships/hyperlink" Target="https://ru.wikipedia.org/wiki/&#1055;&#1072;&#1090;&#1086;&#1083;&#1086;&#1075;&#1080;&#1103;" TargetMode="External"/><Relationship Id="rId12" Type="http://schemas.openxmlformats.org/officeDocument/2006/relationships/hyperlink" Target="https://ru.wikipedia.org/wiki/&#1069;&#1085;&#1076;&#1086;&#1082;&#1088;&#1080;&#1085;&#1086;&#1083;&#1086;&#1075;&#1080;&#1103;" TargetMode="External"/><Relationship Id="rId13" Type="http://schemas.openxmlformats.org/officeDocument/2006/relationships/hyperlink" Target="https://ru.wikipedia.org/wiki/&#1055;&#1089;&#1080;&#1093;&#1086;&#1083;&#1086;&#1075;" TargetMode="External"/><Relationship Id="rId14" Type="http://schemas.openxmlformats.org/officeDocument/2006/relationships/hyperlink" Target="https://ru.wikipedia.org/wiki/&#1048;&#1089;&#1090;&#1086;&#1088;&#1080;&#1103;_&#1087;&#1089;&#1080;&#1093;&#1086;&#1083;&#1086;&#1075;&#1080;&#1080;" TargetMode="External"/><Relationship Id="rId15" Type="http://schemas.openxmlformats.org/officeDocument/2006/relationships/hyperlink" Target="https://ru.wikipedia.org/wiki/&#1057;&#1086;&#1094;&#1080;&#1072;&#1083;&#1100;&#1085;&#1072;&#1103;_&#1087;&#1089;&#1080;&#1093;&#1086;&#1083;&#1086;&#1075;&#1080;&#1103;" TargetMode="External"/><Relationship Id="rId16" Type="http://schemas.openxmlformats.org/officeDocument/2006/relationships/hyperlink" Target="https://ru.wikipedia.org/wiki/&#1055;&#1089;&#1080;&#1093;&#1086;&#1083;&#1086;&#1075;&#1080;&#1103;_&#1083;&#1080;&#1095;&#1085;&#1086;&#1089;&#1090;&#1080;" TargetMode="External"/><Relationship Id="rId17" Type="http://schemas.openxmlformats.org/officeDocument/2006/relationships/hyperlink" Target="https://ru.wikipedia.org/wiki/&#1064;&#1074;&#1077;&#1081;&#1094;&#1072;&#1088;&#1080;&#1103;" TargetMode="External"/><Relationship Id="rId18" Type="http://schemas.openxmlformats.org/officeDocument/2006/relationships/hyperlink" Target="https://ru.wikipedia.org/wiki/&#1055;&#1077;&#1076;&#1072;&#1075;&#1086;&#1075;" TargetMode="External"/><Relationship Id="rId19" Type="http://schemas.openxmlformats.org/officeDocument/2006/relationships/hyperlink" Target="https://rg.ru/2014/09/08/obrazovanie-site-dok.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56:00Z</dcterms:created>
  <dc:creator>oem</dc:creator>
  <dc:description/>
  <cp:keywords/>
  <dc:language>en-US</dc:language>
  <cp:lastModifiedBy>oem</cp:lastModifiedBy>
  <cp:lastPrinted>2019-10-31T13:03:00Z</cp:lastPrinted>
  <dcterms:modified xsi:type="dcterms:W3CDTF">2019-10-31T10:03:00Z</dcterms:modified>
  <cp:revision>3</cp:revision>
  <dc:subject/>
  <dc:title/>
</cp:coreProperties>
</file>